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rStyle w:val="FootnoteCharacters"/>
          <w:rStyle w:val="FootnoteAnchor"/>
        </w:rPr>
        <w:footnoteReference w:id="2"/>
      </w:r>
      <w:r>
        <w:rPr>
          <w:sz w:val="20"/>
          <w:szCs w:val="20"/>
        </w:rPr>
        <w:t>A 2/2009. (II. 13.) KT. sz. rendelet 13. sz. melléklete</w:t>
      </w:r>
    </w:p>
    <w:p>
      <w:pPr>
        <w:pStyle w:val="Normal"/>
        <w:ind w:left="7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intézményei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lelmezési nyersanyag normá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9. év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ézmény megnevez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elmezési nyersanya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</w:t>
            </w:r>
          </w:p>
          <w:p>
            <w:pPr>
              <w:pStyle w:val="Normal"/>
              <w:jc w:val="center"/>
              <w:rPr/>
            </w:pPr>
            <w:r>
              <w:rPr/>
              <w:t>Ft/fő/nap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arruckern János Közoktatási Intézmény </w:t>
            </w:r>
            <w:r>
              <w:rPr>
                <w:bCs/>
              </w:rPr>
              <w:t>(2009. február 1-től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oktatási intézményegysé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gyógypedagógiai intézményegysé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arkas Gyula Közoktatási Intézmény</w:t>
            </w:r>
            <w:r>
              <w:rPr/>
              <w:t xml:space="preserve">                 normál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napköz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vendégétkező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ándy Kálmán Megyei Kórház </w:t>
            </w:r>
            <w:r>
              <w:rPr/>
              <w:t xml:space="preserve">       ellátottak     normál/diéta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dolgozók     normál/dié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ékés Megyei Szociális és Gyermekvédelmi Közpo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zociális intézményegység       ellátottak      diét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14 év alat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ellátottak, dolgozók normál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gyermekvédelmi intézményegység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dévaványai gyermekottho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lakásotthon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Hajnal István Szociális Szolgáltató Centrum,</w:t>
            </w:r>
            <w:r>
              <w:rPr/>
              <w:t xml:space="preserve"> Bék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ékés Megyei Körös-menti Szociális Centrum</w:t>
            </w:r>
            <w:r>
              <w:rPr/>
              <w:t>, Szarv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6/2009. (VII. 03.) KT. sz. rendelet 4. §-a. Hatályos 2009. július 3-tól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7:00Z</dcterms:created>
  <dc:creator>Pintérné Sándor Éva</dc:creator>
  <dc:description/>
  <cp:keywords/>
  <dc:language>en-US</dc:language>
  <cp:lastModifiedBy>LENOVO USER</cp:lastModifiedBy>
  <cp:lastPrinted>2009-01-28T17:17:00Z</cp:lastPrinted>
  <dcterms:modified xsi:type="dcterms:W3CDTF">2009-09-22T08:58:00Z</dcterms:modified>
  <cp:revision>3</cp:revision>
  <dc:subject/>
  <dc:title>1</dc:title>
</cp:coreProperties>
</file>