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vertAlign w:val="superscript"/>
        </w:rPr>
        <w:t>*</w:t>
      </w:r>
      <w:r>
        <w:rPr/>
        <w:t>12. számú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és intézményei által 2010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1842"/>
        <w:gridCol w:w="14"/>
        <w:gridCol w:w="1744"/>
        <w:gridCol w:w="1620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186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75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</w:t>
            </w:r>
          </w:p>
        </w:tc>
      </w:tr>
      <w:tr>
        <w:trPr>
          <w:trHeight w:val="49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ürgősségi ellátás fejlesztése (SO2) a Pándy Kálmán Megyei Kórházban (indítás előt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pedagógiai, módszertani reformot támogató informatikai infrastruktúra fejlesztése a Harruckern János Közoktatási Intézményben”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/08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1.1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97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ándy Kálmán Megyei Kórház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Foglalkoztatás támogatása Egészségügyi intézmények számára”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 6.2.4.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Ft</w:t>
            </w:r>
          </w:p>
        </w:tc>
      </w:tr>
      <w:tr>
        <w:trPr>
          <w:trHeight w:val="321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atlanok felújítása, és eszköz beszerzések 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dszám: TÁMOP-5.2.5-08/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6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Körös-menti Szociális Centr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yarbánhegyes telephel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rdő telepítése és fenntart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ölgyes)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H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4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4 EUR</w:t>
            </w:r>
          </w:p>
        </w:tc>
      </w:tr>
      <w:tr>
        <w:trPr>
          <w:trHeight w:val="3523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nyadi János Közoktatási Intézmény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799 E Ft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ásik kiemelt cél a lakosság tájékoztatása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200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600 EUR</w:t>
            </w:r>
          </w:p>
        </w:tc>
      </w:tr>
      <w:tr>
        <w:trPr>
          <w:trHeight w:val="3894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nkácsy Mihály Múze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ékés Megyei Levél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, felhasználhatóbbá és hasznosíthatóbbá tévő többéves közösségi program keretében végrehajtandó közvetett cselekvésekr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</w:tr>
      <w:tr>
        <w:trPr>
          <w:trHeight w:val="6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kistelepüléseken élők hagyományos és online könyvtári ellátásának javítása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1.553</w:t>
            </w:r>
            <w:r>
              <w:rPr>
                <w:sz w:val="20"/>
                <w:szCs w:val="20"/>
              </w:rPr>
              <w:t xml:space="preserve">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53 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.909.339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50.447,4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689.721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6.713,4 EU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Módosította a 19/2010. (IX. 17.) KT. sz. rendelet 8. §-a. Hatályos 2010. IX. 18-t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47:00Z</dcterms:created>
  <dc:creator>Pintérné Sándor Éva</dc:creator>
  <dc:description/>
  <cp:keywords/>
  <dc:language>en-US</dc:language>
  <cp:lastModifiedBy>LENOVO USER</cp:lastModifiedBy>
  <cp:lastPrinted>2010-08-26T08:33:00Z</cp:lastPrinted>
  <dcterms:modified xsi:type="dcterms:W3CDTF">2010-09-21T13:02:00Z</dcterms:modified>
  <cp:revision>14</cp:revision>
  <dc:subject/>
  <dc:title>13</dc:title>
</cp:coreProperties>
</file>