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isztelt Képviselő-testület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A Békés Megyei Önkormányzat 2006. évi költségvetésének főösszege 24,6 Mrd Ft-ban került meghatározásra. A költségvetési rendelet többszöri módosításával a bevételi és kiadási főösszeg 26,5 Mrd Ft-ra növekedett, amely az eredeti előirányzathoz képest 7,9 %-os növekedést jelent. A módosított előirányzathoz viszonyítva a bevételi előirányzat teljesítése 101,5 %, a kiadási előirányzatoknál 95,3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8"/>
        </w:rPr>
      </w:pPr>
      <w:bookmarkStart w:id="0" w:name="_1237077006"/>
      <w:bookmarkEnd w:id="0"/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258pt" filled="f" o:ole="">
            <v:imagedata r:id="rId3" o:title=""/>
          </v:shape>
          <o:OLEObject Type="Embed" ProgID="Excel.Sheet.12" ShapeID="ole_rId2" DrawAspect="Content" ObjectID="_819457653" r:id="rId2"/>
        </w:objec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1.</w:t>
      </w:r>
      <w:r>
        <w:rPr>
          <w:b/>
          <w:bCs/>
          <w:sz w:val="28"/>
          <w:u w:val="single"/>
        </w:rPr>
        <w:t xml:space="preserve"> Az önkormányzati feladatellátás értékelése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A Békés Megyei Önkormányzat a 2006. évi költségvetésében vállalt feladatainak eleget 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épviselő-testület a 2006. évi költségvetési rendeletben az alábbi főbb feladatokra biztosított elsősorban pénzügyi fedezete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közszférának a bértörvények szerinti kereseteire, beleértve a 2006. április 1-től átlagosan 3 %-os béremelés és annak járulékai fedezetét, az egy havi külön juttatást, a pótlékalap 2006. április 1-től 3,7 %-kal történő emelését, valamint az előző évek bérfejlesztésének áthúzódó hatását is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keresetek után fizetendő, munkaadókat terhelő járulékokra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intézményi dologi kiadások előirányzatára az előző évi szinten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ellátottak pénzbeli juttatására és annak jogszabály szerinti növelésére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okra a pénzeszköz átadási kötelezettségekre, melyek elsősorban önkormányzatunk kötelező feladataihoz kapcsolódnak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elkezdett beruházások tovább folytatására és a fedezettel rendelkezők indí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felügyelete alatt álló intézmények a következő feladatokat látták el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gyermekvédelmi szakellátás területén 565 főről gondoskodtak az intézmények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ociális területen 1766 fő ellátott volt, időskorúak, pszichiátriai és szenvedélybetegek, valamint fogyatékosok bentlakásos intézményeibe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özépfokú oktatás területén 4628 fő tanult intézményeinkben, akik közül szakmai gyakorlati képzésben is részesült 1512 fő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lapfokú művészeti oktatásban éves átlagban 345 fő vett részt, (2006/2007. tanév október 1-i statisztikai létszáma 687 fő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yógypedagógiai területen 1029 fő ellátását kellett megoldani, a korai fejlesztéssel és a fejlesztő felkészítéssel együt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ollégiumi ellátást 1527 diák vett igényb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két kórház 1703 kórházi ágyon 470526 ápolási napot teljesítet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Jókai Színházban 260 előadás keretében 63473 néző vol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Könyvtárban 7805 kötet beszerzésére került sor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1066" w:hanging="357"/>
        <w:jc w:val="both"/>
        <w:rPr/>
      </w:pPr>
      <w:r>
        <w:rPr/>
        <w:t>a Múzeum 2 kiállítóhelyen 32 kiállítást rendezett meg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Levéltárban 7944 iratfolyóméter levéltári anyag tárolását oldották meg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bCs/>
          <w:szCs w:val="28"/>
        </w:rPr>
        <w:t>Az előző évhez képest a feladatellátás területén a naturális mutatók a következőképpen alakultak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Cs w:val="28"/>
        </w:rPr>
      </w:pPr>
      <w:r>
        <w:rPr>
          <w:bCs/>
          <w:szCs w:val="28"/>
        </w:rPr>
        <w:t>A gyermekvédelmi szakellátás területén növekedett az ellátottak létszáma.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Cs w:val="28"/>
        </w:rPr>
      </w:pPr>
      <w:r>
        <w:rPr>
          <w:bCs/>
          <w:szCs w:val="28"/>
        </w:rPr>
        <w:t>A szociális területen a bentlakásos intézményekben ellátottak száma növekedett a jobb intézményi kihasználtság miatt.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  <w:szCs w:val="28"/>
        </w:rPr>
        <w:t>A közoktatási ágazatban minden területen tanulói létszám csökkenés figyelhető meg. Kivételt képez az alapfokú művészeti oktatás, ahol a feladatot ellátó intézmények köre bővült 2006. évben, ezzel magával vonva a tanulói létszám emelkedését is.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  <w:szCs w:val="28"/>
        </w:rPr>
        <w:t>Kórházaink változatlan számú kórházi ágyon kevesebb ápolási napot teljesítettek 2005. évhez viszonyítva.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Cs w:val="28"/>
        </w:rPr>
      </w:pPr>
      <w:r>
        <w:rPr>
          <w:bCs/>
          <w:szCs w:val="28"/>
        </w:rPr>
        <w:t>A színházba járók és a színházi előadások száma egyaránt növekedést mutat.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Cs w:val="28"/>
        </w:rPr>
      </w:pPr>
      <w:r>
        <w:rPr>
          <w:bCs/>
          <w:szCs w:val="28"/>
        </w:rPr>
        <w:t>A múzeumi kiállítóhelyek száma nem változott, azonban a kiállítások száma növekedett.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  <w:szCs w:val="28"/>
        </w:rPr>
        <w:t>A levéltári anyag tárolásának iratfolyómétere növekedett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u w:val="single"/>
        </w:rPr>
        <w:t xml:space="preserve"> Bevételi források és azok teljesülése</w:t>
      </w:r>
    </w:p>
    <w:p>
      <w:pPr>
        <w:pStyle w:val="Heading8"/>
        <w:ind w:left="360"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számviteli szabályoknak megfelelő kimutatás szerint a Megyei Önkormányzatnak 2006. évben 26,9 Mrd Ft bevétele keletkezett.</w:t>
      </w:r>
    </w:p>
    <w:p>
      <w:pPr>
        <w:pStyle w:val="Normal"/>
        <w:jc w:val="both"/>
        <w:rPr/>
      </w:pPr>
      <w:r>
        <w:rPr/>
        <w:t>Az összes forráson belül az egyes bevételek megoszlása a következők szerint alakul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űködési bevétel 10,7 %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lami támogatás 18,9 %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tvett pénzeszközök 43,9 %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mélyi jövedelemadó átengedés 10,6 %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letékbevétel 8 %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lmozási és tőkejellegű bevételek és az előző évi pénzmaradvány igénybevétele  7,9 %.</w:t>
      </w:r>
    </w:p>
    <w:p>
      <w:pPr>
        <w:pStyle w:val="Normal"/>
        <w:jc w:val="both"/>
        <w:rPr/>
      </w:pPr>
      <w:r>
        <w:rPr/>
        <w:t>Említést érdemel azonban, hogy az állami támogatások aránya csökkent az átvett pénzek  egyidejű növekedése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48"/>
        </w:rPr>
      </w:pPr>
      <w:bookmarkStart w:id="1" w:name="_1237079732"/>
      <w:bookmarkStart w:id="2" w:name="_1237078633"/>
      <w:bookmarkEnd w:id="1"/>
      <w:bookmarkEnd w:id="2"/>
      <w:r>
        <w:rPr/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5pt;height:267.75pt" filled="f" o:ole="">
            <v:imagedata r:id="rId5" o:title=""/>
          </v:shape>
          <o:OLEObject Type="Embed" ProgID="Excel.Sheet.12" ShapeID="ole_rId4" DrawAspect="Content" ObjectID="_1984789206" r:id="rId4"/>
        </w:object>
      </w:r>
    </w:p>
    <w:p>
      <w:pPr>
        <w:pStyle w:val="Normal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jc w:val="both"/>
        <w:rPr/>
      </w:pPr>
      <w:r>
        <w:rPr/>
        <w:t xml:space="preserve">Az önkormányzati szintű bevételeket a rendelet-tervezet </w:t>
      </w:r>
      <w:r>
        <w:rPr>
          <w:b/>
          <w:bCs/>
        </w:rPr>
        <w:t>1. számú melléklet</w:t>
      </w:r>
      <w:r>
        <w:rPr/>
        <w:t xml:space="preserve">e, míg az intézményenkénti adatokat a </w:t>
      </w:r>
      <w:r>
        <w:rPr>
          <w:b/>
          <w:bCs/>
        </w:rPr>
        <w:t>2. számú melléklet</w:t>
      </w:r>
      <w:r>
        <w:rPr/>
        <w:t xml:space="preserve">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Az intézményi</w:t>
      </w:r>
      <w:r>
        <w:rPr>
          <w:b/>
        </w:rPr>
        <w:t xml:space="preserve"> működési bevételeknél </w:t>
      </w:r>
      <w:r>
        <w:rPr/>
        <w:t>az eredeti előirányzat</w:t>
      </w:r>
      <w:r>
        <w:rPr>
          <w:b/>
        </w:rPr>
        <w:t xml:space="preserve"> </w:t>
      </w:r>
      <w:r>
        <w:rPr/>
        <w:t>2.798 M Ft volt, mely a módosítások révén 2.977 M Ft-ra változott. A teljesítés az intézmények vonatkozásában 99,4 % a módosított előirányzathoz viszonyítva. Az alaptevékenység bevételein túl itt jelennek meg az intézményi szabadkapacitások kihasználásából származó bevételek; a kollégiumi szálláshely értékesítés, étkeztetés, tanfolyamok szervezése, ásatási bevételek, valamint a vállalkozási tevékenység bevétele.</w:t>
      </w:r>
    </w:p>
    <w:p>
      <w:pPr>
        <w:pStyle w:val="Normal"/>
        <w:jc w:val="both"/>
        <w:rPr/>
      </w:pPr>
      <w:r>
        <w:rPr/>
        <w:t>Az eredeti előirányzathoz viszonyítva a teljesítési adatokat több intézmény esetében kiugróan magas teljesítés tapaszta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Így példáu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z eleki Radványi György Középiskola és Kollégium , valamint a békési Farkas Gyula Mezőgazdasági, Ipari Szakképző Iskola és Kollégium esetében a felnőttképzésből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mezőkovácsházi Hunyadi János Középiskola és Kollégiumnál az ECDL tanfolyamok és vizsgáztatások szervezéséből, nyelvi-, gólya- és dráma táborok megrendezéséből, a DUMA’Színház drámaköri fellépéseiből származó bevételből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gyulai Munkácsy Mihály Gimnázium, Szakképző Iskola és Kollégiumnál tanműhelyi szolgáltatásból, üdültetésből, tandíjból, kihordói étkeztetésből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mezőhegyesi Szakképző Iskola és Kollégiumnál a nyári táboroztatásokból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/>
      </w:pPr>
      <w:r>
        <w:rPr/>
        <w:t>a szarvasi Székely Mihály Szakképző Iskola és Kollégiumnál a tanműhelyekben készített termékek, és a tanműhelyekben végzett szolgáltatások értékesítéséből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békési Németh László Középiskolai Kollégiumnál szállásdíjakból, és vendégétkeztetésből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dévaványai Gyermekotthon, Szakiskola és Kollégiumnál a szálláshely szolgáltatásból, étkezőhelyi vendéglátásból, továbbá a tangazdaság által megtermelt áru és készletértékesítésből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békési Egységes Gyógypedagógiai Módszertani Intézménynél társintézményeknek biztosított étkeztetésből, körzeti pedagógiai szakszolgálati feladat ellátásából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z orosházi Gyógypedagógiai Módszertani Intézménynél szerződés alapján ellátott integrált oktatás, logopédiai ellátás, tanulási zavarokkal küzdő gyermekek rehabilitációs foglalkoztatásából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békéscsabai Fogyatékosok Ápoló-Gondozó Otthonánál továbbképzések szervezéséből, ápolási díjas szakértői vizsgálatokból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békési Hajnal István Idősek Otthonánál az étkeztetési szolgáltatásból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Megyei Múzeumok Igazgatóságánál a régészeti feltárásokból, valamint a belépőjegy és kiadvány értékesítésből, amely a Munkácsy kiállítás minden várakozást meghaladó sikeréből ered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Szvegtrzs2"/>
        <w:rPr/>
      </w:pPr>
      <w:r>
        <w:rPr/>
        <w:t>Az Önkormányzati Hivatal működési bevételének teljesítése 81 M Ft-tal elmaradt a módosított előirányzattól (73,9%), aminek legfőbb oka, hogy a Békéscsabai Repülőtér beruházásával kapcsolatban 2006. év végén jelentkező ÁFA visszaigénylés összegét az APEH csak 2007. évben utalta az Önkormányzat elszámolási számlájára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Jelentős a </w:t>
      </w:r>
      <w:r>
        <w:rPr>
          <w:b/>
          <w:bCs/>
        </w:rPr>
        <w:t>kamat</w:t>
      </w:r>
      <w:r>
        <w:rPr/>
        <w:t>ból származó bevétel, melynek többsége az Önkormányzati Hivatalnál keletkezett - a központi intézmény-finanszírozásból adódóan – és felügyeleti szervi támogatásként az intézmények is részesedtek belőle.</w:t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illetékbevételek </w:t>
      </w:r>
      <w:r>
        <w:rPr/>
        <w:t>eredeti</w:t>
      </w:r>
      <w:r>
        <w:rPr>
          <w:b/>
        </w:rPr>
        <w:t xml:space="preserve"> </w:t>
      </w:r>
      <w:r>
        <w:rPr/>
        <w:t>előirányzata 2.000 M Ft-ban került meghatározásra, mely 5,3%-os növekedést jelent az előző évi előirányzathoz képest. Az év végi teljesítés 2.165 M Ft, mely 8,2 %-kal magasabb, mint a módosított előirányzat.</w:t>
      </w:r>
    </w:p>
    <w:p>
      <w:pPr>
        <w:pStyle w:val="TextBodyIndent"/>
        <w:ind w:left="0" w:hanging="0"/>
        <w:jc w:val="both"/>
        <w:rPr/>
      </w:pPr>
      <w:r>
        <w:rPr/>
        <w:t>Az illetékbevételek emelkedésének jórésze a központi visszaosztásból keletkezett. A hátralékok összege lényegesen nem változo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llami támogatásból 5.103 M Ft érkezett Önkormányzatunkhoz, melynek jogcímenkénti alakulása a következő</w:t>
      </w:r>
      <w:r>
        <w:rPr/>
        <w:t>: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i támogatások közül legnagyobb összegű a </w:t>
      </w:r>
      <w:r>
        <w:rPr>
          <w:b/>
        </w:rPr>
        <w:t>normatív állami hozzájárulás.</w:t>
      </w:r>
      <w:r>
        <w:rPr/>
        <w:t xml:space="preserve"> Ez a kötött felhasználású támogatással együtt 3.144 M Ft volt, ami alacsonyabb az előző évinél. A csökkenés a feladatmutatók, és a fejkvóták változása miatt következett be.</w:t>
      </w:r>
    </w:p>
    <w:p>
      <w:pPr>
        <w:pStyle w:val="Szvegtrzs2"/>
        <w:rPr/>
      </w:pPr>
      <w:r>
        <w:rPr/>
        <w:t>A feladatmutatók tényleges alakulása alapján az igénybe vett normatív állami hozzájárulásból 2006. évet érintően 47 M Ft-os visszafizetési kötelezettségünk keletkezett a tervezett többlet feladatmutatók részbeni teljesülése miatt.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A </w:t>
      </w:r>
      <w:r>
        <w:rPr>
          <w:b/>
          <w:bCs/>
        </w:rPr>
        <w:t>S</w:t>
      </w:r>
      <w:r>
        <w:rPr>
          <w:b/>
        </w:rPr>
        <w:t xml:space="preserve">zínház központi támogatásának </w:t>
      </w:r>
      <w:r>
        <w:rPr/>
        <w:t>eredeti előirányzata 298 M Ft volt. Ez az összeg a Jókai Színház működtetéséhez 273 M Ft-ot, míg a Napsugár Bábszínházéhoz 25 M Ft-ot tartalmaz. Az előirányzathoz viszonyítva a teljesítés 100 %-os, de az előző évhez képest 1,6 %-kal csökkent a színházak központi támogatása.</w:t>
      </w:r>
    </w:p>
    <w:p>
      <w:pPr>
        <w:pStyle w:val="Normal"/>
        <w:ind w:left="5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Központosított előirányzatként 128 M Ft</w:t>
      </w:r>
      <w:r>
        <w:rPr/>
        <w:t xml:space="preserve"> támogatást kaptunk, mely az alábbi jogcímek szerint érkezett önkormányzatunkhoz:</w:t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jc w:val="both"/>
        <w:rPr/>
      </w:pPr>
      <w:r>
        <w:rPr/>
        <w:t>- Létszámcsökkentéssel kapcsolatos kiadások támogatása</w:t>
        <w:tab/>
        <w:t>69.466 E Ft</w:t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jc w:val="both"/>
        <w:rPr/>
      </w:pPr>
      <w:r>
        <w:rPr/>
        <w:t>- Könyvtári és közművelődési érdekeltségnövelő támogatás</w:t>
        <w:tab/>
        <w:t>2.253 E Ft</w:t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jc w:val="both"/>
        <w:rPr/>
      </w:pPr>
      <w:r>
        <w:rPr/>
        <w:t>- Múzeumok szakmai támogatása</w:t>
        <w:tab/>
        <w:t>11.000 E Ft</w:t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jc w:val="both"/>
        <w:rPr/>
      </w:pPr>
      <w:r>
        <w:rPr/>
        <w:t>- ECDL számítógép-kezelői vizsga díjának visszatérítése</w:t>
        <w:tab/>
        <w:t>128 E Ft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820" w:leader="none"/>
        </w:tabs>
        <w:ind w:left="360" w:hanging="0"/>
        <w:jc w:val="both"/>
        <w:rPr/>
      </w:pPr>
      <w:r>
        <w:rPr/>
        <w:t>- Érettségi és szakmai vizsgák lebonyolítása</w:t>
        <w:tab/>
        <w:t>12.575 E Ft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820" w:leader="none"/>
        </w:tabs>
        <w:ind w:left="360" w:hanging="0"/>
        <w:jc w:val="both"/>
        <w:rPr/>
      </w:pPr>
      <w:r>
        <w:rPr/>
        <w:t>- Szakiskolák, szakközépiskolák 9. évfolyamán gyakorlati oktatás</w:t>
        <w:tab/>
        <w:t>7.250 E Ft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820" w:leader="none"/>
        </w:tabs>
        <w:ind w:left="360" w:hanging="0"/>
        <w:jc w:val="both"/>
        <w:rPr/>
      </w:pPr>
      <w:r>
        <w:rPr/>
        <w:t>- Szakmai és informatikai fejlesztési feladatok</w:t>
        <w:tab/>
        <w:t>25.186 E F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jc w:val="both"/>
        <w:rPr/>
      </w:pPr>
      <w:r>
        <w:rPr>
          <w:b/>
          <w:bCs/>
        </w:rPr>
        <w:t>Ö</w:t>
      </w:r>
      <w:r>
        <w:rPr>
          <w:b/>
        </w:rPr>
        <w:t>sszesen:</w:t>
        <w:tab/>
        <w:t xml:space="preserve"> 127.858 E Ft</w:t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címzett támogatások </w:t>
      </w:r>
      <w:r>
        <w:rPr/>
        <w:t>eredeti előirányzata 1.323 M Ft, ami az előző évi maradványból való módosítások révén 1.493 M Ft-ra emelkedett. A támogatás cél szerinti, tényleges felhasználásának megoszlása a következő:</w:t>
      </w:r>
    </w:p>
    <w:p>
      <w:pPr>
        <w:pStyle w:val="Normal"/>
        <w:tabs>
          <w:tab w:val="clear" w:pos="708"/>
          <w:tab w:val="left" w:pos="6370" w:leader="none"/>
          <w:tab w:val="left" w:pos="7772" w:leader="none"/>
        </w:tabs>
        <w:ind w:left="43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ind w:left="430" w:hanging="0"/>
        <w:rPr>
          <w:bCs/>
        </w:rPr>
      </w:pPr>
      <w:r>
        <w:rPr>
          <w:bCs/>
        </w:rPr>
        <w:t>8 település belterületi vízrendezése</w:t>
        <w:tab/>
        <w:t>369 M Ft</w:t>
      </w:r>
    </w:p>
    <w:p>
      <w:pPr>
        <w:pStyle w:val="Normal"/>
        <w:tabs>
          <w:tab w:val="clear" w:pos="708"/>
          <w:tab w:val="right" w:pos="8820" w:leader="none"/>
        </w:tabs>
        <w:ind w:left="430" w:hanging="0"/>
        <w:rPr>
          <w:bCs/>
        </w:rPr>
      </w:pPr>
      <w:r>
        <w:rPr>
          <w:bCs/>
        </w:rPr>
        <w:t>9 település belterületi vízrendezése</w:t>
        <w:tab/>
        <w:t>340 M Ft</w:t>
      </w:r>
    </w:p>
    <w:p>
      <w:pPr>
        <w:pStyle w:val="Normal"/>
        <w:tabs>
          <w:tab w:val="clear" w:pos="708"/>
          <w:tab w:val="right" w:pos="8820" w:leader="none"/>
        </w:tabs>
        <w:ind w:left="430" w:hanging="0"/>
        <w:rPr/>
      </w:pPr>
      <w:r>
        <w:rPr>
          <w:bCs/>
        </w:rPr>
        <w:t>További 6 település belterületi vízrendezése</w:t>
        <w:tab/>
        <w:t>222 M Ft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820" w:leader="none"/>
        </w:tabs>
        <w:ind w:left="430" w:hanging="0"/>
        <w:rPr>
          <w:bCs/>
        </w:rPr>
      </w:pPr>
      <w:r>
        <w:rPr>
          <w:bCs/>
        </w:rPr>
        <w:t>Dél-Békési Oktatási Centrum</w:t>
        <w:tab/>
        <w:t>430 M Ft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820" w:leader="none"/>
        </w:tabs>
        <w:ind w:left="430" w:hanging="0"/>
        <w:rPr>
          <w:bCs/>
        </w:rPr>
      </w:pPr>
      <w:r>
        <w:rPr>
          <w:bCs/>
        </w:rPr>
        <w:t>Pándy Kálmán Kórház szeghalmi részleg és szakrendelő rekonstrukciója</w:t>
        <w:tab/>
        <w:t>90 M Ft</w:t>
      </w:r>
    </w:p>
    <w:p>
      <w:pPr>
        <w:pStyle w:val="Normal"/>
        <w:tabs>
          <w:tab w:val="clear" w:pos="708"/>
          <w:tab w:val="left" w:pos="6370" w:leader="none"/>
          <w:tab w:val="left" w:pos="7772" w:leader="none"/>
        </w:tabs>
        <w:ind w:left="43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820" w:leader="none"/>
        </w:tabs>
        <w:ind w:left="430" w:hanging="0"/>
        <w:rPr>
          <w:b/>
          <w:b/>
        </w:rPr>
      </w:pPr>
      <w:r>
        <w:rPr>
          <w:b/>
        </w:rPr>
        <w:t>Összesen:</w:t>
        <w:tab/>
        <w:t>1.451 M Ft</w:t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bCs/>
        </w:rPr>
        <w:t xml:space="preserve">Céltámogatásból </w:t>
      </w:r>
      <w:r>
        <w:rPr>
          <w:bCs/>
        </w:rPr>
        <w:t>a kórházak egészségügyi gép-műszer beszerzése történt. Az igénybe vett céltámogatás összege 22 M F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 xml:space="preserve">Területi kiegyenlítést szolgáló támogatással </w:t>
      </w:r>
      <w:r>
        <w:rPr>
          <w:bCs/>
        </w:rPr>
        <w:t>a mezőkovácsházi Hunyadi János Középiskola és Kollégium belső udvarának kialakítása valósult meg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 xml:space="preserve">A </w:t>
      </w:r>
      <w:r>
        <w:rPr>
          <w:b/>
          <w:bCs/>
        </w:rPr>
        <w:t xml:space="preserve">leghátrányosabb helyzetű kistérségek felzárkóztatásának támogatására elnyert </w:t>
      </w:r>
      <w:r>
        <w:rPr/>
        <w:t>54 M </w:t>
      </w:r>
      <w:r>
        <w:rPr>
          <w:bCs/>
        </w:rPr>
        <w:t>Ft a következő beruházásokhoz került felhasználásra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dévaványai Gyermekotthon, Szakiskola és Kollégium ingatlan bővítés,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magyarbánhegyesi Általános Iskola, Speciális Szakiskola és Diákotthon sport- és játszóudvarának kialakítása,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mezőhegyesi Szakképző Iskola és Kollégium tanműhely épületén magas tető kialakítás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 xml:space="preserve">Személyi jövedelemadóból 2.848 M Ft </w:t>
      </w:r>
      <w:r>
        <w:rPr/>
        <w:t>bevételünk keletkezett, ami 14,3 %-kal magasabb, mint az előző évben. Ez a növekedés a megyei önkormányzatokat megillető személyi jövedelemadó mindhárom jogcíménél bekövetkezett fejkvóta emelkedéséből adódik. A fix összegű SZJA 55 M Ft-tal, a lakosságszám arányosan egy főre jutó SZJA 58 Ft/fő/év, míg az intézményekben ellátottak után járó egy főre jutó SZJA 8.395 Ft/fő/év összeggel növekedett. Bár a megye lakosainak száma, valamint az intézményekben ellátottak létszáma csökkent az előző évhez képest, ezen előirányzatnál 308 M Ft növekedés tapasztalható 2005. évhez viszonyítva. A 2006. évi módosított előirányzattól való 1,3 %-os teljesítési lemaradás oka az előírt kötelező tartalékképzés összegének visszatartása a központi költségvetés rész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z átvett pénzeszközök </w:t>
      </w:r>
      <w:r>
        <w:rPr/>
        <w:t>a módosított előirányzathoz képest 99,4%-ban teljesültek. E bevétel döntő hányadát a kórházak finanszírozásához biztosított OEP támogatás képezi, amely 9,5 Mrd Ft volt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Ezen túlmenően ebben a bevételi csoportban jelenik meg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z intézmények által pályázatokon nyert összeg, mely államháztartáson kívülről és államháztartáson belülről származott, ahol az utófinanszírozás miatt a betervezett előirányzat sok esetben nem teljesült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szakképzési hozzájárulásból befolyó összeg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Békés Megyei Munkaügyi Központon keresztül kapott támogatások, pályázatban való partneri részvétel miatt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Megyei Önkormányzat és a Békés Megyei Területfejlesztési Tanács közötti, 2006. évre vonatkozó megállapodás alapján biztosított pénzeszköz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közhasznú foglalkoztatásra átvett pénzeszköz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ékéscsaba Megyei Jogú Várostól a közművelődési és közgyűjteményi intézmények működéséhez átvett összeg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belvízrendezési beruházásokhoz, valamint a Pándy Kálmán Kórház szeghalmi részlegének rekonstrukciójához kapcsolódó saját erő biztosítása a települési önkormányzatok részérő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felhalmozási és tőke jellegű bevételek</w:t>
      </w:r>
      <w:r>
        <w:rPr/>
        <w:t xml:space="preserve"> jelentős hányada az Önkormányzati Hivatalnál képződött: ingatlan értékesítésből, és a volt tanácsi vállalatok értékesítéséből átengedett bevétel címén. A befolyt 214 M Ft lehetővé tette a fejlesztésekhez szükséges saját erő biztosítását.</w:t>
      </w:r>
    </w:p>
    <w:p>
      <w:pPr>
        <w:pStyle w:val="TextBodyIndent"/>
        <w:ind w:left="0" w:hanging="0"/>
        <w:jc w:val="both"/>
        <w:rPr/>
      </w:pPr>
      <w:r>
        <w:rPr/>
        <w:t>Az intézményeknél elsősorban használt gépjárművek értékesítéséből keletkezett ilyen jogcímen bevétel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 korábban nyújtott </w:t>
      </w:r>
      <w:r>
        <w:rPr>
          <w:b/>
          <w:bCs/>
        </w:rPr>
        <w:t>kölcsönök 2006. évi visszatérüléséből</w:t>
      </w:r>
      <w:r>
        <w:rPr/>
        <w:t xml:space="preserve"> keletkezett 36 M Ft bevétel jogcímei az alábbiak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right" w:pos="8280" w:leader="none"/>
        </w:tabs>
        <w:jc w:val="both"/>
        <w:rPr/>
      </w:pPr>
      <w:r>
        <w:rPr/>
        <w:t>Aut Pont Alapítvány kölcsön visszafizetése</w:t>
        <w:tab/>
        <w:t>2.000 E Ft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right" w:pos="8280" w:leader="none"/>
        </w:tabs>
        <w:jc w:val="both"/>
        <w:rPr/>
      </w:pPr>
      <w:r>
        <w:rPr/>
        <w:t>Békés Megyei Tüzeléstechnikai Kft. tagi kölcsön visszafizetése</w:t>
        <w:tab/>
        <w:t>3.996 E Ft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right" w:pos="8280" w:leader="none"/>
        </w:tabs>
        <w:ind w:left="1003" w:right="2052" w:hanging="360"/>
        <w:jc w:val="both"/>
        <w:rPr/>
      </w:pPr>
      <w:r>
        <w:rPr/>
        <w:t>Dolgozóktól munkáltatói támogatással nyújtott lakásvásárlási és felújítási kölcsön visszafizetése</w:t>
        <w:tab/>
        <w:t>30.200 E Ft</w:t>
        <w:tab/>
      </w:r>
    </w:p>
    <w:p>
      <w:pPr>
        <w:pStyle w:val="TextBodyIndent"/>
        <w:pBdr>
          <w:bottom w:val="single" w:sz="4" w:space="1" w:color="000000"/>
        </w:pBdr>
        <w:tabs>
          <w:tab w:val="clear" w:pos="708"/>
          <w:tab w:val="right" w:pos="8280" w:leader="none"/>
        </w:tabs>
        <w:ind w:left="643" w:right="792" w:hanging="0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right" w:pos="8280" w:leader="none"/>
        </w:tabs>
        <w:ind w:left="643" w:hanging="0"/>
        <w:jc w:val="both"/>
        <w:rPr>
          <w:b/>
          <w:b/>
          <w:bCs/>
        </w:rPr>
      </w:pPr>
      <w:r>
        <w:rPr>
          <w:b/>
          <w:bCs/>
        </w:rPr>
        <w:t>Együttesen:</w:t>
        <w:tab/>
        <w:t>36.196 E Ft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Az előző évi pénzmaradvány</w:t>
      </w:r>
      <w:r>
        <w:rPr/>
        <w:t xml:space="preserve"> igénybevétele a módosított előirányzathoz viszonyítva 119,1%-os. Az előirányzatot meghaladó teljesítés az intézményi alulfinanszírozás teljesítéséből adódik, melynél a halmozódások miatt nem lehet előirányzatot szerepel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3.</w:t>
      </w:r>
      <w:r>
        <w:rPr>
          <w:b/>
          <w:bCs/>
          <w:sz w:val="28"/>
          <w:u w:val="single"/>
        </w:rPr>
        <w:t xml:space="preserve"> Intézményfinanszírozás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 xml:space="preserve">Az intézményi kört érintően 2006. évben a következő változás történt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Képviselő-testület a 112/2004. (VI. 4.) KT. számú határozatával döntött a </w:t>
      </w:r>
      <w:r>
        <w:rPr>
          <w:b/>
          <w:bCs/>
        </w:rPr>
        <w:t>Békés Megyei Napsugár Bábszínház</w:t>
      </w:r>
      <w:r>
        <w:rPr/>
        <w:t xml:space="preserve"> megalapításáról. Az új intézmény 2005. január 1-én kezdte meg működését a Békés Megyei Művelődési Központ, Kézműves Szakiskola és Alapfokú Művészeti Iskola részben önálló intézményeként. A gazdasági integráció 2005. december 31-vel megszüntetésre került. A Napsugár Bábszínházat, feladatára és infrastruktúra igényére tekintettel 2006. január 1-től a Jókai Színház részben önálló intézményeként működteti önkormányzatun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épviselő-testület felügyelete alatt álló intézmények 2006. évi felügyeleti szervi támogatása a költségvetési rendeletben 6.973 M Ft-ban került megállapításra. Az év közben történt rendeletmódosítások során ez a támogatás 7.487 M Ft-ra emelkedett, mely az előző évhez képest 3,4 %-os növekedést jel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ntézmények éves szinten a rendelkezésükre álló működési támogatásból 7.235 M Ft-ot használtak fel, ami 98,4 %. Így a 2007. évben felhasználható működési célú támogatás maradvány 115 M 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bben az évben több intézmény esetében történt túlfinanszírozás a 13. havi juttatás 50 %-ának december hónapban történő kifizetéséhez kapcsolódó megelőlegezés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u w:val="single"/>
        </w:rPr>
        <w:t xml:space="preserve"> Kiadások alakulása</w:t>
      </w:r>
    </w:p>
    <w:p>
      <w:pPr>
        <w:pStyle w:val="Normal"/>
        <w:ind w:left="57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A módosított költségvetési rendeletben meghatározott </w:t>
      </w:r>
      <w:r>
        <w:rPr>
          <w:b/>
        </w:rPr>
        <w:t xml:space="preserve">26,5 Mrd Ft </w:t>
      </w:r>
      <w:r>
        <w:rPr/>
        <w:t xml:space="preserve">előirányzatból </w:t>
      </w:r>
      <w:r>
        <w:rPr>
          <w:b/>
        </w:rPr>
        <w:t xml:space="preserve">25,3 Mrd Ft </w:t>
      </w:r>
      <w:r>
        <w:rPr/>
        <w:t xml:space="preserve">került elköltésre, mely </w:t>
      </w:r>
      <w:r>
        <w:rPr>
          <w:b/>
        </w:rPr>
        <w:t>95,3%-os</w:t>
      </w:r>
      <w:r>
        <w:rPr/>
        <w:t xml:space="preserve"> felhasználást jel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48"/>
        </w:rPr>
      </w:pPr>
      <w:bookmarkStart w:id="3" w:name="_1237079672"/>
      <w:bookmarkStart w:id="4" w:name="_1237079657"/>
      <w:bookmarkStart w:id="5" w:name="_1237079557"/>
      <w:bookmarkEnd w:id="3"/>
      <w:bookmarkEnd w:id="4"/>
      <w:bookmarkEnd w:id="5"/>
      <w:r>
        <w:rPr/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.75pt;height:290.25pt" filled="f" o:ole="">
            <v:imagedata r:id="rId7" o:title=""/>
          </v:shape>
          <o:OLEObject Type="Embed" ProgID="Excel.Sheet.12" ShapeID="ole_rId6" DrawAspect="Content" ObjectID="_263878825" r:id="rId6"/>
        </w:object>
      </w:r>
    </w:p>
    <w:p>
      <w:pPr>
        <w:pStyle w:val="Normal"/>
        <w:ind w:left="360" w:hanging="0"/>
        <w:jc w:val="both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i szintű kiadásokat a rendelet-tervezet </w:t>
      </w:r>
      <w:r>
        <w:rPr>
          <w:b/>
          <w:bCs/>
        </w:rPr>
        <w:t>1. számú melléklet</w:t>
      </w:r>
      <w:r>
        <w:rPr/>
        <w:t xml:space="preserve">e, míg az intézményenkénti adatokat a </w:t>
      </w:r>
      <w:r>
        <w:rPr>
          <w:b/>
          <w:bCs/>
        </w:rPr>
        <w:t>3. számú melléklet</w:t>
      </w:r>
      <w:r>
        <w:rPr/>
        <w:t xml:space="preserve">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1. </w:t>
      </w:r>
      <w:r>
        <w:rPr>
          <w:b/>
          <w:bCs/>
          <w:u w:val="single"/>
        </w:rPr>
        <w:t>Működési célú kiadások alakul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működési célú kiadások magukba foglalják a személyi juttatásokat, a munkaadókat terhelő járulékokat, a dologi és egyéb kiadásokat, a működési célú pénzeszközátadást, az ellátottak pénzbeli juttatását és a pénzforgalom nélküli kiadást.</w:t>
      </w:r>
    </w:p>
    <w:p>
      <w:pPr>
        <w:pStyle w:val="Normal"/>
        <w:jc w:val="both"/>
        <w:rPr/>
      </w:pPr>
      <w:r>
        <w:rPr/>
        <w:t>A működési kiadások módosított előirányzata 22.440 E Ft, melyből a 2006. évi teljesítés összege 21.668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személyi juttatások</w:t>
      </w:r>
      <w:r>
        <w:rPr/>
        <w:t xml:space="preserve"> éves módosított előirányzata 10.567 M Ft, melyből éves szinten felhasználásra került 10.192 M Ft, azaz a tervezett előirányzat 96,4 %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mélyi juttatások összege 4,5 %-kal meghaladta az előző évit. Ebben az előző évi bérfejlesztés szintrehozásának, a 2006. április 1-i átlagosan 3 %-os közalkalmazotti és köztisztviselői béremelésnek és a 3,7 %-os pótlékemelésnek volt fő szerepe. Minden dolgozó részére kifizetésre került az egy havi külön juttatás és a 2 %-os teljesítmény ösztönző keret is felhasználásra kerül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</w:rPr>
        <w:t>munkaadókat terhelő járulékok</w:t>
      </w:r>
      <w:r>
        <w:rPr/>
        <w:t xml:space="preserve"> teljesítése a személyi juttatások felhasználásától függ. Éves szinten 3.247 M Ft felhasználás történt meg, ami a módosított előirányzat 96,7%-a.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</w:t>
      </w:r>
      <w:r>
        <w:rPr>
          <w:b/>
        </w:rPr>
        <w:t xml:space="preserve"> dologi kiadások </w:t>
      </w:r>
      <w:r>
        <w:rPr/>
        <w:t>7.668 M Ft-os éves módosított előirányzatával szemben felhasználásra került 7.418 M Ft, mely 96,7%-ot jelent. A felhasználás tartalmazza a normatív állami támogatás többletigénylése miatti visszafizetési kötelezettségnek, és az intézményi alulfinanszírozásokból adódó kiutalásoknak a teljesítését is, amelyeknek csak teljesítési adatai vannak. Intézményi szinten a dologi kiadások teljesítése 97,7%, míg az Önkormányzati Hivatal esetében 79,6%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A 2005. évi dologi kiadás jelentősen növekedett az előző évhez viszonyítva, amelynek oka az előző évi alulfinanszírozás nagyságrendje, mivel 2005. évben még dologi kiadásként kellett az Önkormányzati Hivatal könyvelésében kimutatni annak rendezését. A számviteli elszámolás szabályai az intézményi alulfinanszírozást illetően 2006. évtől megváltoztak, az Önkormányzati Hivatal már nem dologi kiadásként, hanem átadott pénzeszközként számolja el az intézményi alulfinanszírozás összegét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A 2006. évi felhasználás 4,3 %-kal alacsonyabb, mint 2005. évben az alulfinanszírozás dologi kiadások közül való kikerülése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A dologi kiadásokra felhasznált összeg 2001.-2006. közötti alakulását a következő diagramm szemlélteti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sz w:val="48"/>
        </w:rPr>
      </w:pPr>
      <w:bookmarkStart w:id="6" w:name="_1237080436"/>
      <w:bookmarkEnd w:id="6"/>
      <w:r>
        <w:rPr/>
        <w:object w:dxaOrig="896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pt;height:258pt" filled="f" o:ole="">
            <v:imagedata r:id="rId9" o:title=""/>
          </v:shape>
          <o:OLEObject Type="Embed" ProgID="Excel.Sheet.12" ShapeID="ole_rId8" DrawAspect="Content" ObjectID="_1115700321" r:id="rId8"/>
        </w:object>
      </w:r>
    </w:p>
    <w:p>
      <w:pPr>
        <w:pStyle w:val="TextBodyIndent"/>
        <w:ind w:left="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>
          <w:b/>
        </w:rPr>
        <w:t>A működési célú pénzeszközátadások</w:t>
      </w:r>
      <w:r>
        <w:rPr/>
        <w:t xml:space="preserve"> módosított előirányzata 326 M Ft, a tényleges felhasználás 520 M Ft, ami 159,6%-ot jelent. A látszólagos többlet felhasználás részbeni oka, hogy itt jelenik meg az előző évi felügyeleti szervi túlfinanszírozás rendezése, amelynek nem lehet előirányzata. Ez összesen 13 intézményt érint. A felügyeleti szervi támogatás többlet felhasználása a pályázatok utófinanszírozása és az egy havi külön juttatásra 2006. évben fizetett előleg miatt keletkezett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  <w:t xml:space="preserve">A pénzeszközátadás jelentős része az Önkormányzati Hivatalon keresztül valósult meg, melyből az alábbi kötelezettségek képviseltek jelentősebb nagyságrendet: </w:t>
      </w:r>
    </w:p>
    <w:p>
      <w:pPr>
        <w:pStyle w:val="Szvegtrzsbehzssal2"/>
        <w:ind w:left="720" w:hanging="0"/>
        <w:rPr/>
      </w:pPr>
      <w:r>
        <w:rPr/>
      </w:r>
    </w:p>
    <w:p>
      <w:pPr>
        <w:pStyle w:val="Szvegtrzsbehzssal2"/>
        <w:ind w:left="720" w:hanging="0"/>
        <w:rPr/>
      </w:pPr>
      <w:r>
        <w:rPr/>
      </w:r>
    </w:p>
    <w:p>
      <w:pPr>
        <w:pStyle w:val="Normal"/>
        <w:numPr>
          <w:ilvl w:val="0"/>
          <w:numId w:val="14"/>
        </w:numPr>
        <w:ind w:left="1080" w:hanging="540"/>
        <w:jc w:val="both"/>
        <w:rPr/>
      </w:pPr>
      <w:r>
        <w:rPr/>
        <w:t>Békés Airport Kft. pótbefizetési kötelezettség és működési támogatás,</w:t>
      </w:r>
    </w:p>
    <w:p>
      <w:pPr>
        <w:pStyle w:val="Normal"/>
        <w:numPr>
          <w:ilvl w:val="0"/>
          <w:numId w:val="14"/>
        </w:numPr>
        <w:ind w:left="1080" w:hanging="540"/>
        <w:jc w:val="both"/>
        <w:rPr/>
      </w:pPr>
      <w:r>
        <w:rPr/>
        <w:t>Békés Megye Közoktatási Közalapítványa felé központi támogatás továbbadása,</w:t>
      </w:r>
    </w:p>
    <w:p>
      <w:pPr>
        <w:pStyle w:val="Normal"/>
        <w:numPr>
          <w:ilvl w:val="0"/>
          <w:numId w:val="14"/>
        </w:numPr>
        <w:ind w:left="1080" w:hanging="540"/>
        <w:jc w:val="both"/>
        <w:rPr/>
      </w:pPr>
      <w:r>
        <w:rPr/>
        <w:t>a versenysport támogatása,</w:t>
      </w:r>
    </w:p>
    <w:p>
      <w:pPr>
        <w:pStyle w:val="Normal"/>
        <w:numPr>
          <w:ilvl w:val="0"/>
          <w:numId w:val="14"/>
        </w:numPr>
        <w:ind w:left="1080" w:hanging="540"/>
        <w:jc w:val="both"/>
        <w:rPr/>
      </w:pPr>
      <w:r>
        <w:rPr/>
        <w:t>a Bursa Hungarica ösztöndíjrendszerben vállalt kötelezettség teljesítése,</w:t>
      </w:r>
    </w:p>
    <w:p>
      <w:pPr>
        <w:pStyle w:val="Normal"/>
        <w:numPr>
          <w:ilvl w:val="0"/>
          <w:numId w:val="14"/>
        </w:numPr>
        <w:ind w:left="1080" w:hanging="540"/>
        <w:jc w:val="both"/>
        <w:rPr/>
      </w:pPr>
      <w:r>
        <w:rPr/>
        <w:t>alapítványok, ifjúsági, kulturális és civil szervezetek támogatása,</w:t>
      </w:r>
    </w:p>
    <w:p>
      <w:pPr>
        <w:pStyle w:val="Normal"/>
        <w:numPr>
          <w:ilvl w:val="0"/>
          <w:numId w:val="14"/>
        </w:numPr>
        <w:ind w:left="1080" w:hanging="540"/>
        <w:jc w:val="both"/>
        <w:rPr/>
      </w:pPr>
      <w:r>
        <w:rPr/>
        <w:t>történelmi egyházak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i Hivatal pénzeszköz átadásait a zárszámadási rendelettervezet </w:t>
      </w:r>
      <w:r>
        <w:rPr>
          <w:b/>
          <w:bCs/>
        </w:rPr>
        <w:t xml:space="preserve">6. számú melléklete </w:t>
      </w:r>
      <w:r>
        <w:rPr/>
        <w:t>tartalmazz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Az intézmények jelentősebb nagyságú pénzeszköz átadási kötelezettségei a következő főbb célok megvalósításához kapcsolódtak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Humán Fejlesztési és Információs Központnál a sportszövetségek támogatása, valamint a Három lépés program keretében a településeknek központi forrásból biztosított támogatás továbba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Hunyadi János Gimnázium, Szakközépiskola és Kollégium esetében a Mezőkovácsháza Városi Önkormányzattól igénybe vett étkezési szolgáltatások finanszír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Pándy Kálmán Kórház által beruházási önrész fejlesztési célú átadása, az egyház és a szakszervezet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Fogyatékosok Ápoló-Gondozó Otthonánál a „Nyújtsd Segítő Kezed” Alapítvány részére szociális foglalkoztatás támoga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540" w:hanging="540"/>
        <w:jc w:val="both"/>
        <w:rPr/>
      </w:pPr>
      <w:r>
        <w:rPr/>
        <w:t>A szociális intézményeknél az emelt szintű ellátáshoz kötődik pénzeszköz átad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Megyei Múzeumok Igazgatóságának a települési önkormányzatok felé volt pénzeszköz átadási kötelezettsége a múzeumi feladatok átszervezése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</w:t>
      </w:r>
      <w:r>
        <w:rPr>
          <w:b/>
        </w:rPr>
        <w:t xml:space="preserve"> ellátottak pénzbeli juttatásánál </w:t>
      </w:r>
      <w:r>
        <w:rPr/>
        <w:t>az éves előirányzat 98,2 %-ban került felhasználásra.</w:t>
      </w:r>
    </w:p>
    <w:p>
      <w:pPr>
        <w:pStyle w:val="TextBodyIndent"/>
        <w:ind w:left="0" w:hanging="0"/>
        <w:jc w:val="both"/>
        <w:rPr/>
      </w:pPr>
      <w:r>
        <w:rPr/>
        <w:t>A feladatellátás döntően a Területi és Gyermekvédelmi Szakszolgálat és Gyermekotthonainál történik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 xml:space="preserve">4.2. </w:t>
      </w:r>
      <w:r>
        <w:rPr>
          <w:b/>
          <w:iCs/>
          <w:u w:val="single"/>
        </w:rPr>
        <w:t>Fejlesztési célú kiadások alakulása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Szvegtrzsbehzssal2"/>
        <w:ind w:left="0" w:hanging="0"/>
        <w:rPr/>
      </w:pPr>
      <w:r>
        <w:rPr>
          <w:b/>
        </w:rPr>
        <w:t>A felhalmozási célú kiadások</w:t>
      </w:r>
      <w:r>
        <w:rPr/>
        <w:t xml:space="preserve"> magukban foglalják a beruházási és a felújítási kiadásokra fordított összegeket, és a felhalmozási célú pénzeszköz átadásokat. A felhalmozási célú kiadások eredeti előirányzata 3.042 M Ft, mely a módosítások révén 2006. évben 3.833 M Ft-ra emelkedett. A módosított előirányzatból 3.558 M Ft, azaz 92,8 % került elköl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intézményekben </w:t>
      </w:r>
      <w:r>
        <w:rPr/>
        <w:t>a fejlesztések elsősorban átvett forrásokból és felügyeleti szervi támogatásból valósultak meg. A felhasználás gépjárművek, mosodai gépek, berendezések vásárlásában, számítástechnikai berendezések beszerzésében, kiszolgáló helyiségek korszerűsítésében, azok berendezésének bővítésében nyilvánult meg. Jelentősebb intézményi beruházás az oktatási intézményekben, a szociális ágazathoz tartozó intézményekben, a Munkácsy Mihály Múzeumnál és a Pándy Kálmán Kórháznál volt.</w:t>
      </w:r>
    </w:p>
    <w:p>
      <w:pPr>
        <w:pStyle w:val="Normal"/>
        <w:jc w:val="both"/>
        <w:rPr/>
      </w:pPr>
      <w:r>
        <w:rPr/>
        <w:t xml:space="preserve">Az intézményekben megvalósult felújításokat és beruházásokat célszerinti felsorolásban a zárszámadási rendelettervezet </w:t>
      </w:r>
      <w:r>
        <w:rPr>
          <w:b/>
          <w:bCs/>
        </w:rPr>
        <w:t xml:space="preserve">5. számú melléklete </w:t>
      </w:r>
      <w:r>
        <w:rPr/>
        <w:t>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fejlesztési célú pénzeszközátadás 67 M Ft</w:t>
      </w:r>
      <w:r>
        <w:rPr/>
        <w:t xml:space="preserve">-os éves módosított előirányzatából az elmúlt évben </w:t>
      </w:r>
      <w:r>
        <w:rPr>
          <w:b/>
        </w:rPr>
        <w:t>63 M Ft</w:t>
      </w:r>
      <w:r>
        <w:rPr/>
        <w:t xml:space="preserve"> realizáló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eknél megvalósult fejlesztési célú pénzeszköz átadások az alábbi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z Ellátó és Szolgáltató Szervezet esetében a bérbeadással hasznosított ingatlanok utáni bérleti díj átutalása az Önkormányzati Hivatalhoz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Pándy Kálmán Kórháznál az Önkormányzati Hivatal lebonyolításában megvalósult beruházásokhoz átadott sajáterő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Jókai Színház a szolgálati lakások felújításához adott át pénzeszközt az Önkormányzati Hivatalnak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Területi Gyermekvédelmi Szakszolgálat és Gyermekotthon az önálló életkezdéshez nyújt támogatást az intézményből kikerülő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számolási időszakban </w:t>
      </w:r>
      <w:r>
        <w:rPr>
          <w:b/>
        </w:rPr>
        <w:t>23 M Ft fejlesztési célú hitel</w:t>
      </w:r>
      <w:r>
        <w:rPr/>
        <w:t xml:space="preserve"> visszafizetési kötelezettségünknek tettünk eleget, mely az intézményi napkollektoros beruházásokhoz és a Pándy Kálmán Kórház Sugárterápiás Centrumának eszközbeszerzéséhez kapcsol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en túlmenően </w:t>
      </w:r>
      <w:r>
        <w:rPr>
          <w:b/>
        </w:rPr>
        <w:t>37 M Ft fejlesztési célú kölcsön</w:t>
      </w:r>
      <w:r>
        <w:rPr/>
        <w:t xml:space="preserve"> nyújtása történt a dolgozók lakásvásárlásához, építéséhez, korszerűsítéséhez és felúj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 xml:space="preserve">Az Önkormányzati Hivatalon keresztül megvalósult beruházások részletes adatait a zárszámadási rendelettervezet </w:t>
      </w:r>
      <w:r>
        <w:rPr>
          <w:b/>
          <w:bCs/>
        </w:rPr>
        <w:t xml:space="preserve">4. számú melléklete </w:t>
      </w:r>
      <w:r>
        <w:rPr/>
        <w:t>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 xml:space="preserve">Az </w:t>
      </w:r>
      <w:r>
        <w:rPr>
          <w:b/>
          <w:bCs/>
        </w:rPr>
        <w:t xml:space="preserve">Önkormányzati Hivatalon keresztül megvalósuló beruházásokról </w:t>
      </w:r>
      <w:r>
        <w:rPr/>
        <w:t>az alábbiakban adunk tájékoztatást: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460" w:leader="none"/>
        </w:tabs>
        <w:jc w:val="both"/>
        <w:rPr/>
      </w:pPr>
      <w:r>
        <w:rPr/>
        <w:t xml:space="preserve">A </w:t>
      </w:r>
      <w:r>
        <w:rPr>
          <w:b/>
          <w:bCs/>
        </w:rPr>
        <w:t xml:space="preserve">8 település belterületi vízrendezése </w:t>
      </w:r>
      <w:r>
        <w:rPr/>
        <w:t xml:space="preserve">címzett támogatással megvalósult beruházás. A kivitelezési munkák 2005. évben befejeződtek, a műszaki átadás megtörtént, a pénzügyi teljesítés azonban áthúzódott 2006. évre. </w:t>
      </w:r>
    </w:p>
    <w:p>
      <w:pPr>
        <w:pStyle w:val="Normal"/>
        <w:tabs>
          <w:tab w:val="clear" w:pos="708"/>
          <w:tab w:val="right" w:pos="84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460" w:leader="none"/>
        </w:tabs>
        <w:jc w:val="both"/>
        <w:rPr/>
      </w:pPr>
      <w:r>
        <w:rPr/>
        <w:t xml:space="preserve">A </w:t>
      </w:r>
      <w:r>
        <w:rPr>
          <w:b/>
          <w:bCs/>
        </w:rPr>
        <w:t xml:space="preserve">9 település belterületi vízrendezése </w:t>
      </w:r>
      <w:r>
        <w:rPr/>
        <w:t>címzett támogatással megvalósult beruházás. A kivitelezési munkák 2005. évben kezdődtek. A beruházás 2006. évben befejeződött, de a pénzügyi teljesítés áthúzódott 2007. évre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460" w:leader="none"/>
        </w:tabs>
        <w:jc w:val="both"/>
        <w:rPr/>
      </w:pPr>
      <w:r>
        <w:rPr/>
        <w:t xml:space="preserve">A </w:t>
      </w:r>
      <w:r>
        <w:rPr>
          <w:b/>
          <w:bCs/>
        </w:rPr>
        <w:t xml:space="preserve">további 6 település belterületi vízrendezése </w:t>
      </w:r>
      <w:r>
        <w:rPr/>
        <w:t>címzett támogatást nyert beruházás 2006. évben megindult. A kivitelezési munkák 2007. évre áthúzódnak, de a címzett támogatás ütemezése miatt a pénzügyi rendezés 2008-ig kitolódik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460" w:leader="none"/>
        </w:tabs>
        <w:jc w:val="both"/>
        <w:rPr/>
      </w:pPr>
      <w:r>
        <w:rPr/>
        <w:t xml:space="preserve">A címzett támogatással megvalósuló </w:t>
      </w:r>
      <w:r>
        <w:rPr>
          <w:b/>
          <w:bCs/>
        </w:rPr>
        <w:t xml:space="preserve">Dél-Békési Oktatási Centrum </w:t>
      </w:r>
      <w:r>
        <w:rPr/>
        <w:t xml:space="preserve">beruházás kivitelezése befejeződött, a műszaki átadás mindhárom intézményben 2005. évben megtörtént, a pénzügyi teljesítés e beruházás esetében is áthúzódott 2006. évre. 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460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Békéscsabai Repülőtér fejlesztése </w:t>
      </w:r>
      <w:r>
        <w:rPr/>
        <w:t>2006. évben tovább folytatódott. Átadásra került a fénytechnikai beruházás, megvásárlásra került a multifunkciós gép, elkészült a szilárd kifutópálya, megépült a tűzoltó szín, valamint megvásárlásra került a tűzoltó autó. A beruházás végleges pénzügyi rendezése folyamatban van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460" w:leader="none"/>
        </w:tabs>
        <w:jc w:val="both"/>
        <w:rPr/>
      </w:pPr>
      <w:r>
        <w:rPr/>
        <w:t xml:space="preserve">A Pándy Kálmán Kórház </w:t>
      </w:r>
      <w:r>
        <w:rPr>
          <w:b/>
        </w:rPr>
        <w:t xml:space="preserve">szeghalmi részlegének rekonstrukciójához </w:t>
      </w:r>
      <w:r>
        <w:rPr/>
        <w:t>2006. év elején nyert az önkormányzat címzett támogatást. A közel 1 Mrd Ft összköltségre tervezett beruházás magában foglalja a járó-beteg szakellátás és a krónikus fekvőbeteg ellátás fejlesztését. A szükséges 10%-os saját erőt az ingatlan tulajdonos Szeghalom Város Önkormányzata és a Megyei Önkormányzat közösen biztosítja. A szükséges tervdokumentációk elkészültek, a közbeszerzési eljárás lebonyolításra került, a kivitelezési munkálatok elkezdődtek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460" w:leader="none"/>
        </w:tabs>
        <w:jc w:val="both"/>
        <w:rPr/>
      </w:pPr>
      <w:r>
        <w:rPr/>
        <w:t xml:space="preserve">2006. évben kórházaink 22 M Ft-os céltámogatás igénybevételével valósíthatták meg </w:t>
      </w:r>
      <w:r>
        <w:rPr>
          <w:b/>
        </w:rPr>
        <w:t xml:space="preserve">egészségügyi gép-műszer </w:t>
      </w:r>
      <w:r>
        <w:rPr/>
        <w:t>beszerzéseiket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460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„XXI. század Múzeuma” </w:t>
      </w:r>
      <w:r>
        <w:rPr/>
        <w:t>projekt</w:t>
      </w:r>
      <w:r>
        <w:rPr>
          <w:b/>
        </w:rPr>
        <w:t xml:space="preserve"> </w:t>
      </w:r>
      <w:r>
        <w:rPr/>
        <w:t>keretében lehetőség nyílt a Regionális Fejlesztési Operatív Program keretei között a Múzeum központi épületének látogatóbarát fejlesztésére. 2006. évben a közbeszerzési feladatok jórészt lebonyolításra kerültek, a kivitelezés 2007. januárjában kezdődött el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460" w:leader="none"/>
        </w:tabs>
        <w:jc w:val="both"/>
        <w:rPr/>
      </w:pPr>
      <w:r>
        <w:rPr/>
        <w:t>A „</w:t>
      </w:r>
      <w:r>
        <w:rPr>
          <w:b/>
        </w:rPr>
        <w:t xml:space="preserve">Közkincs” program keretében </w:t>
      </w:r>
      <w:r>
        <w:rPr/>
        <w:t>a Békéscsaba, Árpád sor 2-1. szám alatt lévő ingatlan részbeni felújítása történt meg a Megyei Múzeumi Szervezet számára, valamint a Békés Megyei Könyvtár gyermekkönyvtárának rekonstrukciója valósult meg. A fejlesztésekhez 20-20 millió Ft hitel igénybevételére került sor, melynek a 20 éven keresztül történő visszafizetésével kapcsolatban felmerülő kamatterheket a szakminisztérium megtéríti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460" w:leader="none"/>
        </w:tabs>
        <w:jc w:val="both"/>
        <w:rPr/>
      </w:pPr>
      <w:r>
        <w:rPr/>
        <w:t xml:space="preserve">A Békés Megyei Területfejlesztési Tanács támogatta négy intézményünk beruházását. Ennek keretében területi kiegyenlítést szolgáló támogatással valósult meg a mezőkovácsházi </w:t>
      </w:r>
      <w:r>
        <w:rPr>
          <w:b/>
        </w:rPr>
        <w:t xml:space="preserve">Hunyadi János Gimnázium belső udvarának kiépítése, berendezések beszerzése </w:t>
      </w:r>
      <w:r>
        <w:rPr/>
        <w:t xml:space="preserve">a Dél-Békési Oktatási Centrum beruházásának folytatásaként. A fejlesztés 2006. évben megvalósult, de a teljes támogatás lehívására 2007. és 2008. években kerül sor. A leghátrányosabb helyzetű kistérségek felzárkóztatásának támogatásaként valósult meg a dévaványai </w:t>
      </w:r>
      <w:r>
        <w:rPr>
          <w:b/>
        </w:rPr>
        <w:t xml:space="preserve">Gyermekotthon, Szakiskola és Kollégium ingatlan bővítése, </w:t>
      </w:r>
      <w:r>
        <w:rPr/>
        <w:t xml:space="preserve">a magyarbánhegyesi </w:t>
      </w:r>
      <w:r>
        <w:rPr>
          <w:b/>
        </w:rPr>
        <w:t xml:space="preserve">Általános Iskola sport- és játszóudvar kialakítása, </w:t>
      </w:r>
      <w:r>
        <w:rPr/>
        <w:t xml:space="preserve">valamint a mezőhegyesi </w:t>
      </w:r>
      <w:r>
        <w:rPr>
          <w:b/>
        </w:rPr>
        <w:t xml:space="preserve">Szakiskola tanműhelyére magas tető építése. </w:t>
      </w:r>
      <w:r>
        <w:rPr/>
        <w:t>A fejlesztések 2006. évben megvalósultak, a műszaki átadások megtörténtek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460" w:leader="none"/>
        </w:tabs>
        <w:jc w:val="both"/>
        <w:rPr/>
      </w:pPr>
      <w:r>
        <w:rPr/>
        <w:t xml:space="preserve">Az </w:t>
      </w:r>
      <w:r>
        <w:rPr>
          <w:b/>
        </w:rPr>
        <w:t xml:space="preserve">intézményi kezelésben lévő szolgálati lakások felújításának </w:t>
      </w:r>
      <w:r>
        <w:rPr/>
        <w:t>II. üteme valósult meg az elmúlt évben. A befejező szakaszra</w:t>
      </w:r>
      <w:r>
        <w:rPr>
          <w:bCs/>
        </w:rPr>
        <w:t xml:space="preserve"> 2007. évben kerül sor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460" w:leader="none"/>
        </w:tabs>
        <w:jc w:val="both"/>
        <w:rPr/>
      </w:pPr>
      <w:r>
        <w:rPr/>
        <w:t xml:space="preserve">Az </w:t>
      </w:r>
      <w:r>
        <w:rPr>
          <w:b/>
        </w:rPr>
        <w:t xml:space="preserve">Ibsen Palota </w:t>
      </w:r>
      <w:r>
        <w:rPr/>
        <w:t>pályázati úton történő megvalósításához a pályázat benyújtásra került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460" w:leader="none"/>
        </w:tabs>
        <w:jc w:val="both"/>
        <w:rPr/>
      </w:pPr>
      <w:r>
        <w:rPr/>
        <w:t xml:space="preserve">A Békéscsaba Árpád sor ½. számú </w:t>
      </w:r>
      <w:r>
        <w:rPr>
          <w:b/>
        </w:rPr>
        <w:t xml:space="preserve">ingatlanvásárlás </w:t>
      </w:r>
      <w:r>
        <w:rPr/>
        <w:t>a Megyei Múzeumok Igazgatóságának elhelyezési, raktározási gondjainak megoldását biztosítja.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460" w:leader="none"/>
        </w:tabs>
        <w:jc w:val="both"/>
        <w:rPr/>
      </w:pPr>
      <w:r>
        <w:rPr>
          <w:b/>
          <w:bCs/>
        </w:rPr>
        <w:t xml:space="preserve">Önkormányzati fejlesztési kiadások </w:t>
      </w:r>
      <w:r>
        <w:rPr/>
        <w:t>címén a hivatal működéséhez szükséges eszközök beszerzésére került sor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8460" w:leader="none"/>
        </w:tabs>
        <w:jc w:val="both"/>
        <w:rPr/>
      </w:pPr>
      <w:r>
        <w:rPr/>
        <w:t xml:space="preserve">Az </w:t>
      </w:r>
      <w:r>
        <w:rPr>
          <w:b/>
          <w:bCs/>
        </w:rPr>
        <w:t xml:space="preserve">Illetékhivatal számítástechnikai eszközeinek fejlesztésére és gépkocsik cseréjére </w:t>
      </w:r>
      <w:r>
        <w:rPr/>
        <w:t>fordította fejlesztési kiadásait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b/>
          <w:bCs/>
          <w:sz w:val="28"/>
          <w:szCs w:val="28"/>
          <w:u w:val="single"/>
        </w:rPr>
        <w:t xml:space="preserve"> Értékpapír, hitelműveletek és a pénzmaradvány alakulás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</w:rPr>
        <w:t>Önkormányzatunknál 2006. évben 40 M Ft fejlesztési célú hitel felvételére került sor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A „Közkincs program”-hoz kapcsolódóan 2006. évben felvett 40</w:t>
      </w:r>
      <w:r>
        <w:rPr>
          <w:bCs/>
        </w:rPr>
        <w:t xml:space="preserve"> M Ft hitel</w:t>
      </w:r>
      <w:r>
        <w:rPr/>
        <w:t xml:space="preserve"> a Munkácsy Mihály Múzeum, valamint a Megyei Könyvtár gyermekkönyvtárának felújításához kerül felhasználásra 20-20 M Ft-os összegben. A hitelt 20 év alatt kell visszafizetni, melynek kamatait a Nemzeti Kulturális Örökség Minisztériuma megtéríti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>
          <w:bCs/>
        </w:rPr>
        <w:t>Az</w:t>
      </w:r>
      <w:r>
        <w:rPr>
          <w:b/>
        </w:rPr>
        <w:t xml:space="preserve"> értékpapírok</w:t>
      </w:r>
      <w:r>
        <w:rPr/>
        <w:t xml:space="preserve"> 2005. év végi 468 M Ft állománya az év közben bekövetkezett forgalom eredményeként 0 Ft-ra csökkent. Év végén az önkormányzat betét állománya 350 M F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Önkormányzatunk 2006. évi pénzmaradványa 1.303 M Ft. Az intézmények pénzmaradványa ebből 446 M Ft, a Hivatalé 857 M Ft. </w: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Az intézményeknél</w:t>
      </w:r>
      <w:r>
        <w:rPr/>
        <w:t xml:space="preserve"> keletkezett pénzmaradvány egyrészt az elnyert és a folyamatban lévő pályázatok megvalósításához szükséges, másrészt a szakképzési célra kapott pénzeszközök maradványából adódott, mely szintén feladattal terhelt; illetve a személyi juttatások maradványából keletkezett.</w:t>
      </w:r>
    </w:p>
    <w:p>
      <w:pPr>
        <w:pStyle w:val="TextBodyIndent"/>
        <w:ind w:left="0" w:hanging="0"/>
        <w:jc w:val="both"/>
        <w:rPr/>
      </w:pPr>
      <w:r>
        <w:rPr/>
        <w:t xml:space="preserve">Az intézmények és a hivatal pénzmaradványát a zárszámadási rendelettervezet </w:t>
      </w:r>
      <w:r>
        <w:rPr>
          <w:b/>
          <w:bCs/>
        </w:rPr>
        <w:t xml:space="preserve">8. számú melléklete </w:t>
      </w:r>
      <w:r>
        <w:rPr/>
        <w:t>tartalmazza. Az Önkormányzati Hivatal pénzmaradványának feladatonkénti felhasználási javaslatát a zárszámadási rendelettervezet 6. §-a tartalmazz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8"/>
        </w:rPr>
        <w:t xml:space="preserve">6. </w:t>
      </w:r>
      <w:r>
        <w:rPr>
          <w:b/>
          <w:bCs/>
          <w:sz w:val="28"/>
          <w:u w:val="single"/>
        </w:rPr>
        <w:t>A dolgozói létszám alakulás</w:t>
      </w:r>
    </w:p>
    <w:p>
      <w:pPr>
        <w:pStyle w:val="TextBodyIndent"/>
        <w:ind w:left="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A Képviselő-testület a 2005. évi engedélyezett 5338 fő dolgozói létszámból kiindulva eredeti költségvetési rendeletében 2006. év végi záró létszámként 5178 fő dolgozói létszámot határozott meg.</w:t>
      </w:r>
    </w:p>
    <w:p>
      <w:pPr>
        <w:pStyle w:val="Normal"/>
        <w:jc w:val="both"/>
        <w:rPr/>
      </w:pPr>
      <w:r>
        <w:rPr/>
        <w:t>Az év közben végrehajtandó létszámváltoztatásokat az alábbiak indokoltá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2006. évben általános érvényű létszámcsökkentés nem valósult meg, azonban a dolgozói létszám felülvizsgálatának eredményeként a Képviselő-testület létszámcsökkentést rendelt el azon intézmények esetében, ahol a feladatellátáshoz viszonyítva a szakmai irányszámokhoz és a megyei intézmények átlagához képest aránytalanul magas létszám állt rendelkezés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 Megyei Önkormányzat és kilenc szociális ágazatba tartozó intézménye sikeresen pályázott a PHARE </w:t>
      </w:r>
      <w:r>
        <w:rPr>
          <w:b/>
        </w:rPr>
        <w:t>„Kézen fogva a munka világában</w:t>
      </w:r>
      <w:r>
        <w:rPr/>
        <w:t>” című pályázatán. A pályázat célja szociális és gyermekvédelmi szolgáltatások nyújtása és a foglalkoztatás biztosítása. Ennek keretében 50 fő tartós munkanélküli személy foglalkoztatására volt lehetőség. A program 2004. november 16-án indult és 2006. augusztus 31-én fejeződött be. Erre az időszakra 10 %-os saját erőt kellett biztosítani a feladathoz. Ezt követően 15 fő továbbfoglalkoztatási kötelezettsége jelentkezik még 18 hónapig, 100 %-os önkormányzati forrásbiztosításs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Ugyancsak PHARE pályázat a </w:t>
      </w:r>
      <w:r>
        <w:rPr>
          <w:b/>
        </w:rPr>
        <w:t>„LÉT-RA – hátrányos helyzetű fiatalok foglalkoztathatóságának javítása, roma esélyegyenlőség</w:t>
      </w:r>
      <w:r>
        <w:rPr/>
        <w:t>”, ahol szintén sikeresen szerepelt az Önkormányzat és a dévaványai Gyermekotthon, Szakiskola és Kollégium. A pályázat célja az Észak-Békés megyei területen jelenleg kiaknázatlan turisztikai értékekre és adottságokra alapozva, a hátrányos munkaerő-piaci pozícióban lévő állami gondoskodásból kikerülő fiatalok, valamint a térség kistelepülésein élő halmozottan hátrányos helyzetű, munkaerőpiacra visszatérni szándékozó tartós munkanélküliek sikeres integrációjának és visszailleszkedésének elősegítése. A program 2004. november 1-én indult és 2006. augusztus 31-én fejeződött be. Ennek keretében 50 fő foglalkoztatására volt lehetőség. Erre az időszakra 10 %-os saját erőt kellett biztosítani a feladathoz. Ezt követően 15 fő továbbfoglalkoztatási kötelezettsége jelentkezik még 18 hónapig, melyből 5 fő költségei terhelik 100 %-ban az önkormányzat forrásait, mivel 10 főt a térségben levő önkormányzatok foglalkozt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redeti előirányzatként elfogadott 5178 fő dolgozói létszámkeret az év közben elrendelt változtatások eredményeként módosított előirányzatban 5653,5 főben került meghatár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vközi módosítások elrendelésének fő oka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ézményeknél év közben bekövetkezett feladat átcsoportosítás, illetve feladat bővülés miatti létszámváltozá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ociális törvény módosítása értelmében a szociális intézményekben élő személyek intézményen belüli foglalkoztatását munka-rehabilitáció és fejlesztő-felkészítő foglalkoztatás keretében lehet biztosítani. Az új foglalkoztatási formák 2006. július 1-től kerültek bevezetésre. A foglalkoztatáshoz a törvény előírja a szükséges koordináló és segítő személyek keretszámát is. Ezen új foglalkoztatás bevezetésének jelentős kihatása volt az intézmények engedélyezett dolgozói létszámának alaku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6. évi dolgozói létszám alakulását a zárszámadási rendelettervezet </w:t>
      </w:r>
      <w:r>
        <w:rPr>
          <w:b/>
          <w:bCs/>
        </w:rPr>
        <w:t xml:space="preserve">14. számú melléklete </w:t>
      </w:r>
      <w:r>
        <w:rPr/>
        <w:t>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  <w:sz w:val="28"/>
          <w:szCs w:val="28"/>
          <w:u w:val="single"/>
        </w:rPr>
        <w:t>Vagyon alakulása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A Megyei Önkormányzat teljes vagyona 2002. december 31-én 22,4 Mrd Ft, 2003. december 31-én 24,7 Mrd Ft, 2004. december 31-én 27,1 Mrd Ft, 2005. december 31-én 26,5 Mrd Ft, 2006. december 31-én 28,7 Mrd Ft volt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Cs/>
          <w:iCs/>
        </w:rPr>
        <w:t>Az ingatlanoknál a beruházásoknak és vásárlásoknak köszönhetően növekedés következett be. Ugyanakkor jelentős vagyongyarapodás mutatkozik intézményi körben a gépek, berendezések és járművek beszerzése révén, valamint a beruházásoknál a Békéscsabai Repülőtér fejlesztése révén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Az előző évhez képest 0-ra csökkent az értékpapír állományunk, azonban a készpénz valamint a bankszámlák egyenlege december 31-i fordulónappal magasabb az előző évinél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jc w:val="center"/>
        <w:rPr>
          <w:bCs/>
          <w:iCs/>
        </w:rPr>
      </w:pPr>
      <w:r>
        <w:rPr>
          <w:bCs/>
          <w:iCs/>
        </w:rPr>
      </w:r>
    </w:p>
    <w:p>
      <w:pPr>
        <w:pStyle w:val="TextBody"/>
        <w:jc w:val="center"/>
        <w:rPr/>
      </w:pPr>
      <w:r>
        <w:rPr/>
        <w:object w:dxaOrig="7681" w:dyaOrig="3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8.3pt;height:195pt" filled="f" o:ole="">
            <v:imagedata r:id="rId11" o:title=""/>
          </v:shape>
          <o:OLEObject Type="Embed" ProgID="Excel.Sheet.12" ShapeID="ole_rId10" DrawAspect="Content" ObjectID="_1975527347" r:id="rId10"/>
        </w:object>
      </w:r>
    </w:p>
    <w:p>
      <w:pPr>
        <w:pStyle w:val="TextBody"/>
        <w:jc w:val="center"/>
        <w:rPr>
          <w:bCs/>
          <w:iCs/>
          <w:sz w:val="48"/>
        </w:rPr>
      </w:pPr>
      <w:r>
        <w:rPr>
          <w:bCs/>
          <w:iCs/>
          <w:sz w:val="48"/>
        </w:rPr>
      </w:r>
    </w:p>
    <w:p>
      <w:pPr>
        <w:pStyle w:val="TextBody"/>
        <w:jc w:val="center"/>
        <w:rPr>
          <w:bCs/>
          <w:iCs/>
          <w:sz w:val="48"/>
        </w:rPr>
      </w:pPr>
      <w:r>
        <w:rPr>
          <w:bCs/>
          <w:iCs/>
          <w:sz w:val="48"/>
        </w:rPr>
      </w:r>
    </w:p>
    <w:p>
      <w:pPr>
        <w:pStyle w:val="TextBody"/>
        <w:rPr/>
      </w:pPr>
      <w:r>
        <w:rPr>
          <w:bCs/>
          <w:iCs/>
        </w:rPr>
        <w:t xml:space="preserve">A Megyei Önkormányzat vagyonának naturális mutatói a zárszámadási rendelettervezet </w:t>
      </w:r>
      <w:r>
        <w:rPr>
          <w:b/>
          <w:iCs/>
        </w:rPr>
        <w:t xml:space="preserve">11. számú mellékletében </w:t>
      </w:r>
      <w:r>
        <w:rPr>
          <w:bCs/>
          <w:iCs/>
        </w:rPr>
        <w:t>találhatók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jc w:val="center"/>
        <w:rPr>
          <w:bCs/>
          <w:iCs/>
        </w:rPr>
      </w:pPr>
      <w:r>
        <w:rPr/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pt;height:249.75pt" filled="f" o:ole="">
            <v:imagedata r:id="rId13" o:title=""/>
          </v:shape>
          <o:OLEObject Type="Embed" ProgID="Excel.Sheet.12" ShapeID="ole_rId12" DrawAspect="Content" ObjectID="_2024392310" r:id="rId12"/>
        </w:objec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Cs/>
          <w:iCs/>
        </w:rPr>
        <w:t>Az államháztartás szervezetei beszámolási és könyvvezetési kötelezettségének sajátosságairól szóló 249/2000. (XII.24.) Korm. rendelet 44/A. §-a alapján az önkormányzati vagyon kimutatásának az eddig beterjesztett kimutatásokon túlmenően tartalmaznia kell:</w:t>
      </w:r>
    </w:p>
    <w:p>
      <w:pPr>
        <w:pStyle w:val="TextBody"/>
        <w:ind w:left="425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„0”-ra leírt, de használatban lévő, illetve használaton kívüli eszközök állományá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önkormányzatok tulajdonában lévő, a külön jogszabály alapján érték nélkül nyilvántartott eszközök állományá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érlegben értékkel nem szereplő kötelezettségeket, ideértve a kezesség-, illetve</w:t>
      </w:r>
      <w:r>
        <w:rPr>
          <w:bCs/>
          <w:iCs/>
        </w:rPr>
        <w:t xml:space="preserve"> garanciavállalással kapcsolatos függő kötelezettségeket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Ez a melléklet ennek megfelelően tartalmazza még intézményenként a nullára leírt eszközök állományát is, melynek értéke 2006. december 31-én 3.357 M Ft. Ezekről az eszközökről készült tételes leltár a Hivatal Pénzügyi, Beruházási és Vállalkozási Osztályán található meg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Az önkormányzatok tulajdonában lévő, a külön jogszabály alapján érték nélkül nyilvántartott eszközök állományába tartoznak a képzőművészeti alkotások, a régészeti leletek, kép- és hangarchívumok, gyűjtemények, kulturális javak, melyek a következő intézmények leltáraiban szerepelnek: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ékés Megyei Mezőhegyesi Szakképző Iskola és Kollégiu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ándy Kálmán Kórház, Gyul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ékés Megyei Múzeumok Igazgatósága, Békéscsab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ékés Megyei Könyvtár, Békéscsab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ékés Megyei Levéltár, Gyul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látó és Szolgáltató Szervezet, Békéscsab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Cs/>
          <w:iCs/>
        </w:rPr>
        <w:t>Ezekről az anyagokról készített tételes leltár szintén a Hivatal Pénzügyi, Beruházási és Vállalkozási Osztályán található meg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Cs/>
          <w:iCs/>
        </w:rPr>
        <w:t>Mérlegben értékkel nem szereplő kötelezettségekkel - ideértve a kezesség-, illetve garanciavállalással kapcsolatos függő kötelezettségeket is – önkormányzatunk nem rendelkezik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Cs/>
          <w:iCs/>
        </w:rPr>
        <w:t xml:space="preserve">Önkormányzatunk esetében 2006. évben a </w:t>
      </w:r>
      <w:r>
        <w:rPr>
          <w:b/>
          <w:iCs/>
        </w:rPr>
        <w:t>közvetett támogatások</w:t>
      </w:r>
      <w:r>
        <w:rPr>
          <w:bCs/>
          <w:iCs/>
        </w:rPr>
        <w:t xml:space="preserve"> összege 44.726 M Ft volt, melynek részletezését a zárszámadási rendelettervezet </w:t>
      </w:r>
      <w:r>
        <w:rPr>
          <w:b/>
          <w:iCs/>
        </w:rPr>
        <w:t>19. számú melléklete</w:t>
      </w:r>
      <w:r>
        <w:rPr>
          <w:bCs/>
          <w:iCs/>
        </w:rPr>
        <w:t xml:space="preserve"> tartalmazza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Cs/>
          <w:iCs/>
        </w:rPr>
        <w:t>Közvetett támogatásnak minősülnek a Képviselő-testület alábbi rendeleteiben meghatározott díjelengedések: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élelmezési nyersanyagnormákról, az egyes intézményeknél folyó munkahelyi étkeztetés fő szabályairól, valamint a gyermekétkeztetésért fizetendő térítési díjakról szóló többször módosított 18/1996. (XII. 20.) KT. számú rendelet alapján adott díjelengedése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emélyes gondoskodást nyújtó gyermekvédelmi és gyermekjóléti ellátások formáiról, azok igénybevételéről és a fizetendő térítési díjakról szóló többször módosított 7/2003. (IV. 04.) KT. számú rendelet alapján adott térítési díj elengedése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ociális biztonságról, a személyes gondoskodást nyújtó ellátásokról, azok igénybevételéről és a fizetendő térítési díjakról szóló többször módosított 5/2002. (II. 22.) KT. számú rendelet alapján adott díjelengedése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egyei Önkormányzat vagyonáról és a vagyontárgyak feletti rendelkezési jog gyakorlásának szabályairól szóló többször módosított 5/1994. (V. 27.) KT. számú rendelet alapján adott díjelengedéseket, illetve követelésről való lemondást.</w:t>
      </w:r>
    </w:p>
    <w:p>
      <w:pPr>
        <w:pStyle w:val="Szvegtrzsbehzssal2"/>
        <w:ind w:left="0" w:hanging="0"/>
        <w:rPr/>
      </w:pPr>
      <w:r>
        <w:rPr/>
        <w:t>Az elkészített kimutatás a fentieken túlmenően tartalmazza még az illetékbevételeknél történő elévülés miatt és méltányosságból történő törlések összegét is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 xml:space="preserve">8. </w:t>
      </w:r>
      <w:r>
        <w:rPr>
          <w:b/>
          <w:iCs/>
          <w:sz w:val="28"/>
          <w:u w:val="single"/>
        </w:rPr>
        <w:t>Önkormányzatunk hosszú távú kötelezettségei</w:t>
      </w:r>
    </w:p>
    <w:p>
      <w:pPr>
        <w:pStyle w:val="TextBody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Az államháztartásról szóló 1992. évi XXXVIII. törvény alapján önkormányzatunk hosszú távú kötelezettségeinek alakulásáról tájékoztatást kell adni a Képviselő-testület számára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Önkormányzatunknak hosszú távú kötelezettségeként jelentkezik:</w:t>
      </w:r>
    </w:p>
    <w:p>
      <w:pPr>
        <w:pStyle w:val="TextBody"/>
        <w:ind w:left="426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fejlesztési célú hitelállománya,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pénzeszköz átadási kötelezettsége,</w:t>
      </w:r>
    </w:p>
    <w:p>
      <w:pPr>
        <w:pStyle w:val="Normal"/>
        <w:numPr>
          <w:ilvl w:val="0"/>
          <w:numId w:val="13"/>
        </w:numPr>
        <w:jc w:val="both"/>
        <w:rPr>
          <w:bCs/>
          <w:iCs/>
        </w:rPr>
      </w:pPr>
      <w:r>
        <w:rPr>
          <w:bCs/>
        </w:rPr>
        <w:t>éven túli beruházási saját erő vállalása,</w:t>
      </w:r>
    </w:p>
    <w:p>
      <w:pPr>
        <w:pStyle w:val="Normal"/>
        <w:numPr>
          <w:ilvl w:val="0"/>
          <w:numId w:val="13"/>
        </w:numPr>
        <w:jc w:val="both"/>
        <w:rPr>
          <w:bCs/>
          <w:iCs/>
        </w:rPr>
      </w:pPr>
      <w:r>
        <w:rPr>
          <w:bCs/>
          <w:iCs/>
        </w:rPr>
        <w:t>az intézmények szolgáltatási szerződései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Ezek együttes összege 1.189 M Ft.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A megyei intézmények napkollektor beruházásaihoz felvett kamatmentes hitel és a Pándy Kálmán Kórház sugárterápiás részlegének rekonstrukciójához felvett hitel végső visszafizetési határideje 2007. év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A közművelődési és közgyűjteményi intézmények rekonstrukciójához 20 évre felvett hitel törlesztése 2008. évben kezdődik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A hosszú távú kötelezettségek számszaki bemutatását a zárszámadási rendelettervezet </w:t>
      </w:r>
      <w:r>
        <w:rPr>
          <w:b/>
          <w:bCs/>
        </w:rPr>
        <w:t xml:space="preserve">18. számú melléklete </w:t>
      </w:r>
      <w:r>
        <w:rPr/>
        <w:t>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6. évre visszatekintve megfogalmazható, hogy az Önkormányzat a költségvetésében vállalt feladatainak eleget tett.</w:t>
      </w:r>
    </w:p>
    <w:p>
      <w:pPr>
        <w:pStyle w:val="Normal"/>
        <w:jc w:val="both"/>
        <w:rPr/>
      </w:pPr>
      <w:r>
        <w:rPr/>
        <w:t>Az intézmények a napi működéshez szükséges anyagi forrásokat jelentős külső forrás bevonásával tudták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ködés mellett arányaiban jelentős nagyságrendű beruházások lebonyolítását végezte Önkormányzatunk, amelyek az intézmények feladatellátása színvonalának emelése mellett Békés megye környezeti, gazdasági és turisztikai fejlődésének elősegítésére is jelentős hatással bír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jük, hogy az előterjesztést és a 2006. évi költségvetés végrehajtásáról szóló rendelettervezete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ékéscsaba, 2007. április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ab/>
        <w:t>Kovács Mihály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osztályvezető</w: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74"/>
        </w:tabs>
        <w:ind w:left="77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8">
    <w:lvl w:ilvl="0">
      <w:start w:val="200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80" w:leader="none"/>
      </w:tabs>
      <w:jc w:val="both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Symbol" w:hAnsi="Symbol" w:cs="Symbol"/>
      <w:color w:val="000000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Symbol" w:hAnsi="Symbol" w:cs="Symbol"/>
      <w:color w:val="000000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Times New Roman" w:hAnsi="Times New Roman" w:eastAsia="Times New Roman" w:cs="Times New Roman"/>
    </w:rPr>
  </w:style>
  <w:style w:type="character" w:styleId="WW8Num73z4">
    <w:name w:val="WW8Num73z4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sz w:val="28"/>
      <w:szCs w:val="28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5:59:00Z</dcterms:created>
  <dc:creator>Megyeháza</dc:creator>
  <dc:description/>
  <dc:language>en-US</dc:language>
  <cp:lastModifiedBy>Megyeháza</cp:lastModifiedBy>
  <cp:lastPrinted>2007-04-04T08:43:00Z</cp:lastPrinted>
  <dcterms:modified xsi:type="dcterms:W3CDTF">2007-04-04T06:47:00Z</dcterms:modified>
  <cp:revision>14</cp:revision>
  <dc:subject/>
  <dc:title>Tisztelt Képviselő-testület</dc:title>
</cp:coreProperties>
</file>