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z előterjesztés 1. számú mellék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2006. évben elért eredmények mellett, említést kell tenni az önkormányzatunkat ért „veszteségekről” és más, a 2007. év pénzügyi helyzetére is kiható tényezőkről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zek a következőkben foglalhatók össz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Békés Megyei Vállalkozásfejlesztési Alapítvány veszteségessé válásának elkerülése, és ezzel a pályázat képességének fenntartása érdekében 9 M Ft kölcsönt volt kénytelen részére nyújtani az önkormányz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egyei Múzeumok Igazgatósága a Békés, Orosháza és Szarvas várossal múzeumi szakemberek közös foglalkoztatásával kapcsolatosan korábban kötött megállapodással összefüggésben, a három önkormányzat részére összesen 15,7 M Ft-os összeggel rendezni szükséges a megállapodásban vállalt kötelezettség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belvíz rendezési program megvalósításához a partner települési önkormányzatok közül három, 2006. év végéig többszöri felszólítás ellenére sem teljesítette sajáterő vállalási kötelezettségét, amelynek együttes összege 28 M Ft.</w:t>
      </w:r>
    </w:p>
    <w:p>
      <w:pPr>
        <w:pStyle w:val="Normal"/>
        <w:ind w:left="1056" w:hanging="0"/>
        <w:jc w:val="both"/>
        <w:rPr/>
      </w:pPr>
      <w:r>
        <w:rPr/>
        <w:t>Jelen állapotig Lőkösháza (3,8 M Ft) és Elek (13 M Ft) önkormányzatával a tartozás átütemezéséről megállapodás született. Utóbbi település a tartozása első harmadát, 4,3 M Ft-ot már megfizette. A Kétegyháza (11,2 M Ft) önkormányzatával szembeni követelésünket bírósági útra tereltü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Pándy Kálmán Kórház, mint onkológiai centrum 2006. évben ígéretet kapott, hogy ezen a területen felszabadítják a teljesítmény volumen korlátot. Az elszámolásnál viszont más szakterületeken csökkentették az eredetileg elszámolható teljesítményből, az onkológiai ellátásnál végzett többlet teljesítményt. Ennek következtében a kórház 140 M Ft-tal az OEP által megrövidítésre került. A kórház számításai szerint a csökkentett aktív ágyszám, az OEP finanszírozás alapját képező HBCS és Német pontszám és az intézmény számára meghatározott teljesítmény volumen korlát alapján 600-900 M Ft bevételi kiesés vár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üdőkórház szintén a volumen korlát miatt nem kapta meg az általa teljesített ellátás után járó támogatást, így évvégére már 50 M Ft összegű lejárt tartozása halmozódott fel, ami napjainkra meghaladta a 80 M Ft-ot. Az aktív ágyainak felére csökkentésével évvégéig még 250-300 M Ft-tal növekedhet a hián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Békés Megyei Közigazgatási Hivatal pert indított önkormányzatunkkal szemben, a korábban többlet feladatainak ellátása miatt igényelt, a Megyei Önkormányzat által bérleti díj megfizetése mellett biztosított iroda helyiségek ingyenes használatának jogosítványáért. A bírósági jogerős ítélet alapján a Közigazgatási Hivatal 2005. január 1-ig jogosult az ingyenes használatra, így az általa megfizetett 9,5 M Ft bérleti díj visszajár nekik. Az ügyben önkormányzatunk az illetékes táblabírósághoz fordu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6:49:00Z</dcterms:created>
  <dc:creator>Pintérné Sándor Éva</dc:creator>
  <dc:description/>
  <dc:language>en-US</dc:language>
  <cp:lastModifiedBy>Megyeháza</cp:lastModifiedBy>
  <cp:lastPrinted>2007-04-04T08:54:00Z</cp:lastPrinted>
  <dcterms:modified xsi:type="dcterms:W3CDTF">2007-04-04T06:54:00Z</dcterms:modified>
  <cp:revision>3</cp:revision>
  <dc:subject/>
  <dc:title>A 2006</dc:title>
</cp:coreProperties>
</file>