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2845</wp:posOffset>
                </wp:positionH>
                <wp:positionV relativeFrom="paragraph">
                  <wp:posOffset>902970</wp:posOffset>
                </wp:positionV>
                <wp:extent cx="32467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71.1pt" to="347.95pt,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drawing>
          <wp:inline distT="0" distB="0" distL="0" distR="0">
            <wp:extent cx="956310" cy="945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58420</wp:posOffset>
                </wp:positionV>
                <wp:extent cx="3391535" cy="450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ÉKÉS MEGYE KÉPVISELŐ-TESTÜLETÉN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>ELNÖ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35.5pt;mso-wrap-distance-left:9.05pt;mso-wrap-distance-right:9.05pt;mso-wrap-distance-top:0pt;mso-wrap-distance-bottom:0pt;margin-top:4.6pt;mso-position-vertical-relative:text;margin-left: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ÉKÉS MEGYE KÉPVISELŐ-TESTÜLETÉN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</w:t>
                      </w:r>
                      <w:r>
                        <w:rPr>
                          <w:b/>
                        </w:rPr>
                        <w:t>ELNÖ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0290</wp:posOffset>
                </wp:positionH>
                <wp:positionV relativeFrom="paragraph">
                  <wp:posOffset>515620</wp:posOffset>
                </wp:positionV>
                <wp:extent cx="2930525" cy="399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5601 Békéscsaba, Derkovits sor ,       Pf.: 1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Telefon: 66/447-547       Telefax: 66/441-5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0.75pt;height:31.45pt;mso-wrap-distance-left:9.05pt;mso-wrap-distance-right:9.05pt;mso-wrap-distance-top:0pt;mso-wrap-distance-bottom:0pt;margin-top:40.6pt;mso-position-vertical-relative:text;margin-left:82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5601 Békéscsaba, Derkovits sor ,       Pf.: 11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Telefon: 66/447-547       Telefax: 66/441-59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  <w:t>I.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  <w:t>beszámoló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  <w:t xml:space="preserve">A Békés Megyei Önkormányzat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  <w:t>2007. évi költségvetésének végrehajtásáról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Tisztelt Képviselő-testület!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Magyar Köztársaság 2007. évi költségvetéséről szóló törvény alapján a megyei önkormányzatok részére biztosított központi források rendkívüli mértékű csökkentése nagyon nehéz helyzetet teremtett. </w:t>
      </w:r>
    </w:p>
    <w:p>
      <w:pPr>
        <w:pStyle w:val="Normal"/>
        <w:jc w:val="both"/>
        <w:rPr/>
      </w:pPr>
      <w:r>
        <w:rPr/>
        <w:t xml:space="preserve">A forráscsökkentésen túl, a 2007. évi magas, 8 %-os infláció - ami az önkormányzati feladatellátás területén jóval az átlagos mértéken felül jelentkezett - éreztette kedvezőtlen h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esetében a 2007. év az ehhez a helyzethez való alkalmazkodás jegyében telt el, ami a feladatellátást elsődlegesnek tekintve – elsősorban az intézményi struktúrát érintő - számos intézkedés meghozatalát jelentette, annak érdekében, hogy egy hatékonyabban – kisebb kiadással, jobb minőségű szolgáltatás nyújtásával, likviditási hitel nélkül – működjön a ren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1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caps/>
          <w:sz w:val="28"/>
          <w:szCs w:val="28"/>
        </w:rPr>
        <w:t>Az önkormányzati feladatellátás általános értékelése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nnak ellenére, hogy az elmúlt év az intézmény átszervezések sorozatának jegyében telt el, a feladatellátás elsődlegessége volt a fő szempo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hálózat átalakítása szinte minden területet érintett. Az ágazati sajátosságokat is figyelembe véve az átszervezések különböző időpontban valósulta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hezítette a helyzetet, hogy két települési önkormányzat (Gyula és Dévaványa) július 1-vel egy-egy középfokú oktatási intézménye feladatát átadta önkormányzatunknak. Ugyanakkor Szarvas Város Önkormányzata a Székely Mihály Szakképző Intézet által ellátott feladatok végzését visszakérte szintén július 1-i hatállyal, amely kérésnek a Megyei Közgyűlés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nagyobb változás 2007. évben az </w:t>
      </w:r>
      <w:r>
        <w:rPr>
          <w:b/>
        </w:rPr>
        <w:t>oktatás területét</w:t>
      </w:r>
      <w:r>
        <w:rPr/>
        <w:t xml:space="preserve"> érintette. A feladat átadást, illetve átvételeket is figyelembe véve - 14 intézményt érintően - három nagy, területi elvet követő közoktatási centrum kialakítása történt meg július 1-el, amelyek közül kettő még gyermekvédelmi feladatokat is ellátott. A sajátos nevelési igényű óvodai ellátástól a felsőfokú akkreditált szakképzésig, beleértve az alapfokú művészetoktatást is látják el oktatási feladataikat az „új” intézm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gészségügy területén</w:t>
      </w:r>
      <w:r>
        <w:rPr/>
        <w:t xml:space="preserve"> megvalósított központi intézkedések igen kedvezőtlenül érintették a Megyei Önkormányzat két intézményét.</w:t>
      </w:r>
    </w:p>
    <w:p>
      <w:pPr>
        <w:pStyle w:val="Normal"/>
        <w:jc w:val="both"/>
        <w:rPr/>
      </w:pPr>
      <w:r>
        <w:rPr/>
        <w:t>A Tüdőkórház aktív ágyszámának és az ellátás területének radikális csökkentésével a működés pénzügyileg ellehetetlenedett. A kiemelt kórházi rangot kapott Pándy Kálmán Kórház is jelentős ágyszám csökkentést szenvedett el. A feladatellátás gazdaságosabb továbbvitele érdekében a Tüdőkórház június 1-el a Pándy Kálmán Kórházba integrálód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 ellátás</w:t>
      </w:r>
      <w:r>
        <w:rPr/>
        <w:t xml:space="preserve"> területén szintén egy integrációs folyamat indult el az elmúlt évben, amely az évvégén megszületett testület döntések nyomán ez évben teljesedik ki. </w:t>
      </w:r>
    </w:p>
    <w:p>
      <w:pPr>
        <w:pStyle w:val="Normal"/>
        <w:jc w:val="both"/>
        <w:rPr/>
      </w:pPr>
      <w:r>
        <w:rPr/>
        <w:t>Április hónapban a Területi Gyermekvédelmi Szakszolgálatba beolvadt a Békéscsabán működő gyermekotthon, majd július 1-el az összevont intézményhez integrálásra került a dévaványai Gyermekotthon is.</w:t>
      </w:r>
    </w:p>
    <w:p>
      <w:pPr>
        <w:pStyle w:val="Normal"/>
        <w:jc w:val="both"/>
        <w:rPr/>
      </w:pPr>
      <w:r>
        <w:rPr/>
        <w:t>Ugyancsak július 1-el két idősek és szenvedélybetegeket ellátó intézmény is összevon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úlius 1-el a Megyei könyvtárba integrálódott a Megyei Művelődési Központból a közművelődési feladat (ugyanettől az időponttól az alapfokú művészetoktatási intézményegység a július 1-el többségi megyei önkormányzati tulajdonnal létrehozott IBSEN Kht keretében folytatja tovább egy tevékenységét), illetve a Humán Fejlesztési és Információs Központ. Az összevont intézmény </w:t>
      </w:r>
      <w:r>
        <w:rPr>
          <w:b/>
        </w:rPr>
        <w:t xml:space="preserve">tudásközponttá </w:t>
      </w:r>
      <w:r>
        <w:rPr/>
        <w:t>alakítása a végső c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, a szakmai feladatellátást érintő változásokon túl, a közgyűjteményi, közművelődési és kulturális tevékenységet folytató intézményeket érintően, az adminisztrációs, illetve gondnoksági feladatok végzése a július 1-től kibővített feladatkörrel működő Ellátó és Szolgáltató Szervezethez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v végére a </w:t>
      </w:r>
      <w:r>
        <w:rPr>
          <w:b/>
        </w:rPr>
        <w:t>34 megyei intézmény</w:t>
      </w:r>
      <w:r>
        <w:rPr/>
        <w:t xml:space="preserve"> </w:t>
      </w:r>
      <w:r>
        <w:rPr>
          <w:b/>
        </w:rPr>
        <w:t>helyett 16 látta el</w:t>
      </w:r>
      <w:r>
        <w:rPr/>
        <w:t xml:space="preserve"> </w:t>
      </w:r>
      <w:r>
        <w:rPr>
          <w:b/>
        </w:rPr>
        <w:t>ugyanazokat a feladatokat</w:t>
      </w:r>
      <w:r>
        <w:rPr/>
        <w:t xml:space="preserve">, ami 2008. január 1-el - a szociális területet érintő további integrációk nyomán - 13-ra csökkent. </w:t>
      </w:r>
    </w:p>
    <w:p>
      <w:pPr>
        <w:pStyle w:val="Normal"/>
        <w:jc w:val="both"/>
        <w:rPr/>
      </w:pPr>
      <w:r>
        <w:rPr/>
        <w:t>Az évközi átszervezések mind az intézményektől, mind az Önkormányzati Hivataltól nagyon feszített munkát igényeltek, mivel a gazdálkodási terület mellett a szakmai területek összehangolásának is meg kellett történnie.</w:t>
      </w:r>
    </w:p>
    <w:p>
      <w:pPr>
        <w:pStyle w:val="Normal"/>
        <w:jc w:val="both"/>
        <w:rPr/>
      </w:pPr>
      <w:r>
        <w:rPr/>
        <w:t>Önkormányzatunk a szakmai feladatokat nagyobb problémák nélkül oldotta meg , úgy hogy több mint 700 álláshely megszüntetésére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 szintén jelentős változását jelentette, hogy január 1-től a </w:t>
      </w:r>
      <w:r>
        <w:rPr>
          <w:b/>
        </w:rPr>
        <w:t>Megyei Illetékhivatal</w:t>
      </w:r>
      <w:r>
        <w:rPr/>
        <w:t xml:space="preserve"> </w:t>
      </w:r>
      <w:r>
        <w:rPr>
          <w:b/>
        </w:rPr>
        <w:t>átkerült az APEH szervezetébe</w:t>
      </w:r>
      <w:r>
        <w:rPr/>
        <w:t>, így önkormányzatunk elvesztette hatását és közvetlen rálátását az illetékbevételek alaku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első félévében megalakult Cigány, Román és Szlovák Területi Kisebbségi Önkormányzat költségvetése beépült a Megyei Önkormányzat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2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  <w:t>Bevételi források és azok teljesülése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Önkormányzatunk 2007. évi forrásainak alakulását alapvetően meghatározta a </w:t>
      </w:r>
      <w:r>
        <w:rPr>
          <w:b/>
        </w:rPr>
        <w:t>nagyarányú</w:t>
      </w:r>
      <w:r>
        <w:rPr/>
        <w:t xml:space="preserve"> </w:t>
      </w:r>
      <w:r>
        <w:rPr>
          <w:b/>
        </w:rPr>
        <w:t>központi forráskivonás</w:t>
      </w:r>
      <w:r>
        <w:rPr/>
        <w:t xml:space="preserve">, ami a </w:t>
      </w:r>
      <w:r>
        <w:rPr>
          <w:b/>
        </w:rPr>
        <w:t>személyi jövedelemadó és a normatív állami hozzájárulás</w:t>
      </w:r>
      <w:r>
        <w:rPr/>
        <w:t xml:space="preserve"> csökkenése folytán </w:t>
      </w:r>
      <w:r>
        <w:rPr>
          <w:b/>
        </w:rPr>
        <w:t>600 M Ft volt</w:t>
      </w:r>
      <w:r>
        <w:rPr/>
        <w:t xml:space="preserve">. Az egész év folyamán nagyon nagy volt a bizonytalanság a kórház </w:t>
      </w:r>
      <w:r>
        <w:rPr>
          <w:b/>
        </w:rPr>
        <w:t>OEP által biztosított forrása</w:t>
      </w:r>
      <w:r>
        <w:rPr/>
        <w:t xml:space="preserve"> tekintetében is, és </w:t>
      </w:r>
      <w:r>
        <w:rPr>
          <w:b/>
        </w:rPr>
        <w:t>közel 200 M Ft-tal</w:t>
      </w:r>
      <w:r>
        <w:rPr/>
        <w:t xml:space="preserve"> ezen a területen is </w:t>
      </w:r>
      <w:r>
        <w:rPr>
          <w:b/>
        </w:rPr>
        <w:t>csökkent</w:t>
      </w:r>
      <w:r>
        <w:rPr/>
        <w:t xml:space="preserve"> a finanszírozás az előző évhez viszonyítva Forrásaink alakulására szinte az utolsó hónapokig igen negatívan hatott az illetékbevételek - különösen az első hat havi– kiszámíthatatlan és igen alacsony teljesülése.</w:t>
      </w:r>
    </w:p>
    <w:p>
      <w:pPr>
        <w:pStyle w:val="Normal"/>
        <w:jc w:val="both"/>
        <w:rPr/>
      </w:pPr>
      <w:r>
        <w:rPr/>
        <w:t xml:space="preserve">A Megyei Önkormányzat forrásait a rendelettervezet </w:t>
      </w:r>
      <w:r>
        <w:rPr>
          <w:i/>
        </w:rPr>
        <w:t>1. számú</w:t>
      </w:r>
      <w:r>
        <w:rPr/>
        <w:t xml:space="preserve">, a bevételek intézményenkénti és a területi kisebbségi önkormányzatonkénti alakulását a </w:t>
      </w:r>
      <w:r>
        <w:rPr>
          <w:i/>
        </w:rPr>
        <w:t>2. számú mellékl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unk összes bevételének eredeti előirányzata 21.205 M Ft volt, amely az évvégén kibocsátott 9.400 M Ft összegű fejlesztési célú kötvénnyel 34.134 M Ft teljesítést mutat. Mivel a kötvény összegéből nem történt felhasználás, ezt figyelmen kívül hagyva a </w:t>
      </w:r>
      <w:r>
        <w:rPr>
          <w:b/>
        </w:rPr>
        <w:t>bevételek teljesítése 24.734 M Ft</w:t>
      </w:r>
      <w:r>
        <w:rPr/>
        <w:t xml:space="preserve">, ami 3.529 M Ft-tal, </w:t>
      </w:r>
      <w:r>
        <w:rPr>
          <w:b/>
        </w:rPr>
        <w:t>16,6 %-kal több mint az eredeti</w:t>
      </w:r>
      <w:r>
        <w:rPr/>
        <w:t xml:space="preserve"> előirányzat, és csaknem eléri a módosított előirányzatot, viszont </w:t>
      </w:r>
      <w:r>
        <w:rPr>
          <w:b/>
        </w:rPr>
        <w:t>csak 91,8 %-a az előző</w:t>
      </w:r>
      <w:r>
        <w:rPr/>
        <w:t xml:space="preserve"> </w:t>
      </w:r>
      <w:r>
        <w:rPr>
          <w:b/>
        </w:rPr>
        <w:t>évinek</w:t>
      </w:r>
      <w:r>
        <w:rPr/>
        <w:t xml:space="preserve">. A </w:t>
      </w:r>
      <w:r>
        <w:rPr>
          <w:b/>
        </w:rPr>
        <w:t xml:space="preserve">bevétel csökkenés meghaladja a 2,1 milliárd forintot, </w:t>
      </w:r>
      <w:r>
        <w:rPr/>
        <w:t>amelyből 1,4 milliárd forint a felhalmozási célú bevételeknél tapasztalható, figyelmen kívül hagyva természetesen a kötvényből származó forr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7-ben az évközi forrásnövekedés döntően az OEP-től a kórház működéséhez biztosított bevételből, az intézmények által átvett pénzeszközökből, a tervezésnél figyelembe vettnél jóval nagyobb összegű (+1.096 M Ft) előző évi pénzmaradványból és az intézményi működési bevételek többletéből (+386 M Ft) adódott.</w:t>
      </w:r>
    </w:p>
    <w:p>
      <w:pPr>
        <w:pStyle w:val="Normal"/>
        <w:jc w:val="both"/>
        <w:rPr/>
      </w:pPr>
      <w:r>
        <w:rPr/>
        <w:t xml:space="preserve">A tervezett forrás nemeknél, előirányzattól való elmaradás csak a felhalmozási és tőke jellegű bevételeknél tapasztalható, melynek fő oka, hogy egy ingatlan értékesítéssel kapcsolatos bevétel realizálódása áthúzódott 2008. januárj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i/>
        </w:rPr>
        <w:t>2.1.  A működési célú bevételek alakulása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működési bevételek 22.103 M Ft </w:t>
      </w:r>
      <w:r>
        <w:rPr/>
        <w:t>összegben teljesültek 2007. évben, ami közel 1 %-kal nagyobb mint a módosított és 15,8 %-al az eredeti előirányzatot.</w:t>
      </w:r>
    </w:p>
    <w:p>
      <w:pPr>
        <w:pStyle w:val="Normal"/>
        <w:jc w:val="both"/>
        <w:rPr/>
      </w:pPr>
      <w:r>
        <w:rPr>
          <w:b/>
        </w:rPr>
        <w:t xml:space="preserve">2006. év teljesítéséhez viszonyított csökkenés </w:t>
      </w:r>
      <w:r>
        <w:rPr/>
        <w:t>viszont</w:t>
      </w:r>
      <w:r>
        <w:rPr>
          <w:b/>
        </w:rPr>
        <w:t xml:space="preserve"> nagyon jelentős, 3,3 %, 757 M Ft</w:t>
      </w:r>
      <w:r>
        <w:rPr/>
        <w:t>. Nagy összegű forrás csökkenés tapasztalható a személyi jövedelemadónál (491 M Ft), a normatív állami hozzájárulásnál (91 M Ft), az illetékbevételnél (366 M Ft, de ez az Illetékhivatal átadásával van összefüggésben, mivel a működtetés költsége nem az önkormányzatnál jelentkezik, ami eddig az illetékbevételből volt finanszírozva) és a működési célú átvett pénzeszközöknél (353 M Ft). Jelentősebb növekedés a központosított előirányzatnál jelentkezett (407 M Ft), de ez „feladatbővüléssel” van összefüggésben a következők szerin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ociális foglalkoztatást az intézmények 2006. július 1-től végzik, így 2007. már teljes évként és bővült létszámmal lett finanszírozva, illetv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egy havin felül kifizetett fél tizenharmadik havi illetmény fedezetét központilag biztosí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őbb bevételi nemek alakulásáról az alábbiakban adunk tájékoztatá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ményi működési bevétel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űködési bevételek </w:t>
      </w:r>
      <w:r>
        <w:rPr>
          <w:b/>
        </w:rPr>
        <w:t>2.926 MFt</w:t>
      </w:r>
      <w:r>
        <w:rPr/>
        <w:t xml:space="preserve"> összegben realizálódtak, ami a módosított előirányzatnak felel meg, és 8 %-kal, 220 M Ft-tal haladják meg az eredeti előirányzatot. </w:t>
      </w:r>
    </w:p>
    <w:p>
      <w:pPr>
        <w:pStyle w:val="Normal"/>
        <w:jc w:val="both"/>
        <w:rPr/>
      </w:pPr>
      <w:r>
        <w:rPr/>
        <w:t>Az előző évivel összevetve közel 60 M Ft, 2 % a növeke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ámottevő növekedés 2006. évhez viszonyítva a szociális intézményeknél tapasztalható - összesen 113 M Ft összegben - ami a térítési díjak emeléséből adódik. Jelentős, 169 M Ft-os a működési bevétel csökkenés a Pándy Kálmán Kórháznál, ami döntően a gyógyszertári forgalom csökkenésből er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lletékbevétel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lletékbevételekből </w:t>
      </w:r>
      <w:r>
        <w:rPr>
          <w:b/>
        </w:rPr>
        <w:t>1.777 M Ft</w:t>
      </w:r>
      <w:r>
        <w:rPr/>
        <w:t xml:space="preserve"> folyt be, ami 27 M Ft többletbevételt jelent. A túlteljesítés csak 1,5 %-os. </w:t>
      </w:r>
    </w:p>
    <w:p>
      <w:pPr>
        <w:pStyle w:val="Normal"/>
        <w:jc w:val="both"/>
        <w:rPr/>
      </w:pPr>
      <w:r>
        <w:rPr/>
        <w:t xml:space="preserve">Az illetékbevételek önkormányzat és a központi költségvetés közötti megosztása változott az elmúlt évben a megyei illetékhivatalok megyei önkormányzatoktól az adóhivatalhoz átkerülése következtében, így nagyságrendje az előző évivel, csak korrekcióval hasonlítható össze. A 2006. évi illetékbevételből kivonva az Illetékhivatal működtetésére fordított összeget, ami az elmúlt évben már nem önkormányzatunkat terhelte, és az így kapott „nettó bevételt” összevetve a 2007. évi nagyságrenddel a </w:t>
      </w:r>
      <w:r>
        <w:rPr>
          <w:b/>
        </w:rPr>
        <w:t>növekedés 143 M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mélyi jövedelemad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07. évi legnagyobb vesztességet a megyei önkormányzat - így a Békés megyei is - az SZJA drasztikus csökkentésével szenvedte el. Az átengedett központi adóként kapott </w:t>
      </w:r>
      <w:r>
        <w:rPr>
          <w:b/>
        </w:rPr>
        <w:t>687 M Ft,</w:t>
      </w:r>
      <w:r>
        <w:rPr/>
        <w:t xml:space="preserve"> </w:t>
      </w:r>
      <w:r>
        <w:rPr>
          <w:b/>
        </w:rPr>
        <w:t>42 %-kal</w:t>
      </w:r>
      <w:r>
        <w:rPr/>
        <w:t xml:space="preserve">, </w:t>
      </w:r>
      <w:r>
        <w:rPr>
          <w:b/>
        </w:rPr>
        <w:t>491 M Ft-tal maradt el</w:t>
      </w:r>
      <w:r>
        <w:rPr/>
        <w:t xml:space="preserve"> a 2006. évi nagyságrendtől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rmatív állami hozzájárul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felhasználási kötöttségnél nélkül igénybe vehető normatív állami hozzájárulás összege </w:t>
      </w:r>
      <w:r>
        <w:rPr>
          <w:b/>
        </w:rPr>
        <w:t>4.615 M Ft</w:t>
      </w:r>
      <w:r>
        <w:rPr/>
        <w:t xml:space="preserve"> volt 2007. évben, és e központi bevételnél </w:t>
      </w:r>
      <w:r>
        <w:rPr>
          <w:b/>
        </w:rPr>
        <w:t>csökkenés</w:t>
      </w:r>
      <w:r>
        <w:rPr/>
        <w:t xml:space="preserve"> tapasztalható a 2006. évhez viszonyítva, amelynek </w:t>
      </w:r>
      <w:r>
        <w:rPr>
          <w:b/>
        </w:rPr>
        <w:t>mértéke 2, 2 %, 102 M Ft.</w:t>
      </w:r>
    </w:p>
    <w:p>
      <w:pPr>
        <w:pStyle w:val="Normal"/>
        <w:jc w:val="both"/>
        <w:rPr/>
      </w:pPr>
      <w:r>
        <w:rPr/>
        <w:t>E bevétel mérséklődésének az oka kisebb részben az ellátottak számának csökkenése, jelentősebb részben a középfokú oktatás területén a feladatmutatók alapján járó támogatás helyett a teljesítmény mutató alapján meghatározott hozzájárulás be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hoz kötötten felhasználható normatív állami hozzájárulás </w:t>
      </w:r>
      <w:r>
        <w:rPr>
          <w:b/>
        </w:rPr>
        <w:t>103 M Ft</w:t>
      </w:r>
      <w:r>
        <w:rPr/>
        <w:t xml:space="preserve">, ami </w:t>
      </w:r>
      <w:r>
        <w:rPr>
          <w:b/>
        </w:rPr>
        <w:t>5 %-os</w:t>
      </w:r>
      <w:r>
        <w:rPr/>
        <w:t xml:space="preserve"> </w:t>
      </w:r>
      <w:r>
        <w:rPr>
          <w:b/>
        </w:rPr>
        <w:t>növekedés</w:t>
      </w:r>
      <w:r>
        <w:rPr/>
        <w:t>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pontosított előirányzat</w:t>
      </w:r>
    </w:p>
    <w:p>
      <w:pPr>
        <w:pStyle w:val="Normal"/>
        <w:jc w:val="both"/>
        <w:rPr/>
      </w:pPr>
      <w:r>
        <w:rPr/>
        <w:t xml:space="preserve">E bevételi nemből </w:t>
      </w:r>
      <w:r>
        <w:rPr>
          <w:b/>
        </w:rPr>
        <w:t>556 M Ft</w:t>
      </w:r>
      <w:r>
        <w:rPr/>
        <w:t>-ot biztosított a központi költségvetés, az alábbi feladatokho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létszámcsökkentés többlet kiadásainak ellentételezésére</w:t>
        <w:tab/>
        <w:t>482,0 M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dagógiai szakszolgáltatások támogatása</w:t>
        <w:tab/>
        <w:tab/>
        <w:tab/>
        <w:t xml:space="preserve">  16,0.M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akmai vizsgák lebonyolítására</w:t>
        <w:tab/>
        <w:tab/>
        <w:tab/>
        <w:tab/>
        <w:t xml:space="preserve">    8,0 M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nyvtári és közművelődési és múzeumi feladatokra</w:t>
        <w:tab/>
        <w:t xml:space="preserve">  14,0 M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zoktatás-fejlesztési célokra</w:t>
        <w:tab/>
        <w:tab/>
        <w:tab/>
        <w:tab/>
        <w:t xml:space="preserve">  34,5 M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rületi kisebbségi önkormányzat működésére</w:t>
        <w:tab/>
        <w:tab/>
        <w:t xml:space="preserve">    1,5 M Ft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összesen:</w:t>
        <w:tab/>
        <w:tab/>
        <w:tab/>
        <w:tab/>
        <w:t>556,0 M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ködési célú átvett pénzeszköz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 bevételi nem alakulását alapvetően az egészségügyi feladatok ellátásához az OEP által a teljesítmény finanszírozás volumenkorláttal terhelt támogatási rendszerén keresztül juttatott forrás nagysága határozza meg, mivel ennek döntő aránya van az összes ilyen jellegű bevétel között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ándy Kálmán Kórház</w:t>
      </w:r>
      <w:r>
        <w:rPr/>
        <w:t xml:space="preserve"> működési célú átvett forrásként </w:t>
      </w:r>
      <w:r>
        <w:rPr>
          <w:b/>
        </w:rPr>
        <w:t>8.949 M Ft</w:t>
      </w:r>
      <w:r>
        <w:rPr/>
        <w:t xml:space="preserve">-ot számolt el, amely 405 M Ft-tal kisebb, mint a 2006. évi, de a reális megítéléshez az is hozzátartozik, hogy a 2007. évi OEP bevételből – ha eltekintünk az átalakításhoz pályázaton nyert 39 M Ft-tól – 283 M Ft-tal többet irányzott elő felhalmozási célokra, mint az előző évi 132 M Ft volt. A két dolgot együtt vizsgálva is azt láthatjuk, </w:t>
      </w:r>
      <w:r>
        <w:rPr>
          <w:b/>
        </w:rPr>
        <w:t>122 M Ft-tal</w:t>
      </w:r>
      <w:r>
        <w:rPr/>
        <w:t xml:space="preserve"> még a 2006. évben biztosított összegnél is </w:t>
      </w:r>
      <w:r>
        <w:rPr>
          <w:b/>
        </w:rPr>
        <w:t>kisebb volt az OEP forrás</w:t>
      </w:r>
      <w:r>
        <w:rPr/>
        <w:t>.</w:t>
      </w:r>
    </w:p>
    <w:p>
      <w:pPr>
        <w:pStyle w:val="Normal"/>
        <w:jc w:val="both"/>
        <w:rPr/>
      </w:pPr>
      <w:r>
        <w:rPr/>
        <w:t xml:space="preserve">Eltekintve az OEP-tól származó átvett pénzeszközöktől, önkormányzati szinten </w:t>
      </w:r>
      <w:r>
        <w:rPr>
          <w:b/>
        </w:rPr>
        <w:t>1.069 M Ft</w:t>
      </w:r>
      <w:r>
        <w:rPr/>
        <w:t xml:space="preserve"> realizálódott, ami a 52 M Ft-os 2006. évhez viszonyított többletet figyelembe véve a növekedés csak 0,5 %-os. Az átvett források 53 %-a 569 M Ft az Önkormányzati Hivatalnál képződött. Ennek közel 65 %-a a szociális foglalkoztatáshoz biztosított 367 M Ft központi forrás, amely 253 M Ft-tal több mint az előző évi. </w:t>
      </w:r>
    </w:p>
    <w:p>
      <w:pPr>
        <w:pStyle w:val="Normal"/>
        <w:jc w:val="both"/>
        <w:rPr/>
      </w:pPr>
      <w:r>
        <w:rPr/>
        <w:t xml:space="preserve">A többlet kisebb mértékben a foglalkoztatottak számának 52 fővel való növekedéséből, de nagyobb részben abból adódik, hogy 2006. évben csak a második félévtől indult a foglalkoztatás.  </w:t>
      </w:r>
    </w:p>
    <w:p>
      <w:pPr>
        <w:pStyle w:val="Normal"/>
        <w:jc w:val="both"/>
        <w:rPr/>
      </w:pPr>
      <w:r>
        <w:rPr/>
        <w:t>Jelentősebb pénzeszköz átvételre került sor Gyula és Dévaványa önkormányzatától az átadott iskolák második félévi normatív állami hozzájárulásának megfelelő összegben, illetve a Békéscsaba várossal kötött megállapodás alapján kulturális és közgyűjteményi intézmények műkö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i/>
        </w:rPr>
        <w:t>2.2. A felhalmozási célú bevételek alakulása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/>
        <w:t>E jogcímen</w:t>
      </w:r>
      <w:r>
        <w:rPr>
          <w:b/>
        </w:rPr>
        <w:t xml:space="preserve"> 12.015 M Ft </w:t>
      </w:r>
      <w:r>
        <w:rPr/>
        <w:t xml:space="preserve">bevételt számolhattunk el, ami 2007. évben ténylegesen </w:t>
      </w:r>
      <w:r>
        <w:rPr>
          <w:b/>
        </w:rPr>
        <w:t>2.615 M Ft</w:t>
      </w:r>
      <w:r>
        <w:rPr/>
        <w:t xml:space="preserve"> felhasználását tette lehetővé, hiszen a december végén kibocsátott </w:t>
      </w:r>
      <w:r>
        <w:rPr>
          <w:b/>
        </w:rPr>
        <w:t>9.400 M Ft kötvény</w:t>
      </w:r>
      <w:r>
        <w:rPr/>
        <w:t xml:space="preserve"> a következő évek fejlesztési programjának fedezetéül szolg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tekintve a kötvényből származó forrástól, a </w:t>
      </w:r>
      <w:r>
        <w:rPr>
          <w:b/>
        </w:rPr>
        <w:t>fejlesztési célú bevételek 35 %-kal, 1411 M Ft-tal elmaradnak a 2006. évitől.</w:t>
      </w:r>
      <w:r>
        <w:rPr/>
        <w:t xml:space="preserve"> Nagymértékű volt a csökkenés a címzett és céltámogatásoknál (648 MFt) mivel új induló beruházás a címzett támogatási rendszer megszüntetése miatt már nem lehetett. Az átvett forrásoknál szintén (480 M Ft), mivel az előző évben a Békéscsabai Repülőtér beruházásához jelentős TRFC és Eu-s támogatás igénybevételére volt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KI támogatásként (5,8 M Ft), a magyarbánhegyesi Általános Iskola Diákotthon és Lakásotthonok intézmény 2006. évben megvalósított és megelőlegezett sportudvar beruházásának 2007-ben leutalt összege szerepel bevételeink között.</w:t>
      </w:r>
    </w:p>
    <w:p>
      <w:pPr>
        <w:pStyle w:val="Normal"/>
        <w:jc w:val="both"/>
        <w:rPr/>
      </w:pPr>
      <w:r>
        <w:rPr/>
        <w:t>TEKI támogatásként (4 M Ft) az előző évben megvalósított és megelőlegezett a Hunyadi János Gimnázium udvar kialakítási és biztonságtechnikai beruházásának 2007. évi támogatási üteme jelent meg forrás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akban bemutatjuk, hogy 2007. évben mely európai uniós támogatással megvalósuló projektekhez, milyen összegű támogatás lehívás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megne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ópai uniós forrás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ben lehívott támo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tás összege M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pülőtér fejleszt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REG II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I. század Múze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P 1.1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játos nev. ig. tan. együttnevel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FOP 2.1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társadalmi befogadás elősegítése szoc. ter.dolg. szakem. képzésév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FOP 2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gyatékosok nappali ell. infrastr. feltételeinek megteremt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FOP 4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 információs po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 Bizottsá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dössze 304 M Ft uniós és hazai társfinanszírozású támogatásból a működési területet 33 M Ft, a fejlesztést 271 M Ft érintette.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28"/>
          <w:szCs w:val="28"/>
        </w:rPr>
      </w:pPr>
      <w:r>
        <w:rPr>
          <w:rFonts w:cs="Arial Black" w:ascii="Arial Black" w:hAnsi="Arial Black"/>
          <w:b/>
          <w:caps/>
          <w:sz w:val="28"/>
          <w:szCs w:val="28"/>
        </w:rPr>
        <w:t>3.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28"/>
          <w:szCs w:val="28"/>
        </w:rPr>
      </w:pPr>
      <w:r>
        <w:rPr>
          <w:rFonts w:cs="Arial Black" w:ascii="Arial Black" w:hAnsi="Arial Black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  <w:t>INTÉZMÉNY FINANSZÍROZÁS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forrás szűkülés miatt a fenntartói támogatás eredeti előirányzata a legtöbb intézmény esetében 10 %-kal csökkentésre került, a szociális intézményeknél ennél nagyobb mértékű volt a támogatások bázis korrekciója. Év közben is csak az átszervezésekkel kapcsolatosan felmerült egyszeri többlet kiadások lettek ellentételezve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ntézmények működési támogatásának 6.625 M Ft</w:t>
      </w:r>
      <w:r>
        <w:rPr/>
        <w:t xml:space="preserve"> összegű eredeti előirányzata 725 M Ft-tal volt kisebb, mint az előző évi módosított előirányzat. Ez az évközi póttámogatásokkal 631 M Ft-tal, </w:t>
      </w:r>
      <w:r>
        <w:rPr>
          <w:b/>
        </w:rPr>
        <w:t>7.256 M Ft-ra növekedett</w:t>
      </w:r>
      <w:r>
        <w:rPr/>
        <w:t xml:space="preserve">, és ebből az intézmények </w:t>
      </w:r>
      <w:r>
        <w:rPr>
          <w:b/>
        </w:rPr>
        <w:t>6.998 M Ft-ot vettek igénybe</w:t>
      </w:r>
      <w:r>
        <w:rPr/>
        <w:t xml:space="preserve"> 2007.évben. </w:t>
      </w:r>
    </w:p>
    <w:p>
      <w:pPr>
        <w:pStyle w:val="Normal"/>
        <w:jc w:val="both"/>
        <w:rPr/>
      </w:pPr>
      <w:r>
        <w:rPr/>
        <w:t xml:space="preserve">Ez 96 %-os teljesítésnek felel meg, vagyis összességében 258 M Ft jóváhagyott működési támogatást nem hívtak le az intézmények a 2007. évben. Intézményenként vizsgálva megállapítható, hogy minden </w:t>
      </w:r>
      <w:r>
        <w:rPr>
          <w:b/>
        </w:rPr>
        <w:t>intézmény betartotta a számára jóváhagyott támogatási</w:t>
      </w:r>
      <w:r>
        <w:rPr/>
        <w:t xml:space="preserve"> </w:t>
      </w:r>
      <w:r>
        <w:rPr>
          <w:b/>
        </w:rPr>
        <w:t>összeget</w:t>
      </w:r>
      <w:r>
        <w:rPr/>
        <w:t>, sőt a fentiek szerint pénzmaradványként támogatásuk egy részét áthozták erre az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részére biztosított póttámogatások forrása a költségvetésben az átszervezés egyszeri többlet kiadásainak ellentételezésére képzett tartalék, illetve a meghatározott célra (fél 13. havi illetmény, létszámcsökkentés többlet kiadása, vizsgáztatás, közművelődési, közgyűjteményi feladatok) biztosított központi támogatások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jlesztési célra</w:t>
      </w:r>
      <w:r>
        <w:rPr/>
        <w:t xml:space="preserve"> évközben az intézmények részére </w:t>
      </w:r>
      <w:r>
        <w:rPr>
          <w:b/>
        </w:rPr>
        <w:t>198 M Ft támogatás</w:t>
      </w:r>
      <w:r>
        <w:rPr/>
        <w:t xml:space="preserve"> odaítéléséről döntött a testület, amelyből </w:t>
      </w:r>
      <w:r>
        <w:rPr>
          <w:b/>
        </w:rPr>
        <w:t>98 M Ft igénybevétele történt meg</w:t>
      </w:r>
      <w:r>
        <w:rPr/>
        <w:t xml:space="preserve">, a feladatok megvalósítása áthúzódásának következ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28"/>
          <w:szCs w:val="28"/>
        </w:rPr>
      </w:pPr>
      <w:r>
        <w:rPr>
          <w:rFonts w:cs="Arial Black" w:ascii="Arial Black" w:hAnsi="Arial Black"/>
          <w:b/>
          <w:caps/>
          <w:sz w:val="28"/>
          <w:szCs w:val="28"/>
        </w:rPr>
        <w:t>4.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28"/>
          <w:szCs w:val="28"/>
        </w:rPr>
      </w:pPr>
      <w:r>
        <w:rPr>
          <w:rFonts w:cs="Arial Black" w:ascii="Arial Black" w:hAnsi="Arial Black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  <w:t>Kiadások alakulása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21.205 M Ft eredeti előirányzattal szemben a tényleges kiadások összege 22.887 M Ft volt 2007.évben, ami 107,9%-os teljesítésnek felel meg. A </w:t>
      </w:r>
      <w:r>
        <w:rPr>
          <w:b/>
        </w:rPr>
        <w:t>módosított előirányzathoz</w:t>
      </w:r>
      <w:r>
        <w:rPr/>
        <w:t xml:space="preserve"> (34.334 M Ft) </w:t>
      </w:r>
      <w:r>
        <w:rPr>
          <w:b/>
        </w:rPr>
        <w:t>viszonyított teljesítés</w:t>
      </w:r>
      <w:r>
        <w:rPr/>
        <w:t xml:space="preserve"> 66,7 % </w:t>
      </w:r>
    </w:p>
    <w:p>
      <w:pPr>
        <w:pStyle w:val="Normal"/>
        <w:jc w:val="both"/>
        <w:rPr>
          <w:b/>
          <w:b/>
        </w:rPr>
      </w:pPr>
      <w:r>
        <w:rPr/>
        <w:t xml:space="preserve">Valósabb képet kapunk, ha a kötvény tartalékba helyezett összegével korrigált módosított előirányzathoz viszonyítunk. Így az összes kiadások teljesítése </w:t>
      </w:r>
      <w:r>
        <w:rPr>
          <w:b/>
        </w:rPr>
        <w:t>91,8 %-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ködési célú kiadások 20.971 M Ft-os teljesítése</w:t>
      </w:r>
      <w:r>
        <w:rPr/>
        <w:t xml:space="preserve"> a módosított előirányzat hoz viszonyítva </w:t>
      </w:r>
      <w:r>
        <w:rPr>
          <w:b/>
        </w:rPr>
        <w:t>95,7 %-os</w:t>
      </w:r>
      <w:r>
        <w:rPr/>
        <w:t xml:space="preserve">. Az </w:t>
      </w:r>
      <w:r>
        <w:rPr>
          <w:b/>
        </w:rPr>
        <w:t>előző évivel összehasonlítva 3,2 %-os</w:t>
      </w:r>
      <w:r>
        <w:rPr/>
        <w:t xml:space="preserve"> </w:t>
      </w:r>
      <w:r>
        <w:rPr>
          <w:b/>
        </w:rPr>
        <w:t>csökkenés tapasztalható</w:t>
      </w:r>
      <w:r>
        <w:rPr/>
        <w:t xml:space="preserve">, ami </w:t>
      </w:r>
      <w:r>
        <w:rPr>
          <w:b/>
        </w:rPr>
        <w:t>abszolút összegben 697 M Ft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két év viszonylatában azonban több olyan tényező van, amely torzítja a konkrét adatok összevetése alapján számítható értéket. Ezek a tényezők a következő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lletékhivatal kiadásai már nem jelentkeztek 2007. évbe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07. évben egy helyett, másfél havi 13. havi illetmény lett kifizetv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ciális foglalkoztatás 2006. évben csak féléves időtartamban történt, és a foglalkoztatottak száma is növekedett 2007. évbe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2006. első félévében még 100 fő tartós munkanélkülit foglalkoztattak a szociális intézmények PHARE pályázati forrásból. </w:t>
      </w:r>
    </w:p>
    <w:p>
      <w:pPr>
        <w:pStyle w:val="Normal"/>
        <w:jc w:val="both"/>
        <w:rPr/>
      </w:pPr>
      <w:r>
        <w:rPr/>
        <w:t>A működési kiadások alakulásának reális megítélésére csak a fenti témákkal összefüggő adatokkal való korrekció elvégzésével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szintű működési célú kiadások területén mintegy </w:t>
      </w:r>
      <w:r>
        <w:rPr>
          <w:b/>
        </w:rPr>
        <w:t>560</w:t>
      </w:r>
      <w:r>
        <w:rPr/>
        <w:t xml:space="preserve"> </w:t>
      </w:r>
      <w:r>
        <w:rPr>
          <w:b/>
        </w:rPr>
        <w:t>M Ft a megtakarítás</w:t>
      </w:r>
      <w:r>
        <w:rPr/>
        <w:t xml:space="preserve"> az előző évhez viszonyítva, ami 2,7 %-ot jelent A személyi juttatások, járulékaik és a dologi kiadásokat kiemelve az összes működési kiadásból ennél nagyobb mértékű, közel 860 M Ft a kiadás csökkenés 2006. évhez viszonyítva. Ez a 2006. évi és az intézmény rendszer átszervezésével összefüggő 2007. évi létszám leépítéssel, valamint a 8 %-os infláció melletti, a korábbiaknál takarékosabb gazdálkodásra vezethető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iemelt kiadási előirányzatok alakulását az alábbiakban mutatjuk be </w:t>
      </w:r>
      <w:r>
        <w:rPr/>
        <w:t xml:space="preserve">melyeket önkormányzati szinten a rendelettervezet </w:t>
      </w:r>
      <w:r>
        <w:rPr>
          <w:i/>
        </w:rPr>
        <w:t>1. számú</w:t>
      </w:r>
      <w:r>
        <w:rPr/>
        <w:t xml:space="preserve">, míg intézményenkénti és a területi kisebbségi önkormányzatonkénti alakulását a </w:t>
      </w:r>
      <w:r>
        <w:rPr>
          <w:i/>
        </w:rPr>
        <w:t>3.</w:t>
      </w:r>
      <w:r>
        <w:rPr/>
        <w:t xml:space="preserve"> </w:t>
      </w:r>
      <w:r>
        <w:rPr>
          <w:i/>
        </w:rPr>
        <w:t>számú melléklet</w:t>
      </w:r>
      <w:r>
        <w:rPr/>
        <w:t xml:space="preserve">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1. Személyi juttatások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>A személyi juttatásokra fordított</w:t>
      </w:r>
      <w:r>
        <w:rPr>
          <w:b/>
        </w:rPr>
        <w:t xml:space="preserve"> 9.685 M Ft </w:t>
      </w:r>
      <w:r>
        <w:rPr/>
        <w:t>összeg</w:t>
      </w:r>
      <w:r>
        <w:rPr>
          <w:b/>
        </w:rPr>
        <w:t xml:space="preserve"> 5 %-kal, 507 M Ft-tal csökkent</w:t>
      </w:r>
      <w:r>
        <w:rPr/>
        <w:t xml:space="preserve"> 2006. évhez viszonyítva. A fejezet bevezetőjében jelzett, négy korrekciós tényezőt figyelembe véve, </w:t>
      </w:r>
      <w:r>
        <w:rPr>
          <w:b/>
        </w:rPr>
        <w:t>472 M Ft</w:t>
      </w:r>
      <w:r>
        <w:rPr/>
        <w:t xml:space="preserve">-tal kisebb az ilyen jogcímen kifizetett összeg, mint 2006. évben, és a csökkenés mértéke így is csaknem </w:t>
      </w:r>
      <w:r>
        <w:rPr>
          <w:b/>
        </w:rPr>
        <w:t>5 %-os.</w:t>
      </w:r>
    </w:p>
    <w:p>
      <w:pPr>
        <w:pStyle w:val="Normal"/>
        <w:jc w:val="both"/>
        <w:rPr/>
      </w:pPr>
      <w:r>
        <w:rPr/>
        <w:t xml:space="preserve">A személyi juttatásoknál tapasztalható fenti összegű </w:t>
      </w:r>
      <w:r>
        <w:rPr>
          <w:b/>
        </w:rPr>
        <w:t>megtakarítás</w:t>
      </w:r>
      <w:r>
        <w:rPr/>
        <w:t xml:space="preserve"> alapvetően a 2006. évben elrendelt és részben már a 2007. évben elrendelt létszámcsökkentés h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ott előirányzathoz viszonyított teljesítés közel 98 %-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2. Munkaadót terhelő járulék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 xml:space="preserve">Ez a kiadás a személyi juttatások függvényében alakult. </w:t>
      </w:r>
    </w:p>
    <w:p>
      <w:pPr>
        <w:pStyle w:val="Normal"/>
        <w:jc w:val="both"/>
        <w:rPr/>
      </w:pPr>
      <w:r>
        <w:rPr>
          <w:b/>
        </w:rPr>
        <w:t>3.114 M Ft</w:t>
      </w:r>
      <w:r>
        <w:rPr/>
        <w:t xml:space="preserve"> teljesítése a módosított előirányzathoz viszonyítva 97 %. </w:t>
      </w:r>
    </w:p>
    <w:p>
      <w:pPr>
        <w:pStyle w:val="Normal"/>
        <w:jc w:val="both"/>
        <w:rPr/>
      </w:pPr>
      <w:r>
        <w:rPr/>
        <w:t>Az előző évhez viszonyítva – a korrekciókat elvégezve - e kiadás nemnél a megtakarítás</w:t>
      </w:r>
      <w:r>
        <w:rPr>
          <w:b/>
        </w:rPr>
        <w:t xml:space="preserve"> 4 %, 123 M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4.3. Dologi kiadások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 xml:space="preserve">A dologi kiadások összege </w:t>
      </w:r>
      <w:r>
        <w:rPr>
          <w:b/>
        </w:rPr>
        <w:t>7.143 M Ft</w:t>
      </w:r>
      <w:r>
        <w:rPr/>
        <w:t xml:space="preserve"> volt 2007. évben, amely 940 M Ft-tal, 15 %-kal meghaladta az eredeti előirányzatot. </w:t>
      </w:r>
    </w:p>
    <w:p>
      <w:pPr>
        <w:pStyle w:val="Normal"/>
        <w:jc w:val="both"/>
        <w:rPr/>
      </w:pPr>
      <w:r>
        <w:rPr/>
        <w:t xml:space="preserve">A nagyarányú kiadás növekedés fedezetét elsősorban az átvett források és az előző évi pénzmaradvány eredeti költségvetésben tervezetten felüli mértéke biztosította. </w:t>
      </w:r>
    </w:p>
    <w:p>
      <w:pPr>
        <w:pStyle w:val="Normal"/>
        <w:jc w:val="both"/>
        <w:rPr/>
      </w:pPr>
      <w:r>
        <w:rPr/>
        <w:t xml:space="preserve">A módosított előirányzathoz viszonyítva a teljesítés 95,6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ivel összevetve és az összehasonlíthatóság érdekében a szükséges korrekciókat elvégezve azt láthatjuk, hogy a dologi kiadásoknál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jelentős energia és élelmiszer áremelés ellenére, 255 M Ft megtakarítás keletkezett,</w:t>
      </w:r>
      <w:r>
        <w:rPr/>
        <w:t xml:space="preserve"> ami </w:t>
      </w:r>
      <w:r>
        <w:rPr>
          <w:b/>
        </w:rPr>
        <w:t>3,5 %-os</w:t>
      </w:r>
      <w:r>
        <w:rPr/>
        <w:t xml:space="preserve"> mértéknek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4. Átadott pénzeszközök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 xml:space="preserve">Pénzeszköz átadás </w:t>
      </w:r>
      <w:r>
        <w:rPr>
          <w:b/>
        </w:rPr>
        <w:t>710 M Ft</w:t>
      </w:r>
      <w:r>
        <w:rPr/>
        <w:t xml:space="preserve"> összegben történt, ami 22%-kal, 127 M Ft-tal több mint a 2006. évi.</w:t>
      </w:r>
    </w:p>
    <w:p>
      <w:pPr>
        <w:pStyle w:val="Normal"/>
        <w:jc w:val="both"/>
        <w:rPr/>
      </w:pPr>
      <w:r>
        <w:rPr/>
        <w:t xml:space="preserve">Az intézményeknél 239 M Ft, az Önkormányzati Hivatalnál 471 M Ft jelentkezett ezen a kiadási jogcím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Hivatalnál kimutatott kiadásából 151 M Ft az előző évi intézményi alul finanszírozás 2007. évi rendezéseként jelenik meg, melynek nem lehet előirányzata. </w:t>
      </w:r>
    </w:p>
    <w:p>
      <w:pPr>
        <w:pStyle w:val="Normal"/>
        <w:jc w:val="both"/>
        <w:rPr/>
      </w:pPr>
      <w:r>
        <w:rPr/>
        <w:t xml:space="preserve">A Hivatal klasszikus pénzeszköz átadásként 320 M Ft-ot teljesített, amelynek feladatonkénti alakulását a rendelettervezet </w:t>
      </w:r>
      <w:r>
        <w:rPr>
          <w:i/>
        </w:rPr>
        <w:t>6.</w:t>
      </w:r>
      <w:r>
        <w:rPr/>
        <w:t xml:space="preserve"> </w:t>
      </w:r>
      <w:r>
        <w:rPr>
          <w:i/>
        </w:rPr>
        <w:t>számú melléklete</w:t>
      </w:r>
      <w:r>
        <w:rPr/>
        <w:t xml:space="preserve"> tartalmazza. A működési célú forrásátadás előző évhez viszonyított növekedésének oka, hogy a július 1-el visszaadott Székely Mihály Szakképző Iskola után járó normatív állami hozzájárulás második félévi összegét, 122 M Ft-ot Szarvas város részére át kellett adni.</w:t>
      </w:r>
    </w:p>
    <w:p>
      <w:pPr>
        <w:pStyle w:val="Normal"/>
        <w:jc w:val="both"/>
        <w:rPr/>
      </w:pPr>
      <w:r>
        <w:rPr/>
        <w:t>A Hivatal ilyen jellegű működési célú kiadásának módosított előirányzathoz mért teljesítése 86 %. Az előirányzat maradvány nagy része a 2007. évben meghozott - de 2008. évben teljesítendő feladatokra (projekt előkészítés, civil szervezetek, gasztronómiai rendezvények, olimpiai felkészülés támogatása) vonatkozó – döntések fedezeteként beépült az ez évi költségvetés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5. Ellátottak pénzbeli juttatása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 xml:space="preserve">E jogcímen </w:t>
      </w:r>
      <w:r>
        <w:rPr>
          <w:b/>
        </w:rPr>
        <w:t>205 M Ft</w:t>
      </w:r>
      <w:r>
        <w:rPr/>
        <w:t xml:space="preserve"> került kifizetésre, mely szinte egyenlő a módosított előirányzattal, viszont csak </w:t>
      </w:r>
      <w:r>
        <w:rPr>
          <w:b/>
        </w:rPr>
        <w:t>88 %-a a 2006. év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adás csökkenés mind a három érintett ágazatnál tapasztalható. Legkisebb mértékben a gyermekvédelem területét érintette a csökkenés, az oktatási és a szociális területen nagyobb arányú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4.6. Felújítási kiadások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/>
      </w:pPr>
      <w:r>
        <w:rPr/>
        <w:t xml:space="preserve">Felújítások elvégzésére 212 M Ft áll rendelkezésre előirányzati szinten. Ebből </w:t>
      </w:r>
      <w:r>
        <w:rPr>
          <w:b/>
        </w:rPr>
        <w:t>148 M Ft</w:t>
      </w:r>
      <w:r>
        <w:rPr/>
        <w:t xml:space="preserve"> felhasználás történt, ami </w:t>
      </w:r>
      <w:r>
        <w:rPr>
          <w:b/>
        </w:rPr>
        <w:t>70 %-os teljesítésnek</w:t>
      </w:r>
      <w:r>
        <w:rPr/>
        <w:t xml:space="preserve"> felel meg. A módosított előirányzattól való elmaradás döntően az Ellátó és Szolgáltató Szervezet (Tüzeléstechnikai Kft. Árpád-sor 2/6 alatti helyének kialakítása) a Megyei Könyvtár és Humán Szolgáltató Centrum (épület felújítás) és az Önkormányzati Hivatal (szolgálati lakások felújítása) 2008. évre áthúzódott feladatával van összefügg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. évhez viszonyítva itt is </w:t>
      </w:r>
      <w:r>
        <w:rPr>
          <w:b/>
        </w:rPr>
        <w:t>csökkenés</w:t>
      </w:r>
      <w:r>
        <w:rPr/>
        <w:t xml:space="preserve"> tapasztalható, melynek mértéke </w:t>
      </w:r>
      <w:r>
        <w:rPr>
          <w:b/>
        </w:rPr>
        <w:t>8 %</w:t>
      </w:r>
      <w:r>
        <w:rPr/>
        <w:t>, 33 M Ft.</w:t>
      </w:r>
    </w:p>
    <w:p>
      <w:pPr>
        <w:pStyle w:val="Normal"/>
        <w:jc w:val="both"/>
        <w:rPr/>
      </w:pPr>
      <w:r>
        <w:rPr/>
        <w:t xml:space="preserve">Az intézmények felújítási feladatait a rendelettervezet </w:t>
      </w:r>
      <w:r>
        <w:rPr>
          <w:i/>
        </w:rPr>
        <w:t>5/b számú melléklete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4.7. Felhalmozási kiadások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/>
      </w:pPr>
      <w:r>
        <w:rPr/>
        <w:t>A felhalmozási</w:t>
      </w:r>
      <w:r>
        <w:rPr>
          <w:b/>
        </w:rPr>
        <w:t xml:space="preserve"> </w:t>
      </w:r>
      <w:r>
        <w:rPr/>
        <w:t xml:space="preserve">kiadásokra fordított összeg </w:t>
      </w:r>
      <w:r>
        <w:rPr>
          <w:b/>
        </w:rPr>
        <w:t>1.635</w:t>
      </w:r>
      <w:r>
        <w:rPr/>
        <w:t xml:space="preserve"> </w:t>
      </w:r>
      <w:r>
        <w:rPr>
          <w:b/>
        </w:rPr>
        <w:t>M Ft volt</w:t>
      </w:r>
      <w:r>
        <w:rPr/>
        <w:t xml:space="preserve">, amely módosított előirányzathoz viszonyítva </w:t>
      </w:r>
      <w:r>
        <w:rPr>
          <w:b/>
        </w:rPr>
        <w:t>70 %-os teljesítést</w:t>
      </w:r>
      <w:r>
        <w:rPr/>
        <w:t xml:space="preserve"> jelent. A tervezettől való lemaradás oka jelentős mértékben, hogy a Norvég Alapból elnyert támogatással megvalósuló IBSEN Palota Kulturális és Oktatási Központ beruházási munkái nem kezdődhettek el, mivel a támogatási szerződés aláírása még most sem történt meg. Ezen túlmenően több intézményeknél az év utolsó részében realizálódott fejlesztési források felhasználása áthúzódott 2008. évre. Az </w:t>
      </w:r>
      <w:r>
        <w:rPr>
          <w:b/>
        </w:rPr>
        <w:t>intézmények összesen 342 M Ft-ot</w:t>
      </w:r>
      <w:r>
        <w:rPr/>
        <w:t xml:space="preserve"> fordítottak felhalmozási kiadásokra, amelyekről részletesen a rendelettervezet </w:t>
      </w:r>
      <w:r>
        <w:rPr>
          <w:i/>
        </w:rPr>
        <w:t>5/a számú melléklete</w:t>
      </w:r>
      <w:r>
        <w:rPr/>
        <w:t xml:space="preserve"> ad tájékoztat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halmozási kiadásoknál </w:t>
      </w:r>
      <w:r>
        <w:rPr>
          <w:b/>
        </w:rPr>
        <w:t>radikális csökkenés figyelhető meg 2006. évhez viszonyítva</w:t>
      </w:r>
      <w:r>
        <w:rPr/>
        <w:t xml:space="preserve">, melynek mértéke </w:t>
      </w:r>
      <w:r>
        <w:rPr>
          <w:b/>
        </w:rPr>
        <w:t>51 %, 1.680 M Ft</w:t>
      </w:r>
      <w:r>
        <w:rPr/>
        <w:t>. 2007. évben a beszerzéseken és kisebb beruházásokon túl csak a korábbi évekről áthúzódó beruházások folytatása, illetve évvégére a befejezése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ruházásokhoz </w:t>
      </w:r>
      <w:r>
        <w:rPr>
          <w:b/>
        </w:rPr>
        <w:t xml:space="preserve">825 M Ft volt 2007. évi címzett támogatás felhasználása </w:t>
      </w:r>
      <w:r>
        <w:rPr/>
        <w:t>az alábbiak szerint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9 település belterületi belvízrendezése</w:t>
      </w:r>
    </w:p>
    <w:p>
      <w:pPr>
        <w:pStyle w:val="Normal"/>
        <w:ind w:left="1416" w:hanging="0"/>
        <w:jc w:val="both"/>
        <w:rPr/>
      </w:pPr>
      <w:r>
        <w:rPr/>
        <w:t>A beruházás pénzügyi rendezése húzódott át 2007. évre. Az előző évi maradvánnyal együtt 183 M Ft lett kifizetve, amelyből 164 M Ft volt a címzett támogatá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További 6 település belterületi belvízrendezése</w:t>
      </w:r>
    </w:p>
    <w:p>
      <w:pPr>
        <w:pStyle w:val="Normal"/>
        <w:ind w:left="1416" w:hanging="0"/>
        <w:jc w:val="both"/>
        <w:rPr/>
      </w:pPr>
      <w:r>
        <w:rPr/>
        <w:t>A beruházás befejeződött, a 2007. évi kifizetés 288 M Ft volt, amelyből 262 M Ft volt a címzett támogatás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Pándy Kálmán Kórház szeghalmi fekvő- és járóbeteg részlegének rekonstrukciója</w:t>
      </w:r>
    </w:p>
    <w:p>
      <w:pPr>
        <w:pStyle w:val="Normal"/>
        <w:ind w:left="1416" w:hanging="0"/>
        <w:jc w:val="both"/>
        <w:rPr/>
      </w:pPr>
      <w:r>
        <w:rPr/>
        <w:t>A rekonstrukció műszaki megvalósítása az elmúlt évvégén befejeződött, a műszer és bútorszállítás és berendezés 2008. évi feladat. A 2007. évi kifizetés 444 M Ft volt, amelyből 399 M Ft volt a címzett támog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gionális Operatív Program keretében </w:t>
      </w:r>
      <w:r>
        <w:rPr>
          <w:b/>
        </w:rPr>
        <w:t>európai uniós</w:t>
      </w:r>
      <w:r>
        <w:rPr/>
        <w:t xml:space="preserve"> 95 %-os támogatású 314 M Ft nagyságrendű rekonstrukció valósult meg </w:t>
      </w:r>
      <w:r>
        <w:rPr>
          <w:i/>
        </w:rPr>
        <w:t>XXI. század Múzeuma</w:t>
      </w:r>
      <w:r>
        <w:rPr/>
        <w:t xml:space="preserve"> címmel, mely a Munkácsy Mihály Múzeum látogatóbarát múzeummá történő átalakítását jelentette. A beruházás átadása 2008. január közepén megtörtént. Az elmúlt évben 250 M Ft volt a teljesítés, amelyből 216 M Ft volt a támogatás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ben európai uniós forrással megvalósuló beruházásainkhoz 271 M Ft támogatás folyósítása történt meg, amelyből a tényleges uniós forrás 194 M Ft, illetve a hazai társfinanszírozás 77 M Ft volt. A múzeumi beruházáshoz leutalt támogatáson túl, a 2006. évben megvalósult Békéscsabai Repülőtér szilárdburkolatú pályájának építéséhez elnyert INTERREG IIIA támogatás elszámolásának elfogadását követően megkapott  - előző évben megelőlegezett – 55 M Ft uniós forrás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Hivatalon keresztül megvalósult beruházásokat és felújításokat a rendelettervezet </w:t>
      </w:r>
      <w:r>
        <w:rPr>
          <w:i/>
        </w:rPr>
        <w:t>4. számú melléklete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8. Hitelek, kölcsönök kiadásai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b/>
        </w:rPr>
        <w:t>Hiteltörlesztésre</w:t>
      </w:r>
      <w:r>
        <w:rPr/>
        <w:t xml:space="preserve"> az elmúlt évben </w:t>
      </w:r>
      <w:r>
        <w:rPr>
          <w:b/>
        </w:rPr>
        <w:t>20 M Ft-</w:t>
      </w:r>
      <w:r>
        <w:rPr/>
        <w:t>ot fordított az önkormányzat a Pándy Kálmán Kórház sugárterápiás műszerbeszerzéséhez korábban felvett 100 M Ft kölcsönnel összefügg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lcsön folyósítására 137 M Ft</w:t>
      </w:r>
      <w:r>
        <w:rPr/>
        <w:t xml:space="preserve"> összegben került sor az alábbiak szeri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ándy Kálmán Kórház részére az első félévben jelentkezett finanszírozási problémák kezelésére jóváhagyott 132 M Ft ból 100 M Ft került lehívásr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olgozók lakásépítésének, vásárlásának, felújításának támogatására 34 M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ut-Pont Autista Alapítvány részére 1 M Ft, egy utófinanszírozott pályázati támogatás megelőlegezésére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5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  <w:t>A pénzmaradvány változásának tartalma és okai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Békés Megyei Önkormányzat 2007. évi pénzmaradványa 11.239 M Ft, amely 9.945 M Ft-tal több mint az előző évi.</w:t>
      </w:r>
    </w:p>
    <w:p>
      <w:pPr>
        <w:pStyle w:val="Normal"/>
        <w:jc w:val="both"/>
        <w:rPr/>
      </w:pPr>
      <w:r>
        <w:rPr/>
        <w:t xml:space="preserve">A pénzmaradvány döntően a december 20-án kibocsátott 9.400 M Ft összegű kötvényből származik. Ettől eltekintve a pénzmaradvány 1.839 M Ft, amely 535 M Ft-tal, 41 %-kal haladja meg a 2006. évit. </w:t>
      </w:r>
    </w:p>
    <w:p>
      <w:pPr>
        <w:pStyle w:val="Normal"/>
        <w:jc w:val="both"/>
        <w:rPr/>
      </w:pPr>
      <w:r>
        <w:rPr/>
        <w:t>Az Önkormányzati Hivatalnál képződött (kötvényből származón túli) pénzmaradvány 921 M Ft, ez 7,3 %-kal, 63 M Ft-tal több a 2006. évinél. Ebből a maradványból 736 M Ft a tartalék összege, a többi jórészt a feladattal terhelt előirányzat maradvány.</w:t>
      </w:r>
    </w:p>
    <w:p>
      <w:pPr>
        <w:pStyle w:val="Normal"/>
        <w:jc w:val="both"/>
        <w:rPr/>
      </w:pPr>
      <w:r>
        <w:rPr/>
        <w:t xml:space="preserve">Az intézmények pénzmaradványa összesen 918 M Ft. Ezzel szemben a szállítói állomány több mint 500 M Ft. Az ezen felüli nagyságrend is jórészt feladattal terhelt, illetve kötött felhasználási célú, mint pl. a szakképzési alapból évvégén befolyt átvett pénzeszközök. </w:t>
      </w:r>
    </w:p>
    <w:p>
      <w:pPr>
        <w:pStyle w:val="Normal"/>
        <w:jc w:val="both"/>
        <w:rPr/>
      </w:pPr>
      <w:r>
        <w:rPr/>
        <w:t>Az intézményi maradványok közel fele, 449 M Ft a Pándy Kálmán Kórháznál képződött. A kórház pénzmaradványa 420 M Ft-tal növekedett, melyből 300 M Ft a felhalmozási előirányzat marad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i intézmény pénzmaradványa összesen 469 M Ft, amely 12,4 %-kal, 52 M Ft-tal növek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 egyszerűsített pénzmaradvány kimutatását a rendelettervezet </w:t>
      </w:r>
      <w:r>
        <w:rPr>
          <w:i/>
        </w:rPr>
        <w:t>7.számú melléklete</w:t>
      </w:r>
      <w:r>
        <w:rPr/>
        <w:t xml:space="preserve"> tartalmazza. </w:t>
      </w:r>
    </w:p>
    <w:p>
      <w:pPr>
        <w:pStyle w:val="Normal"/>
        <w:jc w:val="both"/>
        <w:rPr/>
      </w:pPr>
      <w:r>
        <w:rPr/>
        <w:t>A 2007. évben képződött 11.239 M Ft pénzmaradványból, a 2008. évi költségvetési rendeletbe már döntő része beépítésre került az alábbiak szeri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űködési célra </w:t>
        <w:tab/>
        <w:t>454 M 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jlesztési célra        9.913 M F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sszesen:                10.367 M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Az intézményenkénti pénzmaradványok nagyságrendjét – összesen 918 M Ft - a rendelettervezet </w:t>
      </w:r>
      <w:r>
        <w:rPr>
          <w:i/>
        </w:rPr>
        <w:t>8</w:t>
      </w:r>
      <w:r>
        <w:rPr/>
        <w:t xml:space="preserve">. </w:t>
      </w:r>
      <w:r>
        <w:rPr>
          <w:i/>
        </w:rPr>
        <w:t>számú melléklete tartalmazza</w:t>
      </w:r>
      <w:r>
        <w:rPr/>
        <w:t>, és annak megfelelően javasoljuk jóváhagy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i Hivatal pénzmaradványa 10.321 M Ft, amelyből 9.602 M Ft már a 2008. évi költségvetésbe beép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túlmenően a pénzmaradvány az alábbi feladatokat finanszíroz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07. évi mecénási keretmaradvány</w:t>
        <w:tab/>
        <w:tab/>
        <w:tab/>
        <w:tab/>
        <w:tab/>
        <w:tab/>
        <w:t xml:space="preserve"> 1.191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ékéscsaba várossal történt megállapodás alapján Ifjúsági váró kialak.      1.0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jlesztési célú pályázati sajáterő alap maradvány</w:t>
        <w:tab/>
        <w:tab/>
        <w:tab/>
        <w:t xml:space="preserve">         100.0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ézményi beszerzésekre</w:t>
        <w:tab/>
        <w:tab/>
        <w:tab/>
        <w:tab/>
        <w:tab/>
        <w:tab/>
        <w:t xml:space="preserve">         217.0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emélyi juttatás és járulék előirányzat maradványa</w:t>
        <w:tab/>
        <w:tab/>
        <w:t xml:space="preserve">           40.0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Átszervezési tartalék</w:t>
        <w:tab/>
        <w:tab/>
        <w:tab/>
        <w:tab/>
        <w:tab/>
        <w:tab/>
        <w:tab/>
        <w:t xml:space="preserve">         150.0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űködési célú általános tartalék</w:t>
        <w:tab/>
        <w:tab/>
        <w:tab/>
        <w:tab/>
        <w:tab/>
        <w:t xml:space="preserve">         209.978 E F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6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caps/>
          <w:sz w:val="28"/>
          <w:szCs w:val="28"/>
        </w:rPr>
        <w:t xml:space="preserve">a hitel- és kötvény-állomány változása 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z önkormányzat </w:t>
      </w:r>
      <w:r>
        <w:rPr>
          <w:b/>
        </w:rPr>
        <w:t>működési célú hitelt 2007. évben sem vett fel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felhalmozási célú </w:t>
      </w:r>
      <w:r>
        <w:rPr>
          <w:b/>
        </w:rPr>
        <w:t>hitelállomány</w:t>
      </w:r>
      <w:r>
        <w:rPr/>
        <w:t xml:space="preserve"> év végén </w:t>
      </w:r>
      <w:r>
        <w:rPr>
          <w:b/>
        </w:rPr>
        <w:t>60 M Ft</w:t>
      </w:r>
      <w:r>
        <w:rPr/>
        <w:t xml:space="preserve"> volt.</w:t>
      </w:r>
    </w:p>
    <w:p>
      <w:pPr>
        <w:pStyle w:val="Normal"/>
        <w:jc w:val="both"/>
        <w:rPr/>
      </w:pPr>
      <w:r>
        <w:rPr/>
        <w:t>Ebbő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 M Ft a Pándy Kálmán Kórház sugárterápiás műszerbeszerzéséhez felvett 100 M Ft-ból még fennálló adósság állomá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 M Ft a Megyei Könyvtár gyermekkönyvtárának felújításához a Közkincs program keretében felvett össze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 M Ft a Múzeumok Igazgatósága felújításához szintén a Közkincs program keretében felvet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z önkormányzat feladataihoz kötődő fejlesztések, illetve a megye gazdasága fejlesztéséhez szükséges pályázati, vagy teljes mértékű sajáterő biztosításához született meg a közgyűlési döntés </w:t>
      </w:r>
      <w:r>
        <w:rPr>
          <w:b/>
        </w:rPr>
        <w:t>kötvény</w:t>
      </w:r>
      <w:r>
        <w:rPr/>
        <w:t xml:space="preserve"> kibocsátására. A </w:t>
      </w:r>
      <w:r>
        <w:rPr>
          <w:b/>
        </w:rPr>
        <w:t>9.400 M Ft kibocsátása</w:t>
      </w:r>
      <w:r>
        <w:rPr/>
        <w:t xml:space="preserve"> az elmúlt év december 20-án történt meg, húszéves futamidővel, ötéves törlesztési moratóriummal. E forrásból - a közgyűlési döntésnek megfelelően - </w:t>
      </w:r>
      <w:r>
        <w:rPr>
          <w:b/>
        </w:rPr>
        <w:t xml:space="preserve">csak fejlesztésekkel kapcsolatos kiadások finanszírozható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unknak értékpapír állománya nem volt az évvé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7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  <w:t>A foglalkoztatott létszám alakulása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2007. évben igen jelentős változások történtek az intézményekben foglalkoztatottak létszámát illetően. Az intézmény rendszer átalakításával kapcsolatos testületi döntésekkel párhuzamosan a költségvetési rendelettel és azt követően folyamatosan születtek meg a foglalkoztatást érintő döntések. </w:t>
      </w:r>
    </w:p>
    <w:p>
      <w:pPr>
        <w:pStyle w:val="Normal"/>
        <w:jc w:val="both"/>
        <w:rPr/>
      </w:pPr>
      <w:r>
        <w:rPr/>
        <w:t>A döntések – az intézmények feladat változásához igazodóan – létszámcsökkentésre, a prémium évek igénybevételének lehetőségére, létszámbővítésre és intézmények közötti létszám átcsoportosításra irányul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itó létszám – eltekintve a munka rehabilitációs foglalkoztatástól, amelyet már nem kell létszámként szerepeltetni - 5374 fő volt, amely 2007. évi engedélyezett létszámként </w:t>
      </w:r>
      <w:r>
        <w:rPr>
          <w:b/>
        </w:rPr>
        <w:t>4629 főre</w:t>
      </w:r>
      <w:r>
        <w:rPr/>
        <w:t xml:space="preserve"> </w:t>
      </w:r>
      <w:r>
        <w:rPr>
          <w:b/>
        </w:rPr>
        <w:t>módosult</w:t>
      </w:r>
      <w:r>
        <w:rPr/>
        <w:t xml:space="preserve">, a prémium éves és a szociális intézményekben foglalkoztatott fejlesztő felkészítő tevékenységet végző állománnyal együ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étszámcsökkentés teljes körűen az elmúlt évben nem realizálódhatott, mert még a decemberi közgyűlésen is születtek ilyen irányú dön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8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28"/>
          <w:szCs w:val="28"/>
        </w:rPr>
      </w:pPr>
      <w:r>
        <w:rPr>
          <w:rFonts w:cs="Arial Black" w:ascii="Arial Black" w:hAnsi="Arial Black"/>
          <w:b/>
          <w:i/>
          <w:caps/>
          <w:sz w:val="28"/>
          <w:szCs w:val="28"/>
        </w:rPr>
        <w:t>A vagyon alakulása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Megyei Önkormányzat </w:t>
      </w:r>
      <w:r>
        <w:rPr>
          <w:b/>
        </w:rPr>
        <w:t>vagyona 9.948 M Ft-tal nőtt</w:t>
      </w:r>
      <w:r>
        <w:rPr/>
        <w:t xml:space="preserve"> az előző évhez viszonyítva. A vagyonnövekedés is döntően a kötvény kibocsátássál függ össze. Ezen túlmenően a tárgyi eszközök, ezen belül a beruházások növekedése volt számottevő a gépek, berendezések, járművek értékének csökkenése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eszközeinek és forrásainak alakulását a rendelettervezet </w:t>
      </w:r>
      <w:r>
        <w:rPr>
          <w:i/>
        </w:rPr>
        <w:t>10. számú</w:t>
      </w:r>
      <w:r>
        <w:rPr/>
        <w:t xml:space="preserve"> </w:t>
      </w:r>
      <w:r>
        <w:rPr>
          <w:i/>
        </w:rPr>
        <w:t>melléklete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őzőekben leírtak összegzéseként elmondható, hogy a jelentős forráskivonás ellenére az intézményrendszer átalakításával, a racionálisabb feladatellátás feltételeinek megteremtésével a Megyei Önkormányzat 2007. évben rendkívüli erőfeszítések mellett tudott eleget tenni feladataina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08. áprili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omokos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2:00Z</dcterms:created>
  <dc:creator>User</dc:creator>
  <dc:description/>
  <dc:language>en-US</dc:language>
  <cp:lastModifiedBy>Pintérné Sándor Éva</cp:lastModifiedBy>
  <cp:lastPrinted>2008-04-01T12:22:00Z</cp:lastPrinted>
  <dcterms:modified xsi:type="dcterms:W3CDTF">2008-04-02T12:42:00Z</dcterms:modified>
  <cp:revision>2</cp:revision>
  <dc:subject/>
  <dc:title>                                                                                             </dc:title>
</cp:coreProperties>
</file>