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Alapító okirat módosítása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Békés Megye Képviselő-testülete 2009. október ... napján meghozott …/2009 (X. …) KT számú határozatával a </w:t>
      </w:r>
      <w:r>
        <w:rPr>
          <w:b/>
        </w:rPr>
        <w:t>Thermál Consulting Regionális Turizmusfejlesztő és Szervező Korlátolt Felelősségű Társaság</w:t>
      </w:r>
      <w:r>
        <w:rPr/>
        <w:t xml:space="preserve"> (székhelye: 5600 Békéscsaba, Derkovits sor 2., cégjegyzékszáma: Cg.04-09-002768) 1994. december 15. napján kelt alapító okiratát az alábbiak szerint módosítja.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I./</w:t>
      </w:r>
    </w:p>
    <w:p>
      <w:pPr>
        <w:pStyle w:val="TextBody"/>
        <w:rPr/>
      </w:pPr>
      <w:r>
        <w:rPr/>
        <w:t xml:space="preserve">Az alapító okirat </w:t>
      </w:r>
      <w:r>
        <w:rPr>
          <w:b/>
          <w:i/>
        </w:rPr>
        <w:t xml:space="preserve">2./ pontja helyébe </w:t>
      </w:r>
      <w:r>
        <w:rPr/>
        <w:t>az alábbi rendelkezések lépnek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  <w:u w:val="single"/>
        </w:rPr>
        <w:t>2./ A társaság székhely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5600 Békéscsaba, Derkovits sor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2.1./ A társaság telephelye: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5600 Békéscsaba, Kiss Ernő u. 3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jelen módosítással nem érintett rendelkezései változatlanul hatályban marad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 é k é s c s a b a, 2009. október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lapító képviseletéb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okos László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enjegy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72/2009. (X. 09.) KT. sz. hat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9:00Z</dcterms:created>
  <dc:creator>Felhasználó</dc:creator>
  <dc:description/>
  <cp:keywords/>
  <dc:language>en-US</dc:language>
  <cp:lastModifiedBy>LENOVO USER</cp:lastModifiedBy>
  <cp:lastPrinted>2009-09-30T11:08:00Z</cp:lastPrinted>
  <dcterms:modified xsi:type="dcterms:W3CDTF">2010-01-25T07:48:00Z</dcterms:modified>
  <cp:revision>8</cp:revision>
  <dc:subject/>
  <dc:title> BÉKÉS MEGYE KÉPVISELŐ-TESTÜLETE</dc:title>
</cp:coreProperties>
</file>