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79/2009. (X. 9.) KT. sz. ha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</w:rPr>
        <w:t>Békés Megye Képviselő-testülete</w:t>
      </w:r>
    </w:p>
    <w:p>
      <w:pPr>
        <w:pStyle w:val="Szvegtrzs2"/>
        <w:ind w:right="9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zvegtrzs2"/>
        <w:ind w:right="98" w:hanging="0"/>
        <w:rPr/>
      </w:pPr>
      <w:r>
        <w:rPr>
          <w:u w:val="single"/>
        </w:rPr>
        <w:t>1. A Harruckern János Közoktatási Intézmény (Gyula)</w:t>
      </w:r>
      <w:r>
        <w:rPr/>
        <w:t xml:space="preserve"> 151/2007. (VI.1.) KT. számú határozatával elfogadott, majd a 205/2007. (VI. 27.) KT. sz., a 352/2007. (XII. 14.) KT. sz., a 26/2008. (II. 08.) KT. sz., a 123/2008. (V. 08.) KT. sz., a 228/2008. (VI. 27.) KT. sz., a 425/2008. (XII. 12.) KT. sz. határozattal módosított 301/2008. (IX. 12.) KT. sz., a 17/2009. (II. 13.) KT. sz., 84/2009. (III. 27.) KT. sz., a 157/2009. (V.22.) KT. sz., a</w:t>
      </w:r>
      <w:r>
        <w:rPr>
          <w:bCs/>
        </w:rPr>
        <w:t xml:space="preserve"> 189/2009. (VII. 03.) KT. sz., és a 241/2009. (IX.10.) KT. sz. </w:t>
      </w:r>
      <w:r>
        <w:rPr/>
        <w:t>határozataival módosított alapító okiratát 2009. október 9-i hatállyal módosítja a következők szerint:</w:t>
      </w:r>
    </w:p>
    <w:p>
      <w:pPr>
        <w:pStyle w:val="Szvegtrzs2"/>
        <w:ind w:right="98" w:hanging="0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5. Jogszabályban meghatározott közfeladat: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Szvegtrzs2"/>
        <w:rPr>
          <w:b/>
          <w:b/>
        </w:rPr>
      </w:pPr>
      <w:r>
        <w:rPr>
          <w:b/>
        </w:rPr>
        <w:t>Közoktatási, szakképzési, felnőttképzési közszolgáltatási feladatok ellátását végző közszolgáltató költségvetési szerv</w:t>
      </w:r>
    </w:p>
    <w:p>
      <w:pPr>
        <w:pStyle w:val="Szvegtrzs2"/>
        <w:ind w:left="720" w:right="98" w:hanging="720"/>
        <w:rPr/>
      </w:pPr>
      <w:r>
        <w:rPr/>
        <w:t>853200 Szakmai középfokú oktatás</w:t>
      </w:r>
    </w:p>
    <w:p>
      <w:pPr>
        <w:pStyle w:val="Szvegtrzs2"/>
        <w:ind w:left="720" w:right="98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366" w:hanging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/1. Az intézmény tevékenységeinek államháztartási szakágazati rend szerinti besorolása és megnevezései:  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kiegészül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100</w:t>
        <w:tab/>
        <w:t>Bútorgyár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312</w:t>
        <w:tab/>
        <w:t>Ipari gép, berendezés javítása</w:t>
      </w:r>
    </w:p>
    <w:p>
      <w:pPr>
        <w:pStyle w:val="Normal"/>
        <w:ind w:firstLine="360"/>
        <w:rPr/>
      </w:pPr>
      <w:r>
        <w:rPr>
          <w:b/>
        </w:rPr>
        <w:t>3319</w:t>
        <w:tab/>
        <w:t>Egyéb ipari eszköz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120</w:t>
        <w:tab/>
        <w:t>Lakó-és nem lakó épület építése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11</w:t>
        <w:tab/>
        <w:t>Bon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12</w:t>
        <w:tab/>
        <w:t>Építési terület előkészítése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21</w:t>
        <w:tab/>
        <w:t>Villanyszerel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22</w:t>
        <w:tab/>
        <w:t>Víz-, gáz-, fűtés-, légkondícionáló szerel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29</w:t>
        <w:tab/>
        <w:t>Egyéb épület, gépészeti szerel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31</w:t>
        <w:tab/>
        <w:t>Vakol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32</w:t>
        <w:tab/>
        <w:t>Épületasztalos-szerkezet szerelése</w:t>
      </w:r>
    </w:p>
    <w:p>
      <w:pPr>
        <w:pStyle w:val="Normal"/>
        <w:ind w:firstLine="360"/>
        <w:rPr/>
      </w:pPr>
      <w:r>
        <w:rPr>
          <w:b/>
        </w:rPr>
        <w:t>4333</w:t>
        <w:tab/>
        <w:t>Padló-, falburkol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34</w:t>
        <w:tab/>
        <w:t>Festés, üvegez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91</w:t>
        <w:tab/>
        <w:t>Tetőfedés, tetőszerkezet-épít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399</w:t>
        <w:tab/>
        <w:t>Egyéb speciális szaképítés m.n.s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520</w:t>
        <w:tab/>
        <w:t>Gépjármű javítás, -karbantar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540</w:t>
        <w:tab/>
        <w:t>Motorkerékpár, alkatrész kereskedelme,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939</w:t>
        <w:tab/>
        <w:t>m.n.s. Egyéb szárazföldi személyszállí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941</w:t>
        <w:tab/>
        <w:t>Közúti áruszállítá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942</w:t>
        <w:tab/>
        <w:t>Költözteté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9521</w:t>
        <w:tab/>
        <w:t>Szórakoztató elektronikai cikk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9522</w:t>
        <w:tab/>
        <w:t>Háztartási gép, kerti eszköz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9524</w:t>
        <w:tab/>
        <w:t>Bútor, lakkberendezési tárgy javítás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9602</w:t>
        <w:tab/>
        <w:t>Fodrászat, szépségápolás</w:t>
      </w:r>
    </w:p>
    <w:p>
      <w:pPr>
        <w:pStyle w:val="Szvegtrzs2"/>
        <w:ind w:left="720" w:right="98" w:hanging="720"/>
        <w:rPr>
          <w:b/>
          <w:b/>
        </w:rPr>
      </w:pPr>
      <w:r>
        <w:rPr>
          <w:b/>
        </w:rPr>
      </w:r>
    </w:p>
    <w:p>
      <w:pPr>
        <w:pStyle w:val="Szvegtrzs2"/>
        <w:ind w:right="98" w:hanging="0"/>
        <w:rPr/>
      </w:pPr>
      <w:r>
        <w:rPr/>
        <w:t>(törölve)</w:t>
      </w:r>
    </w:p>
    <w:p>
      <w:pPr>
        <w:pStyle w:val="Szvegtrzs2"/>
        <w:ind w:right="98" w:hanging="0"/>
        <w:rPr>
          <w:b/>
          <w:b/>
        </w:rPr>
      </w:pPr>
      <w:r>
        <w:rPr>
          <w:b/>
        </w:rPr>
        <w:t>Az 5/2. Az intézmény tevékenységei, szakfeladat számai alcím sor törlésre kerül, az 5.3 Alaptevékenysége alcím sorszáma 5.2-re változik.</w:t>
      </w:r>
    </w:p>
    <w:p>
      <w:pPr>
        <w:pStyle w:val="Szvegtrzs2"/>
        <w:ind w:right="98" w:hanging="0"/>
        <w:rPr>
          <w:b/>
          <w:b/>
        </w:rPr>
      </w:pPr>
      <w:r>
        <w:rPr>
          <w:b/>
        </w:rPr>
      </w:r>
    </w:p>
    <w:p>
      <w:pPr>
        <w:pStyle w:val="Szvegtrzs2"/>
        <w:ind w:right="98" w:hanging="0"/>
        <w:rPr/>
      </w:pPr>
      <w:r>
        <w:rPr>
          <w:b/>
          <w:strike/>
        </w:rPr>
        <w:t>5.3</w:t>
      </w:r>
      <w:r>
        <w:rPr>
          <w:b/>
        </w:rPr>
        <w:t xml:space="preserve"> 5.2 Alaptevékenysége: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right="-3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61400</w:t>
        <w:tab/>
        <w:t>Egyéb bútor gyártás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10000</w:t>
        <w:tab/>
        <w:t>Bútorgyár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25000</w:t>
        <w:tab/>
        <w:t>Irodagép-, számítógép-javít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31200</w:t>
        <w:tab/>
        <w:t>Ipari gép, berendezés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31900</w:t>
        <w:tab/>
        <w:t>Egyéb ipari eszköz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12000</w:t>
        <w:tab/>
        <w:t>Lakó-és nem lakó épület építése (2010.01.01-től)</w:t>
      </w:r>
    </w:p>
    <w:p>
      <w:pPr>
        <w:pStyle w:val="Normal"/>
        <w:ind w:left="360" w:hanging="0"/>
        <w:rPr/>
      </w:pPr>
      <w:r>
        <w:rPr>
          <w:b/>
        </w:rPr>
        <w:t>451100</w:t>
        <w:tab/>
        <w:t>Épületbontás, földmunk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1100</w:t>
        <w:tab/>
        <w:t>Bon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1200</w:t>
        <w:tab/>
        <w:t>Építési terület előkészítése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3100</w:t>
        <w:tab/>
        <w:t>Villanyszerel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2100</w:t>
        <w:tab/>
        <w:t>Villanyszerel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3300</w:t>
        <w:tab/>
        <w:t>Víz-, gáz-, fűtés szerel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2200</w:t>
        <w:tab/>
        <w:t>Víz-, gáz-, fűtés-, légkondícionáló szerel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3400</w:t>
        <w:tab/>
        <w:t>Egyéb épület, gépészeti szerel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2900</w:t>
        <w:tab/>
        <w:t>Egyéb épület, gépészeti szerel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4100</w:t>
        <w:tab/>
        <w:t>Vakol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3100</w:t>
        <w:tab/>
        <w:t>Vakolás (2010.01.01-től)</w:t>
      </w:r>
    </w:p>
    <w:p>
      <w:pPr>
        <w:pStyle w:val="Normal"/>
        <w:ind w:left="360" w:hanging="0"/>
        <w:rPr/>
      </w:pPr>
      <w:r>
        <w:rPr>
          <w:b/>
        </w:rPr>
        <w:t>454200</w:t>
        <w:tab/>
        <w:t>Épületasztalos-szerkezet szerelése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3200</w:t>
        <w:tab/>
        <w:t>Épületasztalos-szerkezet szerelése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4300</w:t>
        <w:tab/>
        <w:t>Padló-, falburkol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3300</w:t>
        <w:tab/>
        <w:t>Padló-, falburkol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4400</w:t>
        <w:tab/>
        <w:t>Festés, üvegez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3400</w:t>
        <w:tab/>
        <w:t>Festés, üvegez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2200</w:t>
        <w:tab/>
        <w:t>Tetőszerkezetépítés, tetőfedés, vízszigetel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9100</w:t>
        <w:tab/>
        <w:t>Tetőfedés, tetőszerkezet-építé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2500</w:t>
        <w:tab/>
        <w:t>Egyéb speciális szaképíté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39900</w:t>
        <w:tab/>
        <w:t>Egyéb speciális szaképítés m.n.s.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02000</w:t>
        <w:tab/>
        <w:t>Gépjármű javítás, -karbantart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2000</w:t>
        <w:tab/>
        <w:t>Gépjármű javítás, -karbantar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04000</w:t>
        <w:tab/>
        <w:t>Motorkerékpár kereskedelme, javítás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54000</w:t>
        <w:tab/>
        <w:t>Motorkerékpár, alkatrész kereskedelme, javítása (2010.01.01-től)</w:t>
      </w:r>
    </w:p>
    <w:p>
      <w:pPr>
        <w:pStyle w:val="Normal"/>
        <w:ind w:left="360" w:hanging="0"/>
        <w:rPr/>
      </w:pPr>
      <w:r>
        <w:rPr>
          <w:b/>
        </w:rPr>
        <w:t>602300</w:t>
        <w:tab/>
        <w:t>Egyéb szárazföldi személyszállít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93909</w:t>
        <w:tab/>
        <w:t>m.n.s. Egyéb szárazföldi személyszállí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02400</w:t>
        <w:tab/>
        <w:t>Közúti teherszállít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94100</w:t>
        <w:tab/>
        <w:t>Közúti áruszállítás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94200</w:t>
        <w:tab/>
        <w:t>Költöztetés (2010.01.01-től)</w:t>
      </w:r>
    </w:p>
    <w:p>
      <w:pPr>
        <w:pStyle w:val="Normal"/>
        <w:ind w:left="360" w:hanging="0"/>
        <w:rPr/>
      </w:pPr>
      <w:r>
        <w:rPr>
          <w:b/>
        </w:rPr>
        <w:t>527200</w:t>
        <w:tab/>
        <w:t>Elektromos háztartási cikk javítás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52100</w:t>
        <w:tab/>
        <w:t>Szórakoztató elektronikai cikk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52200</w:t>
        <w:tab/>
        <w:t>Háztartási gép, kerti eszköz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61400</w:t>
        <w:tab/>
        <w:t>Egyéb bútor gyártása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52400</w:t>
        <w:tab/>
        <w:t>Bútor, lakkberendezési tárgy javítása (2010.01.01-től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30200</w:t>
        <w:tab/>
        <w:t>Fodrászat, szépségápolás (2009.12.31-ig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60200</w:t>
        <w:tab/>
        <w:t>Fodrászat, szépségápolás (2010.01.01-t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5.3. Kisegítő tevékenység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Kisegítő tevékenységének felső határa a szerv kiadásaiban: 20%.</w:t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4. Vállalkozói tevékenység: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Vállalkozói tevékenységének felső határa a szerv kiadásaiban: 20%.</w:t>
      </w:r>
    </w:p>
    <w:p>
      <w:pPr>
        <w:pStyle w:val="Szvegtrzs2"/>
        <w:ind w:left="720" w:right="98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13. Telephelyei, címei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left="1080" w:right="-366" w:firstLine="12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entháromság u. 14/b.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Béke sgt. 14-16.</w:t>
      </w:r>
    </w:p>
    <w:p>
      <w:pPr>
        <w:pStyle w:val="Normal"/>
        <w:ind w:left="1080" w:right="-366" w:firstLine="12"/>
        <w:rPr>
          <w:b/>
          <w:b/>
          <w:strike/>
          <w:color w:val="000000"/>
        </w:rPr>
      </w:pPr>
      <w:r>
        <w:rPr>
          <w:b/>
          <w:strike/>
          <w:color w:val="000000"/>
        </w:rPr>
        <w:t>5900 Orosháza, Bónum 62.</w:t>
      </w:r>
    </w:p>
    <w:p>
      <w:pPr>
        <w:pStyle w:val="Normal"/>
        <w:ind w:left="1080" w:right="-366" w:firstLine="12"/>
        <w:rPr>
          <w:b/>
          <w:b/>
          <w:strike/>
          <w:color w:val="000000"/>
        </w:rPr>
      </w:pPr>
      <w:r>
        <w:rPr>
          <w:b/>
          <w:strike/>
          <w:color w:val="000000"/>
        </w:rPr>
        <w:t>5904 Orosháza, Hűvös köz 7.</w:t>
      </w:r>
    </w:p>
    <w:p>
      <w:pPr>
        <w:pStyle w:val="Szvegtrzs2"/>
        <w:ind w:left="720" w:right="98" w:hanging="72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left="1080" w:right="-366" w:firstLine="12"/>
        <w:jc w:val="both"/>
        <w:rPr/>
      </w:pPr>
      <w:r>
        <w:rPr>
          <w:b/>
          <w:color w:val="000000"/>
        </w:rPr>
        <w:t>5700 Gyula, Szentháromság u. 14</w:t>
      </w:r>
    </w:p>
    <w:p>
      <w:pPr>
        <w:pStyle w:val="Normal"/>
        <w:ind w:left="108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00 Gyula, Béke sgt. 14.</w:t>
      </w:r>
    </w:p>
    <w:p>
      <w:pPr>
        <w:pStyle w:val="Normal"/>
        <w:ind w:left="108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5700 Gyula, Béke sgt. 16.</w:t>
      </w:r>
    </w:p>
    <w:p>
      <w:pPr>
        <w:pStyle w:val="Normal"/>
        <w:ind w:left="1080" w:right="-366" w:firstLine="12"/>
        <w:rPr>
          <w:b/>
          <w:b/>
          <w:color w:val="000000"/>
        </w:rPr>
      </w:pPr>
      <w:r>
        <w:rPr>
          <w:b/>
          <w:color w:val="000000"/>
        </w:rPr>
        <w:t>5900 Orosháza, Bónum</w:t>
      </w:r>
    </w:p>
    <w:p>
      <w:pPr>
        <w:pStyle w:val="Normal"/>
        <w:ind w:left="1080" w:right="-366" w:firstLine="12"/>
        <w:rPr>
          <w:b/>
          <w:b/>
          <w:color w:val="000000"/>
        </w:rPr>
      </w:pPr>
      <w:r>
        <w:rPr>
          <w:b/>
          <w:color w:val="000000"/>
        </w:rPr>
        <w:t>5904 Orosháza, Hűvös köz 1.</w:t>
      </w:r>
    </w:p>
    <w:p>
      <w:pPr>
        <w:pStyle w:val="Szvegtrzs2"/>
        <w:ind w:left="720" w:right="98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5600 Békéscsaba, Andrássy u. 3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600 Békéscsaba, Árpád sor 2/6.</w:t>
      </w:r>
    </w:p>
    <w:p>
      <w:pPr>
        <w:pStyle w:val="Normal"/>
        <w:shd w:fill="FFFFFF" w:val="clear"/>
        <w:ind w:left="14" w:firstLine="706"/>
        <w:rPr>
          <w:b/>
          <w:b/>
          <w:color w:val="000000"/>
        </w:rPr>
      </w:pPr>
      <w:r>
        <w:rPr>
          <w:b/>
          <w:color w:val="000000"/>
        </w:rPr>
        <w:t>5600 Békéscsaba, Derkovits sor 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</w:rPr>
        <w:t>5630 Békés, Farkas Gy. u. 2.</w:t>
      </w:r>
    </w:p>
    <w:p>
      <w:pPr>
        <w:pStyle w:val="Normal"/>
        <w:shd w:fill="FFFFFF" w:val="clear"/>
        <w:ind w:left="14" w:firstLine="706"/>
        <w:rPr/>
      </w:pPr>
      <w:r>
        <w:rPr>
          <w:b/>
          <w:color w:val="000000"/>
          <w:spacing w:val="-8"/>
        </w:rPr>
        <w:t xml:space="preserve">5510 Dévaványa, Széchenyi u. 25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10 Dévaványa, Széchenyi u. 21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10 Dévaványa, Fürst u. 3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10 Dévaványa, Zrínyi u. 99.</w:t>
      </w:r>
    </w:p>
    <w:p>
      <w:pPr>
        <w:pStyle w:val="Normal"/>
        <w:shd w:fill="FFFFFF" w:val="clear"/>
        <w:ind w:left="14" w:firstLine="706"/>
        <w:rPr/>
      </w:pPr>
      <w:r>
        <w:rPr>
          <w:b/>
          <w:color w:val="000000"/>
          <w:spacing w:val="2"/>
        </w:rPr>
        <w:t>5510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0"/>
        </w:rPr>
        <w:t xml:space="preserve">Dévaványa, Széchenyi u. 37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5510 Dévaványa,Kulich u. 1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10 Dévaványa, Eötvös u. 3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25 Füzesgyarmat, Kossuth u. 86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5534 Okány. Kastélykert u. 4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5534 Okány, Kossuth u. 62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34 Okány, Kossuth u. 6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530 Vésztő, Kossuth u. 19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30 Vésztő, Várkonyi u. 6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5530 Vésztő, Wesselényi u. 33.</w:t>
      </w:r>
    </w:p>
    <w:p>
      <w:pPr>
        <w:pStyle w:val="Normal"/>
        <w:ind w:right="-366" w:firstLine="708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3. (Alkotmány u. 16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Sármezey E. u. 65.</w:t>
      </w:r>
    </w:p>
    <w:p>
      <w:pPr>
        <w:pStyle w:val="Normal"/>
        <w:ind w:left="720" w:hanging="12"/>
        <w:jc w:val="both"/>
        <w:rPr>
          <w:b/>
          <w:b/>
          <w:color w:val="000000"/>
        </w:rPr>
      </w:pPr>
      <w:r>
        <w:rPr>
          <w:b/>
          <w:color w:val="000000"/>
        </w:rPr>
        <w:t>5667 Magyarbánhegyes, Kossuth u. 81.sz.</w:t>
      </w:r>
    </w:p>
    <w:p>
      <w:pPr>
        <w:pStyle w:val="Normal"/>
        <w:ind w:left="1428" w:hanging="12"/>
        <w:jc w:val="both"/>
        <w:rPr/>
      </w:pPr>
      <w:r>
        <w:rPr>
          <w:b/>
          <w:color w:val="000000"/>
        </w:rPr>
        <w:t xml:space="preserve">5667 Magyarbánhegyes, Árpád u. 1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left="1428" w:hanging="1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67 Magyarbánhegyes, Damjanich u. 13. </w:t>
      </w:r>
      <w:r>
        <w:rPr>
          <w:b/>
          <w:i/>
          <w:iCs/>
          <w:color w:val="000000"/>
        </w:rPr>
        <w:t>(a Kossuth u. 81. része)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5800 Mezőkovácsháza, Hősök tere 1-4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800 Mezőkovácsháza, Alkotmány u. 56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900 Orosháza, Előd u. 15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900 Orosháza, Pacsirta u. 1.</w:t>
      </w:r>
    </w:p>
    <w:p>
      <w:pPr>
        <w:pStyle w:val="Normal"/>
        <w:ind w:left="720" w:hanging="0"/>
        <w:rPr/>
      </w:pPr>
      <w:r>
        <w:rPr>
          <w:b/>
          <w:color w:val="000000"/>
        </w:rPr>
        <w:t>5900 Orosháza, Ady Endre u. 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u w:val="single"/>
        </w:rPr>
      </w:pPr>
      <w:r>
        <w:rPr>
          <w:b/>
          <w:color w:val="000000"/>
        </w:rPr>
        <w:t>5540 Szarvas, Rákóczi F. u. 23-2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Táncsics u. 3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Orosházi út 5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931 Nagyszénás, külterületi tanya hrsz. 0210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667 Magyarbánhegyes, Tanya 3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800 Mezőkovácsháza, Tanya 36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5800 Mezőkovácsháza, Táncsics u. 78/1.</w:t>
      </w:r>
    </w:p>
    <w:p>
      <w:pPr>
        <w:pStyle w:val="Normal"/>
        <w:ind w:left="720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Petőfi tér 2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630 Békés, Szarvasi út 42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Széchenyi u. 71/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5600 Békéscsaba, Szabadság tér 11-17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Degré u. 59</w:t>
      </w:r>
    </w:p>
    <w:p>
      <w:pPr>
        <w:pStyle w:val="Normal"/>
        <w:ind w:left="2124" w:hanging="1764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5700 Gyula, Ady E. u. 3.     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00 Gyula, Eötvös u. 4. sz.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00 Gyula, Arany János u.13. sz.</w:t>
      </w:r>
    </w:p>
    <w:p>
      <w:pPr>
        <w:pStyle w:val="Normal"/>
        <w:ind w:left="2472" w:hanging="1764"/>
        <w:rPr/>
      </w:pPr>
      <w:r>
        <w:rPr>
          <w:b/>
          <w:color w:val="000000"/>
        </w:rPr>
        <w:t>5700 Gyula, Temesvári u. 39. sz.</w:t>
      </w:r>
    </w:p>
    <w:p>
      <w:pPr>
        <w:pStyle w:val="Normal"/>
        <w:ind w:left="2472" w:hanging="1764"/>
        <w:rPr/>
      </w:pPr>
      <w:r>
        <w:rPr>
          <w:b/>
          <w:color w:val="000000"/>
        </w:rPr>
        <w:t xml:space="preserve">5700 Gyula, Orsovai u. </w:t>
      </w:r>
      <w:r>
        <w:rPr>
          <w:b/>
        </w:rPr>
        <w:t>11/2 sz.</w:t>
      </w:r>
      <w:r>
        <w:rPr>
          <w:b/>
          <w:color w:val="000000"/>
        </w:rPr>
        <w:t xml:space="preserve"> 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 xml:space="preserve">5700 Gyula, Eminescu u. 46. sz.  </w:t>
      </w:r>
    </w:p>
    <w:p>
      <w:pPr>
        <w:pStyle w:val="Normal"/>
        <w:ind w:left="2472" w:hanging="1764"/>
        <w:rPr>
          <w:b/>
          <w:b/>
          <w:color w:val="000000"/>
        </w:rPr>
      </w:pPr>
      <w:r>
        <w:rPr>
          <w:b/>
          <w:color w:val="000000"/>
        </w:rPr>
        <w:t>5742 Elek, Kun Béla u. 5. sz.</w:t>
      </w:r>
    </w:p>
    <w:p>
      <w:pPr>
        <w:pStyle w:val="Normal"/>
        <w:ind w:left="2472" w:hanging="1764"/>
        <w:rPr/>
      </w:pPr>
      <w:r>
        <w:rPr>
          <w:b/>
          <w:color w:val="000000"/>
        </w:rPr>
        <w:t>5742 Elek, Kun Béla u. 9. sz.</w:t>
      </w:r>
      <w:r>
        <w:rPr>
          <w:b/>
          <w:color w:val="FF6600"/>
        </w:rPr>
        <w:t>.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510 Dévaványa, Mátyás u.1.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510 Dévaványa, Kulich u. 18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510 Dévaványa, Hold u. 1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Szántó Albert u. 10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Gorkij u. 9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Kinizsi u. 2/2. </w:t>
      </w:r>
    </w:p>
    <w:p>
      <w:pPr>
        <w:pStyle w:val="Normal"/>
        <w:ind w:left="2124" w:hanging="1416"/>
        <w:rPr>
          <w:b/>
          <w:b/>
          <w:color w:val="FF6600"/>
        </w:rPr>
      </w:pPr>
      <w:r>
        <w:rPr>
          <w:b/>
          <w:color w:val="000000"/>
        </w:rPr>
        <w:t xml:space="preserve">5630 Békés, Pesti út 18/2.    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Akácfa u. 11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30 Békés, Bartók B. u. 1. </w:t>
      </w:r>
    </w:p>
    <w:p>
      <w:pPr>
        <w:pStyle w:val="Normal"/>
        <w:ind w:left="2124" w:hanging="1416"/>
        <w:rPr>
          <w:b/>
          <w:b/>
          <w:color w:val="FF6600"/>
        </w:rPr>
      </w:pPr>
      <w:r>
        <w:rPr>
          <w:b/>
          <w:color w:val="000000"/>
        </w:rPr>
        <w:t xml:space="preserve">5667 Magyarbánhegyes, Jókai u. 23/1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67 Magyarbánhegyes, Alkotmány u. 44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>5667 Magyarbánhegyes, Damjanich u. 13/A.  (Kossuth u. 81. része)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41 Tarhos Zöldfa u. 32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641 Tarhos Arany J. u. 12. </w:t>
      </w:r>
    </w:p>
    <w:p>
      <w:pPr>
        <w:pStyle w:val="Normal"/>
        <w:ind w:left="2124" w:hanging="1416"/>
        <w:rPr>
          <w:b/>
          <w:b/>
          <w:color w:val="000000"/>
        </w:rPr>
      </w:pPr>
      <w:r>
        <w:rPr>
          <w:b/>
          <w:color w:val="000000"/>
        </w:rPr>
        <w:t xml:space="preserve">5900 Orosháza, Kossuth tér. 1. </w:t>
      </w:r>
    </w:p>
    <w:p>
      <w:pPr>
        <w:pStyle w:val="Normal"/>
        <w:ind w:left="2124" w:hanging="1764"/>
        <w:rPr>
          <w:b/>
          <w:b/>
          <w:color w:val="FF66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5700 Gyula, Kossuth u. 15. 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color w:val="000000"/>
        </w:rPr>
        <w:t>5600 Békéscsaba, Gyulai út 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600 Békéscsaba, Széchenyi u. 7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00 Békéscsaba, Széchenyi u. 9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Fábry u. 58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700 Gyula, Kossuth u. 17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700 Gyula, Rajk L. u. 2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Semmelweis u. 1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755 Bükkszentkereszt, Bükk u.26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700 Gyula, Dózsa Gy.u. 7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Kálvin u. 49/2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Kárpát u. 11.</w:t>
      </w:r>
    </w:p>
    <w:p>
      <w:pPr>
        <w:pStyle w:val="Normal"/>
        <w:ind w:left="708" w:firstLine="12"/>
        <w:rPr/>
      </w:pPr>
      <w:r>
        <w:rPr>
          <w:b/>
        </w:rPr>
        <w:t>5700 Gyula, Semmelweis u. 6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külterület (Sitka)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Szentháromság u. 14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Tiborc u. 54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Várkert 1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700 Gyula, Mágocsi köz 3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820 Mezőhegyes, Szt.György tér 4-5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 xml:space="preserve">5520 Szeghalom, Szabolcs vezér u. 9. </w:t>
      </w:r>
    </w:p>
    <w:p>
      <w:pPr>
        <w:pStyle w:val="Normal"/>
        <w:ind w:left="708" w:firstLine="12"/>
        <w:rPr/>
      </w:pPr>
      <w:r>
        <w:rPr>
          <w:b/>
        </w:rPr>
        <w:t>5520 Szeghalom, Ady E. u. 6.</w:t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  <w:t>5520 Szeghalom, Ady E. u.1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5600 Békéscsaba, Andrássy u. 3.</w:t>
      </w:r>
    </w:p>
    <w:p>
      <w:pPr>
        <w:pStyle w:val="Normal"/>
        <w:ind w:left="708" w:right="-366" w:hanging="0"/>
        <w:jc w:val="both"/>
        <w:rPr>
          <w:b/>
          <w:b/>
        </w:rPr>
      </w:pPr>
      <w:r>
        <w:rPr>
          <w:b/>
        </w:rPr>
        <w:t>5600 Békéscsaba, Derkovits sor 2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600 Békéscsaba, Corvin u. 30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600 Békéscsaba, Fábry u. 58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600 Békéscsaba, Gyulai u. 65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5530 Vésztő, Vésztő-Mágor</w:t>
      </w:r>
    </w:p>
    <w:p>
      <w:pPr>
        <w:pStyle w:val="Normal"/>
        <w:ind w:right="-366" w:firstLine="708"/>
        <w:jc w:val="both"/>
        <w:rPr>
          <w:b/>
          <w:b/>
        </w:rPr>
      </w:pPr>
      <w:r>
        <w:rPr>
          <w:b/>
        </w:rPr>
        <w:t>5538 Biharugra, Szabó Pál u. 46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Kiss Ernő u. 3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Luther u. 5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Lencsési u. 24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VII. ker. Kossuth u. 1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  <w:t>5600 Békéscsaba, Batsányi u. 7.</w:t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360" w:firstLine="348"/>
        <w:rPr>
          <w:b/>
          <w:b/>
        </w:rPr>
      </w:pPr>
      <w:r>
        <w:rPr>
          <w:b/>
          <w:color w:val="000000"/>
        </w:rPr>
        <w:t>5630 Békés, Hőzső u. 39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630 Békés, Szánthó  A. u. 8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630 Békés, Szánthó  A. u. 10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630 Békés, Szarvasi út 42/1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630 Békés, Vásárszél u. 6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5641 Tarhos, Petőfi u. 1. </w:t>
      </w:r>
    </w:p>
    <w:p>
      <w:pPr>
        <w:pStyle w:val="Style13"/>
        <w:ind w:left="720" w:hanging="0"/>
        <w:rPr>
          <w:b/>
          <w:b/>
          <w:color w:val="000000"/>
        </w:rPr>
      </w:pPr>
      <w:r>
        <w:rPr>
          <w:b/>
          <w:color w:val="000000"/>
        </w:rPr>
        <w:t>5630 Békés, Petőfi Sándor u. 7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510 Dévaványa, Mezőtúri út 2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510 Dévaványa, Eötvös út 19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510 Dévaványa, Tompa u. 28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5510 Dévaványa, Kisújszállási u. 41.</w:t>
      </w:r>
    </w:p>
    <w:p>
      <w:pPr>
        <w:pStyle w:val="Normal"/>
        <w:ind w:left="720" w:hanging="0"/>
        <w:rPr/>
      </w:pPr>
      <w:r>
        <w:rPr>
          <w:b/>
          <w:color w:val="000000"/>
        </w:rPr>
        <w:t xml:space="preserve">5630 Békés, Szarvasi út 42. </w:t>
      </w:r>
    </w:p>
    <w:p>
      <w:pPr>
        <w:pStyle w:val="Szvegtrzs2"/>
        <w:ind w:left="720" w:right="98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A feladatellátást szolgáló vagyo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törölve)</w:t>
      </w:r>
    </w:p>
    <w:p>
      <w:pPr>
        <w:pStyle w:val="Normal"/>
        <w:ind w:right="-366" w:hanging="0"/>
        <w:jc w:val="both"/>
        <w:rPr/>
      </w:pPr>
      <w:r>
        <w:rPr>
          <w:color w:val="000000"/>
          <w:u w:val="single"/>
        </w:rPr>
        <w:t>Telephelyek</w:t>
      </w:r>
      <w:r>
        <w:rPr>
          <w:color w:val="000000"/>
        </w:rPr>
        <w:t>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 a Békés Megyei Önkormányzat tulajdona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. Elek, Szt. István u. 2.; hrsz. 477, 343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. Elek, Szt. István u. 10.; hrsz. 473, 1.522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. Elek, Kossuth u. 6.,       hrsz.  142, 2.160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  Elek, Szt. István u.4-6.   hrsz. 475, 3605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. Elek, Szt. István u. 30/A hrsz. 301/2, 2463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600 Békéscsaba, ATI gyakorló tanpálya hrsz. 260/2, 27732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. Gyula, Szabadkai utca 2.  műhely hrsz. 3623/1,   287 m²;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abadkai utca 3. udvar hrsz. 3623/3, 804 m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700  Gyula, Szabadkai utca sportpálya és épület hrsz. 3624/6, 9.803 m²   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Szentháromság u. 14. hrsz. 3640/4, 34.686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Pándy közös haszn.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. Gyula, Szt István út 69. hrsz. 3624/5,  3.114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 Gyula, Karácsonyi J. u. 13. hrsz. 4296/4, 1414 m²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Semmelweis u. 1. hrsz.: 4290; 15,51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Pándy közös haszn.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Szőnyi köz 12/12. hrsz.: 8502/1/A/6; 75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  <w:t>tulajdoni hányad: 1/8</w:t>
      </w:r>
    </w:p>
    <w:p>
      <w:pPr>
        <w:pStyle w:val="Normal"/>
        <w:tabs>
          <w:tab w:val="clear" w:pos="708"/>
          <w:tab w:val="left" w:pos="3420" w:leader="none"/>
        </w:tabs>
        <w:ind w:left="1080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Törökzugi sor 2. 4 em.13. hrsz. 5161/24/A/28, 59 m² tul. hányad: 35/1000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Szent István út 34. hrsz. 3123, 1154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5700 Gyula, Szt. István út 36. hrsz. 6283, 1154 m² 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Szt. István út 36. hrsz. 3124, 7437 m², ebből oktatási célú 6.694 m²</w:t>
      </w:r>
    </w:p>
    <w:p>
      <w:pPr>
        <w:pStyle w:val="Normal"/>
        <w:tabs>
          <w:tab w:val="clear" w:pos="708"/>
          <w:tab w:val="left" w:pos="3420" w:leader="none"/>
        </w:tabs>
        <w:ind w:left="1080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820 Mezőhegyes, Kozma Ferenc u. 23., hrsz.: 728, 27.012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>, ebből oktatási célú: 25.808 m</w:t>
      </w:r>
      <w:r>
        <w:rPr>
          <w:b/>
          <w:strike/>
          <w:color w:val="000000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1080" w:right="-648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820 Mezőhegyes, Jung József tér 1., hrsz.: 620/4, 2.185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</w:rPr>
        <w:t>5820 Mezőhegyes, 73. sz. major, hrsz.: 0365/18, 3.576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12 Szabadkígyós, Áchim u. 5/A és 5/B  hrsz.  386/5,  1583 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Áchim u. 6/A és 6/B  hrsz.  386/9,  1747 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Áchim u. 7/A  hrsz.  386/6/A/2,  74 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Áchim u. 7/A  hrsz.  386/6,  1609 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(beépítetlen terület) hrsz. 386/8, 2809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, (út) hrsz. 384/7, 1963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 hrsz. 029. (tanüzem)  19.777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12 Szabadkígyós hrsz. 0104. (állattartó telep)  37.978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Szabadkígyós saját használatú út hrsz. 0103, 5798 m²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- Gyula, hrsz. 0598/10, 3 ha 7638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, hrsz. 0598/12, 24 ha 6992 m²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Kossuth tér 1. hrsz. 1183, 12248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Kossuth tér 4. hrsz. 1185, 4133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Rákóczi u. 29. hrsz. 460, 2242</w:t>
        <w:tab/>
        <w:t>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Hűvös u. 1. hrsz. 7780, 2334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ab/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900 Orosháza, Hűvös köz 1.  hrsz. 7781, 783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 a 613.számú Ipari szakmunkásképző Intézet Pedagógus Szakszervezet tulajdona: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Búzavirág u. 20. hrsz. 7047, 384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ok Elek Város Önkormányzatának tulajdona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42. Elek, Szt. István u. 3.,   hrsz. 18/2, 554 m²</w:t>
      </w:r>
    </w:p>
    <w:p>
      <w:pPr>
        <w:pStyle w:val="Normal"/>
        <w:ind w:left="708" w:firstLine="336"/>
        <w:rPr>
          <w:b/>
          <w:b/>
          <w:strike/>
          <w:color w:val="000000"/>
        </w:rPr>
      </w:pPr>
      <w:r>
        <w:rPr>
          <w:b/>
          <w:strike/>
          <w:color w:val="000000"/>
        </w:rPr>
        <w:t>Elek hrsz.: 0108/5, 2 ha 2500 m²</w:t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strike/>
          <w:color w:val="000000"/>
        </w:rPr>
        <w:t xml:space="preserve"> </w:t>
      </w:r>
      <w:r>
        <w:rPr>
          <w:b/>
          <w:strike/>
          <w:color w:val="000000"/>
        </w:rPr>
        <w:t>Elek hrsz.: 0108/7, 1 ha 8813 m²</w:t>
      </w:r>
    </w:p>
    <w:p>
      <w:pPr>
        <w:pStyle w:val="Normal"/>
        <w:ind w:right="-366" w:hanging="0"/>
        <w:jc w:val="both"/>
        <w:rPr/>
      </w:pPr>
      <w:r>
        <w:rPr>
          <w:b/>
          <w:color w:val="000000"/>
        </w:rPr>
        <w:t xml:space="preserve">                </w:t>
      </w:r>
      <w:r>
        <w:rPr>
          <w:b/>
          <w:strike/>
          <w:color w:val="000000"/>
        </w:rPr>
        <w:t xml:space="preserve"> </w:t>
      </w:r>
      <w:r>
        <w:rPr>
          <w:b/>
          <w:strike/>
          <w:color w:val="000000"/>
        </w:rPr>
        <w:t>Elek hrsz.: 0108/8, 21 ha 8690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Gyula Város Önkormányzatának tulajdona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. Gyula, Kétegyházi út 2. hrsz. 4168/2, 1.464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Béke sgt. 16. hrsz. 4550, 616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Béke sgt. 14. hrsz. 4551, 694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5700 Gyula, Budapest körút 61. 3.em 12. hrsz. 5611/76/A/27, 50 m² 30/1000 tul.h.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 hrsz. 0261:   28 ha 4838 m2 szántó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Magán tulajdon az intézmény ingyenes használatában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>5700 Gyula, Városház u.21. hrsz.: 4452/2/A/2, 275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 a magyar állam tulajdona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</w:rPr>
        <w:t>5712. Szabadkígyós, Kastély  hrsz. 384, 24 ha 8.424 m²; ebből oktatási célú 1.203 m²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 </w:t>
      </w:r>
      <w:r>
        <w:rPr>
          <w:b/>
          <w:strike/>
          <w:color w:val="000000"/>
        </w:rPr>
        <w:t>Békés Megyei Önkormányzat ingyenes használó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  <w:t>Használatban lévő egyéb ingatlanok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z ingatlanok a Magyar Állam tulajdonai: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Külterület szántó 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Mezőhegyes, külterület hrsz. 0372/1, 15,3606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, hrsz. 0129/6, 4 ha 5340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, hrsz. 0132/4, 6 ha 8373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Gyula, hrsz. 0144/4, 3 ha 8456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Szabadkígyós, hrsz. 021/8, 24 ha 2339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Szabadkígyós, külterület  hrsz.  023, 8 ha 5828 m²</w:t>
      </w:r>
    </w:p>
    <w:p>
      <w:pPr>
        <w:pStyle w:val="Normal"/>
        <w:ind w:left="1080" w:right="-366" w:firstLine="708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- Szabadkígyós, szántó  hrsz.  024, 17 ha 1833 m²</w:t>
      </w:r>
    </w:p>
    <w:p>
      <w:pPr>
        <w:pStyle w:val="Normal"/>
        <w:ind w:left="108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  <w:t>Orosháza Város Önkormányzatának tulajdonában lévő ingatlanok: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ab/>
        <w:tab/>
        <w:t>Orosháza, Tudáspark hrsz. 7505/3, 16 ha 9802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/>
      </w:pPr>
      <w:r>
        <w:rPr>
          <w:b/>
          <w:strike/>
          <w:color w:val="000000"/>
        </w:rPr>
        <w:tab/>
        <w:tab/>
        <w:t>Orosháza, Bónum hrsz. 0382/3, 8347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>A Békés Megyei Önkormányzat az ingyenes használó</w:t>
      </w:r>
    </w:p>
    <w:p>
      <w:pPr>
        <w:pStyle w:val="Normal"/>
        <w:ind w:left="108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  <w:t>Elek Város Önkormányzatának tulajdonában lévő bérelt ingatlanok:</w:t>
      </w:r>
    </w:p>
    <w:p>
      <w:pPr>
        <w:pStyle w:val="Normal"/>
        <w:ind w:left="1080" w:hanging="0"/>
        <w:rPr/>
      </w:pPr>
      <w:r>
        <w:rPr>
          <w:b/>
          <w:strike/>
          <w:color w:val="000000"/>
        </w:rPr>
        <w:tab/>
        <w:t xml:space="preserve">   Sportcsarnok, 5742 Elek, Lökösházi u. 17-19., hrsz: 487, 7878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hanging="0"/>
        <w:rPr/>
      </w:pPr>
      <w:r>
        <w:rPr>
          <w:b/>
          <w:strike/>
          <w:color w:val="000000"/>
        </w:rPr>
        <w:tab/>
        <w:t xml:space="preserve">   Román Tannyelvű Ált. Isk., 5742 Elek, Lökösházi u. 3., hrsz: 480, 1580 m</w:t>
      </w:r>
      <w:r>
        <w:rPr>
          <w:b/>
          <w:strike/>
          <w:color w:val="000000"/>
          <w:vertAlign w:val="superscript"/>
        </w:rPr>
        <w:t>2</w:t>
      </w:r>
    </w:p>
    <w:p>
      <w:pPr>
        <w:pStyle w:val="Normal"/>
        <w:ind w:left="108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  <w:t>A Magyar Állam tulajdonában lévő bérelt ingatlanok:</w:t>
      </w:r>
    </w:p>
    <w:p>
      <w:pPr>
        <w:pStyle w:val="Normal"/>
        <w:ind w:left="1080" w:right="-366" w:hanging="0"/>
        <w:jc w:val="both"/>
        <w:rPr>
          <w:b/>
          <w:b/>
          <w:strike/>
          <w:color w:val="000000"/>
        </w:rPr>
      </w:pPr>
      <w:r>
        <w:rPr>
          <w:b/>
          <w:strike/>
          <w:color w:val="000000"/>
        </w:rPr>
        <w:tab/>
        <w:t xml:space="preserve">   - Szabadkígyós, szántó  hrsz.  0113/2, 55 ha 8844 m²</w:t>
      </w:r>
    </w:p>
    <w:p>
      <w:pPr>
        <w:pStyle w:val="Normal"/>
        <w:ind w:left="1080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  <w:t xml:space="preserve">         </w:t>
      </w:r>
      <w:r>
        <w:rPr>
          <w:b/>
          <w:strike/>
          <w:color w:val="000000"/>
        </w:rPr>
        <w:t xml:space="preserve">- Szabadkígyós, természetvédelmi terület hrsz. 0105, 34 ha 200 m²               </w:t>
      </w:r>
    </w:p>
    <w:p>
      <w:pPr>
        <w:pStyle w:val="Normal"/>
        <w:ind w:left="1080" w:hanging="0"/>
        <w:rPr/>
      </w:pPr>
      <w:r>
        <w:rPr>
          <w:b/>
          <w:strike/>
          <w:color w:val="000000"/>
        </w:rPr>
        <w:t xml:space="preserve">         </w:t>
      </w:r>
      <w:r>
        <w:rPr>
          <w:b/>
          <w:strike/>
          <w:color w:val="000000"/>
        </w:rPr>
        <w:t>- Szabadkígyós hrsz: 387; 8 ha 5874 m</w:t>
      </w:r>
      <w:r>
        <w:rPr>
          <w:b/>
          <w:strike/>
          <w:color w:val="000000"/>
          <w:vertAlign w:val="superscript"/>
        </w:rPr>
        <w:t>2</w:t>
      </w:r>
      <w:r>
        <w:rPr>
          <w:b/>
          <w:strike/>
          <w:color w:val="000000"/>
        </w:rPr>
        <w:t xml:space="preserve"> gyep</w:t>
      </w:r>
    </w:p>
    <w:p>
      <w:pPr>
        <w:pStyle w:val="Szvegtrzs2"/>
        <w:ind w:left="720" w:right="98" w:hanging="72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(kiegészül)</w:t>
      </w:r>
    </w:p>
    <w:p>
      <w:pPr>
        <w:pStyle w:val="Normal"/>
        <w:ind w:right="-366" w:hanging="0"/>
        <w:jc w:val="both"/>
        <w:rPr/>
      </w:pPr>
      <w:r>
        <w:rPr>
          <w:color w:val="000000"/>
          <w:u w:val="single"/>
        </w:rPr>
        <w:t>Telephelyek</w:t>
      </w:r>
      <w:r>
        <w:rPr>
          <w:color w:val="000000"/>
        </w:rPr>
        <w:t>: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 2. </w:t>
        <w:tab/>
        <w:tab/>
        <w:tab/>
        <w:tab/>
        <w:tab/>
        <w:t xml:space="preserve">hrsz. 477 </w:t>
        <w:tab/>
        <w:tab/>
        <w:t xml:space="preserve">   34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 10. </w:t>
        <w:tab/>
        <w:tab/>
        <w:tab/>
        <w:tab/>
        <w:tab/>
        <w:t xml:space="preserve">hrsz. 473 </w:t>
        <w:tab/>
        <w:tab/>
        <w:t>1.552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Kossuth u. 6.       </w:t>
        <w:tab/>
        <w:tab/>
        <w:tab/>
        <w:tab/>
        <w:tab/>
        <w:t xml:space="preserve">hrsz.  142 </w:t>
        <w:tab/>
        <w:tab/>
        <w:t>2.160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4-6.   </w:t>
        <w:tab/>
        <w:tab/>
        <w:tab/>
        <w:tab/>
        <w:tab/>
        <w:t xml:space="preserve">hrsz. 475 </w:t>
        <w:tab/>
        <w:tab/>
        <w:t>3.605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 30/A </w:t>
        <w:tab/>
        <w:tab/>
        <w:tab/>
        <w:tab/>
        <w:tab/>
        <w:t xml:space="preserve">hrsz. 301/2 </w:t>
        <w:tab/>
        <w:tab/>
        <w:t>2.46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Békéscsaba, ATI gyakorló tanpálya </w:t>
        <w:tab/>
        <w:tab/>
        <w:tab/>
        <w:t xml:space="preserve">hrsz. 2608/2 </w:t>
        <w:tab/>
        <w:t xml:space="preserve">          27.732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abadkai utca 2.  műhely </w:t>
        <w:tab/>
        <w:tab/>
        <w:tab/>
        <w:tab/>
        <w:t xml:space="preserve">hrsz. 3623/1  </w:t>
        <w:tab/>
        <w:tab/>
        <w:t xml:space="preserve">   287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abadkai utca 3. udvar </w:t>
        <w:tab/>
        <w:tab/>
        <w:tab/>
        <w:tab/>
        <w:t xml:space="preserve">hrsz. 3623/3 </w:t>
        <w:tab/>
        <w:tab/>
        <w:t xml:space="preserve">   80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abadkai utca sportpálya és épület </w:t>
        <w:tab/>
        <w:tab/>
        <w:t>hrsz. 3624/6</w:t>
        <w:tab/>
        <w:tab/>
        <w:t xml:space="preserve">9.803 m²  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entháromság u. 14. Pándy közös haszn. </w:t>
        <w:tab/>
        <w:t>hrsz. 3640/4</w:t>
        <w:tab/>
        <w:t xml:space="preserve">          34.686 m²   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t István út 69. </w:t>
        <w:tab/>
        <w:tab/>
        <w:tab/>
        <w:tab/>
        <w:tab/>
        <w:t xml:space="preserve">hrsz. 3624/5  </w:t>
        <w:tab/>
        <w:tab/>
        <w:t>3.11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arácsonyi J. u. 13. </w:t>
        <w:tab/>
        <w:tab/>
        <w:tab/>
        <w:tab/>
        <w:t xml:space="preserve">hrsz. 4296/4 </w:t>
        <w:tab/>
        <w:tab/>
        <w:t>1.41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Gyula, Semmelweis u. 1. Pándy közös haszn.</w:t>
        <w:tab/>
        <w:tab/>
        <w:t xml:space="preserve">hrsz. 4290 </w:t>
        <w:tab/>
        <w:tab/>
        <w:t xml:space="preserve">15,51 m²   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Gyula, Szőnyi köz 12/12. (tulajdoni hányad: 1/8)</w:t>
        <w:tab/>
        <w:tab/>
        <w:t xml:space="preserve">hrsz. 8502/1/A/6 </w:t>
        <w:tab/>
        <w:t xml:space="preserve">     75 m²   </w:t>
      </w:r>
    </w:p>
    <w:p>
      <w:pPr>
        <w:pStyle w:val="Normal"/>
        <w:tabs>
          <w:tab w:val="clear" w:pos="708"/>
          <w:tab w:val="left" w:pos="3420" w:leader="none"/>
        </w:tabs>
        <w:ind w:left="708"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>Gyula, Törökzugi sor 2. 4/13. (tul. hányad: 35/1000)</w:t>
        <w:tab/>
        <w:t xml:space="preserve">hrsz. 5161/24/A/28 </w:t>
        <w:tab/>
        <w:t xml:space="preserve">     59 m²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ent István út 34. </w:t>
        <w:tab/>
        <w:tab/>
        <w:tab/>
        <w:tab/>
        <w:tab/>
        <w:t xml:space="preserve">hrsz. 3123 </w:t>
        <w:tab/>
        <w:tab/>
        <w:t>1.15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Szt. István út 36. </w:t>
        <w:tab/>
        <w:tab/>
        <w:tab/>
        <w:tab/>
        <w:tab/>
        <w:t xml:space="preserve">hrsz. 3124 </w:t>
        <w:tab/>
        <w:tab/>
        <w:t>6.283 m²</w:t>
      </w:r>
    </w:p>
    <w:p>
      <w:pPr>
        <w:pStyle w:val="Normal"/>
        <w:tabs>
          <w:tab w:val="clear" w:pos="708"/>
          <w:tab w:val="left" w:pos="3420" w:leader="none"/>
        </w:tabs>
        <w:ind w:left="708"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ezőhegyes, Kozma Ferenc u. 23. </w:t>
        <w:tab/>
        <w:tab/>
        <w:tab/>
        <w:tab/>
        <w:t xml:space="preserve">hrsz. 728 </w:t>
        <w:tab/>
        <w:t xml:space="preserve">          27.012 m²</w:t>
      </w:r>
    </w:p>
    <w:p>
      <w:pPr>
        <w:pStyle w:val="Normal"/>
        <w:tabs>
          <w:tab w:val="clear" w:pos="708"/>
          <w:tab w:val="left" w:pos="3420" w:leader="none"/>
        </w:tabs>
        <w:ind w:left="708"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ebből oktatási célú: </w:t>
        <w:tab/>
        <w:tab/>
        <w:tab/>
        <w:tab/>
        <w:t xml:space="preserve">          25.808 m²</w:t>
      </w:r>
      <w:r>
        <w:rPr>
          <w:b/>
          <w:color w:val="000000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708" w:right="-6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ezőhegyes, Jung József tér 1. </w:t>
        <w:tab/>
        <w:tab/>
        <w:tab/>
        <w:tab/>
        <w:t xml:space="preserve">hrsz. 620/4 </w:t>
        <w:tab/>
        <w:tab/>
        <w:t>2.185 m²</w:t>
      </w:r>
    </w:p>
    <w:p>
      <w:pPr>
        <w:pStyle w:val="Normal"/>
        <w:ind w:left="708" w:right="-36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Mezőhegyes, 73. sz. major </w:t>
        <w:tab/>
        <w:tab/>
        <w:tab/>
        <w:tab/>
        <w:tab/>
        <w:t xml:space="preserve">hrsz. 0365/18 </w:t>
        <w:tab/>
        <w:tab/>
        <w:t>3.576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chim u. 5/A és 5/B  </w:t>
        <w:tab/>
        <w:tab/>
        <w:tab/>
        <w:t xml:space="preserve">hrsz. 386/5  </w:t>
        <w:tab/>
        <w:tab/>
        <w:t>1.58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chim u. 6/A és 6/B  </w:t>
        <w:tab/>
        <w:tab/>
        <w:tab/>
        <w:t xml:space="preserve">hrsz. 386/9  </w:t>
        <w:tab/>
        <w:tab/>
        <w:t>1.747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chim u. 7/A  </w:t>
        <w:tab/>
        <w:tab/>
        <w:tab/>
        <w:tab/>
        <w:t xml:space="preserve">hrsz. 386/6  </w:t>
        <w:tab/>
        <w:tab/>
        <w:t>1.609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chim u. 7/A  </w:t>
        <w:tab/>
        <w:tab/>
        <w:tab/>
        <w:tab/>
        <w:t xml:space="preserve">hrsz. 386/6/A/2  </w:t>
        <w:tab/>
        <w:t xml:space="preserve">   (74  m²)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beépítetlen terület </w:t>
        <w:tab/>
        <w:tab/>
        <w:tab/>
        <w:tab/>
        <w:t xml:space="preserve">hrsz. 386/8 </w:t>
        <w:tab/>
        <w:tab/>
        <w:t>2.809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út </w:t>
        <w:tab/>
        <w:tab/>
        <w:tab/>
        <w:tab/>
        <w:tab/>
        <w:tab/>
        <w:t xml:space="preserve">hrsz. 386/7 </w:t>
        <w:tab/>
        <w:tab/>
        <w:t>1.96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tanüzem  </w:t>
        <w:tab/>
        <w:tab/>
        <w:tab/>
        <w:tab/>
        <w:tab/>
        <w:t>hrsz. 029</w:t>
        <w:tab/>
        <w:t xml:space="preserve">          19.777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állattartó telep  </w:t>
        <w:tab/>
        <w:tab/>
        <w:tab/>
        <w:tab/>
        <w:t xml:space="preserve">hrsz. 0104 </w:t>
        <w:tab/>
        <w:t xml:space="preserve">          37.978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saját használatú út </w:t>
        <w:tab/>
        <w:tab/>
        <w:tab/>
        <w:tab/>
        <w:t xml:space="preserve">hrsz. 0103 </w:t>
        <w:tab/>
        <w:tab/>
        <w:t>5.798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Gyula, külterület</w:t>
        <w:tab/>
        <w:tab/>
        <w:tab/>
        <w:tab/>
        <w:tab/>
        <w:tab/>
        <w:t xml:space="preserve">hrsz. 0598/10 </w:t>
        <w:tab/>
        <w:t xml:space="preserve">          37.638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Gyula, külterület</w:t>
        <w:tab/>
        <w:tab/>
        <w:tab/>
        <w:tab/>
        <w:tab/>
        <w:tab/>
        <w:t xml:space="preserve">hrsz. 0598/12 </w:t>
        <w:tab/>
        <w:t xml:space="preserve">        246.992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osháza, Kossuth tér 1. </w:t>
        <w:tab/>
        <w:tab/>
        <w:tab/>
        <w:tab/>
        <w:tab/>
        <w:t xml:space="preserve">hrsz. 1183 </w:t>
        <w:tab/>
        <w:t xml:space="preserve">          12.248 m²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osháza, Kossuth tér 4. </w:t>
        <w:tab/>
        <w:tab/>
        <w:tab/>
        <w:tab/>
        <w:tab/>
        <w:t xml:space="preserve">hrsz. 1185 </w:t>
        <w:tab/>
        <w:tab/>
        <w:t>4.133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osháza, Rákóczi u. 29. </w:t>
        <w:tab/>
        <w:tab/>
        <w:tab/>
        <w:tab/>
        <w:tab/>
        <w:t xml:space="preserve">hrsz. 460 </w:t>
        <w:tab/>
        <w:tab/>
        <w:t>2.242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osháza, Hűvös u. 1. </w:t>
        <w:tab/>
        <w:tab/>
        <w:tab/>
        <w:tab/>
        <w:tab/>
        <w:t xml:space="preserve">hrsz. 7780 </w:t>
        <w:tab/>
        <w:tab/>
        <w:t>2.33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rosháza, Hűvös köz 1.  </w:t>
        <w:tab/>
        <w:tab/>
        <w:tab/>
        <w:tab/>
        <w:tab/>
        <w:t xml:space="preserve">hrsz. 7781 </w:t>
        <w:tab/>
        <w:tab/>
        <w:t xml:space="preserve">   783 m² </w:t>
      </w:r>
    </w:p>
    <w:p>
      <w:pPr>
        <w:pStyle w:val="Normal"/>
        <w:ind w:left="1416" w:right="-366" w:hanging="0"/>
        <w:jc w:val="both"/>
        <w:rPr>
          <w:b/>
          <w:b/>
          <w:color w:val="000000"/>
        </w:rPr>
      </w:pPr>
      <w:r>
        <w:rPr>
          <w:b/>
          <w:i/>
          <w:iCs/>
        </w:rPr>
        <w:t>Az ingatlanok Orosháza Város Önkormányzatának tulajdonát képezik</w:t>
      </w:r>
    </w:p>
    <w:p>
      <w:pPr>
        <w:pStyle w:val="Normal"/>
        <w:ind w:left="108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Búzavirág u. 20. </w:t>
        <w:tab/>
        <w:tab/>
        <w:tab/>
        <w:tab/>
        <w:tab/>
        <w:t xml:space="preserve">hrsz. 7047 </w:t>
        <w:tab/>
        <w:tab/>
        <w:t xml:space="preserve">   384 m²</w:t>
      </w:r>
    </w:p>
    <w:p>
      <w:pPr>
        <w:pStyle w:val="Normal"/>
        <w:ind w:left="1080" w:right="-366" w:firstLine="336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z ingatlan a 613. számú Ipari Szakmunkásképző Intézet Pedagógus</w:t>
      </w:r>
    </w:p>
    <w:p>
      <w:pPr>
        <w:pStyle w:val="Normal"/>
        <w:ind w:left="708" w:right="-366" w:firstLine="708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Szakszervezet tulajdona</w:t>
      </w:r>
    </w:p>
    <w:p>
      <w:pPr>
        <w:pStyle w:val="Normal"/>
        <w:ind w:left="1080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lek, Szt. István u. 3.   </w:t>
        <w:tab/>
        <w:tab/>
        <w:tab/>
        <w:tab/>
        <w:tab/>
        <w:t xml:space="preserve">hrsz. 18/2 </w:t>
        <w:tab/>
        <w:tab/>
        <w:t xml:space="preserve">  554 m²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Elek, külterület </w:t>
        <w:tab/>
        <w:tab/>
        <w:tab/>
        <w:tab/>
        <w:tab/>
        <w:tab/>
        <w:t xml:space="preserve">hrsz. 0108/5 </w:t>
        <w:tab/>
        <w:t xml:space="preserve">    22.500 m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Elek, külterület </w:t>
        <w:tab/>
        <w:tab/>
        <w:tab/>
        <w:tab/>
        <w:tab/>
        <w:tab/>
        <w:t xml:space="preserve">hrsz. 0108/7 </w:t>
        <w:tab/>
        <w:t xml:space="preserve">    18.813 m²</w:t>
      </w:r>
    </w:p>
    <w:p>
      <w:pPr>
        <w:pStyle w:val="Normal"/>
        <w:ind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Elek, külterület </w:t>
        <w:tab/>
        <w:tab/>
        <w:tab/>
        <w:tab/>
        <w:tab/>
        <w:tab/>
        <w:t xml:space="preserve">hrsz. 0108/8 </w:t>
        <w:tab/>
        <w:t xml:space="preserve">       218.690 m²</w:t>
      </w:r>
    </w:p>
    <w:p>
      <w:pPr>
        <w:pStyle w:val="Normal"/>
        <w:ind w:left="708" w:right="-366" w:firstLine="708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z ingatlanok Elek Város Önkormányzatának tulajdonát képezik</w:t>
      </w:r>
    </w:p>
    <w:p>
      <w:pPr>
        <w:pStyle w:val="Normal"/>
        <w:ind w:left="1080"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étegyházi út 2. </w:t>
        <w:tab/>
        <w:tab/>
        <w:tab/>
        <w:tab/>
        <w:tab/>
        <w:t xml:space="preserve">hrsz. 4168/2 </w:t>
        <w:tab/>
        <w:tab/>
        <w:t>1.46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Béke sgt. 16. </w:t>
        <w:tab/>
        <w:tab/>
        <w:tab/>
        <w:tab/>
        <w:tab/>
        <w:tab/>
        <w:t xml:space="preserve">hrsz. 4550 </w:t>
        <w:tab/>
        <w:tab/>
        <w:t xml:space="preserve">   616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Béke sgt. 14. </w:t>
        <w:tab/>
        <w:tab/>
        <w:tab/>
        <w:tab/>
        <w:tab/>
        <w:tab/>
        <w:t xml:space="preserve">hrsz. 4551 </w:t>
        <w:tab/>
        <w:tab/>
        <w:t xml:space="preserve">   694 m²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>Gyula, Budapest körút 61. 3/12. (30/1000 tul. hányad)</w:t>
        <w:tab/>
        <w:t xml:space="preserve">hrsz. 5611/76/A/27 </w:t>
        <w:tab/>
        <w:t xml:space="preserve">     50 m² </w:t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ülterület, szántó </w:t>
        <w:tab/>
        <w:tab/>
        <w:tab/>
        <w:tab/>
        <w:tab/>
        <w:t xml:space="preserve">hrsz. 0261   </w:t>
        <w:tab/>
        <w:t xml:space="preserve">        284.838 m²  </w:t>
      </w:r>
    </w:p>
    <w:p>
      <w:pPr>
        <w:pStyle w:val="Normal"/>
        <w:ind w:left="1080" w:right="-366" w:firstLine="336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z ingatlanok Gyula Város Önkormányzatának tulajdonát képezik</w:t>
      </w:r>
    </w:p>
    <w:p>
      <w:pPr>
        <w:pStyle w:val="Normal"/>
        <w:ind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Gyula, Városház u.21. </w:t>
        <w:tab/>
        <w:tab/>
        <w:tab/>
        <w:tab/>
        <w:tab/>
        <w:t xml:space="preserve">hrsz. 4452/2/A/2 </w:t>
        <w:tab/>
        <w:t xml:space="preserve">   275 m²  </w:t>
      </w:r>
    </w:p>
    <w:p>
      <w:pPr>
        <w:pStyle w:val="Normal"/>
        <w:ind w:left="1080" w:right="-366" w:hanging="0"/>
        <w:jc w:val="both"/>
        <w:rPr/>
      </w:pPr>
      <w:r>
        <w:rPr>
          <w:b/>
          <w:color w:val="000000"/>
        </w:rPr>
        <w:tab/>
      </w:r>
      <w:r>
        <w:rPr>
          <w:b/>
          <w:i/>
          <w:iCs/>
          <w:color w:val="000000"/>
        </w:rPr>
        <w:t>Az ingatlan magántulajdon az intézmény ingyenes használatában</w:t>
      </w:r>
    </w:p>
    <w:p>
      <w:pPr>
        <w:pStyle w:val="Normal"/>
        <w:ind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Kastély  </w:t>
        <w:tab/>
        <w:tab/>
        <w:tab/>
        <w:tab/>
        <w:tab/>
        <w:t xml:space="preserve">hrsz. 384 </w:t>
        <w:tab/>
        <w:t xml:space="preserve">       248.424 m²</w:t>
      </w:r>
    </w:p>
    <w:p>
      <w:pPr>
        <w:pStyle w:val="Normal"/>
        <w:ind w:left="708" w:right="-366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ab/>
        <w:t xml:space="preserve">ebből oktatási célú </w:t>
        <w:tab/>
        <w:tab/>
        <w:tab/>
        <w:tab/>
        <w:tab/>
        <w:tab/>
        <w:t xml:space="preserve">           1.203 m²</w:t>
      </w:r>
    </w:p>
    <w:p>
      <w:pPr>
        <w:pStyle w:val="Normal"/>
        <w:ind w:left="1416"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Az ingatlan a Magyar Állam tulajdona</w:t>
      </w:r>
    </w:p>
    <w:p>
      <w:pPr>
        <w:pStyle w:val="Normal"/>
        <w:ind w:right="-366" w:hanging="0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ind w:right="-366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Használatban lévő egyéb ingatlanok:</w:t>
      </w:r>
    </w:p>
    <w:p>
      <w:pPr>
        <w:pStyle w:val="Normal"/>
        <w:ind w:left="1080" w:right="-366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708" w:right="-36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ezőhegyes, külterületi szántó </w:t>
        <w:tab/>
        <w:tab/>
        <w:tab/>
        <w:tab/>
        <w:t xml:space="preserve">hrsz. 0372/1 </w:t>
        <w:tab/>
        <w:t xml:space="preserve">       153.606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ülterületi szántó </w:t>
        <w:tab/>
        <w:tab/>
        <w:tab/>
        <w:tab/>
        <w:tab/>
        <w:t xml:space="preserve">hrsz. 0129/6 </w:t>
        <w:tab/>
        <w:t xml:space="preserve">         45.340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</w:t>
        <w:tab/>
        <w:t>külterületi szántó</w:t>
        <w:tab/>
        <w:tab/>
        <w:tab/>
        <w:tab/>
        <w:t>hrsz. 0132/4,            68.373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yula, külterületi szántó </w:t>
        <w:tab/>
        <w:tab/>
        <w:tab/>
        <w:tab/>
        <w:tab/>
        <w:t xml:space="preserve">hrsz. 0144/4 </w:t>
        <w:tab/>
        <w:t xml:space="preserve">         38.456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külterületi szántó </w:t>
        <w:tab/>
        <w:tab/>
        <w:tab/>
        <w:tab/>
        <w:t xml:space="preserve">hrsz. 021/8 </w:t>
        <w:tab/>
        <w:t xml:space="preserve">       242.339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külterületi szántó  </w:t>
        <w:tab/>
        <w:tab/>
        <w:tab/>
        <w:tab/>
        <w:t xml:space="preserve">hrsz. 023, </w:t>
        <w:tab/>
        <w:t xml:space="preserve">         85.828 m²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külterületi szántó  </w:t>
        <w:tab/>
        <w:tab/>
        <w:tab/>
        <w:tab/>
        <w:t xml:space="preserve">hrsz. 024, </w:t>
        <w:tab/>
        <w:t xml:space="preserve">       171.833 m²</w:t>
      </w:r>
    </w:p>
    <w:p>
      <w:pPr>
        <w:pStyle w:val="Normal"/>
        <w:ind w:left="1416" w:right="-3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z ingatlanok a Magyar Állam tulajdonát képezik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right="-366" w:firstLine="708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Orosháza, Tudáspark </w:t>
        <w:tab/>
        <w:tab/>
        <w:tab/>
        <w:tab/>
        <w:tab/>
        <w:t xml:space="preserve">hrsz. 7505/3 </w:t>
        <w:tab/>
        <w:t xml:space="preserve">      169.802 m²</w:t>
      </w:r>
    </w:p>
    <w:p>
      <w:pPr>
        <w:pStyle w:val="Normal"/>
        <w:ind w:right="-366" w:firstLine="708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Orosháza, Bónum </w:t>
        <w:tab/>
        <w:tab/>
        <w:tab/>
        <w:tab/>
        <w:tab/>
        <w:tab/>
        <w:t xml:space="preserve">hrsz. 0382/3 </w:t>
        <w:tab/>
        <w:t xml:space="preserve">          8.347 m²</w:t>
      </w:r>
    </w:p>
    <w:p>
      <w:pPr>
        <w:pStyle w:val="Normal"/>
        <w:ind w:left="1080" w:firstLine="336"/>
        <w:rPr>
          <w:b/>
          <w:b/>
          <w:color w:val="000000"/>
        </w:rPr>
      </w:pPr>
      <w:r>
        <w:rPr>
          <w:b/>
          <w:i/>
          <w:iCs/>
          <w:color w:val="000000"/>
        </w:rPr>
        <w:t>Az ingatlanok Orosháza Város Önkormányzatának tulajdonát képezi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Elek Város Önkormányzatának tulajdonában lévő bérelt ingatlanok:</w:t>
      </w:r>
    </w:p>
    <w:p>
      <w:pPr>
        <w:pStyle w:val="Normal"/>
        <w:ind w:firstLine="708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Elek, Sportcsarnok, Lökösházi u.17-19. </w:t>
        <w:tab/>
        <w:tab/>
        <w:tab/>
        <w:t xml:space="preserve">hrsz. 487 </w:t>
        <w:tab/>
        <w:t xml:space="preserve">      7.878 m²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Elek, Román Tannyelvű Ált.Isk. Lökösházi u. 3. </w:t>
        <w:tab/>
        <w:t xml:space="preserve">hrsz. 480 </w:t>
        <w:tab/>
        <w:t xml:space="preserve">      1.580 m²</w:t>
      </w:r>
    </w:p>
    <w:p>
      <w:pPr>
        <w:pStyle w:val="Normal"/>
        <w:ind w:firstLine="708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 Magyar Állam tulajdonában lévő bérelt ingatlanok:</w:t>
      </w:r>
    </w:p>
    <w:p>
      <w:pPr>
        <w:pStyle w:val="Normal"/>
        <w:ind w:right="-366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zabadkígyós, szántó  </w:t>
        <w:tab/>
        <w:tab/>
        <w:tab/>
        <w:tab/>
        <w:tab/>
        <w:t xml:space="preserve">hrsz. 0113/2 </w:t>
        <w:tab/>
        <w:t xml:space="preserve">      558.844 m²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Szabadkígyós, természetvédelmi terület </w:t>
        <w:tab/>
        <w:tab/>
        <w:tab/>
        <w:t xml:space="preserve">hrsz. 0105 </w:t>
        <w:tab/>
        <w:t xml:space="preserve">  340.200 m² 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Szabadkígyós, gyep </w:t>
        <w:tab/>
        <w:tab/>
        <w:tab/>
        <w:tab/>
        <w:tab/>
        <w:tab/>
        <w:t>hrsz. 387</w:t>
        <w:tab/>
        <w:t xml:space="preserve">    85.874 m²   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ab/>
        <w:tab/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b/>
          <w:bCs/>
          <w:color w:val="000000"/>
        </w:rPr>
        <w:t>Alapfokú művészetoktatáshoz ingyenesen bérelt ingatlan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Lökösháza, Alapítók u. 22. (Általános Iskola)</w:t>
        <w:tab/>
        <w:tab/>
        <w:t xml:space="preserve">hrsz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Méhkerék, Kossuth u. 82. (Kétnyelvű Ált. Isk)</w:t>
        <w:tab/>
        <w:tab/>
        <w:t xml:space="preserve">hrsz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Szabadkígyós, Kossuth tér 1. (Művelődési Közp.)</w:t>
        <w:tab/>
        <w:t xml:space="preserve">hrsz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Újkígyós, Petőfi u. 45. (Általános Iskola)</w:t>
        <w:tab/>
        <w:tab/>
        <w:tab/>
        <w:t>hrsz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Újkígyós, Arany János u. 42. (Művelődési Ház)</w:t>
        <w:tab/>
        <w:tab/>
        <w:t>hrs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zvegtrzs2"/>
        <w:ind w:right="-6" w:hanging="0"/>
        <w:rPr/>
      </w:pPr>
      <w:r>
        <w:rPr/>
        <w:t>Az alapító okirat módosítással nem érintett pontjai változatlan tartalommal továbbra is hatályban maradnak.</w:t>
      </w:r>
    </w:p>
    <w:p>
      <w:pPr>
        <w:pStyle w:val="Szvegtrzs2"/>
        <w:ind w:left="720" w:right="98" w:hanging="720"/>
        <w:rPr/>
      </w:pPr>
      <w:r>
        <w:rPr/>
      </w:r>
    </w:p>
    <w:p>
      <w:pPr>
        <w:pStyle w:val="Szvegtrzs2"/>
        <w:rPr/>
      </w:pPr>
      <w:r>
        <w:rPr/>
        <w:t>2. Utasítja Önkormányzati Hivatalát a Harruckern János Közoktatási Intézmény (Gyula) alapító okirata módosításának átvezetésére és egységes szerkezetbe foglalására.</w:t>
      </w:r>
    </w:p>
    <w:p>
      <w:pPr>
        <w:pStyle w:val="Szvegtrzs2"/>
        <w:ind w:left="360" w:right="-82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Felelős</w:t>
      </w:r>
      <w:r>
        <w:rPr/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/>
      </w:pPr>
      <w:r>
        <w:rPr/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/>
      </w:pPr>
      <w:r>
        <w:rPr/>
      </w:r>
    </w:p>
    <w:p>
      <w:pPr>
        <w:pStyle w:val="Szvegtrzs2"/>
        <w:ind w:left="360" w:right="-648" w:hanging="360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09. október 1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har1">
    <w:name w:val=" Char1"/>
    <w:basedOn w:val="Bekezdsalapbettpusa"/>
    <w:qFormat/>
    <w:rPr>
      <w:rFonts w:ascii="Cambria" w:hAnsi="Cambria" w:cs="Cambria"/>
      <w:sz w:val="24"/>
      <w:szCs w:val="24"/>
      <w:lang w:val="hu-HU" w:bidi="ar-SA"/>
    </w:rPr>
  </w:style>
  <w:style w:type="character" w:styleId="CmChar">
    <w:name w:val="Cím Char"/>
    <w:basedOn w:val="Bekezdsalapbettpusa"/>
    <w:qFormat/>
    <w:rPr>
      <w:rFonts w:ascii="Arial Narrow" w:hAnsi="Arial Narrow" w:cs="Arial Narrow"/>
      <w:b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 Narrow" w:hAnsi="Arial Narrow" w:cs="Arial Narrow"/>
      <w:b/>
      <w:iCs/>
      <w:sz w:val="24"/>
      <w:szCs w:val="24"/>
      <w:lang w:val="hu-HU" w:bidi="ar-SA"/>
    </w:rPr>
  </w:style>
  <w:style w:type="character" w:styleId="LlbChar">
    <w:name w:val="Élőláb Char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rtalomjegyzk1tipus">
    <w:name w:val="Tartalomjegyzék 1. tipus"/>
    <w:basedOn w:val="Normal"/>
    <w:qFormat/>
    <w:pPr>
      <w:widowControl w:val="false"/>
      <w:numPr>
        <w:ilvl w:val="0"/>
        <w:numId w:val="2"/>
      </w:numPr>
      <w:autoSpaceDE w:val="false"/>
    </w:pPr>
    <w:rPr>
      <w:b/>
      <w:spacing w:val="-8"/>
      <w:sz w:val="26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numPr>
        <w:ilvl w:val="0"/>
        <w:numId w:val="3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Style13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Lista">
    <w:name w:val="lista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3:00Z</dcterms:created>
  <dc:creator>Rabai Ibolya</dc:creator>
  <dc:description/>
  <cp:keywords/>
  <dc:language>en-US</dc:language>
  <cp:lastModifiedBy>LENOVO USER</cp:lastModifiedBy>
  <dcterms:modified xsi:type="dcterms:W3CDTF">2010-01-25T07:33:00Z</dcterms:modified>
  <cp:revision>3</cp:revision>
  <dc:subject/>
  <dc:title>K I V O N A T</dc:title>
</cp:coreProperties>
</file>