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</w:rPr>
        <w:t>Maximális csoportlétszám átlépésének engedélyeztetéséhez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Gyul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1608"/>
        <w:gridCol w:w="1968"/>
        <w:gridCol w:w="1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opor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ényleges létszáma (fő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-es szorzóval számítandó</w:t>
            </w:r>
            <w:r>
              <w:rPr/>
              <w:t xml:space="preserve"> </w:t>
            </w:r>
            <w:r>
              <w:rPr>
                <w:b/>
              </w:rPr>
              <w:t>tanulók (fő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4. oszlop szorzószámai-nak figyelem-bevételével </w:t>
            </w:r>
            <w:r>
              <w:rPr>
                <w:b/>
                <w:bCs/>
                <w:u w:val="single"/>
              </w:rPr>
              <w:t>számított</w:t>
            </w:r>
            <w:r>
              <w:rPr>
                <w:b/>
                <w:bCs/>
              </w:rPr>
              <w:t xml:space="preserve"> létszám (fő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ngedélyezett létszámtúllép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ő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lmiszer és vegyi áru eladó 9/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lmiszer és vegyi áru eladó 9/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ő mázoló tapétázó 9/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lmiszer és vegyi áru eladó 9/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úsipari termékgyártó 9/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i asszisztens 9/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nyszerelő 9/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ületgépészeti csőhálózat szerelő 9/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öv. termesztési gépüz. gépkarb. 10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öv. termesztési gépüz. gépkarb. 1/9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útorasztalos 1/11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Szabadkígyó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1608"/>
        <w:gridCol w:w="1968"/>
        <w:gridCol w:w="1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opor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nyleges létszáma (fő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-es szorzóval számítandó</w:t>
            </w:r>
            <w:r>
              <w:rPr/>
              <w:t xml:space="preserve"> </w:t>
            </w:r>
            <w:r>
              <w:rPr>
                <w:b/>
              </w:rPr>
              <w:t>tanulók (fő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4. oszlop szorzószámai-nak figyelem-bevételével </w:t>
            </w:r>
            <w:r>
              <w:rPr>
                <w:b/>
                <w:bCs/>
                <w:u w:val="single"/>
              </w:rPr>
              <w:t>számított</w:t>
            </w:r>
            <w:r>
              <w:rPr>
                <w:b/>
                <w:bCs/>
              </w:rPr>
              <w:t xml:space="preserve"> létszám (fő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gedélyezett létszámtúllép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ő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őgazd.-élelmiszer 9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őgazd.-élelmiszer 9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lmiszeripar 10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lmiszeripar 10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őgazd.-élelmiszer</w:t>
            </w:r>
          </w:p>
          <w:p>
            <w:pPr>
              <w:pStyle w:val="Normal"/>
              <w:jc w:val="center"/>
              <w:rPr/>
            </w:pPr>
            <w:r>
              <w:rPr/>
              <w:t>10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őgazd.-élelmiszer 10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k- kertész 1/11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k-kertész 2/12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k 2/12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öldségtermesztő 1/9/A-2/12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k-cukrász 3/13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lmiszer techn. 1/13/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lmiszer techn. 1/14/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őgazd. 12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Mezőhegye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1608"/>
        <w:gridCol w:w="1968"/>
        <w:gridCol w:w="1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opor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nyleges létszáma (fő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-es szorzóval számítandó</w:t>
            </w:r>
            <w:r>
              <w:rPr/>
              <w:t xml:space="preserve"> </w:t>
            </w:r>
            <w:r>
              <w:rPr>
                <w:b/>
              </w:rPr>
              <w:t>tanulók (fő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4. oszlop szorzószámai-nak figyelem-bevételével </w:t>
            </w:r>
            <w:r>
              <w:rPr>
                <w:b/>
                <w:bCs/>
                <w:u w:val="single"/>
              </w:rPr>
              <w:t>számított</w:t>
            </w:r>
            <w:r>
              <w:rPr>
                <w:b/>
                <w:bCs/>
              </w:rPr>
              <w:t xml:space="preserve"> létszám (fő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gedélyezett létszámtúllép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ő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ótartó-tenyésztő 9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őgazdasági gépsz. gépjav. 9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pítőipar</w:t>
            </w:r>
          </w:p>
          <w:p>
            <w:pPr>
              <w:pStyle w:val="Normal"/>
              <w:jc w:val="center"/>
              <w:rPr/>
            </w:pPr>
            <w:r>
              <w:rPr/>
              <w:t>9/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pítőipar</w:t>
            </w:r>
          </w:p>
          <w:p>
            <w:pPr>
              <w:pStyle w:val="Normal"/>
              <w:jc w:val="center"/>
              <w:rPr/>
            </w:pPr>
            <w:r>
              <w:rPr/>
              <w:t>10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őgazdasági gépsz. gépjav. 10/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őműves 1/9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őműves 1/9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ótartó-tenyésztő 1/9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őműves 13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rosház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1608"/>
        <w:gridCol w:w="1968"/>
        <w:gridCol w:w="1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opor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nyleges létszáma (fő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-es szorzóval számítandó</w:t>
            </w:r>
            <w:r>
              <w:rPr/>
              <w:t xml:space="preserve"> </w:t>
            </w:r>
            <w:r>
              <w:rPr>
                <w:b/>
              </w:rPr>
              <w:t>tanulók (fő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4. oszlop szorzószámai-nak figyelem-bevételével </w:t>
            </w:r>
            <w:r>
              <w:rPr>
                <w:b/>
                <w:bCs/>
                <w:u w:val="single"/>
              </w:rPr>
              <w:t>számított</w:t>
            </w:r>
            <w:r>
              <w:rPr>
                <w:b/>
                <w:bCs/>
              </w:rPr>
              <w:t xml:space="preserve"> létszám (fő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gedélyezett létszámtúllép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ő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eskedelem- mark. 9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éb szolg szakmacsop 9/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épi forgácsoló</w:t>
            </w:r>
          </w:p>
          <w:p>
            <w:pPr>
              <w:pStyle w:val="Normal"/>
              <w:jc w:val="center"/>
              <w:rPr/>
            </w:pPr>
            <w:r>
              <w:rPr/>
              <w:t>1/9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öv. term. gépüz. 1/9/F-1/11/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éplakatos 12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ki szakügyintéző 1/13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El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1608"/>
        <w:gridCol w:w="1968"/>
        <w:gridCol w:w="1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opor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nyleges létszáma (fő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-es szorzóval számítandó</w:t>
            </w:r>
            <w:r>
              <w:rPr/>
              <w:t xml:space="preserve"> </w:t>
            </w:r>
            <w:r>
              <w:rPr>
                <w:b/>
              </w:rPr>
              <w:t>tanulók (fő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4. oszlop szorzószámai-nak figyelem-bevételével </w:t>
            </w:r>
            <w:r>
              <w:rPr>
                <w:b/>
                <w:bCs/>
                <w:u w:val="single"/>
              </w:rPr>
              <w:t>számított</w:t>
            </w:r>
            <w:r>
              <w:rPr>
                <w:b/>
                <w:bCs/>
              </w:rPr>
              <w:t xml:space="preserve"> létszám (fő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gedélyezett létszámtúllép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ő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eskedelem marketing szakmacsoport 9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déglátás idegenforg. 9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eskedelem marketing szakmacsoport 9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déglátás idegenforg. 9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eskedelem marketing szakmacsoport 10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őgazdasági szakmacsoport 10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skedelmi szakmacsop. 10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déglátás idegenforg. 10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skedelmi szakmacsop. 10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déglátás idegenforg. 10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ács 11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271/2009. (X. 09.) KT. sz. hat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</w:pPr>
    <w:rPr>
      <w:b/>
      <w:bCs/>
      <w:sz w:val="22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32:00Z</dcterms:created>
  <dc:creator>kerteszm</dc:creator>
  <dc:description/>
  <cp:keywords/>
  <dc:language>en-US</dc:language>
  <cp:lastModifiedBy>LENOVO USER</cp:lastModifiedBy>
  <cp:lastPrinted>2009-09-25T14:00:00Z</cp:lastPrinted>
  <dcterms:modified xsi:type="dcterms:W3CDTF">2010-01-25T07:47:00Z</dcterms:modified>
  <cp:revision>10</cp:revision>
  <dc:subject/>
  <dc:title>1</dc:title>
</cp:coreProperties>
</file>