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17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ind w:right="98" w:hanging="0"/>
        <w:rPr/>
      </w:pPr>
      <w:r>
        <w:rPr/>
        <w:t>1. A Harruckern János Közoktatási Intézmény (Gyula)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</w:t>
      </w:r>
      <w:r>
        <w:rPr>
          <w:bCs/>
        </w:rPr>
        <w:t xml:space="preserve"> 189/2009. (VII. 03.) KT. sz., a 241/2009. (IX.10.) KT. sz. és a 279/2009. (X.09.) KT. sz. </w:t>
      </w:r>
      <w:r>
        <w:rPr/>
        <w:t>határozataival módosított alapító okiratát 2009. november 13-i hatállyal módosítja a következők szerint: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Normal"/>
        <w:ind w:right="-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/1. Az intézmény tevékenységeinek államháztartási szakágazati rend szerinti besorolása és megnevezései:  </w:t>
      </w:r>
    </w:p>
    <w:p>
      <w:pPr>
        <w:pStyle w:val="Normal"/>
        <w:ind w:right="-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kiegészül)</w:t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  <w:t>1581 Kenyér, friss tésztaféle gyártása (2009.12.31-ig)</w:t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  <w:t>1071 Kenyér, friss pékáru gyártása (2010.01.01-től)</w:t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  <w:t>5.2 Alaptevékenysége:</w:t>
      </w:r>
    </w:p>
    <w:p>
      <w:pPr>
        <w:pStyle w:val="Normal"/>
        <w:ind w:right="-6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6" w:hanging="0"/>
        <w:jc w:val="both"/>
        <w:rPr>
          <w:b/>
          <w:b/>
          <w:color w:val="000000"/>
        </w:rPr>
      </w:pPr>
      <w:r>
        <w:rPr>
          <w:b/>
          <w:color w:val="000000"/>
        </w:rPr>
        <w:t>100000 Élelmiszergyártás (2010.01.01-től)</w:t>
      </w:r>
    </w:p>
    <w:p>
      <w:pPr>
        <w:pStyle w:val="Normal"/>
        <w:ind w:right="-6" w:hanging="0"/>
        <w:jc w:val="both"/>
        <w:rPr>
          <w:b/>
          <w:b/>
          <w:color w:val="000000"/>
        </w:rPr>
      </w:pPr>
      <w:r>
        <w:rPr>
          <w:b/>
          <w:color w:val="000000"/>
        </w:rPr>
        <w:t>A Harruckern János Közoktatási Intézménynek az iskolai pék-cukrász tanműhelyében készített kenyér és péksüteményeket a Pándy Kálmán Megyei Kórház számára biztosítania kell. A jelen Alapító Okirat 1. sz. Függelékében rögzítésre kerül a kenyérféléket és péksütemények köre, illetve időbeli ütemezése.</w:t>
      </w:r>
    </w:p>
    <w:p>
      <w:pPr>
        <w:pStyle w:val="Szvegtrzs2"/>
        <w:ind w:left="720" w:right="98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sz. Függelék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 Harruckern János Közoktatási Intézmény által a Pándy Kálmán Megyei Kórház számára az iskolai pék-cukrász tanműhelyéből biztosított kenyér és péksütemények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nyér és pékár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akm. Spe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úzakorpás diákrú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-5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fli tej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-5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emle viz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-56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agett kicsi (olasz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riós kicsi (cukro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akaós csig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nyé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5 kg/d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letelt, csomago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alács foszló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uglóf (kere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0 g/db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Szállítási időpontok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étfőtől-szombati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ándy Kálmán Megyei Kórház, </w:t>
      </w:r>
      <w:r>
        <w:rPr>
          <w:b/>
        </w:rPr>
        <w:t>Gyula, Semmelweis u. 1.  5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Békés Megyei Szociális, Gyermekvédelmi, Rehabilitációs és Módszertani Központ</w:t>
      </w:r>
      <w:r>
        <w:rPr/>
        <w:t xml:space="preserve"> </w:t>
      </w:r>
      <w:r>
        <w:rPr>
          <w:b/>
        </w:rPr>
        <w:t>Békéscsaba, Degré u. 59.  6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color w:val="000000"/>
        </w:rPr>
        <w:t>Tanítási napok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Szabadkígyós, Kastély 5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Gyula, Szent István út 38.  5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Gyula, Szent István út 36.  6</w:t>
      </w:r>
      <w:r>
        <w:rPr>
          <w:b/>
          <w:vertAlign w:val="superscript"/>
        </w:rPr>
        <w:t>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Elek, Szent István u. 2.  6</w:t>
      </w:r>
      <w:r>
        <w:rPr>
          <w:b/>
          <w:vertAlign w:val="superscript"/>
        </w:rPr>
        <w:t>00</w:t>
      </w:r>
    </w:p>
    <w:p>
      <w:pPr>
        <w:pStyle w:val="Szvegtrzs2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Békés Megye Önkormányzatának Hivatalát, hogy a Harruckern János Közoktatási Intézmény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ind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19:00Z</dcterms:created>
  <dc:creator>Rabai Ibolya</dc:creator>
  <dc:description/>
  <cp:keywords/>
  <dc:language>en-US</dc:language>
  <cp:lastModifiedBy>LENOVO USER</cp:lastModifiedBy>
  <dcterms:modified xsi:type="dcterms:W3CDTF">2010-02-01T07:24:00Z</dcterms:modified>
  <cp:revision>3</cp:revision>
  <dc:subject/>
  <dc:title>K I V O N A T</dc:title>
</cp:coreProperties>
</file>