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  <w:t>A 323/2009. (XI. 13.) KT. sz. határozat melléklete</w:t>
      </w:r>
    </w:p>
    <w:p>
      <w:pPr>
        <w:pStyle w:val="Normal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A Békés Megye Képviselő-testülete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Pándy Kálmán Kórháza Fejlesztési Koncepciójának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2008-2018) tervezett módosítása</w:t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81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9"/>
        <w:gridCol w:w="6979"/>
      </w:tblGrid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özponti telephely</w:t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0. Gyula,</w:t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mmelweis u. 1.</w:t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ikeres EU-s pályázat esetén a Belgyógyászati és Urológiai tömb közzé építendő új épületben kerülnek elhelyezésre az alábbi osztályok:   </w:t>
            </w:r>
          </w:p>
          <w:p>
            <w:pPr>
              <w:pStyle w:val="Normal"/>
              <w:numPr>
                <w:ilvl w:val="1"/>
                <w:numId w:val="2"/>
              </w:numPr>
              <w:overflowPunct w:val="true"/>
              <w:autoSpaceDE w:val="true"/>
              <w:jc w:val="both"/>
              <w:textAlignment w:val="auto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Új műtéti tömbben kerülnek elhelyezésre a manuális szakmák: általános sebészet, traumatológia, idegsebészet, érsebészet, szájsebészet, urológia, füll-orr-gégészet, szemészet, intenzív, ébredő, haemodinamika, valamint a központi műtők.</w:t>
            </w:r>
          </w:p>
          <w:p>
            <w:pPr>
              <w:pStyle w:val="Normal"/>
              <w:ind w:left="1080" w:hanging="0"/>
              <w:jc w:val="both"/>
              <w:rPr/>
            </w:pPr>
            <w:r>
              <w:rPr>
                <w:sz w:val="16"/>
                <w:szCs w:val="16"/>
              </w:rPr>
              <w:t>Az új épület megépítésével zárt folyosókon összekötve, egy tömbbé válna a kórház négy legnagyobb épülete: az új tömb, a belgyógyászati tömb, a Diagnosztikus tömb, a sebészeti tömb, valamint szintén folyosóval neuropszichiátria épülete is.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vábbi pavilonok működése és további hasznosítása: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jc w:val="both"/>
              <w:textAlignment w:val="auto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Sebészeti pavilonban kerül elhelyezésre a Szülészt-nőgyógyászati osztály, és a Gyermekgyógyászati osztály.  A tömb felújítást, komfortosítást igényel.  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jc w:val="both"/>
              <w:textAlignment w:val="auto"/>
              <w:rPr/>
            </w:pPr>
            <w:r>
              <w:rPr>
                <w:b/>
                <w:sz w:val="16"/>
                <w:szCs w:val="16"/>
              </w:rPr>
              <w:t>Belgyógyászati tömb</w:t>
            </w:r>
            <w:r>
              <w:rPr>
                <w:sz w:val="16"/>
                <w:szCs w:val="16"/>
              </w:rPr>
              <w:t xml:space="preserve"> beépítetlen szárnyköze beépítésre kerül, melyben a sürgősségi szakmák működnek (SBO, haemodinamika, intenzívtherápia, gastroenterológia).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jc w:val="both"/>
              <w:textAlignment w:val="auto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Urológia tömbben kerül elhelyezésre az egynapos sebészeti ellátás/fizető beteg ellátás.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jc w:val="both"/>
              <w:textAlignment w:val="auto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Az Infektológiai tömb a jelenlegi funkciót látja el, a tetőtér beépítési lehetősége adott, jelenleg nincs funkciója.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„régi” Izotóp épülete lebontandó, helyén parkoló alakítható ki.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jc w:val="both"/>
              <w:textAlignment w:val="auto"/>
              <w:rPr/>
            </w:pPr>
            <w:r>
              <w:rPr>
                <w:sz w:val="16"/>
                <w:szCs w:val="16"/>
              </w:rPr>
              <w:t>A raktár épülete lebontásra kerül, helyén parkoló, illetve park alakítható ki.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nkológiai tömb minimum feltételek szerinti műszerbeszerzéseit pályázati forrásból kívánjuk finanszírozni. A betegellátó helyek bővítésére a tetőtér átalakításával, valamint –az energetikai racionalizálást követően– a kazánház helyén lenne lehetőség. Az onkológiai komplex ellátás további bővítésére –az esetlegesen felszabaduló– a jelenleg iskolai kollégium és mentőállomásként működő területén lenne lehetőség.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jc w:val="both"/>
              <w:textAlignment w:val="auto"/>
              <w:rPr/>
            </w:pPr>
            <w:r>
              <w:rPr>
                <w:sz w:val="16"/>
                <w:szCs w:val="16"/>
              </w:rPr>
              <w:t>Mosoda épületében a szakértői vélemény szerint semmilyen funkció nem helyezhető el. Az épület lebontandó, helyén egy új járóbeteg szakellátó (rendelőintézet) építését tervezzük. Ezzel a járóbeteg ellátás Dob utcai bejárattal koncentrálható lenne, onkológiai ellátás kapcsán pedig összeköttetést biztosítana a teljes ambuláns forgalomra vonatkoztatva.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jc w:val="both"/>
              <w:textAlignment w:val="auto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A kisműtéti tömbben jelenleg működő ún.: „kisklinikumi” osztályok elhelyezése a központi műtéti épületben kerül sor. Az épületet teljes egészében a reumatológia és a mozgásszervi rehabilitáció részére kerül átadásra. 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szichiátriai tömb felújítása megtörtént, az ott működő osztályok helye véglegesen ki van alakítva. 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jc w:val="both"/>
              <w:textAlignment w:val="auto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A „régi fertőző” épülete lebontása megtörtént a helyén épül fel az új Patológiai Osztály.  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jc w:val="both"/>
              <w:textAlignment w:val="auto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Patológia kiköltözését követően ideiglenesen a Vérellátó Állomás költözik. Az épületet rehabilitálni (műemléki épület) kell.  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jc w:val="both"/>
              <w:textAlignment w:val="auto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Az Orvosi Könyvtár a logisztikai átszervezése során szakmailag elkerül s kórháztól. Az olvasó terem az igazgatási épületben működik tovább. Ez lehetővé teszi a Kápolna egyházi célra való visszaadását.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rdiológiai Rehabilitációs Osztály tetőrészének beépítését követően (pályázatból lift) fizetős szolgáltatás kialakítása lehetséges.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 Gyógyszertár (műemléki épület) rehabilitációja 10 éven belül valósítható meg. Ez a tevékenység nem logisztikai, ez együtt él a klinikummal, a betegellátástól nem választható el, tehát a jelenlegi helyén üzemel tovább, mint a telephelyen továbbműködő élelmezési üzem. 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jelenlegi Semmelweis utcai főbejárat és büfé méltatlan a megyei intézmény mivoltához. Új betegbejárati, betegfogadó, szolgáltató rész kiépítése indokolt.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Gyermek Osztály 5700. Gyula, Kárpát u. 11. 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Sikertelen pályázat esetén az épület rekonstrukciója elkerülhetetlen, összes költsége kb. 310 millió Ft (250 millió Ft. építészeti klts., 40 millió Ft. energetikai felújítás, 20 millió Ft. orvos-technológiai beszerzés).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endelőintézet 5700. Gyula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ob u. 3. 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z 1974-ben épült épület elavult. A mosoda helyén felépítendő új rendelőintézet átveszi a funkcióját, helyén parkolóház építendő, fizető, szolgáltató jelleggel. </w:t>
            </w:r>
          </w:p>
          <w:p>
            <w:pPr>
              <w:pStyle w:val="Normal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t. Háromság telephel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700. Gyula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t. Háromság u. 14/b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 betegellátás megszűnik a telephelyen. Logisztikai központ kerül kialakításra (szállítás, raktározás, egyéb kiszolgáló funkciók), valamint az Intézmény Központi Irattára.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 telephelyhez tartozó földterületet értékesíthető. </w:t>
            </w:r>
          </w:p>
          <w:p>
            <w:pPr>
              <w:pStyle w:val="Normal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umatológiai Szakrendelés Várfürdő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0. Gyula, Várkert 1.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gyulai Várfürdő területén működő reumatológiai szakrendelő felújítása megtörtént.  A tevékenység elengedhetetlen háttere a gyógyvíz ott adott, tovább kívánjuk működtetni.</w:t>
            </w:r>
          </w:p>
          <w:p>
            <w:pPr>
              <w:pStyle w:val="Normal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ővérszálló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0. Gyula, Szt. István u. 29/b.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 Nővérszálló nem megfelelő kihasználása folytán értékesíthető. A befolyt pénzösszegből a további két szolgálati szálláshely felújítása megoldható. </w:t>
            </w:r>
          </w:p>
          <w:p>
            <w:pPr>
              <w:pStyle w:val="Normal"/>
              <w:ind w:left="720" w:hanging="0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vos-szálló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0. Gyula, Dózsa Gy. U. 5-7. és Kálvin u. 47-49.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szolgálati szálláshelyek felújítása, az előzőekben megjelölt forrásból.</w:t>
            </w:r>
          </w:p>
          <w:p>
            <w:pPr>
              <w:pStyle w:val="Normal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koló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0. Gyula, Semmelweis u. 6.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jelenleg parkolóként működő telephely határos a Harruckern Iskolával, a tulajdonosi hasznosításra felajánlható, amennyiben a kórház területén a parkolási rend kialakul, és megoldottá válik.</w:t>
            </w:r>
          </w:p>
          <w:p>
            <w:pPr>
              <w:pStyle w:val="Normal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tkai telephel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0. Gyula, Sitka 1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 telephely 304 ággyal működve, méreténél fogva hatékonyan üzemeltethető. A szerződés szerint 49 aktív, 75 krónikus, 75 rehabilitációs ágy maradt a kórházban, illetve továbbra is ott működik a 30 ágyas Addiktológiai Részleg és a 15 ágyas krónikus belgyógyászati  osztály. Tervezzük a továbbiakban a teljes munkaterápiás osztály (60 ágy) a telephelyen való elhelyezését.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A telephelyen lévő szolgálati lakások és a betegellátáshoz nem szükséges terület értékesíthető.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’</w:t>
            </w:r>
            <w:r>
              <w:rPr>
                <w:sz w:val="16"/>
                <w:szCs w:val="16"/>
              </w:rPr>
              <w:t>Kristály’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0. Gyula, Tiborc u. 54.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telephelyről a központi telephelyre kerülnek a rehabilitációs ágyak, ezen a helyen, pedig bevételt biztosító fizetős szolgáltatás lehetőségével lehetne operálni (rehabilitáció, gyógy-turizmus).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órét tany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0. Gyula,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z ingatlan értékesíthető. </w:t>
            </w:r>
          </w:p>
          <w:p>
            <w:pPr>
              <w:pStyle w:val="Normal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’</w:t>
            </w:r>
            <w:r>
              <w:rPr>
                <w:sz w:val="16"/>
                <w:szCs w:val="16"/>
              </w:rPr>
              <w:t>Tüdőgondozó’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0. Gyula, Kossuth u. 12.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tüdőgondozó a központi telephelyen kerül elhelyezésre. A telephelyen gyógyászati központ kialakításra kell lehetőséget találni.</w:t>
            </w:r>
          </w:p>
          <w:p>
            <w:pPr>
              <w:pStyle w:val="Normal"/>
              <w:ind w:left="720" w:hanging="0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Üdülő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5. Bükkszentkereszt, Bükk u. 26.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olgozói üdültetésre kiválóan alkalmas, kihasználtsága jó, szükség esetén értékesíthető. 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eghalmi telephelye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20. Szeghalom, Szabolcs vezér u. 9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520. Szeghalom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y Endre u. 1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y Endre u. 6.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ind három ingatlan Szeghalom Város tulajdona. Az üzemeltetés veszteséges három telephelyen. A tüdőgondozó telephely áthelyezése a felújított Rendelőintézetbe a veszteséget nagymértékben csökkentené. Mivel a minimum feltételek az új rendelőben állnak rendelkezésre, és hatékonyabb lenne a humánerőforrás kihasználás is. </w:t>
            </w:r>
          </w:p>
          <w:p>
            <w:pPr>
              <w:pStyle w:val="Normal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zőhegyesi Részle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820. Mezőhegyes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t. György tér 3.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jelenlegi formában, önfenntartóan működik tovább. A krónikus ellátáshoz a szinten tartást kell biztosítani, kell, infrastruktúra és szolgáltatás szintjé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 struktúra átalakításból megvalósítandó új műtéti tömb várható tervezett költségei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5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4860"/>
        <w:gridCol w:w="1358"/>
      </w:tblGrid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ind w:hanging="31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rszám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ladatok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ind w:left="-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rásigény (millió Ft)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z új gyermekgyógyászati centrum tervezése. Építészeti tervek, kiviteli tervek elkészítése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közbeszerzési eljárások lefolytatása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z ápolási és járóbeteg – ellátó (integrált) épület kivitelezése. Külső közmű, park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00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vostechnikai felszerelések telepítése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00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útor és gyógyászati eszközök elhelyezése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z informatikai rendszer telepítése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ind w:hanging="31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sszese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 0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560" w:type="dxa"/>
        <w:jc w:val="left"/>
        <w:tblInd w:w="9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1800"/>
        <w:gridCol w:w="126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rás megnevezé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ind w:hanging="63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-os megoszlá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ind w:hanging="56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Ft.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ját erő (Tulajdonos Önkormányzat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U támogatás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5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sszes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 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418" w:gutter="0" w:header="0" w:top="567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93" w:leader="none"/>
      </w:tabs>
      <w:overflowPunct w:val="true"/>
      <w:autoSpaceDE w:val="true"/>
      <w:ind w:left="708" w:hanging="0"/>
      <w:textAlignment w:val="auto"/>
      <w:outlineLvl w:val="2"/>
    </w:pPr>
    <w:rPr>
      <w:b/>
      <w:sz w:val="20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fejChar">
    <w:name w:val="Élőfej Char"/>
    <w:basedOn w:val="Bekezdsalapbettpusa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Garamond" w:hAnsi="Garamond" w:cs="Garamond"/>
      <w:b/>
      <w:i/>
      <w:spacing w:val="-5"/>
      <w:sz w:val="32"/>
    </w:rPr>
  </w:style>
  <w:style w:type="paragraph" w:styleId="Sender">
    <w:name w:val="Envelope Return"/>
    <w:basedOn w:val="Normal"/>
    <w:pPr/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keepNext w:val="true"/>
      <w:overflowPunct w:val="true"/>
      <w:autoSpaceDE w:val="true"/>
      <w:spacing w:lineRule="exact" w:line="240" w:before="120" w:after="160"/>
      <w:contextualSpacing/>
      <w:textAlignment w:val="auto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ÉZMÉNYF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10:39:00Z</dcterms:created>
  <dc:creator>FOLDESINE</dc:creator>
  <dc:description/>
  <cp:keywords/>
  <dc:language>en-US</dc:language>
  <cp:lastModifiedBy>LENOVO USER</cp:lastModifiedBy>
  <cp:lastPrinted>2009-11-05T18:10:00Z</cp:lastPrinted>
  <dcterms:modified xsi:type="dcterms:W3CDTF">2010-02-01T14:10:00Z</dcterms:modified>
  <cp:revision>3</cp:revision>
  <dc:subject/>
  <dc:title> </dc:title>
</cp:coreProperties>
</file>