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347/2009. (XII. 18.) KT. sz. határozat 1. számú melléklete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Farkas Gyula Közoktatási Intézmény   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eiskolázási terv 2010/2011-es tanévr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0"/>
        <w:gridCol w:w="720"/>
        <w:gridCol w:w="2160"/>
        <w:gridCol w:w="540"/>
        <w:gridCol w:w="720"/>
        <w:gridCol w:w="2520"/>
        <w:gridCol w:w="540"/>
        <w:gridCol w:w="720"/>
        <w:gridCol w:w="2340"/>
        <w:gridCol w:w="540"/>
        <w:gridCol w:w="722"/>
        <w:gridCol w:w="231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náziu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dvédel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közbiztonság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+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szaki informat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informat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-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-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+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dvédel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közbiztonsági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ltalános tantervű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+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tikai hálózattelelpítő és üzemeltet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meste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+15+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azás és turizmus, Médiaismeretek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lt. tanterv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gi gépész techn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akközép-isko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+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észe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g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gi techn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ár-rendész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ékfejlesztési techn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28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+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p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+12+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gen nyelvi titkár</w:t>
            </w:r>
          </w:p>
          <w:p>
            <w:pPr>
              <w:pStyle w:val="Normal"/>
              <w:ind w:lef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kolatitkár</w:t>
            </w:r>
          </w:p>
          <w:p>
            <w:pPr>
              <w:pStyle w:val="Normal"/>
              <w:ind w:lef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gyintéző titkár</w:t>
            </w:r>
          </w:p>
          <w:p>
            <w:pPr>
              <w:pStyle w:val="Normal"/>
              <w:ind w:lef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agógiai assziszten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-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jságíró 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útoripari techn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lalkozási ügyintéz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-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tokoll ügyintéz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azás ügyintéz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-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met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övénytermesztő és növényvédelmi technik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iskola Szakképző isko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reskedelem-marketing- üzleti adminisztráci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Élelmiszer és vegyi áru elad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+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g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-gi gépszerelő, gépjavít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észe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lakato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p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48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útorasztalos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left="4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p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útorasztalo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pületasztalo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+12+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pítés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stő, mázoló, tapétáz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őmű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kol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pítész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30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stő, mázoló, tapétáz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30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kol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+12+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ész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lakat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i forgácsoló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gesz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+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reskedelem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- üzleti adminisztráci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lelmiszer és vegyi áru elad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 szolgáltatás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drász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 szolgáltatá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drász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7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+12+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nnyűipar</w:t>
            </w:r>
          </w:p>
          <w:p>
            <w:pPr>
              <w:pStyle w:val="Normal"/>
              <w:numPr>
                <w:ilvl w:val="0"/>
                <w:numId w:val="2"/>
              </w:numPr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ői szabó</w:t>
            </w:r>
          </w:p>
          <w:p>
            <w:pPr>
              <w:pStyle w:val="Normal"/>
              <w:numPr>
                <w:ilvl w:val="0"/>
                <w:numId w:val="2"/>
              </w:numPr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érfi szab</w:t>
            </w:r>
          </w:p>
          <w:p>
            <w:pPr>
              <w:pStyle w:val="Normal"/>
              <w:numPr>
                <w:ilvl w:val="0"/>
                <w:numId w:val="2"/>
              </w:numPr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ecsemő és gyermekruha készít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nnyűip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ői szab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érfi sz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ecsemő és gyermekruha készí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évavány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áli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isko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ulásában akadályozot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g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rti munk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gondoz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vészet, közművelődés, kommunikáci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őnyegszöv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p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ermékgyárt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 szolgáltatá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arít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églátás, idegenforgal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yhai kisegí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szségfejle-sztő speciális szakiskolai képz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odai kisegít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var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ápol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őnyegszöv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4" w:leader="none"/>
              </w:tabs>
              <w:ind w:left="484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zek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mára felkészítő képzés 8. évfolyamot be nem fejezett és 15. életévet betöltött tanulók számá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zőgazdaság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rti munk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gondoz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vészet, közművelődés, kommunikáci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őnyegszöv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p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ermékgyártó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gyéb szolgáltatáso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arít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yhai kisegítő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ék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5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 xml:space="preserve">. oldal, összesen: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5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00:00Z</dcterms:created>
  <dc:creator>Avramucz György</dc:creator>
  <dc:description/>
  <cp:keywords/>
  <dc:language>en-US</dc:language>
  <cp:lastModifiedBy> </cp:lastModifiedBy>
  <cp:lastPrinted>2009-12-04T08:52:00Z</cp:lastPrinted>
  <dcterms:modified xsi:type="dcterms:W3CDTF">2010-02-08T21:31:00Z</dcterms:modified>
  <cp:revision>7</cp:revision>
  <dc:subject/>
  <dc:title>Békés Megye Képviselő-testülete által fenntartott oktatási intézmény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0244701</vt:r8>
  </property>
  <property fmtid="{D5CDD505-2E9C-101B-9397-08002B2CF9AE}" pid="3" name="_AuthorEmail">
    <vt:lpwstr>gabor.horvath@bekesmegye.hu</vt:lpwstr>
  </property>
  <property fmtid="{D5CDD505-2E9C-101B-9397-08002B2CF9AE}" pid="4" name="_AuthorEmailDisplayName">
    <vt:lpwstr>dr. Horváth-Lugossy Gábor</vt:lpwstr>
  </property>
  <property fmtid="{D5CDD505-2E9C-101B-9397-08002B2CF9AE}" pid="5" name="_EmailSubject">
    <vt:lpwstr>ET beiskolázási terv módosítás</vt:lpwstr>
  </property>
  <property fmtid="{D5CDD505-2E9C-101B-9397-08002B2CF9AE}" pid="6" name="_PreviousAdHocReviewCycleID">
    <vt:r8>-139041815</vt:r8>
  </property>
  <property fmtid="{D5CDD505-2E9C-101B-9397-08002B2CF9AE}" pid="7" name="_ReviewingToolsShownOnce">
    <vt:lpwstr/>
  </property>
</Properties>
</file>