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és intézményei által 2009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"/>
        <w:gridCol w:w="2861"/>
        <w:gridCol w:w="8"/>
        <w:gridCol w:w="1853"/>
        <w:gridCol w:w="3"/>
        <w:gridCol w:w="1648"/>
        <w:gridCol w:w="11"/>
        <w:gridCol w:w="1690"/>
        <w:gridCol w:w="26"/>
      </w:tblGrid>
      <w:tr>
        <w:trPr>
          <w:trHeight w:val="834" w:hRule="atLeast"/>
        </w:trPr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662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nergetikai hatékonyság fokozása megújuló energiahordozók alkalmazásával összekötve a Békés Megyei Önkormányzat három intézményénél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 5.1.0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128 E Ft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84  E Ft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 érdekében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a sajátos nevelési igényű gyermekek, tanulók inkluzív nevelése, oktatása érdekében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3399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Megyei Kórház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polók leterheltségének csökkentése a pályázattal érintett osztályokon, pályakezdő ápolók, illetve GYES-ről, GYED-ről visszatérő ápolók foglalkoztatásával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j Magyarország Fejlesztési Terv Társadalmi Megújulás  Operatív Program  - TÁMOP-6.2.4/A/08/1 "Foglalkoztatás támoga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) komponens: "Foglalkoztatás támogatása egészségügyi intézmények számára"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450 </w:t>
            </w:r>
            <w:r>
              <w:rPr>
                <w:sz w:val="20"/>
                <w:szCs w:val="20"/>
              </w:rPr>
              <w:t>E F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450 </w:t>
            </w:r>
            <w:r>
              <w:rPr>
                <w:sz w:val="20"/>
                <w:szCs w:val="20"/>
              </w:rPr>
              <w:t>E Ft</w:t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AMOP-5.2.5-08/1/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</w:tr>
      <w:tr>
        <w:trPr>
          <w:trHeight w:val="80" w:hRule="atLeast"/>
        </w:trPr>
        <w:tc>
          <w:tcPr>
            <w:tcW w:w="268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felújítása, és eszköz beszerzések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.256 E Ft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 EUR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 EUR</w:t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4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715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 E Ft</w:t>
            </w:r>
          </w:p>
        </w:tc>
      </w:tr>
      <w:tr>
        <w:trPr>
          <w:trHeight w:val="715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 553 </w:t>
            </w:r>
            <w:r>
              <w:rPr>
                <w:sz w:val="20"/>
                <w:szCs w:val="20"/>
              </w:rPr>
              <w:t>E F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53 E Ft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</w:tr>
      <w:tr>
        <w:trPr>
          <w:trHeight w:val="742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15.617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69.247,4 EU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256.718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36.1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right"/>
      <w:rPr/>
    </w:pPr>
    <w:r>
      <w:rPr/>
      <w:t xml:space="preserve">  </w:t>
    </w:r>
    <w:r>
      <w:rPr/>
      <w:t>A 27/2009. (XII. 18.) KT. sz. rendelet 12. számú mellékle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06:00Z</dcterms:created>
  <dc:creator>Pintérné Sándor Éva</dc:creator>
  <dc:description/>
  <cp:keywords/>
  <dc:language>en-US</dc:language>
  <cp:lastModifiedBy> </cp:lastModifiedBy>
  <cp:lastPrinted>2009-12-01T08:43:00Z</cp:lastPrinted>
  <dcterms:modified xsi:type="dcterms:W3CDTF">2010-02-08T21:15:00Z</dcterms:modified>
  <cp:revision>8</cp:revision>
  <dc:subject/>
  <dc:title>13</dc:title>
</cp:coreProperties>
</file>