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 28/2009. (XII. 18.) KT. sz. rendelet 12. számú mellékle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Megyei Önkormányzat és intézményei által 2010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1"/>
        <w:gridCol w:w="19"/>
        <w:gridCol w:w="1842"/>
        <w:gridCol w:w="14"/>
        <w:gridCol w:w="1744"/>
        <w:gridCol w:w="1620"/>
      </w:tblGrid>
      <w:tr>
        <w:trPr>
          <w:trHeight w:val="834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186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75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lnyert támogatás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ürgősségi ellátás fejlesztése (SO2) a Pándy Kálmán Megyei Kórházban (indítás előt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-B Expo, Közös Expo, Közös Piac” – Multifunkcionális kiállító központ létesítése (Magyarország-Románia Program; 1. kör nyert, jelenleg 2. körös kidolgozás)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 2.2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-RO ETE program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.339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2.500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524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 EUR (még nem nyertes!!)</w:t>
            </w:r>
          </w:p>
        </w:tc>
      </w:tr>
      <w:tr>
        <w:trPr>
          <w:trHeight w:val="1159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Szociális, Gyermekvédelmi, Rehabilitációs és Módszertani Közpon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entlakásos intézmények korszerűsít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ek és fiatalok integrációs programjai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4.2-08/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5.2.5-08/1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57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</w:tc>
      </w:tr>
      <w:tr>
        <w:trPr>
          <w:trHeight w:val="859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Körös-menti Szociális Centru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yarbánhegyes telephel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 telepítése és fen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ölgyes)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H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77,4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77,4 EUR</w:t>
            </w:r>
          </w:p>
        </w:tc>
      </w:tr>
      <w:tr>
        <w:trPr>
          <w:trHeight w:val="3523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nyadi János Közoktatási Intézmény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 érdekében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ékés megyei egységes gyógypedagógiai módszertani intézmények és partnerszervezetek közötti együttműködés kiépítése, közös szolgáltatások fejlesztése, a sajátos nevelési igényű gyermekek, tanulók inkluzív nevelése, oktatása érdekében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799 E Ft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00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00 EUR</w:t>
            </w:r>
          </w:p>
        </w:tc>
      </w:tr>
      <w:tr>
        <w:trPr>
          <w:trHeight w:val="331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nkácsy Mihály Múze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ékés Megyei Levéltá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Németh László Városi Könyvtár, Hódmezővásárhel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Életfa Kulturális Alapítvá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, felhasználhatóbbá és hasznosíthatóbbá tévő többéves közösségi program keretében végrehajtandó közvetett cselekvésekre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53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songrád megyei közművelődési, pedagógiai és sportintézmény ÁMK, Szeg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Újvárosi Általános Művelődési Központ, Baj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431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431 E Ft</w:t>
            </w:r>
          </w:p>
        </w:tc>
      </w:tr>
      <w:tr>
        <w:trPr>
          <w:trHeight w:val="215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gyoróssy János Városi Könyvtár, Gyu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 Győző Városi Könyvtár, Gyomaendrő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ékés Városi Könyvtá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érczy Ferenc Könyvtár és Közművelődési Intézmény, Kondor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kistelepüléseken élők hagyományos és online könyvtári ellátásának javítása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E Ft</w:t>
            </w:r>
          </w:p>
        </w:tc>
      </w:tr>
      <w:tr>
        <w:trPr>
          <w:trHeight w:val="742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gyoróssy János Városi Könyvtár, Gyu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 Győző Városi Könyvtár, Gyomaendrő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ékés Városi Könyvtá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rkad Város Önkormányzata Bartók Béla Művelődési Központ és Könyvtá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Szarvas Város Közoktatási és Közgyűjteményi Intézménye Városi Könyvtára, Szarva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.553</w:t>
            </w:r>
            <w:r>
              <w:rPr>
                <w:sz w:val="20"/>
                <w:szCs w:val="20"/>
              </w:rPr>
              <w:t xml:space="preserve">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553 E Ft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839.379</w:t>
            </w:r>
            <w:r>
              <w:rPr>
                <w:sz w:val="20"/>
                <w:szCs w:val="20"/>
              </w:rPr>
              <w:t xml:space="preserve">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782.947,4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617.008</w:t>
            </w:r>
            <w:r>
              <w:rPr>
                <w:sz w:val="20"/>
                <w:szCs w:val="20"/>
              </w:rPr>
              <w:t xml:space="preserve">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626.713,4 EU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04:00Z</dcterms:created>
  <dc:creator>Pintérné Sándor Éva</dc:creator>
  <dc:description/>
  <cp:keywords/>
  <dc:language>en-US</dc:language>
  <cp:lastModifiedBy> </cp:lastModifiedBy>
  <cp:lastPrinted>2009-11-26T13:06:00Z</cp:lastPrinted>
  <dcterms:modified xsi:type="dcterms:W3CDTF">2010-02-08T21:27:00Z</dcterms:modified>
  <cp:revision>14</cp:revision>
  <dc:subject/>
  <dc:title>13</dc:title>
</cp:coreProperties>
</file>