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24/2009. (XII. 18.) KT. sz. rendelet  2. számú melléklet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 Az átmeneti gondozásért, valamint az utógondozói ellátásért fizetendő intézményi térítési díj összege 2010. január 1-tő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1"/>
        <w:gridCol w:w="1511"/>
        <w:gridCol w:w="3022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látás típus megnevezés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ézményi térítési dí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Önköltség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zemélyi térítési díj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t/ fő/h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t/fő/ nap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Átmeneti gondozá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2.5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4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vi jövedelme 25%-a ha egy gyermek, 50%-a több gyermek vagy együttes elhelyezés esetén, de maximum az intézményi térítési díj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tógondozói ellátá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.1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20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vi jövedelme 30%-a, de maximum az intézményi térítési díj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Gondozási díj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deiglenes, átmeneti, tartós nevelésbe vett gyermek, valamint 24 éves koráig nappali tanulmányokat folytató fiatalokra megállapítandó gondozási díj mértékét a 149/1997. (IX. 10.) sz. Kormány rendelet 115-120. §-a szerint az illetékes települési önkormányzat állapítja meg, melynek 60%-át köteles negyedévente átutalni a Gyermekvédelmi Szakszolgálat számlájár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rFonts w:ascii="Times New Roman" w:hAnsi="Times New Roman" w:cs="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sz w:val="20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TTO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3:12:00Z</dcterms:created>
  <dc:creator>Varga Ferencné</dc:creator>
  <dc:description/>
  <cp:keywords/>
  <dc:language>en-US</dc:language>
  <cp:lastModifiedBy> </cp:lastModifiedBy>
  <cp:lastPrinted>2009-12-19T14:11:00Z</cp:lastPrinted>
  <dcterms:modified xsi:type="dcterms:W3CDTF">2010-02-08T20:54:00Z</dcterms:modified>
  <cp:revision>3</cp:revision>
  <dc:subject/>
  <dc:title>BÉKÉS MEGYE KÉPVISELŐ-TESTÜLETE</dc:title>
</cp:coreProperties>
</file>