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Szerződés száma: TÁM-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Szerződés_szám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XXX</w:t>
      </w:r>
      <w:r>
        <w:rPr>
          <w:b/>
          <w:color w:val="FF0000"/>
        </w:rPr>
        <w:fldChar w:fldCharType="end"/>
      </w:r>
      <w:r>
        <w:rPr>
          <w:b/>
        </w:rPr>
        <w:t>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TA</w:t>
      </w:r>
    </w:p>
    <w:p>
      <w:pPr>
        <w:pStyle w:val="Normal"/>
        <w:jc w:val="center"/>
        <w:rPr/>
      </w:pPr>
      <w:r>
        <w:rPr>
          <w:b/>
        </w:rPr>
        <w:t>Támogatási szerződés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mely létrejött egyrészről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Békés Megyei Önkormányzat </w:t>
      </w:r>
      <w:r>
        <w:rPr/>
        <w:t>(székhely: 5600 Békéscsaba, Derkovits sor 2.; adószáma: 15342005-2-04, képviseli: Domokos László elnök), mint támogató (a továbbiakban: Támogató),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másrész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Támogatott_nev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XXXXXXX</w:t>
      </w:r>
      <w:r>
        <w:rPr>
          <w:b/>
          <w:color w:val="FF0000"/>
        </w:rPr>
        <w:fldChar w:fldCharType="end"/>
      </w:r>
      <w:r>
        <w:rPr>
          <w:b/>
        </w:rPr>
        <w:t xml:space="preserve"> </w:t>
      </w:r>
      <w:r>
        <w:rPr>
          <w:color w:val="FF0000"/>
        </w:rPr>
        <w:t xml:space="preserve">(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Támogatott_címe_irányítószám </w:instrText>
      </w:r>
      <w:r>
        <w:rPr>
          <w:color w:val="FF0000"/>
        </w:rPr>
        <w:fldChar w:fldCharType="separate"/>
      </w:r>
      <w:r>
        <w:rPr>
          <w:color w:val="FF0000"/>
        </w:rPr>
        <w:t>5600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Támogatott_címe_település </w:instrText>
      </w:r>
      <w:r>
        <w:rPr>
          <w:color w:val="FF0000"/>
        </w:rPr>
        <w:fldChar w:fldCharType="separate"/>
      </w:r>
      <w:r>
        <w:rPr>
          <w:color w:val="FF0000"/>
        </w:rPr>
        <w:t>Békés….</w:t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Támogatott_címe_utca_házszám </w:instrText>
      </w:r>
      <w:r>
        <w:rPr>
          <w:color w:val="FF0000"/>
        </w:rPr>
        <w:fldChar w:fldCharType="separate"/>
      </w:r>
      <w:r>
        <w:rPr>
          <w:color w:val="FF0000"/>
        </w:rPr>
        <w:t>xxxxxxxxxxx</w:t>
      </w:r>
      <w:r>
        <w:rPr>
          <w:color w:val="FF0000"/>
        </w:rPr>
        <w:fldChar w:fldCharType="end"/>
      </w:r>
      <w:r>
        <w:rPr/>
        <w:t xml:space="preserve">, Eljárt bíróság: Békés Megyei Bíróság, végzés lajstromszáma: Pk.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Bírósági_nyilvántartás_száma </w:instrText>
      </w:r>
      <w:r>
        <w:rPr>
          <w:color w:val="FF0000"/>
        </w:rPr>
        <w:fldChar w:fldCharType="separate"/>
      </w:r>
      <w:r>
        <w:rPr>
          <w:color w:val="FF0000"/>
        </w:rPr>
        <w:t>20.000/0000</w:t>
      </w:r>
      <w:r>
        <w:rPr>
          <w:color w:val="FF0000"/>
        </w:rPr>
        <w:fldChar w:fldCharType="end"/>
      </w:r>
      <w:r>
        <w:rPr/>
        <w:t xml:space="preserve">, képviseli: </w:t>
      </w:r>
      <w:r>
        <w:rPr>
          <w:color w:val="FF0000"/>
        </w:rPr>
        <w:t>……………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besztása </w:instrText>
      </w:r>
      <w:r>
        <w:rPr>
          <w:color w:val="FF0000"/>
        </w:rPr>
        <w:fldChar w:fldCharType="separate"/>
      </w:r>
      <w:r>
        <w:rPr>
          <w:color w:val="FF0000"/>
        </w:rPr>
        <w:t>elnök</w:t>
      </w:r>
      <w:r>
        <w:rPr>
          <w:color w:val="FF0000"/>
        </w:rPr>
        <w:fldChar w:fldCharType="end"/>
      </w:r>
      <w:r>
        <w:rPr/>
        <w:t xml:space="preserve">), mint kedvezményezett (a továbbiakban: Kedvezményezett)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özött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ékés Megye Képviselő-testülete a </w:t>
      </w:r>
      <w:r>
        <w:rPr>
          <w:color w:val="FF0000"/>
        </w:rPr>
        <w:t>………..</w:t>
      </w:r>
      <w:r>
        <w:rPr/>
        <w:t xml:space="preserve">KT. sz. határozatában döntött arról, hogy a Kedvezményezett számára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Összeg_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000.000</w:t>
      </w:r>
      <w:r>
        <w:rPr>
          <w:b/>
          <w:color w:val="FF0000"/>
        </w:rPr>
        <w:fldChar w:fldCharType="end"/>
      </w:r>
      <w:r>
        <w:rPr/>
        <w:t xml:space="preserve">,-Ft azaz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Összeg_kiírva </w:instrText>
      </w:r>
      <w:r>
        <w:rPr>
          <w:color w:val="FF0000"/>
        </w:rPr>
        <w:fldChar w:fldCharType="separate"/>
      </w:r>
      <w:r>
        <w:rPr>
          <w:color w:val="FF0000"/>
        </w:rPr>
        <w:t>0…..0</w:t>
      </w:r>
      <w:r>
        <w:rPr>
          <w:color w:val="FF0000"/>
        </w:rPr>
        <w:fldChar w:fldCharType="end"/>
      </w:r>
      <w:r>
        <w:rPr/>
        <w:t xml:space="preserve"> forint összegű támogatást nyújt. A támogatás célja: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Támogatási_cél </w:instrText>
      </w:r>
      <w:r>
        <w:rPr>
          <w:color w:val="FF0000"/>
        </w:rPr>
        <w:fldChar w:fldCharType="separate"/>
      </w:r>
      <w:r>
        <w:rPr>
          <w:color w:val="FF0000"/>
        </w:rPr>
        <w:t>xx………xx</w:t>
      </w:r>
      <w:r>
        <w:rPr>
          <w:color w:val="FF0000"/>
        </w:rPr>
        <w:fldChar w:fldCharType="end"/>
      </w:r>
      <w:r>
        <w:rPr/>
        <w:t xml:space="preserve">. </w:t>
      </w:r>
    </w:p>
    <w:p>
      <w:pPr>
        <w:pStyle w:val="Normal"/>
        <w:tabs>
          <w:tab w:val="left" w:pos="708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mogató kötelezettséget vállal arra, hogy a támogatás összegét a Kedvezményezett 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MERGEFIELD Támogatott_számlaszáma </w:instrText>
      </w:r>
      <w:r>
        <w:rPr>
          <w:color w:val="FF0000"/>
        </w:rPr>
        <w:fldChar w:fldCharType="separate"/>
      </w:r>
      <w:r>
        <w:rPr>
          <w:color w:val="FF0000"/>
        </w:rPr>
        <w:t>00-00-00</w:t>
      </w:r>
      <w:r>
        <w:rPr>
          <w:color w:val="FF0000"/>
        </w:rPr>
        <w:fldChar w:fldCharType="end"/>
      </w:r>
      <w:r>
        <w:rPr/>
        <w:t xml:space="preserve"> számú bankszámlájára átutalja a jelen szerződés kézbesítését követő naptól számított 5 munkanapon belül. A kézbesítés napja az a nap, amikor a Támogató jelen szerződés 3. pontjában megjelölt szerve a szerződést szabályszerűen aláírt állapotban személyesen vagy postai úton megküldött küldeményként átveszi a Kedvezményezett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dvezményezett kötelezettséget vállal arra, hogy a támogatás összegét kizárólag a jelen szerződés 1. pontjában meghatározott célra fordítja, és a felhasználást követő 15 munkanapon belül az adó- és számviteli jogszabályoknak megfelelő bizonylatok bemutatásával, de legkésőbb </w:t>
      </w:r>
      <w:r>
        <w:rPr>
          <w:b/>
          <w:color w:val="FF0000"/>
        </w:rPr>
        <w:t>………..</w:t>
      </w:r>
      <w:r>
        <w:rPr/>
        <w:t>napjáig elszámol. A bizonylatokat másolatban, a számlaösszesítőt 1 eredeti példányban a Kedvezményezett képviselője által aláírt módon, személyesen vagy postai úton kell benyújtani a Békés Megyei Önkormányzati Hivatal Pénzügyi Osztálya (5600 Békéscsaba, Derkovits sor 2., Pf. 118.)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vállalja, hogy a támogatást meghatározott célnak megfelelően használja fel. A támogatásért vállalja, hogy sportversenyeken a sportruházatán, feltünteti Békés megye címerét, a sajtóban ha nyilatkozik megemlíti a támogatók között a Békés Megyei Önkormányzatot. Éves szinten vállalja, hogy két Békés Megyei Önkormányzat által rendezett eseményen részt vesz. Továbbá méltón képviseli Békés megyét. Doppingvétség esetén a támogatott a támogatási összeget köteles visszautalni tizenöt munkanapon belül a Békés Megyei Önkormányzat számlájár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</w:t>
      </w:r>
      <w:r>
        <w:rPr>
          <w:b/>
        </w:rPr>
        <w:t xml:space="preserve"> </w:t>
      </w:r>
      <w:r>
        <w:rPr/>
        <w:t xml:space="preserve">tudomásul veszi, hogy kedvezményezetti jogállása, a támogatás tárgya, a támogatás összege, a támogatott program megvalósítási helye a Támogató által nyilvánosságra hozható közérdekű adat. A Kedvezményezett hozzájárul ahhoz, hogy jelen szerződés 5. pontja szerint a Támogató számára továbbított adatokat, képeket, beszámolókat a Támogató közzétegye saját nyomtatott és elektronikus kiadványaiban, internetes honlapján, továbbá egyéb sajtókiadványokba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dvezményezett tudomásul veszi, hogy amennyiben a jelen szerződésben foglaltakat megszegi, illetve a meghatározott feltételeket nem vagy csak részben teljesíti – különösképpen, ha a támogatást nem vagy csak részben a jelen szerződés 1. pontjában meghatározott cél megvalósítására használja fel –, a Támogató a Kedvezményezetthez intézett egyoldalú nyilatkozattal jelen szerződéstől elállhat. Elállás esetén a Kedvezményezett köteles a részére folyósított támogatás teljes összegét az elállás napját követő naptól számított 15 munkanapon belül a Támogató részére visszafizet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ben nem szabályozott kérdések tekintetében a Polgári Törvénykönyvről szóló 1959. évi IV. törvény, az Államháztartásról szóló 1992. évi XXXVIII. törvény, az államháztartás működési rendjéről szóló 217/1998. (XII. 30.) számú Kormányrendelet vonatkozó rendelkezéseit tekintik irányadó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megállapodnak abban, hogy a jelen szerződésből eredő esetleges jogvitáikat elsősorban egyeztetéssel tárgyalásos úton kötelesek rendezni. Amennyiben ez nem vezet eredményre egy esetleges jogvita esetére - hatáskörtől függően - alávetik magukat a Gyulai Városi Bíróság, illetve a Békés Megyei Bíróság kizárólagos illetékességének.</w:t>
      </w:r>
    </w:p>
    <w:p>
      <w:pPr>
        <w:pStyle w:val="Normal"/>
        <w:rPr/>
      </w:pPr>
      <w:r>
        <w:rPr/>
      </w:r>
    </w:p>
    <w:p>
      <w:pPr>
        <w:pStyle w:val="Szveg"/>
        <w:rPr/>
      </w:pPr>
      <w:r>
        <w:rPr>
          <w:rFonts w:cs="Times New Roman" w:ascii="Times New Roman" w:hAnsi="Times New Roman"/>
          <w:lang w:val="hu-HU"/>
        </w:rPr>
        <w:t>Jelen szerződés két számozott oldalból áll és három egymással szó szerint megegyező eredeti példányban készült. A felek a szerződésben foglaltakat átolvasás és közös értelmezés után, mint akaratukkal mindenben megegyezőt jóváhagyólag írták alá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  <w:t>„</w:t>
      </w:r>
      <w:r>
        <w:rPr/>
        <w:t>Kelt:..……….., 2009. évi……… hó ….”                „Kelt:..…….…., 2009. évi……… hó ….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79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Domokos László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Támogató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  <w:t>Kedvezményezet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 xml:space="preserve">Dr. Dávid Sándor 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jc w:val="center"/>
              <w:rPr/>
            </w:pPr>
            <w:r>
              <w:rPr/>
              <w:t>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680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6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374/2009. (XII. 18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2:00Z</dcterms:created>
  <dc:creator>Nyikora Illésné</dc:creator>
  <dc:description/>
  <cp:keywords/>
  <dc:language>en-US</dc:language>
  <cp:lastModifiedBy> </cp:lastModifiedBy>
  <cp:lastPrinted>2009-12-09T11:19:00Z</cp:lastPrinted>
  <dcterms:modified xsi:type="dcterms:W3CDTF">2010-02-08T21:33:00Z</dcterms:modified>
  <cp:revision>3</cp:revision>
  <dc:subject/>
  <dc:title>SZERZŐDÉS</dc:title>
</cp:coreProperties>
</file>