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jc w:val="left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Heading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25/2009. (XII. 18.) KT. sz. rendelet 1. sz. mellékle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 E G Á L L A P O D Á 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Minta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y létrejött egyrészről a  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(pontos név, cím) mint ellátást nyújtó intézmény, másrészről mint</w:t>
      </w:r>
      <w:r>
        <w:rPr>
          <w:rFonts w:cs="Arial Narrow" w:ascii="Arial Narrow" w:hAnsi="Arial Narrow"/>
          <w:b/>
          <w:sz w:val="22"/>
          <w:szCs w:val="22"/>
        </w:rPr>
        <w:t xml:space="preserve"> ellátást igénybe vevő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v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lakcím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elefon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nyja nev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zületési helye, időpontj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zemélyi igazolvány 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yugdíjas törzsszáma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AJ 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Cselekvőképességet kizáró/korlátozó gondnokság alatt ál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z ellátást igénybe vevő </w:t>
      </w:r>
      <w:r>
        <w:rPr>
          <w:rFonts w:cs="Arial Narrow" w:ascii="Arial Narrow" w:hAnsi="Arial Narrow"/>
          <w:b/>
          <w:sz w:val="22"/>
          <w:szCs w:val="22"/>
        </w:rPr>
        <w:t>törvényes képviselőj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ev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lakcím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telefon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nyja nev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zületési helye, időpontj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özött, a mai napon az alábbi tartalomma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z ellátás időtarta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nyújtó intézmény a szociális ellátást 200 . .................... hó ....... napjától kezdődően határozott .................................................- ig terjedő, vagy határozatlan időtartamra szólóan biztosítj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z  intézmény által nyújtott szolgáltatások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szociális intézmény a vonatkozó jogszabályokban és jelen megállapodásban meghatározott módon teljes körű ellátást nyújt, melynek keretéb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biztosítja</w:t>
      </w:r>
      <w:r>
        <w:rPr>
          <w:rFonts w:cs="Arial Narrow" w:ascii="Arial Narrow" w:hAnsi="Arial Narrow"/>
          <w:sz w:val="22"/>
          <w:szCs w:val="22"/>
        </w:rPr>
        <w:t xml:space="preserve"> a lakhatást, folyamatos fűtést, világítást, melegvízellátás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i háromszori étkeztetést - melyből az ebéd minden alkalommal főtt étel - biztosí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ükség szerinti ruházattal, illetve textíliával való ellátást, ezek mosását, javítását a  házirendben szabályozottak szerin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igénybe vevő által az intézménybe leadott értékeinek és vagyontárgyainak megőrzésé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z intézmény orvosa által az egészségügyi ellátást, a rendelet által meghatározott gyógyszereket, gyógyászati segédeszközöke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ogosult és hozzátartozója közötti személyes kapcsolattartás kulturált és zavartalan körülményei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ndoskodik a szabadidő kulturált eltöltésérő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lapfeladatot meghaladó szolgáltatásokat külön díjazás ellenében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jogosult  és hozzátartozója (törvényes képviselője) a házirendben foglaltak szerint </w:t>
      </w:r>
      <w:r>
        <w:rPr>
          <w:rFonts w:cs="Arial Narrow" w:ascii="Arial Narrow" w:hAnsi="Arial Narrow"/>
          <w:b/>
          <w:sz w:val="22"/>
          <w:szCs w:val="22"/>
        </w:rPr>
        <w:t>panasszal</w:t>
      </w:r>
      <w:r>
        <w:rPr>
          <w:rFonts w:cs="Arial Narrow" w:ascii="Arial Narrow" w:hAnsi="Arial Narrow"/>
          <w:sz w:val="22"/>
          <w:szCs w:val="22"/>
        </w:rPr>
        <w:t xml:space="preserve"> élhet az intézmény vezetőjénél vagy az Érdekképviseleti Fórumnál, vagy az Ellátott Jogi Képviselőnél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emélyes gondoskodást nyújtó tartós bentlakásos intézmény vezetője a jogszabályban meghatározott határidőn belül gondozási tervet készít az ellátott, illetve törvényes képviselője bevonásával, amely tartalmazza az ellátásban részesülő állapotának megfelelő gondozási, ápolási, fejlesztési feladatokat és azok megvalósításának módszerei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szichiátriai betegek és a szenvedélybetegek otthonában élő személyek esetében:</w:t>
      </w:r>
      <w:r>
        <w:rPr>
          <w:rFonts w:cs="Arial Narrow" w:ascii="Arial Narrow" w:hAnsi="Arial Narrow"/>
          <w:sz w:val="22"/>
          <w:szCs w:val="22"/>
        </w:rPr>
        <w:t xml:space="preserve"> az intézményi elhelyezést követően kétévente a szakértői bizottság (1993. évi III. Sztv. 113/D. §. (6)-(7) bekezdés szerint) felülvizsgálja az ellátott adott intézményben történő további ellátásának szükségességét, illetve más intézménybe történő áthelyezésének indokoltságát. Ellátó intézmény a szakértői bizottság kezdeményezése alapján a szükséges intézkedéseket 30 napon belül köteles megtenn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Fogyatékos személyek</w:t>
      </w:r>
      <w:r>
        <w:rPr>
          <w:rFonts w:cs="Arial Narrow" w:ascii="Arial Narrow" w:hAnsi="Arial Narrow"/>
          <w:sz w:val="22"/>
          <w:szCs w:val="22"/>
        </w:rPr>
        <w:t xml:space="preserve"> ellátását biztosító intézményben az 1993. évi III. Sztv. 113/B, 113/C. §. - ban szabályozott szakértői bizottságok az ápoló-gondozó otthonban ellátott fogyatékos személy állapotát, annak változását a jogszabályban meghatározottak szerint felülvizsgálja, melynek eredményéről Ellátottat, annak hozzátartozóját, törvényes képviselőjét tájékoztatni szükség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ogyatékos személyek otthonában élő felnőtt személy állapotát folyamatosan figyelemmel kell kísérni. A 92/2008. (IV.23.) Kormányrendelet 1. §-a szerinti vizsgálatokat a 2. § szerinti szakértői bizottság végzi. Az ápoló, gondozó otthonban ellátott fogyatékos személy állapotát, annak változását az 5.§ (3) bekezdése szerint nyolc, illetve tíz évenként felülvizsgálja. A szakértői bizottság felülvizsgálatának eredményéről az intézmény vezetője tájékoztatja az ellátást igénybe vevő személyt, annak hozzátartozóját, törvényes képviselőjé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z ellátást biztosító intézmény kötelezettséget vállal arra, hogy az ellátás igénybevételét követő fél éven belül a fogyatékos személyről részletes gyógypedagógiai felmérés készül, melynek alapján egyéni fejlesztési tervet készí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z ellátást igénybe vevő (hozzátartozója, törvényes képviselője) az intézménybe való felvételkor tudomásul veszi az</w:t>
      </w:r>
      <w:r>
        <w:rPr>
          <w:rFonts w:cs="Arial Narrow" w:ascii="Arial Narrow" w:hAnsi="Arial Narrow"/>
          <w:b/>
          <w:sz w:val="22"/>
          <w:szCs w:val="22"/>
        </w:rPr>
        <w:t xml:space="preserve"> intézményvezető tájékoztatását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olgáltatásokró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ben biztosított ellátás tartamáról és feltételei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 által vezetett nyilvántartásokró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ogosult és a hozzátartozó közötti kapcsolattartás rendjé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Érdekképviseleti Fórum működéséről, panaszjoguk gyakorlásáró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 házirendjéről, melynek egy példánya az intézményi ellátást igénybe vevő részére átadásra került az előgondozás sorá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igénybe vevő kijelenti, hogy az adataiban, valamint az ellátásra jogosultság feltételeiben való változásról, továbbá minden olyan körülményről, amely a személyi  térítési díj kötelezettségét érinti, haladéktalanul tájékoztatja az intézményvezető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igénybe vevő az eltemettetéséről, illetve annak költségeiről a következőket nyilatkozz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ellátást igénybe vevő kijelenti, hogy írásos végintézkedése: </w:t>
        <w:tab/>
        <w:t>van/ninc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z intézményvezető szükség szerint tájékoztatja az ellátást igénybe vevőt, hozzátartozóját, illetve törvényes képviselőjét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igénybe vevő állapotáró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gészségügyi intézménybe való beutalásáró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 ideiglenes szüneteltetésé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áthelyezés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emélyi térítési díjhátralék következményeirő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 személyi térítési díj megállapításának, fizetésének szabálya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emélyi térítési díj összegéről az intézményvezető legkésőbb jelen megállapodás aláírásától számított 30 napon belül értesíti a térítési díj fizetésére kötelezette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érítési díj megfizetésére kötelezett az ellátásért a tárgyhónapot követő hó 10. napjáig köteles a személyi térítési díjat megfizetni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mennyiben fenti összeg nem fedezi a teljes összegű intézményi térítési díjat, jelentős készpénzvagyona, ingatlanvagyona terhére, illetve tartásra köteles, képes hozzátartozó fizetési kötelezettségét a fenntartó határozattal állapítja me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ért fizetendő személyi térítési díj nem haladhatja meg az ellátott jövedelmének 80%-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Szt.119.§-a szerint a személyi térítési díja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kiskorú és a gondnokság alatt álló jogosult esetén a törvényes képvisel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gondnokság alatt nem álló, magasabb összegű családi pótlékban részesülő jogosult esetén a családi pótlékra, vagy a családi pótlék felvételére jogosul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a)-b) pontokban nem szabályozott esetekben a térítési díj fizetésére kötelezett jogosult vagy tartásra köteles és képes személy fizeti meg az intézménynek.</w:t>
      </w:r>
    </w:p>
    <w:p>
      <w:pPr>
        <w:pStyle w:val="NormlWeb"/>
        <w:numPr>
          <w:ilvl w:val="0"/>
          <w:numId w:val="5"/>
        </w:numPr>
        <w:spacing w:before="0" w:after="0"/>
        <w:ind w:left="644" w:right="150" w:hanging="360"/>
        <w:rPr/>
      </w:pPr>
      <w:bookmarkStart w:id="0" w:name="pr1508"/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imes" w:ascii="Arial Narrow" w:hAnsi="Arial Narrow"/>
          <w:color w:val="000000"/>
          <w:sz w:val="22"/>
          <w:szCs w:val="22"/>
        </w:rPr>
        <w:t>Ha a személyi térítési díjat az (1) bekezdés szerint nem fizetik meg, illetve ha a költőpénzt az intézmény biztosítja, a követelést tartós bentlakásos intézményi ellátás esetében a kötelezett ingatlanvagyonán, idősotthoni ellátás esetében a 119/D. § (1) bekezdése szerinti vagyonán fennálló jelzálogjog biztosítja.</w:t>
      </w:r>
      <w:bookmarkEnd w:id="0"/>
    </w:p>
    <w:p>
      <w:pPr>
        <w:pStyle w:val="NormlWeb"/>
        <w:numPr>
          <w:ilvl w:val="0"/>
          <w:numId w:val="2"/>
        </w:numPr>
        <w:spacing w:before="0" w:after="0"/>
        <w:ind w:left="644" w:right="15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bookmarkStart w:id="1" w:name="pr1509"/>
      <w:r>
        <w:rPr>
          <w:rFonts w:cs="Times" w:ascii="Arial Narrow" w:hAnsi="Arial Narrow"/>
          <w:color w:val="000000"/>
          <w:sz w:val="22"/>
          <w:szCs w:val="22"/>
        </w:rPr>
        <w:t>A jelzálogjogot a külön jogszabály szerint nyilvántartott folyó évi hátralék erejéig lehet bejegyezni.</w:t>
      </w:r>
      <w:bookmarkEnd w:id="1"/>
    </w:p>
    <w:p>
      <w:pPr>
        <w:pStyle w:val="NormlWeb"/>
        <w:numPr>
          <w:ilvl w:val="0"/>
          <w:numId w:val="2"/>
        </w:numPr>
        <w:spacing w:before="0" w:after="0"/>
        <w:ind w:left="644" w:right="15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i térítési díj évente - a fenntartó által - két alkalommal vizsgálható felül és változtatható meg, a térítési díj felülvizsgálata során megállapított új személyi térítési díj megfizetésének az időpontjáról a fenntartó rendelkezik, azzal a feltétellel, hogy az új térítési díj megfizetésére a jogosult nem kötelezhető a felülvizsgálatot megelőző időszakr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nem lakóotthoni ellátásban részesülő személy a két hónapot meg nem haladó távolléte idejére a megállapított személyi térítési díj 20 %-át fizeti, a távolléti napok naptári éves szinten összesíthetők. Nem minősül távollétnek a rendszeres hétvégi távollét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nem lakóotthoni ellátásban részesülő két hónapot meghaladó távolléte idejére: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a.) egészségügyi intézményben történő kezelésének tartamára a megállapított személyi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térítési díj 40 %-át,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b.) az a.) pont alá nem tartozó esetben a személyi térítési díj 60 %-át fizeti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 a jogosult a személyi térítési díj összegét vitatja vagy annak csökkentését, illetve elengedését kéri az intézményvezető erre vonatkozó értesítésének kézhezvételétől számított 8 napon belül Békés Megye Képviselő-testülete Szociális és Egészségügyi Bizottságához fordulha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z intézményi jogviszony megszűnés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 jogutód nélküli megszűnésével, mely esetben az intézmény fenntartóját elhelyezési kötelezettség terheli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tározott idejű elhelyezés esetén a megjelölt időtartam lejártáva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ogosultnak, illetve törvényes képviselőjének a jogviszony megszüntetésére vonatkozó bejelentése alapján megállapított időpontban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ogosult halálával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ha az elhelyezés feltételei nem állnak fenn, vagy a jogosultat másik intézménybe kell elhelyezni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 a jogosult a házirendet súlyosan megsérti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i jogviszony bármelyik fél kezdeményezésére történő megszűnése esetén, a felek egymással elszámolnak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izetendő személyi térítési díjjal (hátralékkal, túlfizetéssel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z intézmény tárgyi eszközeivel, azokban okozott kár megtérítésének módjáva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nek megőrzésre átadott értékekkel és vagyontárgyakkal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Egyéb intézményhez  vagy egyénhez kapcsolódó speciális megállapodás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len megállapodás módosítására az intézményvezető és az ellátást igénybe vevő közös megegyezése alapján kerülhet so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megállapodást aláíró felek kijelentik, hogy vitás kérdéseiket elsődlegesen tárgyalás útján kívánják rendezn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szerződésben nem szabályozott kérdésekben a Polgári Törvénykönyv rendelkezései, továbbá a bentlakásos szociális intézményekre vonatkozó mindenkori jogszabályok az irányadók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ociális intézmény igazgatója kötelezettséget vállal, hogy a szerződés 1 példányát az aláírást követően 15 napon belül megküldi a Békés Megye Képviselő-testülete Önkormányzati Hivatala Szakmai Felügyeleti Osztályára ellenőrzés és nyilvántartás céljábó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elt: 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</w:t>
        <w:tab/>
        <w:tab/>
        <w:t>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   </w:t>
      </w:r>
      <w:r>
        <w:rPr>
          <w:rFonts w:cs="Arial Narrow" w:ascii="Arial Narrow" w:hAnsi="Arial Narrow"/>
          <w:i/>
          <w:sz w:val="22"/>
          <w:szCs w:val="22"/>
        </w:rPr>
        <w:t>ellátást igénybe vevő</w:t>
        <w:tab/>
        <w:tab/>
        <w:tab/>
        <w:t xml:space="preserve">     törvényes képviselő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        </w:t>
      </w:r>
      <w:r>
        <w:rPr>
          <w:rFonts w:cs="Arial Narrow" w:ascii="Arial Narrow" w:hAnsi="Arial Narrow"/>
          <w:i/>
          <w:sz w:val="22"/>
          <w:szCs w:val="22"/>
        </w:rPr>
        <w:t>ellátást nyújtó intézmény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Előttünk mint tanúk előt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)</w:t>
        <w:tab/>
        <w:t>..........................................................</w:t>
        <w:tab/>
        <w:tab/>
        <w:t>2.)</w:t>
        <w:tab/>
        <w:t>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  <w:sz w:val="22"/>
          <w:szCs w:val="22"/>
        </w:rPr>
        <w:t>név</w:t>
        <w:tab/>
        <w:tab/>
        <w:tab/>
        <w:tab/>
        <w:tab/>
        <w:tab/>
        <w:tab/>
        <w:t>né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  <w:sz w:val="22"/>
          <w:szCs w:val="22"/>
        </w:rPr>
        <w:t>lakcím</w:t>
        <w:tab/>
        <w:tab/>
        <w:tab/>
        <w:tab/>
        <w:tab/>
        <w:tab/>
        <w:tab/>
        <w:t>lakcí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A 25/2009. (XII. 18.) KT. sz. rendelet 3. sz.  melléklete</w:t>
      </w:r>
    </w:p>
    <w:p>
      <w:pPr>
        <w:pStyle w:val="Heading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KIEGÉSZÍTŐ  MEGÁLLAPODÁ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kóotthoni ellátásr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Minta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y létrejött egyrészről a 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int ellátást nyújtó intézmény (továbbiakban: ellátást nyújtó intézmén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srészről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a.)</w:t>
        <w:tab/>
        <w:t>mint a lakóotthoni ellátást igénybe vevő személ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v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kcím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yja nev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ületési helye, idej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emélyi igazolvány 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J 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elekvőképességet kizáró/korlátozó gondnokság alatt ál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yugdíjas, vagy rokkantsági járadékos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rvajáradékos törzs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elt szintű családi pótlék törzsszám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összeg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cs="Arial Narrow" w:ascii="Arial Narrow" w:hAnsi="Arial Narrow"/>
          <w:b/>
          <w:i/>
          <w:sz w:val="22"/>
          <w:szCs w:val="22"/>
        </w:rPr>
        <w:t>.)</w:t>
        <w:tab/>
        <w:t>törvényes képviselő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v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kcím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yja nev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ületési helye, idej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emélyi igazolvány szám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özött a mai napon, az alábbi feltételek szerin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nyújtó intézmény a lakóotthoni ellátás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 év .......................... hó ......... napjától kezdődő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 év .......................... hó .......... napjáig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HATÁROZOTT  időre biztosítj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nyújtó intézmény a lakóotthoni ellátást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 év .......................... hó ......... napjától kezdődően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>HATÁROZATLAN időre biztosítj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z intézmény által nyújtott szolgáltatások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otthon a vonatkozó jogszabályokban  és jelen megállapodásban meghatározott módon ellátást igénybevevő részére  életkorának, egészségi állapotának  és önellátása mértékének megfelelő ellátást nyújt, melynek keretéb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iztosítja </w:t>
      </w:r>
      <w:r>
        <w:rPr>
          <w:rFonts w:cs="Arial Narrow" w:ascii="Arial Narrow" w:hAnsi="Arial Narrow"/>
          <w:sz w:val="22"/>
          <w:szCs w:val="22"/>
        </w:rPr>
        <w:t>az önállóbb életvitelhez szükséges életfeltételeke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hatást, folyamatos fűtést, világítást, melegvízellátás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gény szerint étkeztetés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ükség szerinti ruházattal, illetve textíliával való ellátás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igénybe vevő által az intézménybe leadott értékeinek és vagyontárgyainak megőrzésé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gészségügyi alapszolgáltatás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mentális gondozást, továbbá sport és szabadidős tevékenység végzésé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ogyatékosság mértékének megfelelő szinten tartó, képességfejlesztő, munkajellegű foglalkoztatás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pénzkezeléssel kapcsolatos segítségnyújtás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igénybevevő szükségletei szerinti szolgáltatások elérhetőségének megkönnyítését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 lakóotthoni ellátást igénybevevő személy joga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ázirendben szabályozottaknak megfelelően jogosult látogatót fogadni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épességeihez mérten részt venni a lakóotthon működtetésében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ázirendben szabályozni az életvitellel kapcsolatos együttélési szabályoka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ogyatékos személyek otthonában élő felnőtt személy állapotát folyamatosan figyelemmel kell kísérni. A 92/2008. (IV.23.) Kormányrendelet 1. §-a szerinti vizsgálatokat a 2. § szerinti szakértői bizottság végzi. Az ápoló, gondozó otthonban ellátott fogyatékos személy állapotát, annak változását az 5.§ (3) bekezdése szerint nyolc, illetve tíz évenként felülvizsgálja. A szakértői bizottság felülvizsgálatának eredményéről az intézmény vezetője tájékoztatja az ellátást igénybe vevő személyt, annak hozzátartozóját, törvényes képviselőjé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t biztosító intézmény kötelezettséget vállal arra, hogy az ellátás igénybevételét követő fél éven belül a fogyatékos személyről részletes gyógypedagógiai felmérés készül, melynek alapján az egyénre szabott bánásmód leírását, az önellátási képesség fejlesztését tartalmazó egyéni fejlesztési tervet készít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 személyi térítési díj megállapítása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otthoni ellátásért térítési díjat kell fizetni, melynek összegét a Megyei Önkormányzat Képviselő-testülete évente két alkalommal állapíthatja me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 xml:space="preserve">A lakóotthoni ellátás intézményi térítési díjának alapja 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poló, gondozó célú lakóotthon esetén az egy ellátottra jutó önköltség napi összege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habilitációs célú lakóotthon esetén az egy ellátottra jutó lakhatási költség napi összege, továbbá étkezés igénybevétele esetén az élelmezési térítés, valamint szolgáltatások igénybevétele esetén az egy ellátottra jutó összköltség napi összeg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Étkezés biztosítás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otthoni közösség által önállóan történik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tézmény által nyújtott szolgáltatásként igény szerint megvásárolható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 személyi térítési díj fizetésére vonatkozó szabályok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érítési díjat havonként a tárgyhónapot követő hónap 10. napjáig kell az intézmény számlájára befizetni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  ha az ellátást betegség  vagy más ok miatt nem kívánja igénybe venni, a távolmaradást az intézmény vezetőjének legalább két munkanappal a távolmaradást megelőzően írásban be kell jelenteni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ápoló, gondozó célú lakóotthonban elhelyezett személy távolléte idejére fizetendő térítési díj mértéke azonos az ápolást, gondozást nyújtó intézményben alkalmazott szabályokkal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rehabilitációs lakóotthonban elhelyezett személy távolléte idejére személyi térítési díjként a lakhatási költség 50 %-át fizet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 megállapodás módosításának szabályai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mennyiben a lakóotthonban élő személy tartósan megbetegszik, akkor intézkedni kell az ellátást igénybevevő állapotának megfelelő elhelyezésérő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bben az esetben a megállapodás módosításra kerü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 felek tájékoztatási kötelezettsége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 a szociális ellátás feltételeiről a kérelem benyújtásakor a kérelmezőt, illetve törvényes képviselőjét tájékoztatj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 megkezdésének legkorábbi időpontjáról a hozzátartozóját értesít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be való felvételkor az intézmény tájékoztatást ad a jogosult és hozzátartozója számár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otthonban biztosított ellátás tartalmáról és feltételei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otthon által vezetett nyilvántartásokró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otthoni elhelyezéskor a jogosult és hozzátartozói közötti kapcsolattartás, különösen a látogatás, a távozás és a visszatérés rendjé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naszjoguk gyakorlásának módjáró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lakóotthoni jogviszony megszűnésének esetei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lakóotthon házirendjé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izetendő térítési díjról, teljesítési feltételeiről, továbbá a mulasztás következményeiről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ogosult jogait és  érdekeit képviselő  társadalmi szervezetekrő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jogosult és törvényes képviselője, illetve hozzátartozója a lakóotthonba való  felvételkor kötel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yilatkozni, hogy az intézmény tájékoztatásában foglaltakat tudomásul vette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adatokban bekövetkezett változásokról köteles haladéktalanul az intézmény vezetőjét tájékoztatni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 lakóotthoni jogviszony megszűnésének módjai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gszűnik az ellátá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az intézmény jogutód nélkül megszűnésével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a jogosult halálával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határozott idő esetén annak lejártával, é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tartós megbetegedés eseté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ezdeményezheti a megszűnés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az ellátásra jogosult, illetve a törvényes képviselője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- az intézmény vezetőj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ha az ellátásra jogosult másik intézménybe történő elhelyezése indokolt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ha a lakó a házirendet súlyosan megsérti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ha a lakóotthoni elhelyezése nem indokolt.</w:t>
      </w:r>
    </w:p>
    <w:p>
      <w:pPr>
        <w:pStyle w:val="TextBody"/>
        <w:tabs>
          <w:tab w:val="clear" w:pos="708"/>
          <w:tab w:val="left" w:pos="3600" w:leader="none"/>
        </w:tabs>
        <w:overflowPunct w:val="false"/>
        <w:autoSpaceDE w:val="false"/>
        <w:ind w:left="720" w:hanging="0"/>
        <w:jc w:val="lef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- ha a törvényileg szabályozott elhelyezési, utógondozási időtartam lejárt</w:t>
      </w:r>
    </w:p>
    <w:p>
      <w:pPr>
        <w:pStyle w:val="TextBody"/>
        <w:tabs>
          <w:tab w:val="clear" w:pos="708"/>
          <w:tab w:val="left" w:pos="3600" w:leader="none"/>
        </w:tabs>
        <w:overflowPunct w:val="false"/>
        <w:autoSpaceDE w:val="false"/>
        <w:ind w:left="720" w:hanging="0"/>
        <w:textAlignment w:val="baseline"/>
        <w:rPr/>
      </w:pPr>
      <w:r>
        <w:rPr/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 a lakóotthoni jogviszony megszűnésével az ellátásra jogosult, illetve törvényes képviselője nem ért egyet, az értesítés kézhezvételétől számított 8 napon belül az intézmény fenntartójához fordulhat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intézmény igazgatója a lakóotthoni jogviszony megszűnése vagy más intézménybe történő áthelyezése előtt köteles kikérni az Érdekképviseleti Fórum egyetértésé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A panasztétel lehetősége, és annak kivizsgálási módja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látásra jogosult személy és szülője, vagy törvényes képviselője, valamint a jogosult érdekeit védő társadalmi szervezet panasszal élhet az intézmény vezetőjénél, vagy az Érdekképviseleti Fórumnál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otthoni jogviszony megsértése, különösen személyiségi jogainak, kapcsolattartásának sérelme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óotthon dolgozóinak szakmai, titoktartási és vagyonvédelmi kötelezettségei megszegése esetén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agy az ellátás körülményeivel kapcsolatos kifogások miatt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és az intézményi ellátás megszüntetése eseté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szerződésben nem szabályozott kérdésekben a Polgári Törvénykönyv rendelkezései, továbbá a lakóotthoni ellátásra  vonatkozó mindenkori jogszabályok az irányadók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ociális intézmény igazgatója kötelezettséget vállal, hogy a szerződés 1 példányát az aláírást követően 15 napon belül megküldi a Békés Megye Képviselő-testülete Önkormányzati Hivatala Szakmai Felügyeleti Osztályára ellenőrzés és nyilvántartás céljábó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elt:</w:t>
        <w:tab/>
        <w:t>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</w:t>
        <w:tab/>
        <w:tab/>
        <w:tab/>
        <w:t>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ellátást igénybe vevő</w:t>
        <w:tab/>
        <w:tab/>
        <w:tab/>
        <w:t xml:space="preserve">                   törvényes képviselő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>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                     </w:t>
        <w:tab/>
        <w:t xml:space="preserve">               ellátást nyújtó intézmé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Előttünk, mint tanúk előtt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</w:t>
        <w:tab/>
        <w:tab/>
        <w:tab/>
        <w:t>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sz w:val="22"/>
          <w:szCs w:val="22"/>
        </w:rPr>
        <w:t>név</w:t>
        <w:tab/>
        <w:tab/>
        <w:tab/>
        <w:tab/>
        <w:tab/>
        <w:tab/>
        <w:tab/>
        <w:t>né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</w:t>
        <w:tab/>
        <w:tab/>
        <w:tab/>
        <w:t>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lakcím</w:t>
        <w:tab/>
        <w:tab/>
        <w:tab/>
        <w:tab/>
        <w:tab/>
        <w:t xml:space="preserve">           lakcí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6"/>
        <w:tabs>
          <w:tab w:val="clear" w:pos="708"/>
          <w:tab w:val="left" w:pos="8222" w:leader="none"/>
        </w:tabs>
        <w:ind w:left="6372" w:hanging="0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Heading6"/>
        <w:tabs>
          <w:tab w:val="clear" w:pos="708"/>
          <w:tab w:val="left" w:pos="8222" w:leader="none"/>
        </w:tabs>
        <w:ind w:left="6372" w:hanging="0"/>
        <w:jc w:val="both"/>
        <w:rPr/>
      </w:pPr>
      <w:r>
        <w:rPr>
          <w:rFonts w:cs="Arial Narrow" w:ascii="Arial Narrow" w:hAnsi="Arial Narrow"/>
          <w:b w:val="false"/>
          <w:bCs w:val="false"/>
        </w:rPr>
        <w:tab/>
        <w:tab/>
        <w:tab/>
        <w:tab/>
      </w:r>
      <w:r>
        <w:rPr>
          <w:rFonts w:cs="Arial Narrow" w:ascii="Arial Narrow" w:hAnsi="Arial Narrow"/>
        </w:rPr>
        <w:t xml:space="preserve"> </w:t>
      </w:r>
    </w:p>
    <w:p>
      <w:pPr>
        <w:pStyle w:val="Heading6"/>
        <w:tabs>
          <w:tab w:val="clear" w:pos="708"/>
          <w:tab w:val="left" w:pos="8222" w:leader="none"/>
        </w:tabs>
        <w:ind w:left="637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tabs>
          <w:tab w:val="clear" w:pos="708"/>
          <w:tab w:val="left" w:pos="8222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tabs>
          <w:tab w:val="clear" w:pos="708"/>
          <w:tab w:val="left" w:pos="8222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25/2009. (XII. 18.) KT. sz. rendelet 5. sz. melléklete </w:t>
      </w:r>
    </w:p>
    <w:p>
      <w:pPr>
        <w:pStyle w:val="Heading6"/>
        <w:tabs>
          <w:tab w:val="clear" w:pos="708"/>
          <w:tab w:val="left" w:pos="8222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0. január 1-től hatályos intézményi térítési díja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8"/>
        <w:gridCol w:w="1982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ézmé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gy ellátottra jutó önköltség  Ft/h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10. 01. 01-tő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zetendő térítési díj  Ft/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10. 01. 01-től fizetendő térítési díj  Ft/h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ékés Megyei Szociális Gyermekvéd. Rehab. és Módszertani Központ Békéscsab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Ápoló-gond. otthon, Rehab. részleg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4. 7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9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. 1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poló, gond. lakóotth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7. 3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. 6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hab. lakóotth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 0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 4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pali ellátá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tartózk. + reggeli, ebéd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tartózk. étkezés nélkül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. 5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 7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 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ajnal István Szociális Szolgáltató Centrum Béké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dősek otthon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Béké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alacsonyabb jövedelem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setén (nyugd.min.150%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emeltszintű ellátás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gyszeri hozzájárul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. 4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. 4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950.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3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. 4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. 7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emens ellátás Béké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2. 429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. 2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ősek O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Füzesgyarma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Átlagos ápolá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Alacsonyabb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jövedelem eseté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.4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.6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ens ellátás Fgyarm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2. 429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. 2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gyatékosok ellátása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évavány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. 8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. 6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gó, Türkíz, Harmónia Lakóotthon Dévavány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. 8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. 6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pali ellátás Dévavány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Ebéd igénybevétel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ggeli igénybevétel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+ Tartózkodás díj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 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 5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gyatékosok ell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Vésztő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. 8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. 6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bin Lakóotth. Vésztő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. 8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. 6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gyatékosok ell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ká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. 8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. 6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aragd Lakóo. Oká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. 8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. 6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pali ell Vésztő-Oká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Ebéd igénybevétel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ggeli igénybevétel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+ Tartózkodás díj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 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 5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ékés Megyei Körös-menti Szociális Centrum Szarva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ősek, és hajléktalanok ápoló, gond. otthoni ell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alacsonyabb jövedelem esetén(nyugdíj min. 150%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18.4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.3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ens és szenvedély-betegek ellátá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22.88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.0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dősek ápoló, gondozó otthoni ell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gyszéná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alacsonyabb jövedelem eseté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emeltszintű ellátás (2 fh) egyszeri hozzájárul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18.4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18.4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.3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.1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ens és szenvedélybetegek ell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22.88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.0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Őszikék apartma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egyszeri hozzájárul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18.4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.1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nvedélybetegek rehab. részleg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22.88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.0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gyatékosok  otthona, lakóotthon Magyarbánh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szich. betegek Otthona Mezőkovácsház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22.88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22.88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.0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.090</w:t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8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2">
    <w:name w:val=" Char2"/>
    <w:basedOn w:val="Bekezdsalapbettpusa"/>
    <w:qFormat/>
    <w:rPr>
      <w:sz w:val="16"/>
      <w:szCs w:val="16"/>
      <w:lang w:val="hu-HU" w:bidi="ar-SA"/>
    </w:rPr>
  </w:style>
  <w:style w:type="character" w:styleId="Char">
    <w:name w:val=" Char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rFonts w:ascii="Times New Roman" w:hAnsi="Times New Roman" w:cs="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TTO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3:15:00Z</dcterms:created>
  <dc:creator>Varga Ferencné</dc:creator>
  <dc:description/>
  <cp:keywords/>
  <dc:language>en-US</dc:language>
  <cp:lastModifiedBy> </cp:lastModifiedBy>
  <cp:lastPrinted>2009-12-04T13:38:00Z</cp:lastPrinted>
  <dcterms:modified xsi:type="dcterms:W3CDTF">2010-02-08T21:00:00Z</dcterms:modified>
  <cp:revision>3</cp:revision>
  <dc:subject/>
  <dc:title>BÉKÉS MEGYE KÉPVISELŐ-TESTÜLETE</dc:title>
</cp:coreProperties>
</file>