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32/2010. (II. 19.) KT. sz. h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1.</w:t>
      </w:r>
      <w:r>
        <w:rPr>
          <w:u w:val="single"/>
        </w:rPr>
        <w:t xml:space="preserve"> A Farkas Gyula Közoktatási Intézmény (Békés)</w:t>
      </w:r>
      <w:r>
        <w:rPr/>
        <w:t xml:space="preserve"> </w:t>
      </w:r>
      <w:r>
        <w:rPr>
          <w:color w:val="000000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03.) KT. sz. és a 278/2009. (X. 9.) KT. sz. határozataival módosított alapító okiratát </w:t>
      </w:r>
      <w:r>
        <w:rPr/>
        <w:t xml:space="preserve">2010. február 19-i </w:t>
      </w:r>
      <w:r>
        <w:rPr>
          <w:color w:val="000000"/>
        </w:rPr>
        <w:t>hatállyal módosítja a következők szerint: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2. </w:t>
      </w:r>
      <w:r>
        <w:rPr>
          <w:b/>
          <w:color w:val="000000"/>
          <w:u w:val="single"/>
        </w:rPr>
        <w:t>Alaptevékenysége:</w:t>
      </w:r>
    </w:p>
    <w:p>
      <w:pPr>
        <w:pStyle w:val="Szvegtrzs2"/>
        <w:spacing w:lineRule="auto" w:line="240" w:before="0" w:after="0"/>
        <w:ind w:left="720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(törölve)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  <w:t>Minden 2009. december 31-ig élő szakfeladata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841901 Önkormányzatok, valamint többcélú kistérségi társulások elszámolásai (2010.01.01-től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/>
      </w:pPr>
      <w:r>
        <w:rPr>
          <w:bCs/>
        </w:rPr>
        <w:t>(törölve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53221 Szakképesítés megszerzésére felkészítő nappali rendszerű szakmai gyakorlati oktatás a szakképzési évfolyamokon (2010.01.01-től)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40" w:leader="none"/>
        </w:tabs>
        <w:kinsoku w:val="false"/>
        <w:overflowPunct w:val="false"/>
        <w:ind w:left="1800" w:hanging="720"/>
        <w:jc w:val="both"/>
        <w:rPr>
          <w:color w:val="000000"/>
        </w:rPr>
      </w:pPr>
      <w:r>
        <w:rPr>
          <w:color w:val="000000"/>
        </w:rPr>
        <w:t>Integrált oktatást és nevelést is folyta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Építészet szakmacsoport: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OKJ</w:t>
        <w:tab/>
        <w:t>31 5216 14</w:t>
        <w:tab/>
        <w:tab/>
        <w:tab/>
        <w:t>Kőműv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b/>
          <w:i/>
          <w:color w:val="000000"/>
        </w:rPr>
        <w:t>Kereskedelem-marketing, üzleti adminisztráció szakmacsoport: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OKJ</w:t>
        <w:tab/>
        <w:t>31 7862 01</w:t>
        <w:tab/>
        <w:tab/>
        <w:tab/>
        <w:t>ABC-eladó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gyéb szolgáltatások szakmacsoport: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OKJ</w:t>
        <w:tab/>
        <w:t>31 5293 01</w:t>
        <w:tab/>
        <w:tab/>
        <w:tab/>
        <w:t>Fazekas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Style21"/>
        <w:ind w:left="0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Érettségire épülő szakképző évfolyamok: 1/13, 2/14, 3/15</w:t>
      </w:r>
    </w:p>
    <w:p>
      <w:pPr>
        <w:pStyle w:val="Normal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Style21"/>
        <w:ind w:left="0" w:hanging="0"/>
        <w:jc w:val="both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  <w:t>Mezőgazdaság szakmacsoport:</w:t>
      </w:r>
    </w:p>
    <w:p>
      <w:pPr>
        <w:pStyle w:val="Style21"/>
        <w:ind w:left="0" w:hanging="0"/>
        <w:jc w:val="both"/>
        <w:rPr>
          <w:b/>
          <w:b/>
          <w:strike/>
          <w:spacing w:val="2"/>
        </w:rPr>
      </w:pPr>
      <w:r>
        <w:rPr>
          <w:b/>
          <w:strike/>
          <w:spacing w:val="2"/>
        </w:rPr>
        <w:t xml:space="preserve">OKJ </w:t>
        <w:tab/>
        <w:t>52 6201 01</w:t>
        <w:tab/>
        <w:tab/>
        <w:tab/>
        <w:t>Mezőgazdasági technikus</w:t>
      </w:r>
    </w:p>
    <w:p>
      <w:pPr>
        <w:pStyle w:val="Style21"/>
        <w:ind w:left="0" w:hanging="0"/>
        <w:jc w:val="both"/>
        <w:rPr>
          <w:b/>
          <w:b/>
          <w:strike/>
          <w:spacing w:val="2"/>
        </w:rPr>
      </w:pPr>
      <w:r>
        <w:rPr>
          <w:b/>
          <w:strike/>
          <w:spacing w:val="2"/>
        </w:rPr>
        <w:t>OKJ</w:t>
        <w:tab/>
        <w:t>52 5452 02</w:t>
        <w:tab/>
        <w:tab/>
        <w:tab/>
        <w:t>Mezőgazdasági gépésztechnikus</w:t>
      </w:r>
    </w:p>
    <w:p>
      <w:pPr>
        <w:pStyle w:val="Normal"/>
        <w:jc w:val="both"/>
        <w:rPr>
          <w:b/>
          <w:b/>
          <w:strike/>
          <w:color w:val="000000"/>
          <w:spacing w:val="2"/>
        </w:rPr>
      </w:pPr>
      <w:r>
        <w:rPr>
          <w:b/>
          <w:strike/>
          <w:color w:val="000000"/>
          <w:spacing w:val="2"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7 Önkormányzatok elszámolásai a költségvetési szerveikkel szemben (2010. 01.01-től)</w:t>
      </w:r>
    </w:p>
    <w:p>
      <w:pPr>
        <w:pStyle w:val="Szvegtrzs2"/>
        <w:spacing w:lineRule="auto" w:line="240" w:before="0" w:after="0"/>
        <w:ind w:left="720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53211 Szakképesítés megszerzésére felkészítő nappali rendszerű szakmai elméleti oktatás a szakképzési évfolyamokon (2010.01.01-től)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440" w:leader="none"/>
        </w:tabs>
        <w:kinsoku w:val="false"/>
        <w:overflowPunct w:val="false"/>
        <w:ind w:left="1800" w:hanging="720"/>
        <w:jc w:val="both"/>
        <w:rPr/>
      </w:pPr>
      <w:r>
        <w:rPr/>
        <w:t>Integrált oktatást és nevelést is folytat.</w:t>
      </w:r>
    </w:p>
    <w:p>
      <w:pPr>
        <w:pStyle w:val="Normal"/>
        <w:ind w:left="1080" w:hanging="0"/>
        <w:jc w:val="both"/>
        <w:rPr>
          <w:b/>
          <w:b/>
          <w:color w:val="000000"/>
        </w:rPr>
      </w:pPr>
      <w:r>
        <w:rPr>
          <w:rFonts w:cs="Times" w:ascii="Times" w:hAnsi="Times"/>
          <w:b/>
          <w:bCs/>
        </w:rPr>
        <w:t>-</w:t>
        <w:tab/>
        <w:t xml:space="preserve">A Kt. 27. § (4) szerinti ("előrehozott") szakképzés </w:t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53221 Szakképesítés megszerzésére felkészítő nappali rendszerű szakmai gyakorlati oktatás a szakképzési évfolyamokon (2010.01.01-től)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40" w:leader="none"/>
        </w:tabs>
        <w:kinsoku w:val="false"/>
        <w:overflowPunct w:val="false"/>
        <w:ind w:left="1800" w:hanging="720"/>
        <w:jc w:val="both"/>
        <w:rPr>
          <w:color w:val="000000"/>
        </w:rPr>
      </w:pPr>
      <w:r>
        <w:rPr>
          <w:color w:val="000000"/>
        </w:rPr>
        <w:t>Integrált oktatást és nevelést is folyta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800" w:hanging="720"/>
        <w:jc w:val="both"/>
        <w:rPr>
          <w:color w:val="000000"/>
        </w:rPr>
      </w:pPr>
      <w:r>
        <w:rPr>
          <w:rFonts w:cs="Times" w:ascii="Times" w:hAnsi="Times"/>
          <w:b/>
          <w:bCs/>
        </w:rPr>
        <w:t>A Kt. 27. § (4) szerinti ("előrehozott") szakképzés</w:t>
      </w:r>
    </w:p>
    <w:p>
      <w:pPr>
        <w:pStyle w:val="Szvegtrzs2"/>
        <w:spacing w:lineRule="auto" w:line="240" w:before="0" w:after="0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ind w:left="1410" w:hanging="1410"/>
        <w:jc w:val="both"/>
        <w:rPr/>
      </w:pPr>
      <w:r>
        <w:rPr/>
        <w:t xml:space="preserve">855932 Iskolarendszeren kívüli szakmai oktatás </w:t>
      </w:r>
      <w:r>
        <w:rPr>
          <w:spacing w:val="2"/>
        </w:rPr>
        <w:t>(2010. 01. 01-től)</w:t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Szociális szolgáltatások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762 01 0010 33 01</w:t>
        <w:tab/>
        <w:tab/>
        <w:t>Fogyatékossággal élők gondozója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762 01 0010 33 02</w:t>
        <w:tab/>
        <w:tab/>
        <w:t>Szociális gondozó és ápoló</w:t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Oktatás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140 01 0001 54 01</w:t>
        <w:tab/>
        <w:tab/>
        <w:t>Autisták gyógypedagógiai asszisztense</w:t>
      </w:r>
    </w:p>
    <w:p>
      <w:pPr>
        <w:pStyle w:val="Style21"/>
        <w:ind w:left="0" w:hanging="0"/>
        <w:jc w:val="both"/>
        <w:rPr/>
      </w:pPr>
      <w:r>
        <w:rPr>
          <w:b/>
        </w:rPr>
        <w:t>OKJ</w:t>
        <w:tab/>
        <w:t>54 140 01 0001 54 02</w:t>
        <w:tab/>
        <w:tab/>
        <w:t>Beszédfogyatékosok gyógypedagógiai  asszisztense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140 01 0001 54 03</w:t>
        <w:tab/>
        <w:tab/>
        <w:t>Értelmileg sérültek gyógypedagógiai asszisztense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140 01 0001 54 06</w:t>
        <w:tab/>
        <w:tab/>
        <w:t>Pszichés fejlődésben akadályozottak gyógypedagógiai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asszisztense</w:t>
      </w:r>
    </w:p>
    <w:p>
      <w:pPr>
        <w:pStyle w:val="Style21"/>
        <w:ind w:left="0" w:hanging="0"/>
        <w:jc w:val="both"/>
        <w:rPr/>
      </w:pPr>
      <w:r>
        <w:rPr>
          <w:b/>
        </w:rPr>
        <w:t>OKJ</w:t>
        <w:tab/>
        <w:t>31 140 01 0000 00 00</w:t>
        <w:tab/>
        <w:tab/>
        <w:t>Óvodai dajka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Művészet, közművelődés, kommunikáció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211 04 0100 52 01</w:t>
        <w:tab/>
        <w:tab/>
        <w:t>Címfes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211 04 0100 52 02</w:t>
        <w:tab/>
        <w:tab/>
        <w:t>Számítógépes dekoratőr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1 215 02 0100 21 01</w:t>
        <w:tab/>
        <w:tab/>
        <w:t>Kosárfon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215 02 0010 31 02</w:t>
        <w:tab/>
        <w:tab/>
        <w:t>Fajátékkész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215 02 0010 31 03</w:t>
        <w:tab/>
        <w:tab/>
        <w:t>Faműve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215 02 0010 31 04</w:t>
        <w:tab/>
        <w:tab/>
        <w:t>Fazeka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215 02 0010 31 05</w:t>
        <w:tab/>
        <w:tab/>
        <w:t>Gyékény-, szalma és csuhétárgy-kész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215 02 0010 31 07</w:t>
        <w:tab/>
        <w:tab/>
        <w:t>Kosárfonó és fonottbútor-kész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215 02 0010 31 08</w:t>
        <w:tab/>
        <w:tab/>
        <w:t>Szőnyegszövő</w:t>
      </w:r>
    </w:p>
    <w:p>
      <w:pPr>
        <w:pStyle w:val="Style21"/>
        <w:ind w:left="0" w:hanging="0"/>
        <w:jc w:val="both"/>
        <w:rPr/>
      </w:pPr>
      <w:r>
        <w:rPr>
          <w:b/>
        </w:rPr>
        <w:t>OKJ</w:t>
        <w:tab/>
        <w:t>52 213 04 0000 00 00</w:t>
        <w:tab/>
        <w:tab/>
        <w:t>Rendezvénytechniku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321 01 0100 52 05</w:t>
        <w:tab/>
        <w:tab/>
        <w:t>Újságíró II.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Gépészeti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02 0000 00 00</w:t>
        <w:tab/>
        <w:tab/>
        <w:t>CNC-forgácsol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21 02 0100 31 02</w:t>
        <w:tab/>
        <w:tab/>
        <w:t>Csomagológép-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21 02 0100 21 01</w:t>
        <w:tab/>
        <w:tab/>
        <w:t>Palackozógép-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 xml:space="preserve">31 582 09 0100 31 01  </w:t>
        <w:tab/>
        <w:t>Dugulás-elhárí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9 0100 31 02</w:t>
        <w:tab/>
        <w:tab/>
        <w:t>Karbantartó, csőszer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9 0100 31 03</w:t>
        <w:tab/>
        <w:tab/>
        <w:t>Műanyagcső-szer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9 0100 31 04</w:t>
        <w:tab/>
        <w:tab/>
        <w:t>Tűzvédelmi eszköz- és rendszerszerelő, karbantar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9 0010 31 01</w:t>
        <w:tab/>
        <w:tab/>
        <w:t>Energiahasznosító berendezés szerelője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9 0010 31 02</w:t>
        <w:tab/>
        <w:tab/>
        <w:t>Gázfogyasztó berendezés- és csőhálózat-szerelő</w:t>
        <w:tab/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9 0010 31 03</w:t>
        <w:tab/>
        <w:tab/>
        <w:t>Központifűtés- és csőhálózatszer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1 582 09 0010 31 04</w:t>
        <w:tab/>
        <w:tab/>
        <w:t>Vízvezeték- és vízkészülék-szer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</w:t>
        <w:tab/>
        <w:t>10 0000 00 00</w:t>
        <w:tab/>
        <w:tab/>
        <w:t>Épületlakatos</w:t>
      </w:r>
    </w:p>
    <w:p>
      <w:pPr>
        <w:pStyle w:val="Style21"/>
        <w:ind w:left="0" w:hanging="0"/>
        <w:jc w:val="both"/>
        <w:rPr/>
      </w:pPr>
      <w:r>
        <w:rPr>
          <w:b/>
        </w:rPr>
        <w:t>OKJ</w:t>
        <w:tab/>
        <w:t>31 521</w:t>
        <w:tab/>
        <w:t>05 0000 00 00</w:t>
        <w:tab/>
        <w:tab/>
        <w:t xml:space="preserve">Fémipari megmunkáló-gépsor és berendezés 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üzemelte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05 0100 21 01</w:t>
        <w:tab/>
        <w:tab/>
        <w:t>Darabológép-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1 521 05 0100 31 01</w:t>
        <w:tab/>
        <w:tab/>
        <w:t>Fémipari megmunkálógép-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05 0100 31 02</w:t>
        <w:tab/>
        <w:tab/>
        <w:t>Fémnyom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05 0100 21 02</w:t>
        <w:tab/>
        <w:tab/>
        <w:t xml:space="preserve">Fémtömegcikk-gyártó </w:t>
      </w:r>
    </w:p>
    <w:p>
      <w:pPr>
        <w:pStyle w:val="Style21"/>
        <w:ind w:left="0" w:hanging="0"/>
        <w:jc w:val="both"/>
        <w:rPr/>
      </w:pPr>
      <w:r>
        <w:rPr>
          <w:b/>
        </w:rPr>
        <w:t>OKJ</w:t>
        <w:tab/>
        <w:t>31 521 09 1000 00 00</w:t>
        <w:tab/>
        <w:tab/>
        <w:t>Gépi forgácsol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1 521 09 0100 31 01</w:t>
        <w:tab/>
        <w:tab/>
        <w:t>Esztergályo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09 0100 31 02</w:t>
        <w:tab/>
        <w:tab/>
        <w:t>Foga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09 0100 31 03</w:t>
        <w:tab/>
        <w:tab/>
        <w:t>Fűrészipari szerszámélez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09 0100 31 04</w:t>
        <w:tab/>
        <w:tab/>
        <w:t>Köszörű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09 0100 31 05</w:t>
        <w:tab/>
        <w:tab/>
        <w:t>Maró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10 1000 00 00</w:t>
        <w:tab/>
        <w:tab/>
        <w:t>Géplakatos</w:t>
      </w:r>
    </w:p>
    <w:p>
      <w:pPr>
        <w:pStyle w:val="Style21"/>
        <w:ind w:left="0" w:hanging="0"/>
        <w:jc w:val="both"/>
        <w:rPr/>
      </w:pPr>
      <w:r>
        <w:rPr>
          <w:b/>
        </w:rPr>
        <w:t>OKJ</w:t>
        <w:tab/>
        <w:t>31 521 10 0100 31 01</w:t>
        <w:tab/>
        <w:tab/>
        <w:t>Gépbeállí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1 521 11 0000 00 00</w:t>
        <w:tab/>
        <w:tab/>
        <w:t>Heg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11 0100 31 01</w:t>
        <w:tab/>
        <w:tab/>
        <w:t>Bevonat-elektródás heg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11 0100 31 02</w:t>
        <w:tab/>
        <w:tab/>
        <w:t>Egyéb eljárás szerinti heg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11 0100 31 03</w:t>
        <w:tab/>
        <w:tab/>
        <w:t>Fogyóelektródás hg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11 0100 31 04</w:t>
        <w:tab/>
        <w:tab/>
        <w:t>Gázheg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11 0100 31 05</w:t>
        <w:tab/>
        <w:tab/>
        <w:t>Hegesztő-vágógép kezelője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11 0100 31 06</w:t>
        <w:tab/>
        <w:tab/>
        <w:t>Volfram-elektródás heg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2 02 0100 31 01</w:t>
        <w:tab/>
        <w:tab/>
        <w:t>Ipari olaj-  és gáztüzelő berendezés kezelője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2 02 0100 31 02</w:t>
        <w:tab/>
        <w:tab/>
        <w:t>Kis teljesítményű kazán fűtője (max.: 2 tonna)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2 02 0100 21 01</w:t>
        <w:tab/>
        <w:tab/>
        <w:t>Kompresszor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2 02 0010 31 01</w:t>
        <w:tab/>
        <w:tab/>
        <w:t>Hőkozpont és hálózat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1 522 02 0010 31 03</w:t>
        <w:tab/>
        <w:tab/>
        <w:t>Kazángépész (12 tonna felett)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2 02 0010 31 04</w:t>
        <w:tab/>
        <w:tab/>
        <w:t>Kazánkezelő (2-12 tonna között)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22 02 0000 00 00</w:t>
        <w:tab/>
        <w:tab/>
        <w:t>Hűtő- és klímaberendezés szerelő, karbantar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 xml:space="preserve">31 521 15 0000 00 00 </w:t>
        <w:tab/>
        <w:t>Késes, köszörűs, kulcsmásol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15 0100 31 01</w:t>
        <w:tab/>
        <w:tab/>
        <w:t>Gépi gravíro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15 0100 31 02</w:t>
        <w:tab/>
        <w:tab/>
        <w:t>Kulcsmásol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21 04 0000 00 00</w:t>
        <w:tab/>
        <w:tab/>
        <w:t>Korrózió elleni védőbevonat készítője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21 04 0100 31 01</w:t>
        <w:tab/>
        <w:tab/>
        <w:t>Festőberendezés kezelője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21 04 0100 31 02</w:t>
        <w:tab/>
        <w:tab/>
        <w:t>Galvanizál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21 04 0100 31 03</w:t>
        <w:tab/>
        <w:tab/>
        <w:t>Szervesbevonat kész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21 04 0100 31 04</w:t>
        <w:tab/>
        <w:tab/>
        <w:t>Tűzi horgany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24 1000 00 00</w:t>
        <w:tab/>
        <w:tab/>
        <w:t>Szerkezetlakato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24 0100 31 01</w:t>
        <w:tab/>
        <w:tab/>
        <w:t>Lemezlakato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 xml:space="preserve">33 521 08 0000 00 00 </w:t>
        <w:tab/>
        <w:t>Szerszámkész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 xml:space="preserve">33 524 01 0100 31 01 </w:t>
        <w:tab/>
        <w:t xml:space="preserve">Ipari olaj- és gáztüzelő berendezés szerelője, üzembe  </w:t>
        <w:br/>
        <w:t xml:space="preserve">                                                           helyezője</w:t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Elektrotechnika, elektronika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3 522 04 1000 00 00</w:t>
        <w:tab/>
        <w:tab/>
        <w:t>Villanyszerelő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/>
      </w:pPr>
      <w:r>
        <w:rPr>
          <w:b/>
          <w:i/>
        </w:rPr>
        <w:t>Informatika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482 01 0010 54 01</w:t>
        <w:tab/>
        <w:tab/>
        <w:t>Adatbázistervez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482 01 0010 54 02</w:t>
        <w:tab/>
        <w:tab/>
        <w:t>Adatelemz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4 481 01 0100 31 01</w:t>
        <w:tab/>
        <w:tab/>
        <w:t>Számítógépes műszaki rajzoló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4 481 03 0100 52 01</w:t>
        <w:tab/>
        <w:tab/>
        <w:t>Számítástechnikai szoftverüzemeltető</w:t>
      </w:r>
    </w:p>
    <w:p>
      <w:pPr>
        <w:pStyle w:val="Style21"/>
        <w:ind w:left="720" w:hanging="720"/>
        <w:jc w:val="both"/>
        <w:rPr/>
      </w:pPr>
      <w:r>
        <w:rPr>
          <w:b/>
        </w:rPr>
        <w:t>OKJ</w:t>
        <w:tab/>
        <w:t>54 482 02 0010 54 02</w:t>
        <w:tab/>
        <w:tab/>
        <w:t xml:space="preserve">Közösségi informatikai szolgáltató 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 xml:space="preserve">54 482 02 0010 54 03 </w:t>
        <w:tab/>
        <w:t>Oktatási kommunikáció technikus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4 213 04 0010 54 01</w:t>
        <w:tab/>
        <w:tab/>
        <w:t>Designer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4 213 04 0010 54 03</w:t>
        <w:tab/>
        <w:tab/>
        <w:t>E-learning tanaanyagfejleszt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4 213 04 0010 54 04</w:t>
        <w:tab/>
        <w:tab/>
        <w:t>Multimédiafejlesztő</w:t>
      </w:r>
    </w:p>
    <w:p>
      <w:pPr>
        <w:pStyle w:val="Style21"/>
        <w:ind w:left="720" w:hanging="720"/>
        <w:jc w:val="both"/>
        <w:rPr/>
      </w:pPr>
      <w:r>
        <w:rPr>
          <w:b/>
        </w:rPr>
        <w:t>OKJ</w:t>
        <w:tab/>
        <w:t>54 213 04 0010 54 05</w:t>
        <w:tab/>
        <w:tab/>
        <w:t>Tartalommenedzser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523 01 1000 00 00</w:t>
        <w:tab/>
        <w:tab/>
        <w:t>Számítógép- szerelő, karbantartó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Vegyipar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54 524 01 0100 03 01</w:t>
        <w:tab/>
        <w:tab/>
        <w:t>Általános laboráns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Építészet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1 1000 00 00</w:t>
        <w:tab/>
        <w:tab/>
        <w:t>Ács, állványo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1 0100 21 01</w:t>
        <w:tab/>
        <w:tab/>
        <w:t>Állványo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2 0000 00 00</w:t>
        <w:tab/>
        <w:tab/>
        <w:t>Belsőépítési szerkezet és burkolatszerelő</w:t>
        <w:tab/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2 0100 31 01</w:t>
        <w:tab/>
        <w:tab/>
        <w:t>Árnyékolástechnikai szer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2 0100 21 01</w:t>
        <w:tab/>
        <w:tab/>
        <w:t>Szárazép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3 1000 00 00</w:t>
        <w:tab/>
        <w:tab/>
        <w:t>Burkol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3 0100 31 01</w:t>
        <w:tab/>
        <w:tab/>
        <w:t>Hidegburkoló</w:t>
      </w:r>
    </w:p>
    <w:p>
      <w:pPr>
        <w:pStyle w:val="Style21"/>
        <w:ind w:left="0" w:hanging="0"/>
        <w:jc w:val="both"/>
        <w:rPr/>
      </w:pPr>
      <w:r>
        <w:rPr>
          <w:b/>
        </w:rPr>
        <w:t>OKJ</w:t>
        <w:tab/>
        <w:t>33 582 03 0100 31 02</w:t>
        <w:tab/>
        <w:tab/>
        <w:t>Melegburkol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3 0100 31 03</w:t>
        <w:tab/>
        <w:tab/>
        <w:t>Parkettá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 xml:space="preserve">31 582 02 0000 00 00 </w:t>
        <w:tab/>
        <w:t>Csővezetékép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 xml:space="preserve">31 582 04 0000 00 00 </w:t>
        <w:tab/>
        <w:t>Építménysziget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4 0100 31 01</w:t>
        <w:tab/>
        <w:tab/>
        <w:t>Hő- és hangsziget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4 0100 31 02</w:t>
        <w:tab/>
        <w:tab/>
        <w:t>Vízsziget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5 0000 00 00</w:t>
        <w:tab/>
        <w:tab/>
        <w:t>Építményzsaluzat-szer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5 0100 21 01</w:t>
        <w:tab/>
        <w:tab/>
        <w:t>Zsaluzóác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6 0100 31 01</w:t>
        <w:tab/>
        <w:tab/>
        <w:t>Emelőgép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6 0100 31 02</w:t>
        <w:tab/>
        <w:tab/>
        <w:t>Energiaátalakító-berendezés kezelője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6 0100 31 03</w:t>
        <w:tab/>
        <w:tab/>
        <w:t>Építési anyagelőkészítő gép kezelője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6 0100 31 04</w:t>
        <w:tab/>
        <w:tab/>
        <w:t>Földmunkagép-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6 0100 31 05</w:t>
        <w:tab/>
        <w:tab/>
        <w:t>Targoncaveze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6 0100 31 06</w:t>
        <w:tab/>
        <w:tab/>
        <w:t>Útépítőgép-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6 0010 31 01</w:t>
        <w:tab/>
        <w:tab/>
        <w:t>Könnyűgép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6 0010 31 02</w:t>
        <w:tab/>
        <w:tab/>
        <w:t>Nehézgép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07 1000 00 00</w:t>
        <w:tab/>
        <w:tab/>
        <w:t>Épület- és építménybádogo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4 1000 00 00</w:t>
        <w:tab/>
        <w:tab/>
        <w:t>Festő, mázoló, tapétá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4 0100 21 01</w:t>
        <w:tab/>
        <w:tab/>
        <w:t>Mázoló, lakko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4 0100 21 02</w:t>
        <w:tab/>
        <w:tab/>
        <w:t>Plakátragasz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4 0100 21 03</w:t>
        <w:tab/>
        <w:tab/>
        <w:t>Szobafes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82 04 0100 21 04</w:t>
        <w:tab/>
        <w:tab/>
        <w:t>Tapétá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11 0000 00 00</w:t>
        <w:tab/>
        <w:tab/>
        <w:t>Ingatlanfenntartó, karbantartó</w:t>
      </w:r>
    </w:p>
    <w:p>
      <w:pPr>
        <w:pStyle w:val="Style21"/>
        <w:ind w:left="0" w:hanging="0"/>
        <w:jc w:val="both"/>
        <w:rPr/>
      </w:pPr>
      <w:r>
        <w:rPr>
          <w:b/>
        </w:rPr>
        <w:t>OKJ</w:t>
        <w:tab/>
        <w:t>31 582 13 0000 00 00</w:t>
        <w:tab/>
        <w:tab/>
        <w:t>Kályhá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13 0100 31 01</w:t>
        <w:tab/>
        <w:tab/>
        <w:t>Cserépkályha-kész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 xml:space="preserve">31 582 13 0100 31 02 </w:t>
        <w:tab/>
        <w:t>Kandallóép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15 1000 00 00</w:t>
        <w:tab/>
        <w:tab/>
        <w:t>Kőműve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15 0100 21 01</w:t>
        <w:tab/>
        <w:tab/>
        <w:t>Beton-, és vasbetonkész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15 0100 31 01</w:t>
        <w:tab/>
        <w:tab/>
        <w:t>Építési kisgép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15 0100 21 02</w:t>
        <w:tab/>
        <w:tab/>
        <w:t>Építményvakoló kőműve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15 0100 21 03</w:t>
        <w:tab/>
        <w:tab/>
        <w:t>Épületfalazó kőműves</w:t>
        <w:tab/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15 0100 31 02</w:t>
        <w:tab/>
        <w:tab/>
        <w:t>Gépi vakol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19 0000 00 00</w:t>
        <w:tab/>
        <w:tab/>
        <w:t>Üveges és képkeretez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19 0100 21 01</w:t>
        <w:tab/>
        <w:tab/>
        <w:t>Képkeretez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82 20 0000 00 00</w:t>
        <w:tab/>
        <w:tab/>
        <w:t>Vízkútfúró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Könnyűipar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42 01 1000 00 00</w:t>
        <w:tab/>
        <w:tab/>
        <w:t>Bőrdíszműves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521 05 0100 21 02</w:t>
        <w:tab/>
        <w:tab/>
        <w:t>Seprű- és kefegyártó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542 05 0100 21 01</w:t>
        <w:tab/>
        <w:tab/>
        <w:t>Fehérnemű-készít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542 05 0100 21 02</w:t>
        <w:tab/>
        <w:tab/>
        <w:t>Lakástextil-készít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542 05 0100 21 03</w:t>
        <w:tab/>
        <w:tab/>
        <w:t>Munkaruha- és védőruha-készítő</w:t>
      </w:r>
    </w:p>
    <w:p>
      <w:pPr>
        <w:pStyle w:val="Style21"/>
        <w:ind w:left="720" w:hanging="720"/>
        <w:jc w:val="both"/>
        <w:rPr/>
      </w:pPr>
      <w:r>
        <w:rPr>
          <w:b/>
        </w:rPr>
        <w:t>OKJ</w:t>
        <w:tab/>
        <w:t>33 542 05 0100 21 04</w:t>
        <w:tab/>
        <w:tab/>
        <w:t>Textiltermék-összeállító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 xml:space="preserve">31 542 02 1000 00 00 </w:t>
        <w:tab/>
        <w:t>Szíjgyártó és nyerges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1 542 02 0100 31 01</w:t>
        <w:tab/>
        <w:tab/>
        <w:t>Bőrtárgykészít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1 542 02 0100 21 01</w:t>
        <w:tab/>
        <w:tab/>
        <w:t>Szíjgyártó</w:t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Faipar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43 01 1000 00 00</w:t>
        <w:tab/>
        <w:tab/>
        <w:t>Bútorasztalos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543 01 0100 21 01</w:t>
        <w:tab/>
        <w:tab/>
        <w:t>Asztalosipari szerel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543 01 0100 31 01</w:t>
        <w:tab/>
        <w:tab/>
        <w:t>Fa- és bútoripari gépkezel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543 01 0100 21 02</w:t>
        <w:tab/>
        <w:tab/>
        <w:t>Faesztergályos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543 01 0100 31 02</w:t>
        <w:tab/>
        <w:tab/>
        <w:t>Fatermékgyártó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1 582 08 1000 00 00</w:t>
        <w:tab/>
        <w:tab/>
        <w:t>Épületasztalos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1 582 08 0100 31 01</w:t>
        <w:tab/>
        <w:tab/>
        <w:t>Famegmunkáló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1 582 08 0100 21 01</w:t>
        <w:tab/>
        <w:tab/>
        <w:t>Fűrészipari gép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42 04 1000 00 00</w:t>
        <w:tab/>
        <w:tab/>
        <w:t>Kárpito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42 04 0100 31 01</w:t>
        <w:tab/>
        <w:tab/>
        <w:t>Bútorkárpitos</w:t>
      </w:r>
    </w:p>
    <w:p>
      <w:pPr>
        <w:pStyle w:val="Style21"/>
        <w:jc w:val="both"/>
        <w:rPr>
          <w:b/>
          <w:b/>
        </w:rPr>
      </w:pPr>
      <w:r>
        <w:rPr>
          <w:b/>
        </w:rPr>
        <w:tab/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Közlekedés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1 525 01 0100 31 01</w:t>
        <w:tab/>
        <w:tab/>
        <w:t>Autóbon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1 525 01 0100 31 02</w:t>
        <w:tab/>
        <w:tab/>
        <w:t>Autókarbantartó és –ápol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5 02 1000 00 00</w:t>
        <w:tab/>
        <w:tab/>
        <w:t>Járműfényez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5</w:t>
        <w:tab/>
        <w:t>03 1000 00 00</w:t>
        <w:tab/>
        <w:tab/>
        <w:t>Karosszérialakato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25 01 0010 33 01</w:t>
        <w:tab/>
        <w:tab/>
        <w:t>Kerékpárszer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25 01 0010 33 02</w:t>
        <w:tab/>
        <w:tab/>
        <w:t>Motorkerékpár-szer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5 04 0000 00 00</w:t>
        <w:tab/>
        <w:tab/>
        <w:t>Targonca- és munkagépszerelő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  <w:i/>
        </w:rPr>
        <w:t>Környezetvédelem, vízgazdálkodás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851 01 0100 52 01</w:t>
        <w:tab/>
        <w:tab/>
        <w:t>Települési környezetvédelmi ügyintéző</w:t>
        <w:tab/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851 01 0100 51 01</w:t>
        <w:tab/>
        <w:tab/>
        <w:t>Településüzemeltető és –fenntar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850 02 0100 33 01</w:t>
        <w:tab/>
        <w:tab/>
        <w:t>Agrár-környezetvédelmi ügyintéz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 xml:space="preserve">54 850 02 0100 33 02 </w:t>
        <w:tab/>
        <w:t>Természetvédelmi ügyintéz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853 05 0000 00 00</w:t>
        <w:tab/>
        <w:tab/>
        <w:t>Vízkárelhárító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Közgazdaság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2 344 02 0000 00</w:t>
        <w:tab/>
        <w:tab/>
        <w:t>Vállalkozási ügyintéző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Ügyvitel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346 01 1000 00 00</w:t>
        <w:tab/>
        <w:tab/>
        <w:t>Irodai assziszten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346 01 0100 31 01</w:t>
        <w:tab/>
        <w:tab/>
        <w:t>Gépír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346 01 0100 31 02</w:t>
        <w:tab/>
        <w:tab/>
        <w:t>Gépíró, szövegszerk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2 347 03 0100 31 01</w:t>
        <w:tab/>
        <w:tab/>
        <w:t>Számítógépes adatrögz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 xml:space="preserve">52 347 03 0100 31 02 </w:t>
        <w:tab/>
        <w:t>Telefonkezelő, ügyféltájékozta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2 347 03 0100 52 01</w:t>
        <w:tab/>
        <w:tab/>
        <w:t>Telemarketing assziszten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347 02 0000 00 00</w:t>
        <w:tab/>
        <w:tab/>
        <w:t>Ügyfélkapcsolati vezető</w:t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Kereskedelem-marketing, üzleti adminisztráció szakmacsoport:</w:t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</w:rPr>
        <w:t>OKJ</w:t>
        <w:tab/>
        <w:t>31 341 01 0010 31 02</w:t>
        <w:tab/>
        <w:tab/>
        <w:t>Élelmiszer- és vegyi áru eladó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2 341 05 0100 52 01</w:t>
        <w:tab/>
        <w:tab/>
        <w:t>Bútor- és lakástextil keresked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2 341 05 0100 52 02</w:t>
        <w:tab/>
        <w:tab/>
        <w:t>Élelmiszer- és vegyi áru keresked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 xml:space="preserve">52 341 05 0100 52 03 </w:t>
        <w:tab/>
        <w:t>Ruházati keresked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 xml:space="preserve">33 341 01 0000 00 00 </w:t>
        <w:tab/>
        <w:t>Kereskedő, boltvezet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4 345 02 0100 31 01</w:t>
        <w:tab/>
        <w:tab/>
        <w:t>Anyagbeszerz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4 345 02 0100 31 02</w:t>
        <w:tab/>
        <w:tab/>
        <w:t>Áruterit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4 345 02 0100 52 01</w:t>
        <w:tab/>
        <w:tab/>
        <w:t>Veszélyesáru-ügyintéz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2 342 01 0100 52 01</w:t>
        <w:tab/>
        <w:tab/>
        <w:t>Hirdetési ügyintéz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341 02 0100 31 01</w:t>
        <w:tab/>
        <w:tab/>
        <w:t>Bolti pénztáros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2 342 02 0000 00 00</w:t>
        <w:tab/>
        <w:tab/>
        <w:t>PR ügyintéz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1 341 02 0000 00 00</w:t>
        <w:tab/>
        <w:tab/>
        <w:t>Raktáros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1 341 02 0100 21 01</w:t>
        <w:tab/>
        <w:tab/>
        <w:t>Áruösszeállító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 xml:space="preserve">31 341 02 0100 21 02 </w:t>
        <w:tab/>
        <w:t>Raktárkezel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 xml:space="preserve">OKJ </w:t>
        <w:tab/>
        <w:t>31 341 04 0100 31 01</w:t>
        <w:tab/>
        <w:tab/>
        <w:t>Agrokémiai és növényvédelmi keresked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1 341 04 0100 31 02</w:t>
        <w:tab/>
        <w:tab/>
        <w:t>Gyógynövény-keresked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1 341 04 0100 31 03</w:t>
        <w:tab/>
        <w:tab/>
        <w:t>Piaci, vásári keresked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215 02 0000 00 00</w:t>
        <w:tab/>
        <w:tab/>
        <w:t>Virágkötő, -berendező, virágkeresked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215 02 0100 31 01</w:t>
        <w:tab/>
        <w:tab/>
        <w:t>Virágbolti eladó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215 02 0100 33 01</w:t>
        <w:tab/>
        <w:tab/>
        <w:t>Virágdekoratőr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215 02 0100 33 02</w:t>
        <w:tab/>
        <w:tab/>
        <w:t>Virágkeresked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33 215 02 0100 31 02</w:t>
        <w:tab/>
        <w:tab/>
        <w:t>Virágkötő</w:t>
      </w:r>
    </w:p>
    <w:p>
      <w:pPr>
        <w:pStyle w:val="Style21"/>
        <w:ind w:left="720" w:hanging="720"/>
        <w:jc w:val="both"/>
        <w:rPr>
          <w:b/>
          <w:b/>
        </w:rPr>
      </w:pPr>
      <w:r>
        <w:rPr>
          <w:b/>
        </w:rPr>
        <w:t>OKJ</w:t>
        <w:tab/>
        <w:t>52 341 09 0000 00 00</w:t>
        <w:tab/>
        <w:tab/>
        <w:t>Piacfelügy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Vendéglátás, idegenforgalom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2 812 01 0000 00 00</w:t>
        <w:tab/>
        <w:t xml:space="preserve"> </w:t>
        <w:tab/>
        <w:t>Hostes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812 01 0000 00 00</w:t>
        <w:tab/>
        <w:tab/>
        <w:t>Panziós, falusi vendéglá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 xml:space="preserve">31 812 01 0100 31 01 </w:t>
        <w:tab/>
        <w:t>Mezőgazdasági gazdaasszony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812 01 0100 21 01</w:t>
        <w:tab/>
        <w:tab/>
        <w:t>Szállodai szobaasszony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3 811 03 0100 31 01</w:t>
        <w:tab/>
        <w:tab/>
        <w:t>Gyorséttermi és ételelad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811 03 0100 21 01</w:t>
        <w:tab/>
        <w:tab/>
        <w:t>Konyhai kisegítő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Egyéb szolgáltatások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861 01 1000 00 00</w:t>
        <w:tab/>
        <w:tab/>
        <w:t>Biztonsági őr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815 01 1000 00 00</w:t>
        <w:tab/>
        <w:tab/>
        <w:t>Fodrász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2 341 03 0000 00 00</w:t>
        <w:tab/>
        <w:tab/>
        <w:t>Ingatlanközvet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1 815 01 0000 00 00</w:t>
        <w:tab/>
        <w:tab/>
        <w:t>Kéz- és lábápoló, műkörömép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862 01 0000 00 00</w:t>
        <w:tab/>
        <w:tab/>
        <w:t>Munkavédelmi techniku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52 861 05 0000 00 00</w:t>
        <w:tab/>
        <w:tab/>
        <w:t>Polgárvédelmi előad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814 01 0000 00 00</w:t>
        <w:tab/>
        <w:tab/>
        <w:t xml:space="preserve">Takarító 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2 861 03 0000 00 00</w:t>
        <w:tab/>
        <w:tab/>
        <w:t>Közterületfelügyelő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Mezőgazdaság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01 0010 31 02</w:t>
        <w:tab/>
        <w:tab/>
        <w:t>Kertészeti gépszerelő, gépjaví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01 0010 31 03</w:t>
        <w:tab/>
        <w:tab/>
        <w:t>Mezőgazdasági gépszerelő, gépjaví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2 521 01 0001 33 01</w:t>
        <w:tab/>
        <w:tab/>
        <w:t>Dieseladagoló javí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1 521 01 0001 33 02</w:t>
        <w:tab/>
        <w:tab/>
        <w:t>Erő- és munkagépjaví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01 0001 33 03</w:t>
        <w:tab/>
        <w:tab/>
        <w:t>Hidraulika-javí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 xml:space="preserve">31 521 01 0001 33 04 </w:t>
        <w:tab/>
        <w:t>Járműelektromos szer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2 621 01 0100 31 01</w:t>
        <w:tab/>
        <w:tab/>
        <w:t>Bioállat-tartó és tenyé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2 621 01 0100 31 02</w:t>
        <w:tab/>
        <w:tab/>
        <w:t>Biomasszaelőállí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52 621 01 0100 31 03</w:t>
        <w:tab/>
        <w:tab/>
        <w:t>Bionövény-term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2 621 01 0100 33 01</w:t>
        <w:tab/>
        <w:tab/>
        <w:t>Ökogazda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621 02 0100 31 01</w:t>
        <w:tab/>
        <w:tab/>
        <w:t>Mezőgazdasági vállalko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1 01 0100 21 01</w:t>
        <w:tab/>
        <w:tab/>
        <w:t>Állattartó-telepi munká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1 01 0010 31 03</w:t>
        <w:tab/>
        <w:tab/>
        <w:t>Haszonállat-gondo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1 03 0010 31 01</w:t>
        <w:tab/>
        <w:tab/>
        <w:t>Állattenyésztő (baromfi és kisállat)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1</w:t>
        <w:tab/>
        <w:t>03 0010 31 02</w:t>
        <w:tab/>
        <w:tab/>
        <w:t>Állattenyésztő (juh és kecske)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1 03 0010 31 03</w:t>
        <w:tab/>
        <w:tab/>
        <w:t>Állattenyésztő (sertés)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1 03 0010 31 04</w:t>
        <w:tab/>
        <w:tab/>
        <w:t>Állattenyésztő (szarvasmarha)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621 03 0100 31 01</w:t>
        <w:tab/>
        <w:tab/>
        <w:t>Állatorvosi, állategészségügyi szaksegéd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621 01 1000 00 00</w:t>
        <w:tab/>
        <w:tab/>
        <w:t>Dísznövénykertész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3 621 01 0100 21 01</w:t>
        <w:tab/>
        <w:tab/>
        <w:t>Faiskolai munká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622 01 0100 31 01</w:t>
        <w:tab/>
        <w:tab/>
        <w:t>Faiskolai term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622 01 0100 31 03</w:t>
        <w:tab/>
        <w:tab/>
        <w:t>Növényházi dísznövényterm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622 01 0100 31 04</w:t>
        <w:tab/>
        <w:tab/>
        <w:t>Szabadföldi dísznövényterm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3 01 0100 21 03</w:t>
        <w:tab/>
        <w:tab/>
        <w:t>Motorfűrész-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621 02 1000 00 00</w:t>
        <w:tab/>
        <w:tab/>
        <w:t>Gazda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621 02 0100 31 01</w:t>
        <w:tab/>
        <w:tab/>
        <w:t>Aranykalászos gazda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621 02 0100 21 01</w:t>
        <w:tab/>
        <w:tab/>
        <w:t>Ezüstkalászos gazda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621 02 0100 21 02</w:t>
        <w:tab/>
        <w:tab/>
        <w:t>Mezőgazdasági munká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4 01 0000 00 00</w:t>
        <w:tab/>
        <w:tab/>
        <w:t>Halász, haltenyé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4 01 0100 31 01</w:t>
        <w:tab/>
        <w:tab/>
        <w:t>Halőr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4 01 0100 31 02</w:t>
        <w:tab/>
        <w:tab/>
        <w:t>Horgásztó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1 621 01 0000 00 00</w:t>
        <w:tab/>
        <w:tab/>
        <w:t>Hobbiállat-tenyésztő, és -forgalma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2 01 0100 21 01</w:t>
        <w:tab/>
        <w:tab/>
        <w:t>Fűszernövény-term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2 01 0100 21 02</w:t>
        <w:tab/>
        <w:tab/>
        <w:t>Gombaterm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2 01 0100 21 03</w:t>
        <w:tab/>
        <w:tab/>
        <w:t>Gyógynövényterm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1 01 0100 21 04</w:t>
        <w:tab/>
        <w:tab/>
        <w:t>Kerti munkás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2 01 0010 31 02</w:t>
        <w:tab/>
        <w:tab/>
        <w:t>Gyümölcsterm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1 622 01 0010 31 04</w:t>
        <w:tab/>
        <w:tab/>
        <w:t>Zöldségterm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621 05 0100 21 01</w:t>
        <w:tab/>
        <w:tab/>
        <w:t>Méhészeti munkás</w:t>
      </w:r>
    </w:p>
    <w:p>
      <w:pPr>
        <w:pStyle w:val="Style21"/>
        <w:ind w:left="0" w:hanging="720"/>
        <w:jc w:val="both"/>
        <w:rPr>
          <w:b/>
          <w:b/>
        </w:rPr>
      </w:pPr>
      <w:r>
        <w:rPr>
          <w:b/>
        </w:rPr>
        <w:tab/>
        <w:t>OKJ</w:t>
        <w:tab/>
        <w:t xml:space="preserve">31 521 19 0010 31 01 </w:t>
        <w:tab/>
        <w:t>Fejő- és tejkezelőgép kezelője</w:t>
      </w:r>
    </w:p>
    <w:p>
      <w:pPr>
        <w:pStyle w:val="Style21"/>
        <w:ind w:left="0" w:hanging="720"/>
        <w:jc w:val="both"/>
        <w:rPr>
          <w:b/>
          <w:b/>
        </w:rPr>
      </w:pPr>
      <w:r>
        <w:rPr>
          <w:b/>
        </w:rPr>
        <w:tab/>
        <w:t>OKJ</w:t>
        <w:tab/>
        <w:t>31 521 19 0010 31 02</w:t>
        <w:tab/>
        <w:tab/>
        <w:t>Keltetőgép-kezelő</w:t>
      </w:r>
    </w:p>
    <w:p>
      <w:pPr>
        <w:pStyle w:val="Style21"/>
        <w:ind w:left="0" w:hanging="720"/>
        <w:jc w:val="both"/>
        <w:rPr>
          <w:b/>
          <w:b/>
        </w:rPr>
      </w:pPr>
      <w:r>
        <w:rPr>
          <w:b/>
        </w:rPr>
        <w:tab/>
        <w:t>OKJ</w:t>
        <w:tab/>
        <w:t>31 521 19 0010 31 03</w:t>
        <w:tab/>
        <w:tab/>
        <w:t>Kertészeti gép kezelő</w:t>
      </w:r>
    </w:p>
    <w:p>
      <w:pPr>
        <w:pStyle w:val="Style21"/>
        <w:ind w:left="0" w:hanging="720"/>
        <w:jc w:val="both"/>
        <w:rPr>
          <w:b/>
          <w:b/>
        </w:rPr>
      </w:pPr>
      <w:r>
        <w:rPr>
          <w:b/>
        </w:rPr>
        <w:tab/>
        <w:t>OKJ</w:t>
        <w:tab/>
        <w:t>31 521 19 0010 31 04</w:t>
        <w:tab/>
        <w:tab/>
        <w:t>Majorgép-kezelő</w:t>
      </w:r>
    </w:p>
    <w:p>
      <w:pPr>
        <w:pStyle w:val="Style21"/>
        <w:ind w:left="0" w:hanging="720"/>
        <w:jc w:val="both"/>
        <w:rPr>
          <w:b/>
          <w:b/>
        </w:rPr>
      </w:pPr>
      <w:r>
        <w:rPr>
          <w:b/>
        </w:rPr>
        <w:tab/>
        <w:t>OKJ</w:t>
        <w:tab/>
        <w:t>31 521 19 0010 31 05</w:t>
        <w:tab/>
        <w:tab/>
        <w:t>Meliorációs, kert- és parképítőgép kezelő</w:t>
      </w:r>
    </w:p>
    <w:p>
      <w:pPr>
        <w:pStyle w:val="Style21"/>
        <w:ind w:left="0" w:hanging="720"/>
        <w:jc w:val="both"/>
        <w:rPr>
          <w:b/>
          <w:b/>
        </w:rPr>
      </w:pPr>
      <w:r>
        <w:rPr>
          <w:b/>
        </w:rPr>
        <w:tab/>
        <w:t>OKJ</w:t>
        <w:tab/>
        <w:t>31 521 19 0010 31 06</w:t>
        <w:tab/>
        <w:tab/>
        <w:t>Mezőgazdasági erő- és munkagépkezelő</w:t>
      </w:r>
    </w:p>
    <w:p>
      <w:pPr>
        <w:pStyle w:val="Style21"/>
        <w:ind w:left="0" w:hanging="720"/>
        <w:jc w:val="both"/>
        <w:rPr>
          <w:b/>
          <w:b/>
        </w:rPr>
      </w:pPr>
      <w:r>
        <w:rPr>
          <w:b/>
        </w:rPr>
        <w:tab/>
        <w:t>OKJ</w:t>
        <w:tab/>
        <w:t>31 521 19 0010 31 07</w:t>
        <w:tab/>
        <w:tab/>
        <w:t>Mezőgazdasági rakodógép kezelő</w:t>
      </w:r>
    </w:p>
    <w:p>
      <w:pPr>
        <w:pStyle w:val="Style21"/>
        <w:ind w:left="0" w:hanging="720"/>
        <w:jc w:val="both"/>
        <w:rPr>
          <w:b/>
          <w:b/>
        </w:rPr>
      </w:pPr>
      <w:r>
        <w:rPr>
          <w:b/>
        </w:rPr>
        <w:tab/>
        <w:t>OKJ</w:t>
        <w:tab/>
        <w:t>31 521 19 0010 31 08</w:t>
        <w:tab/>
        <w:tab/>
        <w:t>Mezőgazdasági szárítóüzemi gépkezelő</w:t>
      </w:r>
    </w:p>
    <w:p>
      <w:pPr>
        <w:pStyle w:val="Style21"/>
        <w:ind w:left="0" w:hanging="720"/>
        <w:jc w:val="both"/>
        <w:rPr>
          <w:b/>
          <w:b/>
        </w:rPr>
      </w:pPr>
      <w:r>
        <w:rPr>
          <w:b/>
        </w:rPr>
        <w:tab/>
        <w:t xml:space="preserve">OKJ </w:t>
        <w:tab/>
        <w:t>31 521 19 0010 31 09</w:t>
        <w:tab/>
        <w:tab/>
        <w:t>Növényvédelmi gépkezelő</w:t>
      </w:r>
    </w:p>
    <w:p>
      <w:pPr>
        <w:pStyle w:val="Style21"/>
        <w:ind w:left="0" w:hanging="720"/>
        <w:jc w:val="both"/>
        <w:rPr>
          <w:b/>
          <w:b/>
        </w:rPr>
      </w:pPr>
      <w:r>
        <w:rPr>
          <w:b/>
        </w:rPr>
        <w:tab/>
        <w:t>OKJ</w:t>
        <w:tab/>
        <w:t>31 521 19 0010 31 10</w:t>
        <w:tab/>
        <w:tab/>
        <w:t>Önjáró betakarítógép kezelője</w:t>
      </w:r>
    </w:p>
    <w:p>
      <w:pPr>
        <w:pStyle w:val="Style21"/>
        <w:ind w:left="0" w:hanging="720"/>
        <w:jc w:val="both"/>
        <w:rPr>
          <w:b/>
          <w:b/>
        </w:rPr>
      </w:pPr>
      <w:r>
        <w:rPr>
          <w:b/>
        </w:rPr>
        <w:tab/>
        <w:t>OKJ</w:t>
        <w:tab/>
        <w:t>31 521</w:t>
        <w:tab/>
        <w:t>20 0010 31 01</w:t>
        <w:tab/>
        <w:tab/>
        <w:t>Állattenyésztési gépüzemeltető, gépkarbantar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 xml:space="preserve">OKJ </w:t>
        <w:tab/>
        <w:t>31 521 20 0010 31 03</w:t>
        <w:tab/>
        <w:tab/>
        <w:t>Kertészeti gépüzemeltető, gépkarbantar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1 521 20 0010 31 04</w:t>
        <w:tab/>
        <w:tab/>
        <w:t>Növénytermesztési gépüzemeltető, gépkarbantar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621 04 0100 31 01</w:t>
        <w:tab/>
        <w:tab/>
        <w:t>Növényterm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621 04 0100 31 02</w:t>
        <w:tab/>
        <w:tab/>
        <w:t>Növényvédő és méregraktár-kezel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621 04 0100 31 03</w:t>
        <w:tab/>
        <w:tab/>
        <w:t>Vetőmagtermesz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622 01 0100 31 01</w:t>
        <w:tab/>
        <w:tab/>
        <w:t>Golfpálya fenntar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622 01 0100 33 01</w:t>
        <w:tab/>
        <w:tab/>
        <w:t>Kertépítő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622 01 0100 31 02</w:t>
        <w:tab/>
        <w:tab/>
        <w:t>Kertfenntar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622 01 0100 21 01</w:t>
        <w:tab/>
        <w:tab/>
        <w:t>Parkgondoz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54 622 01 0100 31 03</w:t>
        <w:tab/>
        <w:tab/>
        <w:t>Temetőkertész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Élelmiszeripar szakmacsoport: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41 02 0100 31 02</w:t>
        <w:tab/>
        <w:tab/>
        <w:t>Gyümölcspálinkagyár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41 02 0100 31 05</w:t>
        <w:tab/>
        <w:tab/>
        <w:t>Szikvízgyártó</w:t>
      </w:r>
    </w:p>
    <w:p>
      <w:pPr>
        <w:pStyle w:val="Style21"/>
        <w:ind w:left="0" w:hanging="0"/>
        <w:jc w:val="both"/>
        <w:rPr>
          <w:b/>
          <w:b/>
        </w:rPr>
      </w:pPr>
      <w:r>
        <w:rPr>
          <w:b/>
        </w:rPr>
        <w:t>OKJ</w:t>
        <w:tab/>
        <w:t>33 541 03 0100 31 01</w:t>
        <w:tab/>
        <w:tab/>
        <w:t>Keveréktakarmány-gyártó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853212 Sajátos nevelési igényű tanulók szakképesítés megszerzésére felkészítő nappali rendszerű, szakmai elméleti oktatása a szakképzési évfolyamokon (2010.01.01-től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ktatás adaptált programok alapján, tanulásban akadályozottak részére:</w:t>
      </w:r>
    </w:p>
    <w:p>
      <w:pPr>
        <w:pStyle w:val="Normal"/>
        <w:jc w:val="both"/>
        <w:rPr>
          <w:b/>
          <w:b/>
        </w:rPr>
      </w:pPr>
      <w:r>
        <w:rPr>
          <w:b/>
        </w:rPr>
        <w:t>OKJ</w:t>
        <w:tab/>
        <w:t>31 622 01 0100 21 01</w:t>
        <w:tab/>
        <w:tab/>
        <w:t>Fűszernövény-termesztő</w:t>
      </w:r>
    </w:p>
    <w:p>
      <w:pPr>
        <w:pStyle w:val="Normal"/>
        <w:jc w:val="both"/>
        <w:rPr>
          <w:b/>
          <w:b/>
        </w:rPr>
      </w:pPr>
      <w:r>
        <w:rPr>
          <w:b/>
        </w:rPr>
        <w:t>OKJ</w:t>
        <w:tab/>
        <w:t>31 622 01 0100 21 03</w:t>
        <w:tab/>
        <w:tab/>
        <w:t>Gyógynövény-termesztő</w:t>
      </w:r>
    </w:p>
    <w:p>
      <w:pPr>
        <w:pStyle w:val="Normal"/>
        <w:jc w:val="both"/>
        <w:rPr>
          <w:b/>
          <w:b/>
        </w:rPr>
      </w:pPr>
      <w:r>
        <w:rPr>
          <w:b/>
        </w:rPr>
        <w:t>OKJ     31 622 01 0100 21 04</w:t>
        <w:tab/>
        <w:t>Kerti munkás</w:t>
      </w:r>
    </w:p>
    <w:p>
      <w:pPr>
        <w:pStyle w:val="Normal"/>
        <w:jc w:val="both"/>
        <w:rPr>
          <w:b/>
          <w:b/>
        </w:rPr>
      </w:pPr>
      <w:r>
        <w:rPr>
          <w:b/>
        </w:rPr>
        <w:t>OKJ</w:t>
        <w:tab/>
        <w:t>54 622 01 0100 21 01</w:t>
        <w:tab/>
        <w:tab/>
        <w:t>Parkgondozó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53222 Sajátos nevelési igényű tanulók szakképesítés megszerzésére felkészítő nappali rendszerű, szakmai gyakorlati oktatása a szakképzési évfolyamokon (2010.01.01-től)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ktatás adaptált programok alapján, tanulásban akadályozottak részére:</w:t>
      </w:r>
    </w:p>
    <w:p>
      <w:pPr>
        <w:pStyle w:val="Normal"/>
        <w:jc w:val="both"/>
        <w:rPr>
          <w:b/>
          <w:b/>
        </w:rPr>
      </w:pPr>
      <w:r>
        <w:rPr>
          <w:b/>
        </w:rPr>
        <w:t>OKJ</w:t>
        <w:tab/>
        <w:t>31 622 01 0100 21 01</w:t>
        <w:tab/>
        <w:tab/>
        <w:t>Fűszernövény-termesztő</w:t>
      </w:r>
    </w:p>
    <w:p>
      <w:pPr>
        <w:pStyle w:val="Normal"/>
        <w:jc w:val="both"/>
        <w:rPr>
          <w:b/>
          <w:b/>
        </w:rPr>
      </w:pPr>
      <w:r>
        <w:rPr>
          <w:b/>
        </w:rPr>
        <w:t>OKJ</w:t>
        <w:tab/>
        <w:t>31 622 01 0100 21 03</w:t>
        <w:tab/>
        <w:tab/>
        <w:t>Gyógynövény-termesztő</w:t>
      </w:r>
    </w:p>
    <w:p>
      <w:pPr>
        <w:pStyle w:val="Normal"/>
        <w:jc w:val="both"/>
        <w:rPr>
          <w:b/>
          <w:b/>
        </w:rPr>
      </w:pPr>
      <w:r>
        <w:rPr>
          <w:b/>
        </w:rPr>
        <w:t>OKJ     31 622 01 0100 21 04</w:t>
        <w:tab/>
        <w:t>Kerti munkás</w:t>
      </w:r>
    </w:p>
    <w:p>
      <w:pPr>
        <w:pStyle w:val="Normal"/>
        <w:jc w:val="both"/>
        <w:rPr>
          <w:b/>
          <w:b/>
        </w:rPr>
      </w:pPr>
      <w:r>
        <w:rPr>
          <w:b/>
        </w:rPr>
        <w:t>OKJ</w:t>
        <w:tab/>
        <w:t>54 622 01 0100 21 01</w:t>
        <w:tab/>
        <w:tab/>
        <w:t>Parkgondozó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a Békés Megyei Önkormányzati Hivatalt, hogy a Farkas Gyula Közoktatási Intézmény (Békés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 xml:space="preserve">     </w:t>
      </w:r>
      <w:r>
        <w:rPr>
          <w:u w:val="single"/>
        </w:rPr>
        <w:t>Határidő</w:t>
      </w:r>
      <w:r>
        <w:rPr/>
        <w:t xml:space="preserve">: </w:t>
        <w:tab/>
        <w:tab/>
        <w:t>2010. február 26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5:00Z</dcterms:created>
  <dc:creator>benedek</dc:creator>
  <dc:description/>
  <cp:keywords/>
  <dc:language>en-US</dc:language>
  <cp:lastModifiedBy>LENOVO USER</cp:lastModifiedBy>
  <cp:lastPrinted>2010-02-23T17:45:00Z</cp:lastPrinted>
  <dcterms:modified xsi:type="dcterms:W3CDTF">2010-03-08T17:45:00Z</dcterms:modified>
  <cp:revision>2</cp:revision>
  <dc:subject/>
  <dc:title>K I V O N A T</dc:title>
</cp:coreProperties>
</file>