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egyrész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ecskemét Megyei Jogú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: 6000, Kecskemét Kossuth té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dr. Zombor Gábor polgármester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ékés Megyei Önkormány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: 5600, Békéscsaba Derkovits sor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ószám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5342005-2-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omokos László elnö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üttesen: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(bármelyikük külön: </w:t>
      </w:r>
      <w:r>
        <w:rPr>
          <w:rFonts w:cs="Times New Roman" w:ascii="Times New Roman" w:hAnsi="Times New Roman"/>
          <w:b/>
          <w:sz w:val="24"/>
          <w:szCs w:val="24"/>
        </w:rPr>
        <w:t>Fél)</w:t>
      </w:r>
      <w:r>
        <w:rPr>
          <w:rFonts w:cs="Times New Roman" w:ascii="Times New Roman" w:hAnsi="Times New Roman"/>
          <w:sz w:val="24"/>
          <w:szCs w:val="24"/>
        </w:rPr>
        <w:t xml:space="preserve"> közöt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ulírott helyen és időben az alábbi feltételekk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üttműködés célja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célja Kecskeméten a Daimler-Benz beruházásában megvalósuló új autógyártó üzem szakképzett munkaerővel történő ellátásának segítését, a Békés megyei munkavállalók ebben való részvételét szolgáló közös tevékenységek összehangolás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üttműködés tárgya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együttműködnek az autógyártó üzem részéről elvárt speciális szakmai képzettségű munkavállalók iránti igények és a Békés Megyei Önkormányzat szakképző intézményei képzési struktúrájának és kapacitásának összehangolásában, valamint a Békés megyei munkavállalóknak az üzembe való eljutását szolgáló közösségi közlekedés (autóbusz közlekedés) minőségének és infrastrukturális feltételeinek javítását célzó feladatok végrehajtásában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ecskemét Megyei Jogú Város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Békés Megyei Önkormányzat </w:t>
      </w:r>
      <w:r>
        <w:rPr>
          <w:rFonts w:cs="Times New Roman" w:ascii="Times New Roman" w:hAnsi="Times New Roman"/>
          <w:sz w:val="24"/>
          <w:szCs w:val="24"/>
        </w:rPr>
        <w:t>rendelkezésére bocsátja az autógyártó üzem által igényelt speciális képzettségű munkavállalókra vonatkozó részletes adatokat szakmánként, szakmacsoportonként, lehetőség szerint időbeni ütemezésben is.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ékés Megyei Önkormányzat</w:t>
      </w:r>
      <w:r>
        <w:rPr>
          <w:rFonts w:cs="Times New Roman" w:ascii="Times New Roman" w:hAnsi="Times New Roman"/>
          <w:sz w:val="24"/>
          <w:szCs w:val="24"/>
        </w:rPr>
        <w:t xml:space="preserve"> az alábbi kötelezettségeket vállalja:</w:t>
      </w:r>
    </w:p>
    <w:p>
      <w:pPr>
        <w:pStyle w:val="Listaszerbekezds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kezésére bocsátott információkat összeveti saját szakképző intézményeinek képzési struktúrájával és kapacitásaival; </w:t>
      </w:r>
    </w:p>
    <w:p>
      <w:pPr>
        <w:pStyle w:val="Listaszerbekezds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vizsgálja, hogy saját szakképző intézményei meglévő, illetve a fejlesztések nyomán kialakuló adottságaik alapján milyen módon működhetnek együtt a másik</w:t>
      </w:r>
      <w:r>
        <w:rPr>
          <w:rFonts w:cs="Times New Roman" w:ascii="Times New Roman" w:hAnsi="Times New Roman"/>
          <w:b/>
          <w:sz w:val="24"/>
          <w:szCs w:val="24"/>
        </w:rPr>
        <w:t xml:space="preserve"> Fél </w:t>
      </w:r>
      <w:r>
        <w:rPr>
          <w:rFonts w:cs="Times New Roman" w:ascii="Times New Roman" w:hAnsi="Times New Roman"/>
          <w:sz w:val="24"/>
          <w:szCs w:val="24"/>
        </w:rPr>
        <w:t>hasonló profilú szakképző intézményeivel;</w:t>
      </w:r>
    </w:p>
    <w:p>
      <w:pPr>
        <w:pStyle w:val="Listaszerbekezds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át adatbázisaiból kiválasztja azokat a korábban végzett diákokat, potenciális munkavállalókat, akiknek képzettsége a közölt igényeknek megfelelő és kapcsolatot biztosít számukra a lehetséges munkavállaláshoz; </w:t>
      </w:r>
    </w:p>
    <w:p>
      <w:pPr>
        <w:pStyle w:val="Listaszerbekezds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ő három pontban részletezett tevékenységek eredményéről tájékoztatja a másik </w:t>
      </w:r>
      <w:r>
        <w:rPr>
          <w:rFonts w:cs="Times New Roman" w:ascii="Times New Roman" w:hAnsi="Times New Roman"/>
          <w:b/>
          <w:sz w:val="24"/>
          <w:szCs w:val="24"/>
        </w:rPr>
        <w:t>Fele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aszerbekezds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ecskemét Megyei Jogú Város </w:t>
      </w:r>
      <w:r>
        <w:rPr>
          <w:rFonts w:cs="Times New Roman" w:ascii="Times New Roman" w:hAnsi="Times New Roman"/>
          <w:sz w:val="24"/>
          <w:szCs w:val="24"/>
        </w:rPr>
        <w:t>a térségi közösségi közlekedés javítása érdekében – pályázati támogatással – megkezdi egy megvalósíthatósági tanulmány elkészítését, amely jelentős hatással lehet az M44-es út Kecskemét és Tiszakürt közötti szakaszának mielőbbi kiépítésére. Ebbe a tevékenységbe bevonj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sik</w:t>
      </w:r>
      <w:r>
        <w:rPr>
          <w:rFonts w:cs="Times New Roman" w:ascii="Times New Roman" w:hAnsi="Times New Roman"/>
          <w:b/>
          <w:sz w:val="24"/>
          <w:szCs w:val="24"/>
        </w:rPr>
        <w:t xml:space="preserve"> Fel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ékés Megyei Önkormányzat</w:t>
      </w:r>
      <w:r>
        <w:rPr>
          <w:rFonts w:cs="Times New Roman" w:ascii="Times New Roman" w:hAnsi="Times New Roman"/>
          <w:sz w:val="24"/>
          <w:szCs w:val="24"/>
        </w:rPr>
        <w:t xml:space="preserve"> a Békés megyei munkavállalóknak a kecskeméti autógyártó üzembe való eljutását szolgáló közösségi közlekedés minőségének és infrastrukturális feltételeinek javítása érdekében együttműködést folytat a közösségi közlekedésben érintett Békés megyei szervezetekkel, és a szükséges koordinációval hozzájárul az igények és a lehetőségek összehangolásához; erről folyamatosan tájékoztatja a másik </w:t>
      </w:r>
      <w:r>
        <w:rPr>
          <w:rFonts w:cs="Times New Roman" w:ascii="Times New Roman" w:hAnsi="Times New Roman"/>
          <w:b/>
          <w:sz w:val="24"/>
          <w:szCs w:val="24"/>
        </w:rPr>
        <w:t>Fel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oktartási kötelezettség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kapcsán tudomásukra jutott információkat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szigorúan bizalmasan, üzleti titokként kötelesek kezelni, és egymással egyeztetve döntenek az azok közül közérdekűnek minősülő adatok nyilvánosságra hozataláró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et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k </w:t>
      </w:r>
      <w:r>
        <w:rPr>
          <w:rFonts w:cs="Times New Roman" w:ascii="Times New Roman" w:hAnsi="Times New Roman"/>
          <w:sz w:val="24"/>
          <w:szCs w:val="24"/>
        </w:rPr>
        <w:t xml:space="preserve">megállapodnak abban, hogy a kapcsolattartó </w:t>
      </w:r>
      <w:r>
        <w:rPr>
          <w:rFonts w:cs="Times New Roman" w:ascii="Times New Roman" w:hAnsi="Times New Roman"/>
          <w:b/>
          <w:sz w:val="24"/>
          <w:szCs w:val="24"/>
        </w:rPr>
        <w:t>Kecskemét Megyei Jogú Város</w:t>
      </w:r>
      <w:r>
        <w:rPr>
          <w:rFonts w:cs="Times New Roman" w:ascii="Times New Roman" w:hAnsi="Times New Roman"/>
          <w:sz w:val="24"/>
          <w:szCs w:val="24"/>
        </w:rPr>
        <w:t xml:space="preserve"> részéről Szemereyné Pataki Klaudia alpolgármester, a </w:t>
      </w:r>
      <w:r>
        <w:rPr>
          <w:rFonts w:cs="Times New Roman" w:ascii="Times New Roman" w:hAnsi="Times New Roman"/>
          <w:b/>
          <w:sz w:val="24"/>
          <w:szCs w:val="24"/>
        </w:rPr>
        <w:t>Békés Megyei Önkormányzat</w:t>
      </w:r>
      <w:r>
        <w:rPr>
          <w:rFonts w:cs="Times New Roman" w:ascii="Times New Roman" w:hAnsi="Times New Roman"/>
          <w:sz w:val="24"/>
          <w:szCs w:val="24"/>
        </w:rPr>
        <w:t xml:space="preserve"> részéről Czégény Gyula osztályvezető a 2.2. pont tekintetében, valamint Sziklai Zoltán osztályvezető a 2.4. pont tekintetébe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i Megállapodás hatálya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a mindkét </w:t>
      </w:r>
      <w:r>
        <w:rPr>
          <w:rFonts w:cs="Times New Roman" w:ascii="Times New Roman" w:hAnsi="Times New Roman"/>
          <w:b/>
          <w:sz w:val="24"/>
          <w:szCs w:val="24"/>
        </w:rPr>
        <w:t>Fél</w:t>
      </w:r>
      <w:r>
        <w:rPr>
          <w:rFonts w:cs="Times New Roman" w:ascii="Times New Roman" w:hAnsi="Times New Roman"/>
          <w:sz w:val="24"/>
          <w:szCs w:val="24"/>
        </w:rPr>
        <w:t xml:space="preserve"> általi aláírás napján lép hatályba és határozatlan időre szól. Jelen Együttműködési Megállapodást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csak írásban, egyező akaratnyilvánítással módosíthatják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üttműködést szabályozó egyéb rendelkezések</w:t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megállapodásban foglaltak megvalósítása a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valamennyi érintett szervének kötelessége. A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megállapodnak abban, hogy a jelen megállapodásban szabályozott együttműködést meghaladó egyedi esetekben külön megállapodást kötnek. A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sz w:val="24"/>
          <w:szCs w:val="24"/>
        </w:rPr>
        <w:t xml:space="preserve"> képviselői alkalmanként közösen állapítják meg, mi az a mérték, ami már meghaladja jelen megállapodás kereteit. </w:t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ek jelen Együttműködési Megállapodást, mint akaratukkal mindenben megegyezőt, közös elolvasás és közös értelmezés után jóváhagyólag négy egymással szó szerint megegyező eredeti példányban írták alá, melyből kettő példány </w:t>
      </w:r>
      <w:r>
        <w:rPr>
          <w:rFonts w:cs="Times New Roman" w:ascii="Times New Roman" w:hAnsi="Times New Roman"/>
          <w:b/>
          <w:sz w:val="24"/>
          <w:szCs w:val="24"/>
        </w:rPr>
        <w:t>Kecskemét Megyei Jogú Város</w:t>
      </w:r>
      <w:r>
        <w:rPr>
          <w:rFonts w:cs="Times New Roman" w:ascii="Times New Roman" w:hAnsi="Times New Roman"/>
          <w:sz w:val="24"/>
          <w:szCs w:val="24"/>
        </w:rPr>
        <w:t xml:space="preserve">, kettő példány pedig a </w:t>
      </w:r>
      <w:r>
        <w:rPr>
          <w:rFonts w:cs="Times New Roman" w:ascii="Times New Roman" w:hAnsi="Times New Roman"/>
          <w:b/>
          <w:sz w:val="24"/>
          <w:szCs w:val="24"/>
        </w:rPr>
        <w:t>Békés Megyei Önkormányzat</w:t>
      </w:r>
      <w:r>
        <w:rPr>
          <w:rFonts w:cs="Times New Roman" w:ascii="Times New Roman" w:hAnsi="Times New Roman"/>
          <w:sz w:val="24"/>
          <w:szCs w:val="24"/>
        </w:rPr>
        <w:t xml:space="preserve"> birtokában marad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Zombor Gábor polgármest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okos László elnök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cskemét Megyei Jogú Város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ébe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kés Megyei Önkormányz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skemét, 2010. ……………………</w:t>
        <w:tab/>
        <w:tab/>
        <w:t>Békéscsaba, 2010. 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zem:</w:t>
        <w:tab/>
        <w:tab/>
        <w:tab/>
        <w:tab/>
        <w:tab/>
        <w:tab/>
        <w:t>Ellenjegyz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etzinger Éva</w:t>
        <w:tab/>
        <w:tab/>
        <w:tab/>
        <w:tab/>
        <w:tab/>
        <w:t>Dr. Dávid Sán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ab/>
        <w:tab/>
        <w:tab/>
        <w:t>főjegyző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z 53/2010. (II. 19.) KT. sz. határozat mellékle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Addressee">
    <w:name w:val="Envelope Address"/>
    <w:basedOn w:val="Normal"/>
    <w:pPr>
      <w:overflowPunct w:val="false"/>
      <w:autoSpaceDE w:val="false"/>
      <w:spacing w:lineRule="auto" w:line="240" w:before="0" w:after="0"/>
      <w:ind w:left="2880" w:hanging="0"/>
      <w:textAlignment w:val="baseline"/>
    </w:pPr>
    <w:rPr>
      <w:rFonts w:ascii="Garamond" w:hAnsi="Garamond" w:eastAsia="Times New Roman" w:cs="Times New Roman"/>
      <w:b/>
      <w:i/>
      <w:spacing w:val="-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41:00Z</dcterms:created>
  <dc:creator> </dc:creator>
  <dc:description/>
  <cp:keywords/>
  <dc:language>en-US</dc:language>
  <cp:lastModifiedBy>LENOVO USER</cp:lastModifiedBy>
  <cp:lastPrinted>2010-02-10T10:38:00Z</cp:lastPrinted>
  <dcterms:modified xsi:type="dcterms:W3CDTF">2010-03-02T14:09:00Z</dcterms:modified>
  <cp:revision>3</cp:revision>
  <dc:subject/>
  <dc:title/>
</cp:coreProperties>
</file>