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pacing w:val="30"/>
        </w:rPr>
        <w:t>TELEPÜLÉSRENDEZÉSI MEGÁLLAPOD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mely létrejött egyrészről </w:t>
      </w:r>
      <w:r>
        <w:rPr>
          <w:b/>
          <w:sz w:val="23"/>
          <w:szCs w:val="23"/>
        </w:rPr>
        <w:t>Gyula Város Önkormányzata</w:t>
      </w:r>
      <w:r>
        <w:rPr>
          <w:sz w:val="23"/>
          <w:szCs w:val="23"/>
        </w:rPr>
        <w:t xml:space="preserve"> (5700 Gyula, Petőfi tér 3., adószáma: 15346009-2-04, törzsszáma: 346007, statisztikai számjele: 0405032) képviseli: Dr. Perjési Klára polgármester – a továbbiakban: </w:t>
      </w:r>
      <w:r>
        <w:rPr>
          <w:b/>
          <w:sz w:val="23"/>
          <w:szCs w:val="23"/>
        </w:rPr>
        <w:t>Város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Önkormányzat</w:t>
      </w:r>
      <w:r>
        <w:rPr>
          <w:sz w:val="23"/>
          <w:szCs w:val="23"/>
        </w:rPr>
        <w:t xml:space="preserve"> 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ásrészről a </w:t>
      </w:r>
      <w:r>
        <w:rPr>
          <w:b/>
          <w:sz w:val="23"/>
          <w:szCs w:val="23"/>
        </w:rPr>
        <w:t>Békés Megyei Önkormányzat</w:t>
      </w:r>
      <w:r>
        <w:rPr>
          <w:sz w:val="23"/>
          <w:szCs w:val="23"/>
        </w:rPr>
        <w:t xml:space="preserve"> (5600 Békéscsaba, Derkovits sor 2, adószáma: 15342005-2-04, törzsszáma: 342009, Statisztikai kód: 0400000) képviseli: Domokos László a közgyűlés elnöke – a továbbiakban: </w:t>
      </w:r>
      <w:r>
        <w:rPr>
          <w:b/>
          <w:sz w:val="23"/>
          <w:szCs w:val="23"/>
        </w:rPr>
        <w:t>Megyei Önkormányzat</w:t>
      </w:r>
      <w:r>
        <w:rPr>
          <w:sz w:val="23"/>
          <w:szCs w:val="23"/>
        </w:rPr>
        <w:t xml:space="preserve"> –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továbbiakban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 - között, az alulírt napon és helyen az alábbi feltételekkel.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zmények:</w:t>
      </w:r>
    </w:p>
    <w:p>
      <w:pPr>
        <w:pStyle w:val="Normal"/>
        <w:spacing w:before="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A </w:t>
      </w:r>
      <w:r>
        <w:rPr>
          <w:rFonts w:cs="Arial"/>
          <w:b/>
          <w:sz w:val="23"/>
          <w:szCs w:val="23"/>
        </w:rPr>
        <w:t>Megyei Önkormányzat</w:t>
      </w:r>
      <w:r>
        <w:rPr>
          <w:rFonts w:cs="Arial"/>
          <w:sz w:val="23"/>
          <w:szCs w:val="23"/>
        </w:rPr>
        <w:t xml:space="preserve"> a Gyula városában működő Pándy Kálmán Megyei Kórház fejlesztését irányozta elő. A kórház tervezett középtávú fejlesztése a </w:t>
      </w:r>
      <w:r>
        <w:rPr>
          <w:rFonts w:cs="Arial"/>
          <w:b/>
          <w:sz w:val="23"/>
          <w:szCs w:val="23"/>
        </w:rPr>
        <w:t>Megyei Önkormányzat</w:t>
      </w:r>
      <w:r>
        <w:rPr>
          <w:rFonts w:cs="Arial"/>
          <w:sz w:val="23"/>
          <w:szCs w:val="23"/>
        </w:rPr>
        <w:t xml:space="preserve"> a 173/2008. (VI.6.) KT sz. határozatával elfogadott, a 2008-2018 közötti időszakra szóló fejlesztési koncepcióján alapul, amely orvos szakmai szempontból határozza meg a működő egységek felújítását, fejlesztését, átköltöztetését, és a legújabb szakmai követelmények biztosítása számára megfelelő fizikai környezet, épület állomány létrehozását. A kórház a fejlesztési koncepcióval összhangban új műtéti tömböt kíván építeni. Ezen beruházáshoz kapcsolódóan megteremthető egyes más gyógyító egységek elhelyezésének javítása is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3"/>
          <w:szCs w:val="23"/>
        </w:rPr>
        <w:t>Az új műtéti tömb és a tíz éves időtávra szóló fejlesztési koncepció célkitűzéseinek megvalósítása fizikai kereteinek, feltételeinek megteremtése érdekében szükséges a kórház központi telephelyére vonatkozó helyi építési szabályozás és szükség esetén a terület-felhasználás módosítása. A jelenleg érvényes településrendezési szabályozás az 1990-es évek közepén készített Részletes Rendezési Terv előírásait tartalmazza. A döntően az 1900-as évek első évtizedeiben pavilonosan megépített kórház komplexum szervezési módja már korát meghaladta. Ezért szükséges a beépítés feltételeinek - beépítési százalék, zöldfelület mértéke, épület magasságok, épület kapcsolatok stb. - felülvizsgálata. A felülvizsgálat során megfelelő arányt kell találni az országos területi műemléki és helyi természeti védelem alatt álló ingatlan együttes és a védelem alatt álló épületek értékeinek megőrzése, és a korszerű orvos technológia követelte építészeti megoldások között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A szerződés tárgy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1.1 Gyula város Településszerkezeti tervének, Helyi Építési Szabályzatának és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Szabályozási tervének módosítása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az épített környezet alakításáról és védelméről szóló 1997. évi LXXVIII. törvény alapján, a szükséges módon és mértékben, jelen szerződés elválaszthatatlan részét képező, mellékletként csatolt térképen megjelölt telektömbre vonatkozóa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2. A szabályozási tervmódosítás területének lehatárolása: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Északi oldalon a Karácsonyi János utca (4315 hrsz.), Dob utca (4299 hrsz.), K-i oldalon a Semmelweis utca (4297 hrsz.), D-i oldalon és Ny-i oldalon a Szent István utca (4269 hrsz.) valamint a Kossuth tér egy kis része (4267/2 hrsz.) közterületek által határolt telektömb.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Felek jogai és kötelezettségei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 A </w:t>
      </w:r>
      <w:r>
        <w:rPr>
          <w:b/>
          <w:sz w:val="23"/>
          <w:szCs w:val="23"/>
        </w:rPr>
        <w:t>Városi Önkormányzat</w:t>
      </w:r>
      <w:r>
        <w:rPr>
          <w:sz w:val="23"/>
          <w:szCs w:val="23"/>
        </w:rPr>
        <w:t xml:space="preserve"> vállalja, hogy döntésének megfelelően a Helyi Építési Szabályzat, a Településszerkezeti terv, valamint a Szabályozási terv módosításához szükséges eljárást lefolytatja. A </w:t>
      </w:r>
      <w:r>
        <w:rPr>
          <w:b/>
          <w:sz w:val="23"/>
          <w:szCs w:val="23"/>
        </w:rPr>
        <w:t>Városi Önkormányzat</w:t>
      </w:r>
      <w:r>
        <w:rPr>
          <w:sz w:val="23"/>
          <w:szCs w:val="23"/>
        </w:rPr>
        <w:t xml:space="preserve"> Képviselő-testülete közbenső és rendeletalkotási döntéseit érintő ügyek megtárgyalását, a döntések alapjául szolgáló tervdokumentációk </w:t>
      </w:r>
      <w:r>
        <w:rPr>
          <w:b/>
          <w:sz w:val="23"/>
          <w:szCs w:val="23"/>
        </w:rPr>
        <w:t>Megyei Önkormányzat</w:t>
      </w:r>
      <w:r>
        <w:rPr>
          <w:sz w:val="23"/>
          <w:szCs w:val="23"/>
        </w:rPr>
        <w:t xml:space="preserve"> részéről történő átadását követő soron következő ülésének napirendjére tűzi. A </w:t>
      </w:r>
      <w:r>
        <w:rPr>
          <w:b/>
          <w:sz w:val="23"/>
          <w:szCs w:val="23"/>
        </w:rPr>
        <w:t>Városi Önkormányzat</w:t>
      </w:r>
      <w:r>
        <w:rPr>
          <w:sz w:val="23"/>
          <w:szCs w:val="23"/>
        </w:rPr>
        <w:t xml:space="preserve"> Képviselő-testülete és önkormányzati szervei munkájához szükséges dokumentációk előállítása a megfelelő példányszámban és formátumban, és az előállítás költsége a </w:t>
      </w:r>
      <w:r>
        <w:rPr>
          <w:b/>
          <w:sz w:val="23"/>
          <w:szCs w:val="23"/>
        </w:rPr>
        <w:t>Városi Önkormányzat</w:t>
      </w:r>
      <w:r>
        <w:rPr>
          <w:sz w:val="23"/>
          <w:szCs w:val="23"/>
        </w:rPr>
        <w:t xml:space="preserve">ot terhel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A </w:t>
      </w:r>
      <w:r>
        <w:rPr>
          <w:b/>
          <w:sz w:val="23"/>
          <w:szCs w:val="23"/>
        </w:rPr>
        <w:t>Megyei Önkormányzat</w:t>
      </w:r>
      <w:r>
        <w:rPr>
          <w:sz w:val="23"/>
          <w:szCs w:val="23"/>
        </w:rPr>
        <w:t xml:space="preserve"> kötelezettséget vállal arra, hogy a településrendezési tervek módosítása kapcsán felmerült valamennyi költséget (tervezési díj, a dokumentációk előállítási költsége, az államigazgatási egyeztetési eljárásban az államigazgatási és egyéb szervek részéről felmerülő díjak, földhivatali alaptérkép beszerzése) viseli. A tervdokumentációknak az államigazgatási egyeztetési eljárás és egyéb jogszabályon alapuló egyeztetések lefolytatásához szükséges számban és formátumban történő előállítása és az előállítás költsége a </w:t>
      </w:r>
      <w:r>
        <w:rPr>
          <w:b/>
          <w:sz w:val="23"/>
          <w:szCs w:val="23"/>
        </w:rPr>
        <w:t>Megyei Önkormányzatot</w:t>
      </w:r>
      <w:r>
        <w:rPr>
          <w:sz w:val="23"/>
          <w:szCs w:val="23"/>
        </w:rPr>
        <w:t xml:space="preserve"> terheli. Ezen túlmenően a </w:t>
      </w:r>
      <w:r>
        <w:rPr>
          <w:b/>
          <w:sz w:val="23"/>
          <w:szCs w:val="23"/>
        </w:rPr>
        <w:t>Megyei Önkormányzat</w:t>
      </w:r>
      <w:r>
        <w:rPr>
          <w:sz w:val="23"/>
          <w:szCs w:val="23"/>
        </w:rPr>
        <w:t xml:space="preserve"> az eljárás egyes fázisaiban előállított dokumentációk 3-3 példányát biztosítja a </w:t>
      </w:r>
      <w:r>
        <w:rPr>
          <w:b/>
          <w:sz w:val="23"/>
          <w:szCs w:val="23"/>
        </w:rPr>
        <w:t>Városi Önkormányzat</w:t>
      </w:r>
      <w:r>
        <w:rPr>
          <w:sz w:val="23"/>
          <w:szCs w:val="23"/>
        </w:rPr>
        <w:t xml:space="preserve"> részé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 A tervező kiválasztására költségviselőként a </w:t>
      </w:r>
      <w:r>
        <w:rPr>
          <w:b/>
          <w:sz w:val="23"/>
          <w:szCs w:val="23"/>
        </w:rPr>
        <w:t xml:space="preserve">Megyei Önkormányzat </w:t>
      </w:r>
      <w:r>
        <w:rPr>
          <w:sz w:val="23"/>
          <w:szCs w:val="23"/>
        </w:rPr>
        <w:t>jogosul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4. Felek vállalják, hogy jelen szerződés aláírása után háromoldalú tervezési szerződést írnak alá a </w:t>
      </w:r>
      <w:r>
        <w:rPr>
          <w:b/>
          <w:sz w:val="23"/>
          <w:szCs w:val="23"/>
        </w:rPr>
        <w:t>Megyei Önkormányzat</w:t>
      </w:r>
      <w:r>
        <w:rPr>
          <w:sz w:val="23"/>
          <w:szCs w:val="23"/>
        </w:rPr>
        <w:t xml:space="preserve"> által kiválasztott tervezővel, a megjelölt területre vonatkozó tervezési feladatok elvégzésére, a tervezési program meghatározásá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both"/>
        <w:rPr/>
      </w:pPr>
      <w:r>
        <w:rPr>
          <w:rFonts w:cs="Arial"/>
          <w:sz w:val="23"/>
          <w:szCs w:val="23"/>
        </w:rPr>
        <w:t>2.5 Felek egybehangzóan kinyilvánítják, hogy a telektömbben lévő magántulajdonú ingatlanok szabályozása tárgyában nem kívánnak a jelenleg érvényes szabályozáson módosítani.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.6. Felek kötelezettséget vállalnak arra, hogy jelen megállapodásban foglaltak érdekében folyamatosan együttműködnek, a háromoldalú tervezési szerződésben kapcsolattartó személyeket jelölnek ki, a saját hatáskörben szükséges döntéseket haladéktalanul meghozzák, az intézkedéseket megtesz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720" w:hanging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Egyéb rendelkezések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>
          <w:sz w:val="23"/>
          <w:szCs w:val="23"/>
        </w:rPr>
        <w:t>3.1. Jelen megállapodás Gyula Város Képviselő-testülete 369/2009. (XII. 14.) KT számú határozata és a …/2010. (II. 17.) számú ÜKB határozat, valamint Békés Megye Képviselő-testületének …../2010. (II. 19.) KT sz. határozata alapján jött lét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2. Jelen megállapodásban nem szabályozott kérdésekben a Polgári Törvénykönyvről szóló 1959. évi IV. törvény és a vonatkozó jogszabályok rendelkezései az irányadóa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Jelen szerződés azon a napon lép hatályba, amikor az utolsó aláíró is ellátta cégszerű aláírásával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Gyula, 2010. ……………...</w:t>
        <w:tab/>
        <w:tab/>
        <w:tab/>
        <w:tab/>
        <w:tab/>
        <w:t>Békéscsaba, 2010. ..........................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715</wp:posOffset>
                </wp:positionV>
                <wp:extent cx="3113405" cy="11855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1185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……………………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.</w:t>
                              <w:tab/>
                              <w:t xml:space="preserve">     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Gyula Város Önkormányzat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képviseleté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Dr. Perjési Klára</w:t>
                              <w:tab/>
                              <w:t>Becsyné dr.Szabó Már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polgármester</w:t>
                              <w:tab/>
                              <w:t xml:space="preserve">       címzetes főjegyz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93.35pt;mso-wrap-distance-left:0pt;mso-wrap-distance-right:9.05pt;mso-wrap-distance-top:0pt;mso-wrap-distance-bottom:0pt;margin-top:0.4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……………………</w:t>
                      </w:r>
                      <w:r>
                        <w:rPr>
                          <w:sz w:val="23"/>
                          <w:szCs w:val="23"/>
                        </w:rPr>
                        <w:t>..</w:t>
                        <w:tab/>
                        <w:t xml:space="preserve">     …………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Gyula Város Önkormányzata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képviseleté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sz w:val="23"/>
                          <w:szCs w:val="23"/>
                        </w:rPr>
                        <w:t>Dr. Perjési Klára</w:t>
                        <w:tab/>
                        <w:t>Becsyné dr.Szabó Már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      </w:t>
                      </w:r>
                      <w:r>
                        <w:rPr>
                          <w:sz w:val="23"/>
                          <w:szCs w:val="23"/>
                        </w:rPr>
                        <w:t>polgármester</w:t>
                        <w:tab/>
                        <w:t xml:space="preserve">       címzetes főjegyz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15640</wp:posOffset>
                </wp:positionH>
                <wp:positionV relativeFrom="paragraph">
                  <wp:posOffset>10795</wp:posOffset>
                </wp:positionV>
                <wp:extent cx="3113405" cy="119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Békés Megye Önkormányzat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képviseleté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Domokos Lász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közgyűlés elnö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93.9pt;mso-wrap-distance-left:9.05pt;mso-wrap-distance-right:9.05pt;mso-wrap-distance-top:0pt;mso-wrap-distance-bottom:0pt;margin-top:0.85pt;mso-position-vertical-relative:text;margin-left:253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……………………………………</w:t>
                      </w:r>
                      <w:r>
                        <w:rPr>
                          <w:sz w:val="23"/>
                          <w:szCs w:val="23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Békés Megye Önkormányzata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képviseleté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Domokos Lászl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közgyűlés elnö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 w:ascii="Times New Roman" w:hAnsi="Times New Roman"/>
        <w:sz w:val="18"/>
      </w:rPr>
      <w:t>____________________________________________________________________________________________________</w:t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</w:rPr>
      <w:t>/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z 54/2010. (II. 19.) KT. sz. határozat melléklet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/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0z4">
    <w:name w:val="WW8Num20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954" w:leader="none"/>
      </w:tabs>
      <w:overflowPunct w:val="false"/>
      <w:autoSpaceDE w:val="false"/>
      <w:jc w:val="both"/>
      <w:textAlignment w:val="baselin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5">
    <w:name w:val="n5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1418" w:hanging="425"/>
      <w:jc w:val="both"/>
      <w:textAlignment w:val="baseline"/>
    </w:pPr>
    <w:rPr>
      <w:rFonts w:ascii="Arial" w:hAnsi="Arial" w:cs="Arial"/>
      <w:szCs w:val="20"/>
    </w:rPr>
  </w:style>
  <w:style w:type="paragraph" w:styleId="Fs3">
    <w:name w:val="fs3"/>
    <w:basedOn w:val="Normal"/>
    <w:qFormat/>
    <w:pPr>
      <w:numPr>
        <w:ilvl w:val="0"/>
        <w:numId w:val="4"/>
      </w:numPr>
      <w:overflowPunct w:val="false"/>
      <w:autoSpaceDE w:val="false"/>
      <w:ind w:left="1247" w:hanging="340"/>
      <w:jc w:val="both"/>
      <w:textAlignment w:val="baseline"/>
    </w:pPr>
    <w:rPr>
      <w:rFonts w:ascii="Arial" w:hAnsi="Arial" w:cs="Arial"/>
      <w:szCs w:val="20"/>
    </w:rPr>
  </w:style>
  <w:style w:type="paragraph" w:styleId="N4">
    <w:name w:val="n4"/>
    <w:basedOn w:val="Normal"/>
    <w:qFormat/>
    <w:pPr>
      <w:widowControl w:val="false"/>
      <w:numPr>
        <w:ilvl w:val="0"/>
        <w:numId w:val="5"/>
      </w:numPr>
      <w:overflowPunct w:val="false"/>
      <w:autoSpaceDE w:val="false"/>
      <w:ind w:left="993" w:hanging="426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zvegblokk">
    <w:name w:val="Szövegblokk"/>
    <w:basedOn w:val="Normal"/>
    <w:qFormat/>
    <w:pPr>
      <w:widowControl w:val="false"/>
      <w:autoSpaceDE w:val="false"/>
      <w:ind w:left="567" w:right="50" w:hanging="0"/>
      <w:jc w:val="both"/>
    </w:pPr>
    <w:rPr>
      <w:color w:val="00000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1247" w:leader="none"/>
      </w:tabs>
      <w:ind w:left="907" w:hanging="0"/>
      <w:jc w:val="both"/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Cs w:val="22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247" w:leader="none"/>
      </w:tabs>
      <w:ind w:left="540" w:hanging="0"/>
      <w:jc w:val="both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34:00Z</dcterms:created>
  <dc:creator>GEFCS1</dc:creator>
  <dc:description/>
  <cp:keywords/>
  <dc:language>en-US</dc:language>
  <cp:lastModifiedBy>LENOVO USER</cp:lastModifiedBy>
  <cp:lastPrinted>2010-02-17T08:45:00Z</cp:lastPrinted>
  <dcterms:modified xsi:type="dcterms:W3CDTF">2010-03-03T16:35:00Z</dcterms:modified>
  <cp:revision>3</cp:revision>
  <dc:subject/>
  <dc:title>Vállalkozási szerződés</dc:title>
</cp:coreProperties>
</file>