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4/2010. (II. 19.) KT. sz. ha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u w:val="single"/>
        </w:rPr>
        <w:t>1. A Hunyadi János Közoktatási Intézmény (Mezőkovácsháza)</w:t>
      </w:r>
      <w:r>
        <w:rPr/>
        <w:t xml:space="preserve">  152/2007. (VI.1.) KT. számú határozatával elfogadott, majd a 203/2007. (VI. 27.) KT. sz., a 269/2007. (X. 5.) KT. sz., a 25/2008. (II. 08.) KT. sz., a 226/2008. (VI. 27.) KT. sz., a 426/2008. (XII. 12.) KT. sz. határozattal módosított 306/2008. (IX. 12.) KT. sz., és a 18/2009. (II. 13.) KT. sz., és a </w:t>
      </w:r>
      <w:r>
        <w:rPr>
          <w:bCs/>
        </w:rPr>
        <w:t>85/2009. (III. 27.) KT. sz</w:t>
      </w:r>
      <w:r>
        <w:rPr/>
        <w:t>.,  a 158/2009. (V. 22.) KT. sz., a 190/2009. (VII. 03.) KT. sz. és a 280/2009. (X. 9.) KT. sz.  határozataival módosított alapító okiratát 2010. február 19-i hatállyal módosítja a következők szerint: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5.2 Alaptevékenység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. Utasítja a Békés Megyei Önkormányzati Hivatalt, hogy a Hunyadi János Közoktatási Intézmény (Mezőkovácsház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>
          <w:bCs/>
        </w:rPr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6:00Z</dcterms:created>
  <dc:creator>benedek</dc:creator>
  <dc:description/>
  <cp:keywords/>
  <dc:language>en-US</dc:language>
  <cp:lastModifiedBy>LENOVO USER</cp:lastModifiedBy>
  <cp:lastPrinted>2010-02-24T10:49:00Z</cp:lastPrinted>
  <dcterms:modified xsi:type="dcterms:W3CDTF">2010-03-08T17:46:00Z</dcterms:modified>
  <cp:revision>2</cp:revision>
  <dc:subject/>
  <dc:title>K I V O N A T</dc:title>
</cp:coreProperties>
</file>