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30/2010. (II.19.) KT. sz. határozat melléklete</w:t>
      </w:r>
    </w:p>
    <w:p>
      <w:pPr>
        <w:pStyle w:val="Normal"/>
        <w:ind w:left="284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3"/>
          <w:szCs w:val="23"/>
        </w:rPr>
        <w:t>TELJESÍTMÉNY-KÖVETELMÉNYEK ALAPJÁT KÉPEZŐ 2010. ÉVI KIEMELT CÉLOK</w:t>
      </w:r>
    </w:p>
    <w:p>
      <w:pPr>
        <w:pStyle w:val="Normal"/>
        <w:ind w:left="28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3"/>
          <w:szCs w:val="23"/>
        </w:rPr>
        <w:t>Az önkormányzat működéséhez, gazdálkodásához, valamint az önkormányzati feladatok ellátásához kapcsolódó kiemelt célok:</w:t>
      </w:r>
    </w:p>
    <w:p>
      <w:pPr>
        <w:pStyle w:val="Normal"/>
        <w:numPr>
          <w:ilvl w:val="0"/>
          <w:numId w:val="6"/>
        </w:numPr>
        <w:spacing w:before="480" w:after="360"/>
        <w:jc w:val="center"/>
        <w:rPr/>
      </w:pPr>
      <w:r>
        <w:rPr>
          <w:b/>
          <w:sz w:val="23"/>
          <w:szCs w:val="23"/>
        </w:rPr>
        <w:t>2010. ÉVI ÁLTALÁNOS VÁLASZTÁSOKHOZ  KAPCSOLÓDÓ FELADAT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A 2010-ben kiírásra került általános Országgyűlési Képviselő választások előkészítésében, törvényes lebonyolításában, valamint a törvényes lebonyolításhoz szükséges feltételek biztosításában való közreműködé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A 2010. október hónapban megtartásra kerülő általános Önkormányzati Képviselő és polgármester választások előkészítésében, törvényes lebonyolításában, valamint a törvényes lebonyolításhoz szükséges feltételek biztosításában való közreműködés.</w:t>
      </w:r>
    </w:p>
    <w:p>
      <w:pPr>
        <w:pStyle w:val="Normal"/>
        <w:spacing w:before="480" w:after="360"/>
        <w:jc w:val="center"/>
        <w:rPr/>
      </w:pPr>
      <w:r>
        <w:rPr>
          <w:b/>
          <w:sz w:val="23"/>
          <w:szCs w:val="23"/>
        </w:rPr>
        <w:t>II. A MEGYEI KISEBBSÉGI ÖNKORMÁNYZATOK MŰKÖDÉSÉHEZ KAPCSOLÓDÓ FELADATO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>A Megyei Kisebbségi Önkormányzatok 2010. évi törvényes működésének segítése. A működés feltételeinek biztosítása a velük megkötött megállapodás alapján.</w:t>
      </w:r>
    </w:p>
    <w:p>
      <w:pPr>
        <w:pStyle w:val="Normal"/>
        <w:spacing w:before="480" w:after="360"/>
        <w:ind w:left="284" w:hanging="0"/>
        <w:jc w:val="center"/>
        <w:rPr/>
      </w:pPr>
      <w:r>
        <w:rPr>
          <w:b/>
          <w:sz w:val="23"/>
          <w:szCs w:val="23"/>
        </w:rPr>
        <w:t>III. A MEGYEI ÉS TELEPÜLÉSI ÖNKORMÁNYZATOK KAPCSOLAT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A Megyei Önkormányzat szerepének erősítése mellett törekedni kell a partnerség az együttműködés és a koordináció megvalósítására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Folytatni kell az „Otthonunk Békés megye” rendezvénysorozatot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Békés Megye Képviselő-testületének közlönyét - mely a megyében élő lakosságnak az önkormányzatról és fenntartásában működő intézményekről információt szolgáltat – minél szélesebb körben kell terjeszteni.</w:t>
      </w:r>
    </w:p>
    <w:p>
      <w:pPr>
        <w:pStyle w:val="Normal"/>
        <w:spacing w:before="480" w:after="360"/>
        <w:jc w:val="center"/>
        <w:rPr/>
      </w:pPr>
      <w:r>
        <w:rPr>
          <w:b/>
          <w:sz w:val="23"/>
          <w:szCs w:val="23"/>
        </w:rPr>
        <w:t>IV.</w:t>
        <w:tab/>
        <w:t>KÖZGYŰLÉS, BIZOTTSÁGOK MŰKÖDÉSE, TÖRVÉNYESSÉG BIZT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Békés Megye Képviselő-testületének várhatóan 2010 október hónapban megtartásra kerülő alakuló ülésének törvényes előkészítése és megszervezés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A megyei képviselő-testületi ülések és bizottsági ülések megtartásának megfelelő határidőben történő előkészítése – a közgyűlés által 2010. évre elfogadott munkaprogram alapján - a testületi határozatok határidőben történő végrehajtásának szervezés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A törvényes keretek maximális kitöltése és szakszerű képviselete, az erre alapuló álláspont jogi megerősítése, proaktivitás, a megújuló környezethez igazodó válaszok jogi kezdeményezése, kidolgozása. A törvényesség betartása a közgyűlés elé terjesztett rendelet és határozattervezetek, továbbá belső szabályzatok készítéseko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Kapcsolattartás, együttműködés, koordináció a megye etnikai, kisebbségi, valamint civil szervezeteive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Kapcsolattartás a főhatóságokkal és a centrális alárendeltségben működő területi állami, államigazgatási szervekke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Az SZMSZ, Ügyrend és egyéb rendelkezések felülvizsgálata és szükség szerinti módosításának előkészítése</w:t>
      </w:r>
    </w:p>
    <w:p>
      <w:pPr>
        <w:pStyle w:val="Normal"/>
        <w:spacing w:before="480" w:after="360"/>
        <w:jc w:val="center"/>
        <w:rPr/>
      </w:pPr>
      <w:r>
        <w:rPr>
          <w:b/>
          <w:sz w:val="23"/>
          <w:szCs w:val="23"/>
        </w:rPr>
        <w:t xml:space="preserve">V. </w:t>
        <w:tab/>
        <w:t>HIVATALI, ÁLLAMIGAZGATÁSI FELADATO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A hivatali feladat- és hatáskörök elemzése, hatékony munkamegosztás, munkaszervezet kialakítása. Öntevékeny, kezdeményező köztisztviselői magatartás fejlesztése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Az önkormányzati hivatal osztályai programozott együttműködésének biztosí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A közigazgatási eljárásokban a törvényben rögzített eljárási szabályok maradéktalan betar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A hivatalban vezetett nyilvántartások naprakészen tartása, gondoskodás az ésszerű szabályozás kialakításáró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A köztisztviselők jogállásáról szóló módosított 1992. évi XXIII. tv-ben foglaltak határidőben történő végrehajtásának biztosítás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A köztisztviselő személyében segítse elő Békés megye szellemi és anyagi javainak gondos megőrzését, gyarapodását, a megye image-nek növelését.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köztisztviselő képviselje és munkájában valósítsa meg a közszolgálat eszméit és vezető testületének döntéseit, szakmai munkáját elhivatottsággal és felelősségteljesen lássa el. Folyamatosan növelje tudását és képezze magát munkája minőségének javítása érdekében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köztisztviselő 2010. évben végzett többlet munkájának folyamatos figyelemmel kísérése, értékelése és az értékelésen alapuló elismerése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Polgárbarát és szolgáltató közigazgatás biztosítása a hivatal minden területé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Az éves ellenőrzési tervben meghatározott ellenőrzési feladatok előkészítésének, maradéktalan végrehajtásának biztosítása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 kell készíteni és be kell vezetni az Önkormányzati Hivatal kontrolling rendszerének működésé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A Békés Megyei Önkormányzat közbeszerzési szabályzata hatálya alá tartozó közbeszerzési eljárások lebonyolításának szabályszerű előkészítése, bonyolítása. </w:t>
      </w:r>
    </w:p>
    <w:p>
      <w:pPr>
        <w:pStyle w:val="Normal"/>
        <w:spacing w:before="480" w:after="360"/>
        <w:jc w:val="center"/>
        <w:rPr/>
      </w:pPr>
      <w:r>
        <w:rPr>
          <w:b/>
          <w:sz w:val="23"/>
          <w:szCs w:val="23"/>
        </w:rPr>
        <w:t>VI.</w:t>
        <w:tab/>
        <w:t>AZ ÖNKORMÁNYZATI GAZDÁLKODÁS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Fel kell készülni a 2010. évben az Önkormányzati Hivatalnál megtartásra kerülő Állami Számvevőszéki vizsgálatr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 xml:space="preserve">Megyei Önkormányzat 2011. évi költségvetési koncepció határidőben történő elkészítése, a 2011. évi költségvetés tervezése. A 2009. évi zárszámadás testületi előkészítésével kapcsolatos feladatok. A számviteli rend betartás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 xml:space="preserve">A Békés Megyei Önkormányzat által kibocsátott kötvényekkel kapcsolatos gazdálkodási, pénzügy technikai feladatok ellátása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 xml:space="preserve">A Megyei Önkormányzat működését biztosító operatív gazdálkodási feladatok ellátása, a munkát hatékonyabbá tevő informatikai rendszer alkalmazás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>A számviteli politika kialakítása, a szabályozottság és az analitikus nyilvántartások folyamatos biztosítása. A megalakult megyei kisebbségi önkormányzatok gazdálkodásának segítés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 xml:space="preserve">Ingatlanhasznosítási és üzemeltetési feladatok végrehajtása, hatékony gazdálkodásának biztosítása. A vagyonkataszter nyilvántartási rendszerének karbantartása a számvitellel való egyezőség biztosítása mellett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>Az Európai Uniós támogatásokra, valamint a régiós területfejlesztési alapokra pályázatok benyújtása. Pályázatokkal kapcsolatos közgyűlési döntések előkészítése. Pályázatokon elnyert pénzeszközök szabályszerű felhasználása, elszámolásának rendezés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>Önkormányzati, intézményi tervezési, végrehajtási feladatok „különös tekintettel kötelezettségek”nyomon követése, elemzése, korrekciós javaslatok kidolgozása.</w:t>
      </w:r>
    </w:p>
    <w:p>
      <w:pPr>
        <w:pStyle w:val="Normal"/>
        <w:spacing w:before="480" w:after="360"/>
        <w:jc w:val="center"/>
        <w:rPr/>
      </w:pPr>
      <w:r>
        <w:rPr>
          <w:b/>
          <w:sz w:val="23"/>
          <w:szCs w:val="23"/>
        </w:rPr>
        <w:t xml:space="preserve">VII. </w:t>
        <w:tab/>
        <w:t>ÖNKORMÁNYZATI  SZAKMAI IRÁNY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sz w:val="23"/>
          <w:szCs w:val="23"/>
        </w:rPr>
        <w:t>A Megyei Önkormányzat intézményeiben, a folyamatban lévő és kezdődő beruházások, rekonstrukciók megvalósításában közreműködé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sz w:val="23"/>
          <w:szCs w:val="23"/>
        </w:rPr>
        <w:t xml:space="preserve">A Megyei Önkormányzat által fenntartott intézményekkel összefüggő szakmai irányítási és minőségbiztosítási feladatok ellátása, szervezése szakmai fejlesztések generálása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sz w:val="23"/>
          <w:szCs w:val="23"/>
        </w:rPr>
        <w:t>Szerepet vállalunk, koordinálunk  a megye, a térség oktatással, művelődéssel, egészségüggyel, szociális ellátással, sporttal kapcsolatos feladatellátást érintő programok, tervek kidolgozásában, szükség szerint korrekciós javaslatok kidolgozásában, valamint a térségi szervezetekben való képviseletben. Intézmény struktúra átalakítás szakmai hatásainak nyomon követése, szükség esetén korrekció generálása.</w:t>
      </w:r>
    </w:p>
    <w:p>
      <w:pPr>
        <w:pStyle w:val="Normal"/>
        <w:spacing w:before="480" w:after="360"/>
        <w:jc w:val="center"/>
        <w:rPr/>
      </w:pPr>
      <w:r>
        <w:rPr>
          <w:b/>
          <w:sz w:val="23"/>
          <w:szCs w:val="23"/>
        </w:rPr>
        <w:t>VIII.</w:t>
        <w:tab/>
        <w:t>TERÜLETFEJLESZTÉS, KAPCSOLATOK, KÜLKAPCSOLATOK, INFORMATIK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Megyei Önkormányzat által felvállalt fejlesztések kezdeményezése, kidolgozása, koordinálása, megvalósításának szervez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 xml:space="preserve">A Békés Megyei Önkormányzat és a Békés Megyei Települési Önkormányzatok kapcsolat rendszerének fejlesztése. Az eddigi együttműködések áttekintése, a további együttműködés lehetséges területeinek bővítése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Békés megye nemzetközi kapcsolatainak ellátásával összefüggő feladatok szervezése és végrehaj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A Békés Megyei Területfejlesztési Tanács munkaszervezeti feladatainak ellátása az erre vonatkozó külön megállapodás alapjá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A 2007-2013-as időszak Képviselő-testület által jóváhagyott Társadalmi-gazdasági Programokhoz kapcsolódó megyei nagyprojektjeinek előkészítésében, megvalósításában való közreműködé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 xml:space="preserve">Kiemelt nagyprojektek szakszerű és hatékony lebonyolítása. A kiemelt projektekben együttműködő települési önkormányzatokkal való partneri együttműködés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Békés megye területrendezési terve és a településrendezési tervek összehangolását segítő feladatok ellá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A Békés Megyei Önkormányzat Társadalmi-gazdasági Programjában meghatározott feladatok ellátása, koordinál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Békés Megye Növekedésorientált Gazdaságfejlesztési Programjának végrehajtását elősegítő és koordináló feladatok ellátás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Békéscsaba, 2010. február 1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077" w:footer="0" w:bottom="10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49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b/>
      <w:i/>
      <w:spacing w:val="-5"/>
      <w:sz w:val="32"/>
    </w:rPr>
  </w:style>
  <w:style w:type="paragraph" w:styleId="Sender">
    <w:name w:val="Envelope Return"/>
    <w:basedOn w:val="Normal"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őjegyz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25:00Z</dcterms:created>
  <dc:creator>Baloghné Márti</dc:creator>
  <dc:description/>
  <cp:keywords/>
  <dc:language>en-US</dc:language>
  <cp:lastModifiedBy>LENOVO USER</cp:lastModifiedBy>
  <cp:lastPrinted>2010-02-10T15:32:00Z</cp:lastPrinted>
  <dcterms:modified xsi:type="dcterms:W3CDTF">2010-03-02T14:04:00Z</dcterms:modified>
  <cp:revision>5</cp:revision>
  <dc:subject/>
  <dc:title> </dc:title>
</cp:coreProperties>
</file>