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2098" w:right="1442" w:gutter="0" w:header="708" w:top="1432" w:footer="0" w:bottom="30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7F2D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ind w:left="288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14/2010. (II. 19.) KT. sz. határozat mellékl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F2DB" style="position:absolute;rotation:-0;width:612pt;height:792pt;mso-wrap-distance-left:9.05pt;mso-wrap-distance-right:9.05pt;mso-wrap-distance-top:0pt;mso-wrap-distance-bottom:0pt;margin-top:0pt;mso-position-vertical-relative:page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ind w:left="288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14/2010. (II. 19.) KT. sz. határozat mellék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32230</wp:posOffset>
                </wp:positionH>
                <wp:positionV relativeFrom="page">
                  <wp:posOffset>1092200</wp:posOffset>
                </wp:positionV>
                <wp:extent cx="5486400" cy="703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3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EGYÜTTMŰKÖDÉSI MEGÁLLAPODÁS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ÉSZAK-SZUMÁTRA TARTOMÁNY KORMÁNYA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INDONÉZ KÖZTÁRSASÁG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ÉS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BÉKÉS MEGYE ÖNKORMÁNYZATA,</w:t>
                              <w:br/>
                              <w:t>MAGYAR KÖZTÁRSASÁG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KÖZÖTT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TESTVÉR TARTOMÁNYI EGYÜTTMŰKÖDÉS TÁRGYÁBAN</w:t>
                            </w:r>
                          </w:p>
                          <w:p>
                            <w:pPr>
                              <w:pStyle w:val="Normal"/>
                              <w:spacing w:lineRule="auto" w:line="283" w:before="180" w:after="0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Észak-Szumátra Tartomány Kormánya, Indonéz Köztársaság, és a Békés Megye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Önkormányzat, Magyar Köztársaság (a továbbiakban külön-külön "a Fél", együtt "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Felek"),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ind w:right="144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Verdana" w:ascii="Verdana" w:hAnsi="Verdana"/>
                                <w:b/>
                                <w:bCs/>
                                <w:spacing w:val="-5"/>
                                <w:sz w:val="21"/>
                                <w:szCs w:val="21"/>
                              </w:rPr>
                              <w:t xml:space="preserve">Attól az óhajtól vezérelve, </w:t>
                            </w:r>
                            <w:r>
                              <w:rPr>
                                <w:rStyle w:val="CharacterStyle1"/>
                                <w:spacing w:val="-5"/>
                              </w:rPr>
                              <w:t xml:space="preserve">hogy előmozditsák a Felek közötti jóakaratot, a baráti és </w:t>
                            </w:r>
                            <w:r>
                              <w:rPr>
                                <w:rStyle w:val="CharacterStyle1"/>
                                <w:spacing w:val="2"/>
                              </w:rPr>
                              <w:t>előnyös partnerségi kapcsolatokat, valamint a Felek között együttműködést;</w:t>
                            </w:r>
                          </w:p>
                          <w:p>
                            <w:pPr>
                              <w:pStyle w:val="Normal"/>
                              <w:spacing w:before="144" w:after="0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Hivatkozv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az Észak-Szumátra Tartomány Kormánya, Indonéz Köztársaság, és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Békés Megyei Önkormányzat, Magyar Köztársaság között 2008. október 23-á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Medanban aláírt Együttműködési Szándéknyilatkozatra, továbbá;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108" w:after="0"/>
                              <w:ind w:right="144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Verdana" w:ascii="Verdana" w:hAnsi="Verdana"/>
                                <w:b/>
                                <w:bCs/>
                                <w:spacing w:val="16"/>
                                <w:sz w:val="21"/>
                                <w:szCs w:val="21"/>
                              </w:rPr>
                              <w:t xml:space="preserve">Összhangban </w:t>
                            </w:r>
                            <w:r>
                              <w:rPr>
                                <w:rStyle w:val="CharacterStyle1"/>
                                <w:spacing w:val="16"/>
                              </w:rPr>
                              <w:t xml:space="preserve">a Felek országaiban érvényben levő jogszabályokkal és </w:t>
                            </w:r>
                            <w:r>
                              <w:rPr>
                                <w:rStyle w:val="CharacterStyle1"/>
                              </w:rPr>
                              <w:t>adminisztratív eljárásokkal,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204" w:before="144" w:after="0"/>
                              <w:rPr/>
                            </w:pPr>
                            <w:r>
                              <w:rPr>
                                <w:rStyle w:val="CharacterStyle1"/>
                                <w:rFonts w:cs="Verdana" w:ascii="Verdana" w:hAnsi="Verdana"/>
                                <w:b/>
                                <w:bCs/>
                                <w:spacing w:val="-6"/>
                                <w:sz w:val="21"/>
                                <w:szCs w:val="21"/>
                              </w:rPr>
                              <w:t xml:space="preserve">Egyetértésre jutottak </w:t>
                            </w:r>
                            <w:r>
                              <w:rPr>
                                <w:rStyle w:val="CharacterStyle1"/>
                                <w:spacing w:val="-6"/>
                              </w:rPr>
                              <w:t>az alábbiak szerint:</w:t>
                            </w:r>
                          </w:p>
                          <w:p>
                            <w:pPr>
                              <w:pStyle w:val="Normal"/>
                              <w:spacing w:lineRule="auto" w:line="280" w:before="504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1. cikkely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Az együttműködés célja és területei</w:t>
                            </w:r>
                          </w:p>
                          <w:p>
                            <w:pPr>
                              <w:pStyle w:val="Normal"/>
                              <w:spacing w:lineRule="auto" w:line="283" w:before="108" w:after="0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Jelen Együttműködési Megállapodás (a továbbiakban: MoU) célja, hogy a ké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tartomány fejlesztésében kölcsönösen előnyös együttműködést mozdítson elő 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hozzon létre az alábbi területeken: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autoSpaceDE w:val="true"/>
                              <w:spacing w:before="144" w:after="0"/>
                              <w:rPr/>
                            </w:pPr>
                            <w:r>
                              <w:rPr>
                                <w:rStyle w:val="CharacterStyle1"/>
                                <w:spacing w:val="20"/>
                              </w:rPr>
                              <w:t>Kultúra és turizmus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autoSpaceDE w:val="true"/>
                              <w:spacing w:lineRule="auto" w:line="199"/>
                              <w:rPr/>
                            </w:pPr>
                            <w:r>
                              <w:rPr>
                                <w:rStyle w:val="CharacterStyle1"/>
                                <w:spacing w:val="14"/>
                              </w:rPr>
                              <w:t>Kereskedelem és ipar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autoSpaceDE w:val="true"/>
                              <w:spacing w:lineRule="auto" w:line="204"/>
                              <w:rPr/>
                            </w:pPr>
                            <w:r>
                              <w:rPr>
                                <w:rStyle w:val="CharacterStyle1"/>
                                <w:spacing w:val="18"/>
                              </w:rPr>
                              <w:t>Sport és oktatás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autoSpaceDE w:val="true"/>
                              <w:spacing w:before="36" w:after="0"/>
                              <w:rPr/>
                            </w:pPr>
                            <w:r>
                              <w:rPr>
                                <w:rStyle w:val="CharacterStyle1"/>
                                <w:spacing w:val="18"/>
                              </w:rPr>
                              <w:t>Információ csere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autoSpaceDE w:val="true"/>
                              <w:spacing w:lineRule="auto" w:line="192" w:before="108" w:after="0"/>
                              <w:rPr/>
                            </w:pPr>
                            <w:r>
                              <w:rPr>
                                <w:rStyle w:val="CharacterStyle1"/>
                                <w:spacing w:val="22"/>
                              </w:rPr>
                              <w:t>Közigazgat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80"/>
                              <w:ind w:left="0" w:right="54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0"/>
                                <w:sz w:val="22"/>
                                <w:szCs w:val="22"/>
                              </w:rPr>
                              <w:t xml:space="preserve">Civil szervezete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7. Mezőgazdaság és halász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4pt;mso-wrap-distance-left:0pt;mso-wrap-distance-right:0pt;mso-wrap-distance-top:0pt;mso-wrap-distance-bottom:0pt;margin-top:86pt;mso-position-vertical-relative:page;margin-left:1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EGYÜTTMŰKÖDÉSI MEGÁLLAPODÁS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>ÉSZAK-SZUMÁTRA TARTOMÁNY KORMÁNYA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INDONÉZ KÖZTÁRSASÁG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2"/>
                          <w:szCs w:val="22"/>
                        </w:rPr>
                        <w:t>ÉS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  <w:t>BÉKÉS MEGYE ÖNKORMÁNYZATA,</w:t>
                        <w:br/>
                        <w:t>MAGYAR KÖZTÁRSASÁG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2"/>
                          <w:szCs w:val="22"/>
                        </w:rPr>
                        <w:t>KÖZÖTT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>TESTVÉR TARTOMÁNYI EGYÜTTMŰKÖDÉS TÁRGYÁBAN</w:t>
                      </w:r>
                    </w:p>
                    <w:p>
                      <w:pPr>
                        <w:pStyle w:val="Normal"/>
                        <w:spacing w:lineRule="auto" w:line="283" w:before="180" w:after="0"/>
                        <w:ind w:right="14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 xml:space="preserve">Észak-Szumátra Tartomány Kormánya, Indonéz Köztársaság, és a Békés Megyei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2"/>
                          <w:szCs w:val="22"/>
                        </w:rPr>
                        <w:t xml:space="preserve">Önkormányzat, Magyar Köztársaság (a továbbiakban külön-külön "a Fél", együtt "a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Felek"),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ind w:right="144" w:hanging="0"/>
                        <w:rPr/>
                      </w:pPr>
                      <w:r>
                        <w:rPr>
                          <w:rStyle w:val="CharacterStyle1"/>
                          <w:rFonts w:cs="Verdana" w:ascii="Verdana" w:hAnsi="Verdana"/>
                          <w:b/>
                          <w:bCs/>
                          <w:spacing w:val="-5"/>
                          <w:sz w:val="21"/>
                          <w:szCs w:val="21"/>
                        </w:rPr>
                        <w:t xml:space="preserve">Attól az óhajtól vezérelve, </w:t>
                      </w:r>
                      <w:r>
                        <w:rPr>
                          <w:rStyle w:val="CharacterStyle1"/>
                          <w:spacing w:val="-5"/>
                        </w:rPr>
                        <w:t xml:space="preserve">hogy előmozditsák a Felek közötti jóakaratot, a baráti és </w:t>
                      </w:r>
                      <w:r>
                        <w:rPr>
                          <w:rStyle w:val="CharacterStyle1"/>
                          <w:spacing w:val="2"/>
                        </w:rPr>
                        <w:t>előnyös partnerségi kapcsolatokat, valamint a Felek között együttműködést;</w:t>
                      </w:r>
                    </w:p>
                    <w:p>
                      <w:pPr>
                        <w:pStyle w:val="Normal"/>
                        <w:spacing w:before="144" w:after="0"/>
                        <w:ind w:right="144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Hivatkozva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az Észak-Szumátra Tartomány Kormánya, Indonéz Köztársaság, és a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Békés Megyei Önkormányzat, Magyar Köztársaság között 2008. október 23-án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Medanban aláírt Együttműködési Szándéknyilatkozatra, továbbá;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108" w:after="0"/>
                        <w:ind w:right="144" w:hanging="0"/>
                        <w:rPr/>
                      </w:pPr>
                      <w:r>
                        <w:rPr>
                          <w:rStyle w:val="CharacterStyle1"/>
                          <w:rFonts w:cs="Verdana" w:ascii="Verdana" w:hAnsi="Verdana"/>
                          <w:b/>
                          <w:bCs/>
                          <w:spacing w:val="16"/>
                          <w:sz w:val="21"/>
                          <w:szCs w:val="21"/>
                        </w:rPr>
                        <w:t xml:space="preserve">Összhangban </w:t>
                      </w:r>
                      <w:r>
                        <w:rPr>
                          <w:rStyle w:val="CharacterStyle1"/>
                          <w:spacing w:val="16"/>
                        </w:rPr>
                        <w:t xml:space="preserve">a Felek országaiban érvényben levő jogszabályokkal és </w:t>
                      </w:r>
                      <w:r>
                        <w:rPr>
                          <w:rStyle w:val="CharacterStyle1"/>
                        </w:rPr>
                        <w:t>adminisztratív eljárásokkal,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204" w:before="144" w:after="0"/>
                        <w:rPr/>
                      </w:pPr>
                      <w:r>
                        <w:rPr>
                          <w:rStyle w:val="CharacterStyle1"/>
                          <w:rFonts w:cs="Verdana" w:ascii="Verdana" w:hAnsi="Verdana"/>
                          <w:b/>
                          <w:bCs/>
                          <w:spacing w:val="-6"/>
                          <w:sz w:val="21"/>
                          <w:szCs w:val="21"/>
                        </w:rPr>
                        <w:t xml:space="preserve">Egyetértésre jutottak </w:t>
                      </w:r>
                      <w:r>
                        <w:rPr>
                          <w:rStyle w:val="CharacterStyle1"/>
                          <w:spacing w:val="-6"/>
                        </w:rPr>
                        <w:t>az alábbiak szerint:</w:t>
                      </w:r>
                    </w:p>
                    <w:p>
                      <w:pPr>
                        <w:pStyle w:val="Normal"/>
                        <w:spacing w:lineRule="auto" w:line="280" w:before="504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1. cikkely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Az együttműködés célja és területei</w:t>
                      </w:r>
                    </w:p>
                    <w:p>
                      <w:pPr>
                        <w:pStyle w:val="Normal"/>
                        <w:spacing w:lineRule="auto" w:line="283" w:before="108" w:after="0"/>
                        <w:ind w:right="14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2"/>
                          <w:szCs w:val="22"/>
                        </w:rPr>
                        <w:t xml:space="preserve">Jelen Együttműködési Megállapodás (a továbbiakban: MoU) célja, hogy a két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2"/>
                          <w:szCs w:val="22"/>
                        </w:rPr>
                        <w:t xml:space="preserve">tartomány fejlesztésében kölcsönösen előnyös együttműködést mozdítson elő és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hozzon létre az alábbi területeken: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4"/>
                        </w:numPr>
                        <w:kinsoku w:val="false"/>
                        <w:autoSpaceDE w:val="true"/>
                        <w:spacing w:before="144" w:after="0"/>
                        <w:rPr/>
                      </w:pPr>
                      <w:r>
                        <w:rPr>
                          <w:rStyle w:val="CharacterStyle1"/>
                          <w:spacing w:val="20"/>
                        </w:rPr>
                        <w:t>Kultúra és turizmus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4"/>
                        </w:numPr>
                        <w:kinsoku w:val="false"/>
                        <w:autoSpaceDE w:val="true"/>
                        <w:spacing w:lineRule="auto" w:line="199"/>
                        <w:rPr/>
                      </w:pPr>
                      <w:r>
                        <w:rPr>
                          <w:rStyle w:val="CharacterStyle1"/>
                          <w:spacing w:val="14"/>
                        </w:rPr>
                        <w:t>Kereskedelem és ipar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4"/>
                        </w:numPr>
                        <w:kinsoku w:val="false"/>
                        <w:autoSpaceDE w:val="true"/>
                        <w:spacing w:lineRule="auto" w:line="204"/>
                        <w:rPr/>
                      </w:pPr>
                      <w:r>
                        <w:rPr>
                          <w:rStyle w:val="CharacterStyle1"/>
                          <w:spacing w:val="18"/>
                        </w:rPr>
                        <w:t>Sport és oktatás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4"/>
                        </w:numPr>
                        <w:kinsoku w:val="false"/>
                        <w:autoSpaceDE w:val="true"/>
                        <w:spacing w:before="36" w:after="0"/>
                        <w:rPr/>
                      </w:pPr>
                      <w:r>
                        <w:rPr>
                          <w:rStyle w:val="CharacterStyle1"/>
                          <w:spacing w:val="18"/>
                        </w:rPr>
                        <w:t>Információ csere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4"/>
                        </w:numPr>
                        <w:kinsoku w:val="false"/>
                        <w:autoSpaceDE w:val="true"/>
                        <w:spacing w:lineRule="auto" w:line="192" w:before="108" w:after="0"/>
                        <w:rPr/>
                      </w:pPr>
                      <w:r>
                        <w:rPr>
                          <w:rStyle w:val="CharacterStyle1"/>
                          <w:spacing w:val="22"/>
                        </w:rPr>
                        <w:t>Közigazgatá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80"/>
                        <w:ind w:left="0" w:right="54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0"/>
                          <w:sz w:val="22"/>
                          <w:szCs w:val="22"/>
                        </w:rPr>
                        <w:t xml:space="preserve">Civil szervezetek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>7. Mezőgazdaság és halász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2240" w:h="15840"/>
          <w:pgMar w:left="730" w:right="1550" w:gutter="0" w:header="708" w:top="764" w:footer="0" w:bottom="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77950</wp:posOffset>
                </wp:positionH>
                <wp:positionV relativeFrom="page">
                  <wp:posOffset>24130</wp:posOffset>
                </wp:positionV>
                <wp:extent cx="0" cy="10010140"/>
                <wp:effectExtent l="3175" t="0" r="31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2a3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.9pt" to="108.5pt,790.05pt" stroked="t" o:allowincell="f" style="position:absolute;mso-position-horizontal-relative:page;mso-position-vertical-relative:page">
                <v:stroke color="#a2a39d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1ED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EDD7" style="position:absolute;rotation:-0;width:612pt;height:792pt;mso-wrap-distance-left:9.05pt;mso-wrap-distance-right:9.05pt;mso-wrap-distance-top:0pt;mso-wrap-distance-bottom:0pt;margin-top:0pt;mso-position-vertical-relative:page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77950</wp:posOffset>
                </wp:positionH>
                <wp:positionV relativeFrom="page">
                  <wp:posOffset>24130</wp:posOffset>
                </wp:positionV>
                <wp:extent cx="5372100" cy="100101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01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032" w:leader="none"/>
                              </w:tabs>
                              <w:kinsoku w:val="false"/>
                              <w:autoSpaceDE w:val="true"/>
                              <w:spacing w:lineRule="auto" w:line="360" w:before="1296" w:after="0"/>
                              <w:ind w:left="3456" w:right="3384" w:firstLine="28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4"/>
                                <w:sz w:val="21"/>
                                <w:szCs w:val="21"/>
                              </w:rPr>
                              <w:t xml:space="preserve">cikkel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Költségviselés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83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A programok és tevékenységek megvalósítása kölcsönös alapon történik és Felek anyagi és személyi feltételeinek, valamint forrásainak függvénye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032" w:leader="none"/>
                              </w:tabs>
                              <w:kinsoku w:val="false"/>
                              <w:autoSpaceDE w:val="true"/>
                              <w:spacing w:lineRule="auto" w:line="360" w:before="504" w:after="0"/>
                              <w:ind w:left="2880" w:right="2880" w:firstLine="86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8"/>
                                <w:sz w:val="21"/>
                                <w:szCs w:val="21"/>
                              </w:rPr>
                              <w:t xml:space="preserve">cikkel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A programok szervezése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kinsoku w:val="false"/>
                              <w:autoSpaceDE w:val="true"/>
                              <w:spacing w:lineRule="auto" w:line="283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Jelen Együttműködési Megállapodás 1. cikkelyében körülírt együttműköd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Felek által egyeztetendő eseti megállapodások révén valósul meg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kinsoku w:val="false"/>
                              <w:autoSpaceDE w:val="true"/>
                              <w:spacing w:lineRule="auto" w:line="192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Ezekne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>a megállapodásoknak — többek között — pontosan meg kell határozniuk a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16" w:before="72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>részes Felek egyes vállalásaira vonatkozó programokat vagy tevékenységeket,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06" w:before="72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>pénzügyi megállapodásokat, monitorozási és értékelési mechanizmusokat valamint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04" w:before="108" w:after="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egyéb részleteket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032" w:leader="none"/>
                              </w:tabs>
                              <w:kinsoku w:val="false"/>
                              <w:autoSpaceDE w:val="true"/>
                              <w:spacing w:lineRule="auto" w:line="360" w:before="432" w:after="0"/>
                              <w:ind w:left="3240" w:right="3240" w:firstLine="43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9"/>
                                <w:sz w:val="21"/>
                                <w:szCs w:val="21"/>
                              </w:rPr>
                              <w:t xml:space="preserve">cikkel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A viták elintézése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80" w:before="72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Jelen Együttműködési Megállapodás értelmezéséből és megvalósításából származó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bármilyen véleménykülönbséget Felek kötelesek megbeszélések és tárgyaláso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évén barátságosan rendezni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032" w:leader="none"/>
                              </w:tabs>
                              <w:kinsoku w:val="false"/>
                              <w:autoSpaceDE w:val="true"/>
                              <w:spacing w:lineRule="auto" w:line="360" w:before="540" w:after="0"/>
                              <w:ind w:left="2664" w:right="2664" w:firstLine="100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29"/>
                                <w:sz w:val="21"/>
                                <w:szCs w:val="21"/>
                              </w:rPr>
                              <w:t xml:space="preserve">cikkel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A Megállapodás módosítása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288" w:before="36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Jelen Együttműködési Megállapodás Felek kölcsönös megegyezésével bármik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módosítható. A módosítást írásba kell foglalni és Felek által meghatározot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dőpontban lép hatályba.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360" w:before="504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6. cikkely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A Megállapodás hatályba lépése, időtartama és megszűnése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kinsoku w:val="false"/>
                              <w:autoSpaceDE w:val="true"/>
                              <w:spacing w:lineRule="auto" w:line="280" w:before="36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Jelen Együttműködési Megállapodás a diplomáciai csatornán történt utolsó értesítés napján lép hatályba, amikor Felek értesítették egymást arról, hog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belső hatályba léptetési eljárásaik befejeződtek. Jelen Együttműködés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2"/>
                                <w:szCs w:val="22"/>
                              </w:rPr>
                              <w:t xml:space="preserve">Megállapodás 5 (öt) éves időtartamra hatályos és Felek kölcsönö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egyetértésével meghosszabbítható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6"/>
                              </w:numPr>
                              <w:kinsoku w:val="false"/>
                              <w:autoSpaceDE w:val="true"/>
                              <w:spacing w:lineRule="auto" w:line="280" w:before="0" w:after="2268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Amennyiben jelen Együttműködési Szerződés megszűnik, az Együttműködési Szerződéssel összhangban a Szerződés bármelyik Fél általi felmondásakor má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88.2pt;mso-wrap-distance-left:0pt;mso-wrap-distance-right:0pt;mso-wrap-distance-top:0pt;mso-wrap-distance-bottom:0pt;margin-top:1.9pt;mso-position-vertical-relative:page;margin-left:1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032" w:leader="none"/>
                        </w:tabs>
                        <w:kinsoku w:val="false"/>
                        <w:autoSpaceDE w:val="true"/>
                        <w:spacing w:lineRule="auto" w:line="360" w:before="1296" w:after="0"/>
                        <w:ind w:left="3456" w:right="3384" w:firstLine="28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24"/>
                          <w:sz w:val="21"/>
                          <w:szCs w:val="21"/>
                        </w:rPr>
                        <w:t xml:space="preserve">cikkely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8"/>
                          <w:sz w:val="21"/>
                          <w:szCs w:val="21"/>
                        </w:rPr>
                        <w:t>Költségviselés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83"/>
                        <w:rPr>
                          <w:rFonts w:ascii="Arial" w:hAnsi="Arial" w:cs="Arial"/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A programok és tevékenységek megvalósítása kölcsönös alapon történik és Felek anyagi és személyi feltételeinek, valamint forrásainak függvénye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032" w:leader="none"/>
                        </w:tabs>
                        <w:kinsoku w:val="false"/>
                        <w:autoSpaceDE w:val="true"/>
                        <w:spacing w:lineRule="auto" w:line="360" w:before="504" w:after="0"/>
                        <w:ind w:left="2880" w:right="2880" w:firstLine="864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28"/>
                          <w:sz w:val="21"/>
                          <w:szCs w:val="21"/>
                        </w:rPr>
                        <w:t xml:space="preserve">cikkely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>A programok szervezése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kinsoku w:val="false"/>
                        <w:autoSpaceDE w:val="true"/>
                        <w:spacing w:lineRule="auto" w:line="283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Jelen Együttműködési Megállapodás 1. cikkelyében körülírt együttműködés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Felek által egyeztetendő eseti megállapodások révén valósul meg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kinsoku w:val="false"/>
                        <w:autoSpaceDE w:val="true"/>
                        <w:spacing w:lineRule="auto" w:line="192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 xml:space="preserve">Ezeknek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>a megállapodásoknak — többek között — pontosan meg kell határozniuk a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16" w:before="72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>részes Felek egyes vállalásaira vonatkozó programokat vagy tevékenységeket,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06" w:before="72" w:after="0"/>
                        <w:jc w:val="right"/>
                        <w:rPr>
                          <w:rFonts w:ascii="Arial" w:hAnsi="Arial" w:cs="Arial"/>
                          <w:color w:val="000000"/>
                          <w:spacing w:val="8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0"/>
                          <w:szCs w:val="20"/>
                        </w:rPr>
                        <w:t>pénzügyi megállapodásokat, monitorozási és értékelési mechanizmusokat valamint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04" w:before="108" w:after="0"/>
                        <w:ind w:left="360" w:hanging="0"/>
                        <w:rPr>
                          <w:rFonts w:ascii="Arial" w:hAnsi="Arial" w:cs="Arial"/>
                          <w:color w:val="000000"/>
                          <w:spacing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>egyéb részleteket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032" w:leader="none"/>
                        </w:tabs>
                        <w:kinsoku w:val="false"/>
                        <w:autoSpaceDE w:val="true"/>
                        <w:spacing w:lineRule="auto" w:line="360" w:before="432" w:after="0"/>
                        <w:ind w:left="3240" w:right="3240" w:firstLine="43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29"/>
                          <w:sz w:val="21"/>
                          <w:szCs w:val="21"/>
                        </w:rPr>
                        <w:t xml:space="preserve">cikkely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A viták elintézése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80" w:before="72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Jelen Együttműködési Megállapodás értelmezéséből és megvalósításából származó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2"/>
                          <w:szCs w:val="22"/>
                        </w:rPr>
                        <w:t xml:space="preserve">bármilyen véleménykülönbséget Felek kötelesek megbeszélések és tárgyalások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évén barátságosan rendezni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032" w:leader="none"/>
                        </w:tabs>
                        <w:kinsoku w:val="false"/>
                        <w:autoSpaceDE w:val="true"/>
                        <w:spacing w:lineRule="auto" w:line="360" w:before="540" w:after="0"/>
                        <w:ind w:left="2664" w:right="2664" w:firstLine="100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29"/>
                          <w:sz w:val="21"/>
                          <w:szCs w:val="21"/>
                        </w:rPr>
                        <w:t xml:space="preserve">cikkely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A Megállapodás módosítása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288" w:before="36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2"/>
                          <w:szCs w:val="22"/>
                        </w:rPr>
                        <w:t xml:space="preserve">Jelen Együttműködési Megállapodás Felek kölcsönös megegyezésével bármikor 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22"/>
                          <w:szCs w:val="22"/>
                        </w:rPr>
                        <w:t xml:space="preserve">módosítható. A módosítást írásba kell foglalni és Felek által meghatározott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dőpontban lép hatályba.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360" w:before="504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6. cikkely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A Megállapodás hatályba lépése, időtartama és megszűnése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kinsoku w:val="false"/>
                        <w:autoSpaceDE w:val="true"/>
                        <w:spacing w:lineRule="auto" w:line="280" w:before="36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Jelen Együttműködési Megállapodás a diplomáciai csatornán történt utolsó értesítés napján lép hatályba, amikor Felek értesítették egymást arról, hogy 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2"/>
                          <w:szCs w:val="22"/>
                        </w:rPr>
                        <w:t xml:space="preserve">belső hatályba léptetési eljárásaik befejeződtek. Jelen Együttműködési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2"/>
                          <w:szCs w:val="22"/>
                        </w:rPr>
                        <w:t xml:space="preserve">Megállapodás 5 (öt) éves időtartamra hatályos és Felek kölcsönös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egyetértésével meghosszabbítható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6"/>
                        </w:numPr>
                        <w:kinsoku w:val="false"/>
                        <w:autoSpaceDE w:val="true"/>
                        <w:spacing w:lineRule="auto" w:line="280" w:before="0" w:after="2268"/>
                        <w:jc w:val="both"/>
                        <w:rPr>
                          <w:rFonts w:ascii="Arial" w:hAnsi="Arial" w:cs="Arial"/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2"/>
                          <w:szCs w:val="22"/>
                        </w:rPr>
                        <w:t>Amennyiben jelen Együttműködési Szerződés megszűnik, az Együttműködési Szerződéssel összhangban a Szerződés bármelyik Fél általi felmondásakor m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7F3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F3DC" style="position:absolute;rotation:-0;width:612pt;height:792pt;mso-wrap-distance-left:9.05pt;mso-wrap-distance-right:9.05pt;mso-wrap-distance-top:0pt;mso-wrap-distance-bottom:0pt;margin-top:0pt;mso-position-vertical-relative:page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6865</wp:posOffset>
                </wp:positionH>
                <wp:positionV relativeFrom="page">
                  <wp:posOffset>24130</wp:posOffset>
                </wp:positionV>
                <wp:extent cx="7135495" cy="100101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1001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left w:val="single" w:sz="4" w:space="0" w:color="C9C5B1"/>
                              </w:pBdr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788.2pt;mso-wrap-distance-left:9.05pt;mso-wrap-distance-right:9.05pt;mso-wrap-distance-top:0pt;mso-wrap-distance-bottom:0pt;margin-top:1.9pt;mso-position-vertical-relative:page;margin-left:24.95pt;mso-position-horizontal-relative:page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widowControl/>
                        <w:pBdr>
                          <w:left w:val="single" w:sz="4" w:space="0" w:color="C9C5B1"/>
                        </w:pBdr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74775</wp:posOffset>
                </wp:positionH>
                <wp:positionV relativeFrom="page">
                  <wp:posOffset>24130</wp:posOffset>
                </wp:positionV>
                <wp:extent cx="5486400" cy="34474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1116" w:after="0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megkezdett egyes cselekvések programjait végig kell vinni, hacsak Fele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ásképp nem határoznak.</w:t>
                            </w:r>
                          </w:p>
                          <w:p>
                            <w:pPr>
                              <w:pStyle w:val="Normal"/>
                              <w:spacing w:lineRule="auto" w:line="283"/>
                              <w:ind w:left="360" w:right="144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3. Jelen Együttműködési Megállapodás bármelyik Fél általi megszüntetését írásb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kell foglalni 6 (hat) hónap felmondási időt kikötve.</w:t>
                            </w:r>
                          </w:p>
                          <w:p>
                            <w:pPr>
                              <w:pStyle w:val="Normal"/>
                              <w:spacing w:lineRule="auto" w:line="283" w:before="288" w:after="0"/>
                              <w:ind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FENTIEK TANÚSÁGAKÉNT, saját kormányaik által megfelelően felhatalmazv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alulírottak aláírták jelen Együttműködési Megállapodást.</w:t>
                            </w:r>
                          </w:p>
                          <w:p>
                            <w:pPr>
                              <w:pStyle w:val="Normal"/>
                              <w:spacing w:lineRule="auto" w:line="280" w:before="252" w:after="720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Az Együttműködési Megállapodás hat példányba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6"/>
                                <w:sz w:val="21"/>
                                <w:szCs w:val="21"/>
                              </w:rPr>
                              <w:t xml:space="preserve">készül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Medanban, Észak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Szumátra, kettőezer-tíz január 6-án indonéz, magyar és angol nyelven, valamenny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szövegváltozat egyformán hiteles. Értelmezési vita esetén az angol nyelv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zövegváltozat az irányad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1.45pt;mso-wrap-distance-left:0pt;mso-wrap-distance-right:0pt;mso-wrap-distance-top:0pt;mso-wrap-distance-bottom:0pt;margin-top:1.9pt;mso-position-vertical-relative:page;margin-left:1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90" w:before="1116" w:after="0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2"/>
                          <w:szCs w:val="22"/>
                        </w:rPr>
                        <w:t xml:space="preserve">megkezdett egyes cselekvések programjait végig kell vinni, hacsak Felek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másképp nem határoznak.</w:t>
                      </w:r>
                    </w:p>
                    <w:p>
                      <w:pPr>
                        <w:pStyle w:val="Normal"/>
                        <w:spacing w:lineRule="auto" w:line="283"/>
                        <w:ind w:left="360" w:right="144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 xml:space="preserve">3. Jelen Együttműködési Megállapodás bármelyik Fél általi megszüntetését írásba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kell foglalni 6 (hat) hónap felmondási időt kikötve.</w:t>
                      </w:r>
                    </w:p>
                    <w:p>
                      <w:pPr>
                        <w:pStyle w:val="Normal"/>
                        <w:spacing w:lineRule="auto" w:line="283" w:before="288" w:after="0"/>
                        <w:ind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2"/>
                          <w:szCs w:val="22"/>
                        </w:rPr>
                        <w:t xml:space="preserve">FENTIEK TANÚSÁGAKÉNT, saját kormányaik által megfelelően felhatalmazva,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2"/>
                          <w:szCs w:val="22"/>
                        </w:rPr>
                        <w:t>alulírottak aláírták jelen Együttműködési Megállapodást.</w:t>
                      </w:r>
                    </w:p>
                    <w:p>
                      <w:pPr>
                        <w:pStyle w:val="Normal"/>
                        <w:spacing w:lineRule="auto" w:line="280" w:before="252" w:after="720"/>
                        <w:ind w:right="14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Az Együttműködési Megállapodás hat példányban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6"/>
                          <w:sz w:val="21"/>
                          <w:szCs w:val="21"/>
                        </w:rPr>
                        <w:t xml:space="preserve">készült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>Medanban, Észak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Szumátra, kettőezer-tíz január 6-án indonéz, magyar és angol nyelven, valamennyi 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2"/>
                          <w:szCs w:val="22"/>
                        </w:rPr>
                        <w:t xml:space="preserve">szövegváltozat egyformán hiteles. Értelmezési vita esetén az angol nyelvű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zövegváltozat az irányad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26210</wp:posOffset>
                </wp:positionH>
                <wp:positionV relativeFrom="page">
                  <wp:posOffset>3471545</wp:posOffset>
                </wp:positionV>
                <wp:extent cx="2627630" cy="10179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28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Észak-Szumátra Tartomány Kormánya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Indonéz Kö rsaság,</w:t>
                              <w:br/>
                              <w:t>kép " letéb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0.15pt;mso-wrap-distance-left:0pt;mso-wrap-distance-right:0pt;mso-wrap-distance-top:0pt;mso-wrap-distance-bottom:0pt;margin-top:273.35pt;mso-position-vertical-relative:page;margin-left:11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828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6"/>
                          <w:sz w:val="21"/>
                          <w:szCs w:val="21"/>
                        </w:rPr>
                        <w:t>Észak-Szumátra Tartomány Kormánya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>Indonéz Kö rsaság,</w:t>
                        <w:br/>
                        <w:t>kép " letéb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416425</wp:posOffset>
                </wp:positionH>
                <wp:positionV relativeFrom="page">
                  <wp:posOffset>3471545</wp:posOffset>
                </wp:positionV>
                <wp:extent cx="2127885" cy="16554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Békés Megye Önkormányzata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Magyar Köztársaság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képviseletében</w:t>
                            </w:r>
                          </w:p>
                          <w:p>
                            <w:pPr>
                              <w:pStyle w:val="Normal"/>
                              <w:spacing w:before="756" w:after="3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DOMOKOS LASZLO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a Békés Megyei Önkormányzat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elnöke,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Magyar Köztársasá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30.35pt;mso-wrap-distance-left:0pt;mso-wrap-distance-right:0pt;mso-wrap-distance-top:0pt;mso-wrap-distance-bottom:0pt;margin-top:273.35pt;mso-position-vertical-relative:page;margin-left:3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  <w:t>Békés Megye Önkormányzata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Magyar Köztársaság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4"/>
                          <w:sz w:val="21"/>
                          <w:szCs w:val="21"/>
                        </w:rPr>
                        <w:t>képviseletében</w:t>
                      </w:r>
                    </w:p>
                    <w:p>
                      <w:pPr>
                        <w:pStyle w:val="Normal"/>
                        <w:spacing w:before="756" w:after="3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>DOMOKOS LASZLO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5"/>
                          <w:sz w:val="21"/>
                          <w:szCs w:val="21"/>
                        </w:rPr>
                        <w:t>a Békés Megyei Önkormányzat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>elnöke,</w:t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Magyar Köztársasá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ge">
                  <wp:posOffset>4489450</wp:posOffset>
                </wp:positionV>
                <wp:extent cx="1624330" cy="1371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96" w:right="576" w:hanging="129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8"/>
                                <w:sz w:val="21"/>
                                <w:szCs w:val="21"/>
                              </w:rPr>
                              <w:t xml:space="preserve">MSUL ARIFI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0.8pt;mso-wrap-distance-left:0pt;mso-wrap-distance-right:0pt;mso-wrap-distance-top:0pt;mso-wrap-distance-bottom:0pt;margin-top:353.5pt;mso-position-vertical-relative:page;margin-left:1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296" w:right="576" w:hanging="1296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pacing w:val="-18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8"/>
                          <w:sz w:val="21"/>
                          <w:szCs w:val="21"/>
                        </w:rPr>
                        <w:t xml:space="preserve">MSUL ARIFI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26210</wp:posOffset>
                </wp:positionH>
                <wp:positionV relativeFrom="page">
                  <wp:posOffset>4626610</wp:posOffset>
                </wp:positionV>
                <wp:extent cx="2627630" cy="50038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96" w:right="57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22"/>
                                <w:sz w:val="21"/>
                                <w:szCs w:val="21"/>
                              </w:rPr>
                              <w:t xml:space="preserve">-Szumátra Tartomán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Kormányzója,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8"/>
                                <w:sz w:val="21"/>
                                <w:szCs w:val="21"/>
                              </w:rPr>
                              <w:t>Indonéz Köztársasá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39.4pt;mso-wrap-distance-left:0pt;mso-wrap-distance-right:0pt;mso-wrap-distance-top:0pt;mso-wrap-distance-bottom:0pt;margin-top:364.3pt;mso-position-vertical-relative:page;margin-left:11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296" w:right="576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22"/>
                          <w:sz w:val="21"/>
                          <w:szCs w:val="21"/>
                        </w:rPr>
                        <w:t xml:space="preserve">-Szumátra Tartomány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9"/>
                          <w:sz w:val="21"/>
                          <w:szCs w:val="21"/>
                        </w:rPr>
                        <w:t>Kormányzója,</w:t>
                      </w:r>
                    </w:p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pacing w:val="-18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8"/>
                          <w:sz w:val="21"/>
                          <w:szCs w:val="21"/>
                        </w:rPr>
                        <w:t>Indonéz Köztársasá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499" w:right="444" w:gutter="0" w:header="708" w:top="764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aaaAA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aaaAAA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aaaAA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pacing w:val="6"/>
        <w:szCs w:val="22"/>
        <w:rFonts w:ascii="Arial" w:hAnsi="Arial" w:cs="Arial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240" w:firstLine="432"/>
      </w:pPr>
      <w:rPr>
        <w:sz w:val="21"/>
        <w:spacing w:val="29"/>
        <w:b/>
        <w:szCs w:val="21"/>
        <w:bCs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6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sz w:val="22"/>
        <w:spacing w:val="20"/>
        <w:szCs w:val="22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8"/>
        </w:tabs>
        <w:ind w:left="3456" w:firstLine="288"/>
      </w:pPr>
      <w:rPr>
        <w:sz w:val="21"/>
        <w:spacing w:val="24"/>
        <w:b/>
        <w:szCs w:val="21"/>
        <w:bCs/>
        <w:rFonts w:ascii="Verdana" w:hAnsi="Verdana" w:cs="Verdan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pacing w:val="1"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pacing w:val="6"/>
      <w:sz w:val="22"/>
      <w:szCs w:val="22"/>
    </w:rPr>
  </w:style>
  <w:style w:type="character" w:styleId="WW8Num2z0">
    <w:name w:val="WW8Num2z0"/>
    <w:qFormat/>
    <w:rPr>
      <w:rFonts w:ascii="Verdana" w:hAnsi="Verdana" w:cs="Verdana"/>
      <w:b/>
      <w:bCs/>
      <w:color w:val="000000"/>
      <w:spacing w:val="29"/>
      <w:sz w:val="21"/>
      <w:szCs w:val="21"/>
    </w:rPr>
  </w:style>
  <w:style w:type="character" w:styleId="WW8Num3z0">
    <w:name w:val="WW8Num3z0"/>
    <w:qFormat/>
    <w:rPr>
      <w:rFonts w:ascii="Arial" w:hAnsi="Arial" w:cs="Arial"/>
      <w:color w:val="000000"/>
      <w:spacing w:val="6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pacing w:val="20"/>
      <w:sz w:val="22"/>
      <w:szCs w:val="22"/>
    </w:rPr>
  </w:style>
  <w:style w:type="character" w:styleId="WW8Num5z0">
    <w:name w:val="WW8Num5z0"/>
    <w:qFormat/>
    <w:rPr>
      <w:rFonts w:ascii="Verdana" w:hAnsi="Verdana" w:cs="Verdana"/>
      <w:b/>
      <w:bCs/>
      <w:color w:val="000000"/>
      <w:spacing w:val="24"/>
      <w:sz w:val="21"/>
      <w:szCs w:val="21"/>
    </w:rPr>
  </w:style>
  <w:style w:type="character" w:styleId="WW8NumSt6z0">
    <w:name w:val="WW8NumSt6z0"/>
    <w:qFormat/>
    <w:rPr>
      <w:rFonts w:ascii="Arial" w:hAnsi="Arial" w:cs="Arial"/>
      <w:color w:val="000000"/>
      <w:spacing w:val="1"/>
      <w:sz w:val="22"/>
      <w:szCs w:val="22"/>
    </w:rPr>
  </w:style>
  <w:style w:type="character" w:styleId="Bekezdsalapbettpusa">
    <w:name w:val="Bekezdés alapbetűtípusa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autoSpaceDE w:val="false"/>
    </w:pPr>
    <w:rPr/>
  </w:style>
  <w:style w:type="paragraph" w:styleId="Style31">
    <w:name w:val="Style 3"/>
    <w:basedOn w:val="Normal"/>
    <w:qFormat/>
    <w:pPr>
      <w:kinsoku w:val="true"/>
      <w:autoSpaceDE w:val="false"/>
      <w:spacing w:before="72" w:after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34:00Z</dcterms:created>
  <dc:creator>LENOVO USER</dc:creator>
  <dc:description/>
  <cp:keywords/>
  <dc:language>en-US</dc:language>
  <cp:lastModifiedBy>LENOVO USER</cp:lastModifiedBy>
  <dcterms:modified xsi:type="dcterms:W3CDTF">2010-03-02T16:38:00Z</dcterms:modified>
  <cp:revision>4</cp:revision>
  <dc:subject/>
  <dc:title/>
</cp:coreProperties>
</file>