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A 65/2010. (IV. 30.) KT. sz. határozat MELLÉKLE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Békés Megye Képviselő-testüle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ándy Kálmán Kórháza Fejlesztési Koncepciójának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008-2018) tervezett módosítása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6979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ponti telephely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melweis u. 1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16"/>
                <w:szCs w:val="16"/>
              </w:rPr>
              <w:t xml:space="preserve">Sikeres EU-s pályázat esetén a Belgyógyászati és Urológiai tömb közzé építendő új épületben kerülnek elhelyezésre az alábbi osztályok:   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j műtéti tömbben kerülnek elhelyezésre a manuális szakmák: általános sebészet, traumatológia, idegsebészet, érsebészet, szájsebészet, urológia, intenzív, ébredő, haemodinamika, valamint a központi műtők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16"/>
                <w:szCs w:val="16"/>
              </w:rPr>
              <w:t>Az új épület megépítésével zárt folyosókon összekötve, egy tömbbé válna a kórház négy legnagyobb épülete: az új tömb, a belgyógyászati tömb, a Diagnosztikus tömb, a sebészeti tömb, valamint szintén folyosóval neuropszichiátria épülete is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vábbi pavilonok működése és további hasznosítása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Sebészeti pavilonban kerül elhelyezésre a Szülészt-nőgyógyászati osztály, a Gyermekgyógyászati osztály, az Ápolási Osztály és a Mozgásszervi Rehabilitációs Osztály.  A tömb felújítást, komfortosítást igényel.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 Belgyógyászati tömb beépítetlen szárnyköze beépítésre kerül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Az </w:t>
            </w:r>
            <w:r>
              <w:rPr>
                <w:b/>
                <w:sz w:val="16"/>
                <w:szCs w:val="16"/>
                <w:u w:val="single"/>
              </w:rPr>
              <w:t>Urológia tömb lebontásra kerül, a Gyula város HÉSZ-ben meghatározott beépítettség túllépés miatt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Infektológiai tömb a jelenlegi funkciót látja el, a tetőtér beépítési lehetősége adott, jelenleg nincs funkciój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„régi” Izotóp épülete lebontandó, helyén parkoló alakítható ki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ktár épülete lebontásra kerül, helyén parkoló, illetve park alakítható ki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kológiai tömb minimum feltételek szerinti műszerbeszerzéseit pályázati forrásból kívánjuk finanszírozni. A betegellátó helyek bővítésére a tetőtér átalakításával, valamint –az energetikai racionalizálást követően– a kazánház helyén lenne lehetőség. Az onkológiai komplex ellátás további bővítésére –az esetlegesen felszabaduló– a jelenleg iskolai kollégium és mentőállomásként működő területén lenne lehetőség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oda épületében a szakértői vélemény szerint semmilyen funkció nem helyezhető el. Az épület lebontandó, helyén egy új járóbeteg szakellátó (rendelőintézet) építését tervezzük. Ezzel a járóbeteg ellátás Dob utcai bejárattal koncentrálható lenne, onkológiai ellátás kapcsán pedig összeköttetést biztosítana a teljes ambuláns forgalomra vonatkoztatv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A kisműtéti tömbben jelenleg működő ún.: „kisklinikumi” osztályok elhelyezése nem változik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szichiátriai tömb felújítása megtörtént, az ott működő osztályok helye véglegesen ki van alakítva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„régi fertőző” épülete lebontása megtörtént a helyén épül fel az új Patológiai Osztály.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tológia kiköltözését követően ideiglenesen a Vérellátó Állomás költözik. Az épületet rehabilitálni (műemléki épület) kell.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Orvosi Könyvtár a logisztikai átszervezése során szakmailag elkerül s kórháztól. Az olvasó terem az igazgatási épületben működik tovább. Ez lehetővé teszi a Kápolna egyházi célra való visszaadását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diológiai Rehabilitációs Osztály tetőrészének beépítését követően (pályázatból lift) fizetős szolgáltatás kialakítása lehetséges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Gyógyszertár (műemléki épület) rehabilitációja 10 éven belül valósítható meg. Ez a tevékenység nem logisztikai, ez együtt él a klinikummal, a betegellátástól nem választható el, tehát a jelenlegi helyén üzemel tovább, mint a telephelyen továbbműködő élelmezési üzem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elenlegi Semmelweis utcai főbejárat és büfé méltatlan a megyei intézmény mivoltához. Új betegbejárati, betegfogadó, szolgáltató rész kiépítése indokolt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yermek Osztály 5700. Gyula, Kárpát u. 11.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kertelen pályázat esetén az épület rekonstrukciója elkerülhetetlen, összes költsége kb. 310 millió Ft (250 millió Ft. építészeti klts., 40 millió Ft. energetikai felújítás, 20 millió Ft. orvos-technológiai beszerzés)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ndelőintézet 5700. Gyula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b u. 3.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z 1974-ben épült épület elavult. A mosoda helyén felépítendő új rendelőintézet átveszi a funkcióját, helyén parkolóház építendő, fizető, szolgáltató jelleggel. 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Háromság telephe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00. Gyula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Háromság u. 14/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betegellátás megszűnik a telephelyen. Logisztikai központ kerül kialakításra (szállítás, raktározás, egyéb kiszolgáló funkciók), valamint az Intézmény Központi Irattára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telephelyhez tartozó földterületet értékesíthető. 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umatológiai Szakrendelés Várfürd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Várkert 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gyulai Várfürdő területén működő reumatológiai szakrendelő felújítása megtörtént.  A tevékenység elengedhetetlen háttere a gyógyvíz ott adott, tovább kívánjuk működtetni.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vérszál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Szt. István u. 29/b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Nővérszálló 100%-os kihasználással működik. Felújítandó.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vos-szálló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Dózsa Gy. U. 5-7. és Kálvin u. 47-49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zolgálati szálláshelyek felújítása.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o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Semmelweis u. 6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elenleg parkolóként működő telephely határos a Harruckern Iskolával, a tulajdonosi hasznosításra felajánlható, amennyiben a kórház területén a parkolási rend kialakul, és megoldottá válik.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kai telephe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Sitka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A telephely 304 ággyal működve, méreténél fogva hatékonyan üzemeltethető. A szerződés szerint 49 aktív, 60 krónikus, 75 rehabilitációs ágy maradt a kórházban, illetve továbbra is ott működik a 30 ágyas Addiktológiai Részleg és a 30 ágyas krónikus belgyógyászati osztály. Megvalósult a teljes munkaterápiás osztály (60 ágy) a telephelyen való elhelyezése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A telephelyen lévő szolgálati lakások és a betegellátáshoz nem szükséges terület értékesíthető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Kristály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Tiborc u. 54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elephelyről a központi telephelyre kerülnek a rehabilitációs ágyak, ezen a helyen, pedig bevételt biztosító fizetős szolgáltatás lehetőségével lehetne operálni (rehabilitáció, gyógy-turizmus)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órét tany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z ingatlan értékesíthető. 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Tüdőgondozó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Kossuth u. 12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 tüdőgondozó a központi telephelyen kerül elhelyezésre. (</w:t>
            </w:r>
            <w:r>
              <w:rPr>
                <w:b/>
                <w:sz w:val="16"/>
                <w:szCs w:val="16"/>
              </w:rPr>
              <w:t>Megvalósult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telephelyen gyógyászati központ kialakításra kell lehetőséget találni. 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dül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. Bükkszentkereszt, Bükk u. 26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lgozói üdültetésre kiválóan alkalmas, kihasználtsága jó, szükség esetén értékesíthető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ghalmi telephely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0. Szeghalom, Szabolcs vezér u. 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20. Szeghalom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y Endre u.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y Endre u. 6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ind három ingatlan Szeghalom Város tulajdona. Az üzemeltetés veszteséges három telephelyen. A tüdőgondozó telephely áthelyezése a felújított Rendelőintézetbe a veszteséget nagymértékben csökkentené. (</w:t>
            </w:r>
            <w:r>
              <w:rPr>
                <w:b/>
                <w:sz w:val="16"/>
                <w:szCs w:val="16"/>
              </w:rPr>
              <w:t>Megvalósult.)</w:t>
            </w:r>
            <w:r>
              <w:rPr>
                <w:sz w:val="16"/>
                <w:szCs w:val="16"/>
              </w:rPr>
              <w:t xml:space="preserve"> Mivel a minimum feltételek az új rendelőben állnak rendelkezésre, és hatékonyabb lenne a humánerőforrás kihasználás is. 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hegyesi Részle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20. Mezőhegyes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György tér 3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elenlegi formában, önfenntartóan működik tovább. A krónikus ellátáshoz a szinten tartást kell biztosítani, kell, infrastruktúra és szolgáltatás szintjé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overflowPunct w:val="true"/>
      <w:autoSpaceDE w:val="true"/>
      <w:ind w:left="708" w:hanging="0"/>
      <w:textAlignment w:val="auto"/>
      <w:outlineLvl w:val="2"/>
    </w:pPr>
    <w:rPr>
      <w:b/>
      <w:sz w:val="2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b/>
      <w:i/>
      <w:spacing w:val="-5"/>
      <w:sz w:val="32"/>
    </w:rPr>
  </w:style>
  <w:style w:type="paragraph" w:styleId="Sender">
    <w:name w:val="Envelope Return"/>
    <w:basedOn w:val="Normal"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keepNext w:val="true"/>
      <w:overflowPunct w:val="true"/>
      <w:autoSpaceDE w:val="true"/>
      <w:spacing w:lineRule="exact" w:line="240" w:before="120" w:after="160"/>
      <w:contextualSpacing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ÉZMÉNYF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57:00Z</dcterms:created>
  <dc:creator>FOLDESINE</dc:creator>
  <dc:description/>
  <cp:keywords/>
  <dc:language>en-US</dc:language>
  <cp:lastModifiedBy>LENOVO USER</cp:lastModifiedBy>
  <cp:lastPrinted>2010-04-12T15:14:00Z</cp:lastPrinted>
  <dcterms:modified xsi:type="dcterms:W3CDTF">2010-07-28T13:50:00Z</dcterms:modified>
  <cp:revision>11</cp:revision>
  <dc:subject/>
  <dc:title> </dc:title>
</cp:coreProperties>
</file>