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</w:t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4/2010. (IV. 30.) KT. sz. rendelet  2. sz. melléklete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1.  Az átmeneti gondozásért, valamint az utógondozói ellátásért fizetendő intézményi térítési díj összege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2010. május 1-től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511"/>
        <w:gridCol w:w="1511"/>
        <w:gridCol w:w="3022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Ellátás típus megnevezés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ntézményi térítési díj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Önköltség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zemélyi térítési díj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t/ fő/hó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t/fő/ nap</w:t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Átmeneti gondozá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8.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.96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avi jövedelme 25%-a ha egy gyermek, 50%-a több gyermek vagy együttes elhelyezés esetén, de maximum az intézményi térítési díj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Utógondozói ellátá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6.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.87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Havi jövedelme 30%-a 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2. Gondozási díj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deiglenes, átmeneti, tartós nevelésbe vett gyermek, valamint 24 éves koráig nappali tanulmányokat folytató fiatalokra megállapítandó gondozási díj mértékét a 149/1997. (IX. 10.) sz. Kormány rendelet 115-120. §-a szerint az illetékes települési önkormányzat állapítja meg, melynek 60%-át köteles negyedévente átutalni a Gyermekvédelmi Szakszolgálat számlájára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8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Garamond" w:hAnsi="Garamond" w:cs="Garamond"/>
      <w:b/>
      <w:i/>
      <w:spacing w:val="-5"/>
      <w:sz w:val="32"/>
    </w:rPr>
  </w:style>
  <w:style w:type="paragraph" w:styleId="Sender">
    <w:name w:val="Envelope Return"/>
    <w:basedOn w:val="Normal"/>
    <w:pPr/>
    <w:rPr>
      <w:rFonts w:ascii="Times New Roman" w:hAnsi="Times New Roman" w:cs="Times New Roman"/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bCs/>
      <w:sz w:val="20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ETTOS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9:32:00Z</dcterms:created>
  <dc:creator>Varga Ferencné</dc:creator>
  <dc:description/>
  <cp:keywords/>
  <dc:language>en-US</dc:language>
  <cp:lastModifiedBy>LENOVO USER</cp:lastModifiedBy>
  <cp:lastPrinted>2010-04-15T11:02:00Z</cp:lastPrinted>
  <dcterms:modified xsi:type="dcterms:W3CDTF">2010-07-28T13:42:00Z</dcterms:modified>
  <cp:revision>8</cp:revision>
  <dc:subject/>
  <dc:title>BÉKÉS MEGYE KÉPVISELŐ-TESTÜLETE</dc:title>
</cp:coreProperties>
</file>