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Farkas gyula közoktatási intézmény</w:t>
      </w:r>
    </w:p>
    <w:p>
      <w:pPr>
        <w:pStyle w:val="Normal"/>
        <w:jc w:val="center"/>
        <w:rPr/>
      </w:pPr>
      <w:r>
        <w:rPr>
          <w:b/>
          <w:color w:val="000000"/>
        </w:rPr>
        <w:t>Beiskolázási terve a 2011/2012-es tanévr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502"/>
        <w:gridCol w:w="699"/>
        <w:gridCol w:w="2964"/>
        <w:gridCol w:w="540"/>
        <w:gridCol w:w="540"/>
        <w:gridCol w:w="3284"/>
        <w:gridCol w:w="720"/>
        <w:gridCol w:w="572"/>
        <w:gridCol w:w="3384"/>
      </w:tblGrid>
      <w:tr>
        <w:trPr>
          <w:cantSplit w:val="true"/>
        </w:trPr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ípusa</w:t>
            </w:r>
          </w:p>
        </w:tc>
        <w:tc>
          <w:tcPr>
            <w:tcW w:w="4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osztályt végzetteknek</w:t>
            </w:r>
          </w:p>
        </w:tc>
        <w:tc>
          <w:tcPr>
            <w:tcW w:w="4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osztályt végzetteknek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Érettségi utáni szakképzés</w:t>
            </w:r>
          </w:p>
        </w:tc>
      </w:tr>
      <w:tr>
        <w:trPr>
          <w:cantSplit w:val="true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ő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gnevezé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ő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gnevezé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ő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gnevezése</w:t>
            </w:r>
          </w:p>
        </w:tc>
      </w:tr>
      <w:tr>
        <w:trPr>
          <w:trHeight w:val="452" w:hRule="atLeast"/>
          <w:cantSplit w:val="true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imnázium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védelmi (közbiztonság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azás és turizmus, Médiaismeretek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0"/>
                <w:szCs w:val="20"/>
              </w:rPr>
              <w:t>Ált. tantervű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gyipari technik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kai hálózattelelpítő és üzemeltető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bmest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zőgazdasági gépész technik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zőgazdasági technik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ár-rendés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ékfejlesztési techniku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degen nyelvi titká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kolatitká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gyintéző titká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dagógiai assziszte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jságíró 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útoripari technik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állalkozási ügyintéző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tokoll ügyintéző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azás ügyintéző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zmetik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övénytermesztő és növényvédelmi techniku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os és elektronikus ügyfélkapcsolati assziszte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menedzser- assziszte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össégi-civil szervező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zőgazdasági laboratóriumi technik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ltalános vegyipari laboratóriumi technik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újulóenergia-gazdálkodási technik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újuló energiaforrás-energetik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étesítmény energetikus</w:t>
            </w:r>
          </w:p>
        </w:tc>
      </w:tr>
      <w:tr>
        <w:trPr>
          <w:trHeight w:val="859" w:hRule="atLeast"/>
          <w:cantSplit w:val="true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zakközép-iskola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épész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zőgazdasá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ipar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akiskola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reskedelem-marketing- üzleti adminisztráci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zőgazdaság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épész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ipa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pítész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szolgáltatás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nnyűipar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útorasztalos, Épületasztalos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Festő, mázoló, tapétázó, Burkoló, Fodrász, Női szabó, Férfi szabó, Csecsemő- és gyermekruha készítő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„</w:t>
            </w:r>
            <w:r>
              <w:rPr>
                <w:color w:val="000000"/>
                <w:sz w:val="20"/>
                <w:szCs w:val="20"/>
              </w:rPr>
              <w:t>Előrehozott” szakképzés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Élelmiszer és vegyi áru elad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ezőgazdasági gépszerelő, gépjavító, Géplakatos, Bútorasztalos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estő, mázoló, tapétázó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őműves, Burkoló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éplakatos gépi forgácsoló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gesztő</w:t>
            </w:r>
          </w:p>
          <w:p>
            <w:pPr>
              <w:pStyle w:val="Pa7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8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peciális szakiskola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zőgazdaság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rti munká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űvészet, közművelődés, kommunikáció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őnyegszövő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árfonó és fonott bútor készítő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ndéglátás, idegenforgalom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yhai kisegítő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llodai szobaasszo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60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Készségfejlesz-tő speciális szakiskola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varo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kápol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őnyegszövő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zek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60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Szakmára felkészítő képzés 8. évfolyamot be nem fejezett és 15. életévet betöltött tanulók számára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021" w:right="1021" w:gutter="0" w:header="709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 Narrow" w:ascii="Arial Narrow" w:hAnsi="Arial Narrow"/>
        <w:b/>
        <w:color w:val="000000"/>
      </w:rPr>
      <w:t>74/2010. (IV. 30.) számú KT. hat. 1. számú melléklete</w:t>
    </w:r>
  </w:p>
  <w:p>
    <w:pPr>
      <w:pStyle w:val="Normal"/>
      <w:ind w:left="-720" w:hanging="0"/>
      <w:jc w:val="center"/>
      <w:rPr>
        <w:rFonts w:ascii="Arial Narrow" w:hAnsi="Arial Narrow" w:cs="Arial Narrow"/>
        <w:b/>
        <w:b/>
        <w:color w:val="000000"/>
        <w:sz w:val="28"/>
        <w:szCs w:val="28"/>
      </w:rPr>
    </w:pPr>
    <w:r>
      <w:rPr>
        <w:rFonts w:cs="Arial Narrow" w:ascii="Arial Narrow" w:hAnsi="Arial Narrow"/>
        <w:b/>
        <w:color w:val="00000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color w:val="00000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  <w:color w:val="00000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A8">
    <w:name w:val="A8"/>
    <w:qFormat/>
    <w:rPr>
      <w:color w:val="000000"/>
      <w:sz w:val="18"/>
      <w:szCs w:val="18"/>
    </w:rPr>
  </w:style>
  <w:style w:type="character" w:styleId="A5">
    <w:name w:val="A5"/>
    <w:qFormat/>
    <w:rPr>
      <w:color w:val="000000"/>
      <w:sz w:val="20"/>
      <w:szCs w:val="20"/>
    </w:rPr>
  </w:style>
  <w:style w:type="character" w:styleId="A15">
    <w:name w:val="A15"/>
    <w:qFormat/>
    <w:rPr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7">
    <w:name w:val="Pa7"/>
    <w:basedOn w:val="Normal"/>
    <w:next w:val="Normal"/>
    <w:qFormat/>
    <w:pPr>
      <w:autoSpaceDE w:val="false"/>
      <w:spacing w:lineRule="atLeast" w:line="22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6:58:00Z</dcterms:created>
  <dc:creator>Avramucz György</dc:creator>
  <dc:description/>
  <cp:keywords/>
  <dc:language>en-US</dc:language>
  <cp:lastModifiedBy>LENOVO USER</cp:lastModifiedBy>
  <cp:lastPrinted>2010-03-29T14:11:00Z</cp:lastPrinted>
  <dcterms:modified xsi:type="dcterms:W3CDTF">2010-07-28T13:51:00Z</dcterms:modified>
  <cp:revision>3</cp:revision>
  <dc:subject/>
  <dc:title>Békés Megye Képviselő-testülete által fenntartott oktatási intézménye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80244701</vt:r8>
  </property>
  <property fmtid="{D5CDD505-2E9C-101B-9397-08002B2CF9AE}" pid="3" name="_AuthorEmail">
    <vt:lpwstr>gabor.horvath@bekesmegye.hu</vt:lpwstr>
  </property>
  <property fmtid="{D5CDD505-2E9C-101B-9397-08002B2CF9AE}" pid="4" name="_AuthorEmailDisplayName">
    <vt:lpwstr>dr. Horváth-Lugossy Gábor</vt:lpwstr>
  </property>
  <property fmtid="{D5CDD505-2E9C-101B-9397-08002B2CF9AE}" pid="5" name="_EmailSubject">
    <vt:lpwstr>ET beiskolázási terv módosítás</vt:lpwstr>
  </property>
  <property fmtid="{D5CDD505-2E9C-101B-9397-08002B2CF9AE}" pid="6" name="_PreviousAdHocReviewCycleID">
    <vt:r8>-139041815</vt:r8>
  </property>
  <property fmtid="{D5CDD505-2E9C-101B-9397-08002B2CF9AE}" pid="7" name="_ReviewingToolsShownOnce">
    <vt:lpwstr/>
  </property>
</Properties>
</file>