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Harruckern János Közoktatási Intézmény</w:t>
      </w:r>
    </w:p>
    <w:p>
      <w:pPr>
        <w:pStyle w:val="Normal"/>
        <w:jc w:val="center"/>
        <w:rPr/>
      </w:pPr>
      <w:r>
        <w:rPr>
          <w:b/>
          <w:color w:val="000000"/>
        </w:rPr>
        <w:t>Beiskolázási terve a 2011/2012-es tanév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502"/>
        <w:gridCol w:w="540"/>
        <w:gridCol w:w="3002"/>
        <w:gridCol w:w="540"/>
        <w:gridCol w:w="540"/>
        <w:gridCol w:w="3284"/>
        <w:gridCol w:w="720"/>
        <w:gridCol w:w="572"/>
        <w:gridCol w:w="3384"/>
      </w:tblGrid>
      <w:tr>
        <w:trPr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pusa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osztályt végzetteknek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sztályt végzetteknek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rettségi utáni szakképzés</w:t>
            </w:r>
          </w:p>
        </w:tc>
      </w:tr>
      <w:tr>
        <w:trPr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</w:tr>
      <w:tr>
        <w:trPr>
          <w:trHeight w:val="452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áziu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lügyi-rendésze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észségügy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ámítástechni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ám és nemzetközi szállítmányozá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genforgalo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reskedő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déglátó szakmenedzs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ütő és cukrászipari technikus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dgazdálkodási techniku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ztonságszervező 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zetközi szállítmányozási és logisztikai szakügyintéző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ki szakügyintéző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genforgalmi szakmenedzs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pol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ecsemő- és gyermekápol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édiatechnológus assziszten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képítő és fenntartó techniku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déglő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dagógiai assziszten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ociális assziszten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pedagógiai asszisztens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Csecsemő és gyermeknevelő gondozó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urópai Uniós üzleti szakügyintéző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Autószerelő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Divat- és stílustervező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Díszműkovác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Tartósítóipari techniku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Édesipari techniku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Élelmiszeripari menedzser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Gyógypedagógiai asszisztens</w:t>
            </w:r>
          </w:p>
          <w:p>
            <w:pPr>
              <w:pStyle w:val="Normal"/>
              <w:rPr/>
            </w:pPr>
            <w:r>
              <w:rPr>
                <w:rStyle w:val="A5"/>
              </w:rPr>
              <w:t>Kozmetiku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Agrár környezetgazda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Agrárrendész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Növénytermesztő és növényvédelmi techniku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Mezőgazdasági gépésztechniku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A8"/>
                <w:sz w:val="20"/>
                <w:szCs w:val="20"/>
              </w:rPr>
              <w:t>Mezőgazdasági techniku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zakközép-iskol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trike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reskedelem-marketing, üzleti adminisztráci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déglátás-idegenforgal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rnyezetvédelem-vízgazdálkodá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lügyi-rendésze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észségügy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Élelmiszeripa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zőgazdaság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épésze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Ügyvit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kiskol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Építészet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épészet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endéglátás, idegenforgalom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ereskedelem, marketing és üzleti adminisztráció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ipar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lektrotechnika-elektronik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Ügyvite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ociális szolgáltatások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észségüg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lelmiszerip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zőgazdaság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önnyűipar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yéb szolgáltatások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Style w:val="A8"/>
                <w:sz w:val="20"/>
                <w:szCs w:val="20"/>
              </w:rPr>
            </w:pPr>
            <w:r>
              <w:rPr>
                <w:sz w:val="20"/>
                <w:szCs w:val="20"/>
              </w:rPr>
              <w:t>Kőműves, Burkoló, Festő, mázoló és tapétázó, Villanyszerelő, Bútorasztalos, Épületasztalos Élelmiszer- és vegyi áru eladó, Belsőépítészeti szerkezet és burkolatszerelő, Szakács, Pincér, Szociális gondozó és ápoló, Ápolási asszisztens, Kályhás, Pék-cukrász, Dísznövénykertész, Virágkötő-berendező, virágkereskedő, Panziós, falusi vendéglátó, Fodrász, Ács-állványozó,</w:t>
            </w:r>
            <w:r>
              <w:rPr>
                <w:rStyle w:val="A15"/>
                <w:sz w:val="20"/>
                <w:szCs w:val="20"/>
              </w:rPr>
              <w:t xml:space="preserve"> Irodai asszisztens, Növénytermesztési gépüzemeltető gépkarbantartó, Ruházati eladó, Zöldség-gyümölcs eladó, Műszaki cikk eladó, </w:t>
            </w:r>
            <w:r>
              <w:rPr>
                <w:rStyle w:val="A5"/>
              </w:rPr>
              <w:t xml:space="preserve">Gépi forgácsoló, Hegesztő, Szerkezetlakatos, Géplakatos, </w:t>
            </w:r>
            <w:r>
              <w:rPr>
                <w:rStyle w:val="A8"/>
                <w:sz w:val="20"/>
                <w:szCs w:val="20"/>
              </w:rPr>
              <w:t>Állattenyésztő (baromfi és kisállat, juh és kecske); (szarvasmarha), Erdészeti szakmunkás</w:t>
            </w:r>
          </w:p>
          <w:p>
            <w:pPr>
              <w:pStyle w:val="Normal"/>
              <w:rPr>
                <w:rStyle w:val="A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8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>Előrehozott” szakképzé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Gázfogyasztóberendezés és csőhálózatszerelő, Kőműves, Burkoló, Festő, mázoló és tapétázó, Vízvezeték és vízkészülék szerelő, Központifűtés és csőhálózatszerelő,</w:t>
            </w:r>
          </w:p>
          <w:p>
            <w:pPr>
              <w:pStyle w:val="Pa7"/>
              <w:spacing w:lineRule="auto" w:line="240"/>
              <w:rPr>
                <w:rStyle w:val="A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nyszerelő, Bútorasztalos, Húsipari termékgyártó, Élelmiszer- és vegyi áru eladó, Lótartó és –tenyésztő, Pincér, Szociális gondozó és ápoló, Pék, Tartósítóipari termékgyártó, Zöldségtermesztő, Ács-állványozó, </w:t>
            </w:r>
            <w:r>
              <w:rPr>
                <w:rStyle w:val="A15"/>
                <w:sz w:val="20"/>
                <w:szCs w:val="20"/>
              </w:rPr>
              <w:t xml:space="preserve">Kőfaragó, műköves és épületszobrász, Épület- és építménybádogos, Hűtő és klímaberendezés szerelő, Irodai asszisztens, Növénytermesztési gépüzemeltető gépkarbantartó, Ruházati eladó, Zöldség-gyümölcs eladó, Műszaki cikk eladó, </w:t>
            </w:r>
            <w:r>
              <w:rPr>
                <w:rStyle w:val="A8"/>
                <w:sz w:val="20"/>
                <w:szCs w:val="20"/>
              </w:rPr>
              <w:t xml:space="preserve">Női szabó, Mezőgazdasági gépszerelő, gépjavító, </w:t>
            </w:r>
            <w:r>
              <w:rPr>
                <w:rStyle w:val="A5"/>
              </w:rPr>
              <w:t xml:space="preserve">Gépi forgácsoló, Hegesztő, Szerkezetlakatos, Géplakatos, </w:t>
            </w:r>
            <w:r>
              <w:rPr>
                <w:rStyle w:val="A8"/>
                <w:sz w:val="20"/>
                <w:szCs w:val="20"/>
              </w:rPr>
              <w:t xml:space="preserve"> Édesipari termékgyártó, Cukrász</w:t>
            </w:r>
          </w:p>
          <w:p>
            <w:pPr>
              <w:pStyle w:val="Normal"/>
              <w:rPr>
                <w:rStyle w:val="A8"/>
                <w:sz w:val="20"/>
                <w:szCs w:val="20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peciális szakiskol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ütőipari munká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Állattenyésztő (baromfi és kisálla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útorasztal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lelmiszer- és vegyi áru elad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stő, mázoló és tapétáz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ütőipari munká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Állattenyésztő (baromfi és kisálla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útorasztal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lelmiszer- és vegyi áru elad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stő, mázoló és tapétáz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észségfejlesz-tő speciális szakiskol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őkészítő évfolyam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akorlati évfolya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lnőttoktatá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ázium (nappali felnőtt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ázium (esti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akmára felkészítő képzés 8. évfolyamot be nem fejezett és 15. életévet betöltött tanulók számár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 Narrow" w:ascii="Arial Narrow" w:hAnsi="Arial Narrow"/>
        <w:b/>
        <w:color w:val="000000"/>
      </w:rPr>
      <w:t>74/2010. (IV. 30.) számú KT. hat. 2. számú melléklete</w:t>
    </w:r>
  </w:p>
  <w:p>
    <w:pPr>
      <w:pStyle w:val="Normal"/>
      <w:ind w:left="-720" w:hanging="0"/>
      <w:jc w:val="center"/>
      <w:rPr>
        <w:rFonts w:ascii="Arial Narrow" w:hAnsi="Arial Narrow" w:cs="Arial Narrow"/>
        <w:b/>
        <w:b/>
        <w:color w:val="000000"/>
        <w:sz w:val="28"/>
        <w:szCs w:val="28"/>
      </w:rPr>
    </w:pPr>
    <w:r>
      <w:rPr>
        <w:rFonts w:cs="Arial Narrow" w:ascii="Arial Narrow" w:hAnsi="Arial Narrow"/>
        <w:b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8">
    <w:name w:val="A8"/>
    <w:qFormat/>
    <w:rPr>
      <w:color w:val="000000"/>
      <w:sz w:val="18"/>
      <w:szCs w:val="18"/>
    </w:rPr>
  </w:style>
  <w:style w:type="character" w:styleId="A5">
    <w:name w:val="A5"/>
    <w:qFormat/>
    <w:rPr>
      <w:color w:val="000000"/>
      <w:sz w:val="20"/>
      <w:szCs w:val="20"/>
    </w:rPr>
  </w:style>
  <w:style w:type="character" w:styleId="A15">
    <w:name w:val="A15"/>
    <w:qFormat/>
    <w:rPr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7">
    <w:name w:val="Pa7"/>
    <w:basedOn w:val="Normal"/>
    <w:next w:val="Normal"/>
    <w:qFormat/>
    <w:pPr>
      <w:autoSpaceDE w:val="false"/>
      <w:spacing w:lineRule="atLeast" w:line="22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12:00Z</dcterms:created>
  <dc:creator>Avramucz György</dc:creator>
  <dc:description/>
  <cp:keywords/>
  <dc:language>en-US</dc:language>
  <cp:lastModifiedBy>LENOVO USER</cp:lastModifiedBy>
  <cp:lastPrinted>2010-04-12T09:12:00Z</cp:lastPrinted>
  <dcterms:modified xsi:type="dcterms:W3CDTF">2010-07-28T13:51:00Z</dcterms:modified>
  <cp:revision>4</cp:revision>
  <dc:subject/>
  <dc:title>Békés Megye Képviselő-testülete által fenntartott oktatási intézmény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0244701</vt:r8>
  </property>
  <property fmtid="{D5CDD505-2E9C-101B-9397-08002B2CF9AE}" pid="3" name="_AuthorEmail">
    <vt:lpwstr>gabor.horvath@bekesmegye.hu</vt:lpwstr>
  </property>
  <property fmtid="{D5CDD505-2E9C-101B-9397-08002B2CF9AE}" pid="4" name="_AuthorEmailDisplayName">
    <vt:lpwstr>dr. Horváth-Lugossy Gábor</vt:lpwstr>
  </property>
  <property fmtid="{D5CDD505-2E9C-101B-9397-08002B2CF9AE}" pid="5" name="_EmailSubject">
    <vt:lpwstr>ET beiskolázási terv módosítás</vt:lpwstr>
  </property>
  <property fmtid="{D5CDD505-2E9C-101B-9397-08002B2CF9AE}" pid="6" name="_PreviousAdHocReviewCycleID">
    <vt:r8>-139041815</vt:r8>
  </property>
  <property fmtid="{D5CDD505-2E9C-101B-9397-08002B2CF9AE}" pid="7" name="_ReviewingToolsShownOnce">
    <vt:lpwstr/>
  </property>
</Properties>
</file>