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Megállapodás</w:t>
      </w:r>
    </w:p>
    <w:p>
      <w:pPr>
        <w:pStyle w:val="Subtitle"/>
        <w:rPr>
          <w:sz w:val="24"/>
        </w:rPr>
      </w:pPr>
      <w:r>
        <w:rPr>
          <w:sz w:val="24"/>
        </w:rPr>
        <w:t>egyes közművelődési feladatok ellátására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120"/>
        <w:jc w:val="both"/>
        <w:rPr/>
      </w:pPr>
      <w:r>
        <w:rPr/>
        <w:t xml:space="preserve">amely létrejött egyrészről a </w:t>
      </w:r>
      <w:r>
        <w:rPr>
          <w:b/>
          <w:bCs/>
        </w:rPr>
        <w:t>Békés Megyei Önkormányzat</w:t>
      </w:r>
      <w:r>
        <w:rPr/>
        <w:t xml:space="preserve"> (székhelye: 5600 Békéscsaba, Derkovits sor 2., képviseli: Domokos László elnök), a továbbiakban </w:t>
      </w:r>
      <w:r>
        <w:rPr>
          <w:b/>
          <w:bCs/>
        </w:rPr>
        <w:t>: Önkormányzat,</w:t>
      </w:r>
    </w:p>
    <w:p>
      <w:pPr>
        <w:pStyle w:val="Normal"/>
        <w:spacing w:before="0" w:after="120"/>
        <w:jc w:val="both"/>
        <w:rPr/>
      </w:pPr>
      <w:r>
        <w:rPr>
          <w:szCs w:val="23"/>
        </w:rPr>
        <w:t xml:space="preserve">másrészről a </w:t>
      </w:r>
      <w:r>
        <w:rPr>
          <w:b/>
          <w:bCs/>
          <w:szCs w:val="23"/>
        </w:rPr>
        <w:t>Közösségfejlesztők Békés Megyei Egyesülete</w:t>
      </w:r>
      <w:r>
        <w:rPr>
          <w:szCs w:val="23"/>
        </w:rPr>
        <w:t xml:space="preserve"> (székhelye: 5600 Békéscsaba, Luther u. 6., bírósági nyilvántartási száma: 955., adószám: 18373112-1-04., képviseli: Pocsajiné Fábián Magdolna titkár), a továbbiakban</w:t>
      </w:r>
      <w:r>
        <w:rPr>
          <w:b/>
          <w:bCs/>
        </w:rPr>
        <w:t xml:space="preserve"> Egyesület</w:t>
      </w:r>
    </w:p>
    <w:p>
      <w:pPr>
        <w:pStyle w:val="Normal"/>
        <w:jc w:val="both"/>
        <w:rPr/>
      </w:pPr>
      <w:r>
        <w:rPr/>
        <w:t>között az alulírott napon és helyen, az alábbi</w:t>
      </w:r>
      <w:r>
        <w:rPr>
          <w:b/>
          <w:bCs/>
        </w:rPr>
        <w:t xml:space="preserve"> </w:t>
      </w:r>
      <w:r>
        <w:rPr/>
        <w:t>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ékés Megye Képviselő-testülete a muzeális intézményekről, a nyilvános könyvtári ellátásról és a közművelődésről szóló 1997. évi CXL. törvény (a továbbiakban: Törvény) 84-86. §-a, Békés Megye Képviselő-testülete és Szervei Szervezeti és Működési Szabályzatáról szóló 7/1995. (V. 26.) KT. sz. rendeletének 2. sz. függeléke Közművelődési, közgyűjteményi, művészeti, más kulturális tevékenységgel, a testneveléssel és sporttal kapcsolatos feladat és hatáskörök címének </w:t>
      </w:r>
      <w:r>
        <w:rPr>
          <w:bCs/>
        </w:rPr>
        <w:t xml:space="preserve">Közművelődéssel kapcsolatos feladat- és hatáskörök alcíme 4-5. pontja, valamint Békés Megye Képviselő-testületének a megyei közművelődési szakmai tanácsadás és szolgáltatás feladatairól, ellátásának feltételeiről szóló 4/2008. (III. 7.) KT. sz. rendelete (a továbbiakban: Rendelet) 3. § (1) bekezdés </w:t>
      </w:r>
      <w:r>
        <w:rPr>
          <w:bCs/>
          <w:i/>
          <w:iCs/>
        </w:rPr>
        <w:t>a-g)</w:t>
      </w:r>
      <w:r>
        <w:rPr>
          <w:bCs/>
        </w:rPr>
        <w:t xml:space="preserve"> pontja alapján a …/2010. (VI. 25.) KT. sz.</w:t>
      </w:r>
      <w:r>
        <w:rPr/>
        <w:t xml:space="preserve"> határozatával döntött arról, hogy a jelen szerződésben foglalt tartalommal megállapodást köt az Egyesül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gyesület a jelen megállapodás alapján a következő feladatokat köteles ellátni:</w:t>
      </w:r>
    </w:p>
    <w:p>
      <w:pPr>
        <w:pStyle w:val="TextBody"/>
        <w:numPr>
          <w:ilvl w:val="0"/>
          <w:numId w:val="2"/>
        </w:numPr>
        <w:rPr/>
      </w:pPr>
      <w:r>
        <w:rPr/>
        <w:t>Segíti a megye területén működő közművelődési-kulturális település-közösségfejlesztő civil szervezetek, népfőiskolák tevékenységét.</w:t>
      </w:r>
    </w:p>
    <w:p>
      <w:pPr>
        <w:pStyle w:val="TextBody"/>
        <w:numPr>
          <w:ilvl w:val="0"/>
          <w:numId w:val="2"/>
        </w:numPr>
        <w:rPr/>
      </w:pPr>
      <w:r>
        <w:rPr/>
        <w:t>A helyi társadalom működésével, a közművelődési civil szervezetek tevékenységével összefüggő elemzéseket és fejlesztési programokat készít, és azokat hasznosítja.</w:t>
      </w:r>
    </w:p>
    <w:p>
      <w:pPr>
        <w:pStyle w:val="TextBody"/>
        <w:numPr>
          <w:ilvl w:val="0"/>
          <w:numId w:val="2"/>
        </w:numPr>
        <w:rPr/>
      </w:pPr>
      <w:r>
        <w:rPr/>
        <w:t>Részt vesz a térség nemzetközi, országos, megyei civil rendezvényeinek szervezésében. A közművelődési, település-közösségfejlesztő civil szervezetek kistérségi, megyei, regionális, országos és nemzetközi kulturális kapcsolatainak ösztönzése, bátorítása, segítése, gondozása.</w:t>
      </w:r>
    </w:p>
    <w:p>
      <w:pPr>
        <w:pStyle w:val="TextBody"/>
        <w:numPr>
          <w:ilvl w:val="0"/>
          <w:numId w:val="2"/>
        </w:numPr>
        <w:rPr/>
      </w:pPr>
      <w:r>
        <w:rPr/>
        <w:t>Gyűjti és összegzi a közművelődési, település-közösségfejlesztő civil szervezetekkel kapcsolatos információkat. Összeállítja és kezeli a megyei közművelődési civil adatbankot.</w:t>
      </w:r>
    </w:p>
    <w:p>
      <w:pPr>
        <w:pStyle w:val="TextBody"/>
        <w:numPr>
          <w:ilvl w:val="0"/>
          <w:numId w:val="2"/>
        </w:numPr>
        <w:rPr/>
      </w:pPr>
      <w:r>
        <w:rPr/>
        <w:t>Végzi a közművelődési civil szervezetek, közösségek vezetőinek képzését, a helyi társadalomfejlesztéssel foglalkozó egyének, informális, formális közösségek tagjainak továbbképzését, felkészítését a közösségfejlesztő tevékenységre.</w:t>
      </w:r>
    </w:p>
    <w:p>
      <w:pPr>
        <w:pStyle w:val="TextBody"/>
        <w:numPr>
          <w:ilvl w:val="0"/>
          <w:numId w:val="2"/>
        </w:numPr>
        <w:rPr/>
      </w:pPr>
      <w:r>
        <w:rPr/>
        <w:t>A feladatok végrehajtása során együttműködik a Magyar Művelődési Intézettel, a Közösségfejlesztők Országos Egyesületével és a szakterület országos hatókörű, regionális, megyei szakmai érdekképviseleti szervezeteivel, a Békés Megyei Ibsen Nonprofit Kft. Kulturális Irodájáv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felek jelen megállapodást </w:t>
      </w:r>
      <w:r>
        <w:rPr>
          <w:b/>
          <w:bCs/>
        </w:rPr>
        <w:t>2010. július hó 2. napjától 2012. június hó 30. napjáig</w:t>
      </w:r>
      <w:r>
        <w:rPr/>
        <w:t xml:space="preserve"> terjedő határozott időtartamra kö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lek jogai és kötelezettség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Az Egyesület jogosult jelen megállapodás alapján a Rendeletben szabályozottak szerint az elvégzett közművelődési szolgáltatásokért térítési díjat megállapítani és beszed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gyesület kötelezi magát, hogy a megyei igényekhez igazodóan biztosítja a tőle elvárható legmagasabb szakmai színvonalon a tanácsadásokat és szolgáltatásokat a megyében élő lakosok, intézmények, önkormányzatok és civil szervezetek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elen megállapodásban megfogalmazott közművelődési tevékenységben érintettek a megye területén működő települési önkormányzatok, nemzeti és etnikai kisebbségi önkormányzatok, a népi kézművességgel foglalkozó közművelődési szervezetek, népi kézműves alkot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kötelezettséget vállal arra, hogy az átvállalt szolgáltatások körében biztosítja az igénybevevők hozzáférésének egyenlő esélyű lehetőségét a Törvény 2-4. §-aiban szabályozott alapelvek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vállalja, hogy a megállapodásban szereplő közművelődési szolgáltatást az egyes kulturális közalkalmazotti munkakörök betöltéséhez szükséges képesítési és egyéb feltételekről szóló 2/1993. (I. 30.) MKM rendeletben meghatározott felsőfokú közművelődési végzettséggel rendelkező szakemberre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az Egyesület által biztosított közművelődési tanácsadásokért és szolgáltatásokért évi 3.000.000 Ft támogatást biztosí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az Egyesületnek 11733003-20095170 számú számlájára a jelen megállapodásban meghatározott összeget négy részletben, a negyedév első hónap 15. napjáig átutalja. Az első részlet folyósításának határideje 2010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az Egyesület által végzett közművelődési tanácsadások és szolgáltatások ellátásához személyi és tárgyi feltételeket nem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kötelezi magát, hogy minden év január 25-ig tartalmi, pénzügyi és statisztikai beszámolót készít az Önkormányza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vállalja, hogy az elvégezett közművelődési tanácsadásokról és szolgáltatásokról nyilvántartást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kötelezi magát, hogy gondoskodik a közművelődési megállapodás teljesítéséből eredő közművelődési programok széleskörű nyilvánosságáról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jogosult az átadott feladatok és szolgáltatások ellátását érvényes szakértői engedéllyel rendelkező közművelődési szakember felkérésével 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et az Önkormányzat hozzájárulása nélkül az átadott önkormányzati feladatokat sem részben, sem egészében másra át nem 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z Egyesület jogosult a megállapodást 3 hónapos határidővel felmond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an nem szabályozott kérdésekben a Polgári Törvénykönyvről szóló 1959. évi IV. törvény, a muzeális intézményekről, a nyilvános könyvtári ellátásról és a közművelődésről szóló 1997. évi CXL. Törvény, valamint a mindenkor hatályos ágazati jogszabályok rendelkezéseit kell megfelelően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Békéscsaba,</w:t>
      </w:r>
      <w:r>
        <w:rPr/>
        <w:t xml:space="preserve"> 2010. július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>
          <w:b/>
          <w:b/>
          <w:bCs/>
        </w:rPr>
      </w:pPr>
      <w:r>
        <w:rPr>
          <w:b/>
          <w:bCs/>
        </w:rPr>
        <w:tab/>
        <w:t>Domokos László</w:t>
        <w:tab/>
        <w:t>Pocsajiné Fábián Magdolna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ab/>
        <w:t>Békés Megye Képviselő-testülete</w:t>
        <w:tab/>
        <w:t>Közösségfejlesztők Békés Megyei Egyesülete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ab/>
        <w:t>Elnöke</w:t>
        <w:tab/>
        <w:t>titkár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bCs/>
        </w:rPr>
        <w:t>Békéscsaba,</w:t>
      </w:r>
      <w:r>
        <w:rPr/>
        <w:t xml:space="preserve"> 2010. július 2.</w:t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9"/>
          <w:tab w:val="center" w:pos="2268" w:leader="none"/>
          <w:tab w:val="center" w:pos="6804" w:leader="none"/>
        </w:tabs>
        <w:rPr>
          <w:b/>
          <w:b/>
          <w:bCs/>
        </w:rPr>
      </w:pPr>
      <w:r>
        <w:rPr>
          <w:b/>
          <w:bCs/>
        </w:rPr>
        <w:t>Ellenjegyzem:</w:t>
      </w:r>
    </w:p>
    <w:p>
      <w:pPr>
        <w:pStyle w:val="TextBody"/>
        <w:tabs>
          <w:tab w:val="clear" w:pos="709"/>
          <w:tab w:val="center" w:pos="3240" w:leader="none"/>
          <w:tab w:val="center" w:pos="6804" w:leader="none"/>
        </w:tabs>
        <w:rPr>
          <w:b/>
          <w:b/>
          <w:bCs/>
        </w:rPr>
      </w:pPr>
      <w:r>
        <w:rPr>
          <w:b/>
          <w:bCs/>
        </w:rPr>
        <w:tab/>
        <w:t>Dr. Dávid Sándor</w:t>
      </w:r>
    </w:p>
    <w:p>
      <w:pPr>
        <w:pStyle w:val="TextBody"/>
        <w:tabs>
          <w:tab w:val="clear" w:pos="709"/>
          <w:tab w:val="center" w:pos="3240" w:leader="none"/>
          <w:tab w:val="center" w:pos="6804" w:leader="none"/>
        </w:tabs>
        <w:rPr/>
      </w:pPr>
      <w:r>
        <w:rPr/>
        <w:tab/>
        <w:t>fő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85" w:leader="none"/>
        <w:tab w:val="center" w:pos="4536" w:leader="none"/>
        <w:tab w:val="right" w:pos="9072" w:leader="none"/>
      </w:tabs>
      <w:jc w:val="right"/>
      <w:rPr/>
    </w:pPr>
    <w:r>
      <w:rPr/>
      <w:tab/>
      <w:tab/>
      <w:t>A 176/2010. (VI. 25.) KT. sz. határozat 1. számú melléklete</w:t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eastAsia="Times New Roman" w:cs="Times New Roman"/>
      <w:b/>
      <w:bCs/>
      <w:sz w:val="32"/>
      <w:szCs w:val="32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Cs w:val="24"/>
    </w:rPr>
  </w:style>
  <w:style w:type="character" w:styleId="LfejChar">
    <w:name w:val="Élőfej Char"/>
    <w:basedOn w:val="Bekezdsalapbettpusa"/>
    <w:qFormat/>
    <w:rPr>
      <w:rFonts w:eastAsia="Times New Roman" w:cs="Times New Roman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05:00Z</dcterms:created>
  <dc:creator> </dc:creator>
  <dc:description/>
  <cp:keywords/>
  <dc:language>en-US</dc:language>
  <cp:lastModifiedBy>LENOVO USER</cp:lastModifiedBy>
  <cp:lastPrinted>2010-06-22T13:32:00Z</cp:lastPrinted>
  <dcterms:modified xsi:type="dcterms:W3CDTF">2010-08-17T14:10:00Z</dcterms:modified>
  <cp:revision>7</cp:revision>
  <dc:subject/>
  <dc:title>EGYÜTTMŰKÖDÉSI MEGÁLLAPODÁS</dc:title>
</cp:coreProperties>
</file>