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gállapodás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egyes közművelődési feladatok ellátására</w:t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amely létrejött egyrészről a </w:t>
      </w:r>
      <w:r>
        <w:rPr>
          <w:b/>
        </w:rPr>
        <w:t>Békés Megyei Önkormányzat</w:t>
      </w:r>
      <w:r>
        <w:rPr/>
        <w:t xml:space="preserve"> (székhelye: 5600 Békéscsaba, Derkovits sor 2., képviseli: Domokos László elnök), a továbbiakban: </w:t>
      </w:r>
      <w:r>
        <w:rPr>
          <w:b/>
        </w:rPr>
        <w:t>Önkormányzat,</w:t>
      </w:r>
    </w:p>
    <w:p>
      <w:pPr>
        <w:pStyle w:val="Normal"/>
        <w:spacing w:before="0" w:after="120"/>
        <w:jc w:val="both"/>
        <w:rPr/>
      </w:pPr>
      <w:r>
        <w:rPr/>
        <w:t xml:space="preserve">másrészről a </w:t>
      </w:r>
      <w:r>
        <w:rPr>
          <w:b/>
        </w:rPr>
        <w:t>Békés Megyei Népművészeti Egyesület</w:t>
      </w:r>
      <w:r>
        <w:rPr/>
        <w:t xml:space="preserve"> (székhelye: 5600 Békéscsaba, Luther u. 6., adószám: 19056865-1-04., cégbírósági bejegyzés száma: 567/1990., közhasznúsági bejegyzés száma: Pk.60/068/1990/14., képviseli: Pál Miklósné elnök), a továbbiakban: </w:t>
      </w:r>
      <w:r>
        <w:rPr>
          <w:b/>
        </w:rPr>
        <w:t>Egyesület</w:t>
      </w:r>
    </w:p>
    <w:p>
      <w:pPr>
        <w:pStyle w:val="Normal"/>
        <w:jc w:val="both"/>
        <w:rPr/>
      </w:pPr>
      <w:r>
        <w:rPr/>
        <w:t>között az alulírott napon és helyen, az alábbi feltétele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ékés Megye Képviselő-testülete a muzeális intézményekről, a nyilvános könyvtári ellátásról és a közművelődésről szóló 1997. évi CXL. törvény 84-86. §-a, Békés Megye Képviselő-testülete és Szervei Szervezeti és Működési Szabályzatáról szóló 7/1995. (V. 26.) KT. sz. rendeletének 2. sz. függeléke Közművelődési, közgyűjteményi, művészeti, más kulturális tevékenységgel, a testneveléssel és sporttal kapcsolatos feladat és hatáskörök címének </w:t>
      </w:r>
      <w:r>
        <w:rPr>
          <w:bCs/>
        </w:rPr>
        <w:t xml:space="preserve">Közművelődéssel kapcsolatos feladat- és hatáskörök alcíme 4-5. pontja, valamint Békés Megye Képviselő-testületének a megyei közművelődési szakmai tanácsadás és szolgáltatás feladatairól, ellátásának feltételeiről szóló 4/2008. (III. 7.) KT. sz. rendelete (a továbbiakban: Rendelet) 3. § (1) bekezdés </w:t>
      </w:r>
      <w:r>
        <w:rPr>
          <w:bCs/>
          <w:i/>
          <w:iCs/>
        </w:rPr>
        <w:t>a-g)</w:t>
      </w:r>
      <w:r>
        <w:rPr>
          <w:bCs/>
        </w:rPr>
        <w:t xml:space="preserve"> pontja alapján a …/2010. (VI. 25.) KT. sz.</w:t>
      </w:r>
      <w:r>
        <w:rPr/>
        <w:t xml:space="preserve"> határozatával döntött arról, hogy a jelen szerződésben foglalt tartalommal megállapodást köt az Egyesülett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z Egyesület a jelen megállapodás alapján a következő feladatokat köteles ellátn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ősegíti a megye területén működő települési önkormányzatok, nemzeti és etnikai kisebbségi önkormányzatok, valamint közművelődési szervezetek népi kézműves tevékenységé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üttműködik a Hagyományok Házával, mint szolgáltató központtal és a szakterület országos hatókörű szakmai érdekképviseletei szervezeteive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épi kézműves közművelődési tevékenységgel összefüggő elemzéseket és fejlesztési programokat készít, és azokat hasznosítj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észt vesz a térség nemzetközi, országos, megyei népi kézműves rendezvények szervezésében, valamint gondozza a kistérségi, megyei, regionális, országos és nemzetközi kulturális kapcsolatoka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yűjti és összegzi a népművészettel kapcsolatos információkat, megyei adattárat keze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özreműködik a megye népi kézműves értékeinek, sajátosságainak bemutatásába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égzi a népi kézműves alkotók és tevékenységet menedzselők szakmai képzését és továbbképz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elek jelen megállapodást </w:t>
      </w:r>
      <w:r>
        <w:rPr>
          <w:b/>
          <w:bCs/>
        </w:rPr>
        <w:t>2010. július hó 2. napjától 2012. június hó 30.</w:t>
      </w:r>
      <w:r>
        <w:rPr/>
        <w:t xml:space="preserve"> napjáig terjedő határozott időtartamra köt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felek jogai és kötelezettsége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iCs/>
        </w:rPr>
      </w:pPr>
      <w:r>
        <w:rPr>
          <w:iCs/>
        </w:rPr>
        <w:t>Az Egyesület jogosult jelen megállapodás alapján a Rendeletben szabályozottak szerint az elvégzett közművelődési szolgáltatásokért térítési díjat megállapítani és beszed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Egyesület kötelezi magát, hogy a megyei igényekhez igazodóan biztosítja a tőle elvárható legmagasabb szakmai színvonalon a tanácsadásokat és szolgáltatásokat a megyében élő lakosok, az intézmények, az önkormányzatok és a civil szervezetek számá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Egyesület kötelezettséget vállal arra, hogy az átvállalt szolgáltatások körében biztosítja az igénybevevők hozzáférésének egyenlő esélyű lehetőségét a Törvény 2-4. §-aiban szabályozott alapelveknek megfelelőe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z Egyesület vállalja, hogy a megállapodásban szereplő közművelődési szolgáltatást az egyes kulturális közalkalmazotti munkakörök betöltéséhez szükséges képesítési és egyéb feltételekről szóló 2/1993. (I. 30.) MKM rendeletben meghatározott felsőfokú közművelődési végzettséggel rendelkező szakemberrel látja el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Önkormányzat az Egyesület által biztosított közművelődési tanácsadásokért és szolgáltatásokért évi 3.000.000 Ft támogatást biztosít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Önkormányzat az Egyesületnek az OTP Bank Zrt. által vezetett 11733003-20051998 számú számlájára a jelen megállapodásban meghatározott összeget négy részletben, a negyedév első hónap 15. napjáig átutalja. Az első részlet folyósításának határideje 2010. október 1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Önkormányzat az Egyesület által végzett közművelődési tanácsadások és szolgáltatások ellátásához személyi és tárgyi feltételeket nem biztosí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Egyesület kötelezi magát, hogy minden év január 25-ig tartalmi, pénzügyi és statisztikai beszámolót készít az Önkormányzat számára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Egyesület vállalja, hogy az elvégezett közművelődési tanácsadásokról és szolgáltatásokról nyilvántartást veze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Egyesület kötelezi magát, hogy gondoskodik a közművelődési megállapodás teljesítéséből eredő közművelődési programok széleskörű nyilvánosság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Önkormányzat jogosult az átadott feladatok és szolgáltatások ellátását érvényes szakértői engedéllyel rendelkező közművelődési szakember felkérésével vizsgál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Egyesület az Önkormányzat hozzájárulása nélkül az átadott önkormányzati feladatokat sem részben, sem egészében másra át nem ruházhat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Önkormányzat és az Egyesület jogosult a megállapodást 3 hónapos határidővel felmond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állapodásban nem szabályozott kérdésekben a Polgári Törvénykönyvről szóló 1959. évi IV. törvény, a muzeális intézményekről, a nyilvános könyvtári ellátásról és a közművelődésről szóló 1997. évi CXL. Törvény, valamint a mindenkor hatályos ágazati jogszabályok rendelkezéseit kell megfelelően alk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ékéscsaba, 2010. július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/>
      </w:pPr>
      <w:r>
        <w:rPr/>
        <w:tab/>
        <w:t>Domokos László</w:t>
        <w:tab/>
        <w:t>Pál Miklósné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/>
      </w:pPr>
      <w:r>
        <w:rPr/>
        <w:tab/>
        <w:t>Békés Megye Képviselő-testületének</w:t>
        <w:tab/>
        <w:t>Békés Megyei Népművészeti Egyesület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/>
      </w:pPr>
      <w:r>
        <w:rPr/>
        <w:tab/>
        <w:t>Elnöke</w:t>
        <w:tab/>
        <w:t>elnök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/>
      </w:pPr>
      <w:r>
        <w:rPr/>
        <w:t>Békéscsaba, 2010. július 2.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/>
      </w:pPr>
      <w:r>
        <w:rPr/>
        <w:t>Ellenjegyzem: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3240" w:leader="none"/>
          <w:tab w:val="center" w:pos="6804" w:leader="none"/>
        </w:tabs>
        <w:jc w:val="both"/>
        <w:rPr/>
      </w:pPr>
      <w:r>
        <w:rPr/>
        <w:tab/>
        <w:t>Dr. Dávid Sándor</w:t>
      </w:r>
    </w:p>
    <w:p>
      <w:pPr>
        <w:pStyle w:val="Normal"/>
        <w:tabs>
          <w:tab w:val="clear" w:pos="709"/>
          <w:tab w:val="center" w:pos="3240" w:leader="none"/>
          <w:tab w:val="center" w:pos="6804" w:leader="none"/>
        </w:tabs>
        <w:jc w:val="both"/>
        <w:rPr/>
      </w:pPr>
      <w:r>
        <w:rPr/>
        <w:tab/>
        <w:t>főjegyz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 xml:space="preserve">A </w:t>
      <w:tab/>
      <w:t>176/2010. (VI. 25.) KT. sz. határozat 2. számú mellékle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lus">
    <w:name w:val="Stílu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1:05:00Z</dcterms:created>
  <dc:creator>Békés Megyei Népművészeti Egyesület</dc:creator>
  <dc:description/>
  <cp:keywords/>
  <dc:language>en-US</dc:language>
  <cp:lastModifiedBy>LENOVO USER</cp:lastModifiedBy>
  <cp:lastPrinted>2010-06-22T13:32:00Z</cp:lastPrinted>
  <dcterms:modified xsi:type="dcterms:W3CDTF">2010-08-17T14:11:00Z</dcterms:modified>
  <cp:revision>7</cp:revision>
  <dc:subject/>
  <dc:title>Közművelődési Megállapodás</dc:title>
</cp:coreProperties>
</file>