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 Projekt előkészítő adatlap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  <w:szCs w:val="20"/>
        </w:rPr>
      </w:pPr>
      <w:r>
        <w:rPr>
          <w:rFonts w:cs="Arial Narrow" w:ascii="Arial Narrow" w:hAnsi="Arial Narrow"/>
          <w:b/>
          <w:szCs w:val="22"/>
        </w:rPr>
        <w:t>TÁMOP</w:t>
      </w:r>
      <w:r>
        <w:rPr>
          <w:rFonts w:cs="Arial Narrow" w:ascii="Arial Narrow" w:hAnsi="Arial Narrow"/>
          <w:b/>
          <w:bCs/>
          <w:szCs w:val="22"/>
        </w:rPr>
        <w:t xml:space="preserve"> 5.2.5.A-10/2 </w:t>
      </w:r>
      <w:r>
        <w:rPr>
          <w:rFonts w:cs="Arial Narrow" w:ascii="Arial Narrow" w:hAnsi="Arial Narrow"/>
          <w:b/>
          <w:szCs w:val="22"/>
        </w:rPr>
        <w:t xml:space="preserve">– </w:t>
      </w:r>
      <w:r>
        <w:rPr>
          <w:rFonts w:cs="Arial Narrow" w:ascii="Arial Narrow" w:hAnsi="Arial Narrow"/>
          <w:b/>
          <w:bCs/>
          <w:szCs w:val="22"/>
        </w:rPr>
        <w:t>Gyermekek és fiatalok társadalmi integrációját segítő programok</w:t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Projekt címe: „ SEGÍT-HETEK ?!”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2. Projektgazda: </w:t>
      </w:r>
      <w:r>
        <w:rPr>
          <w:rFonts w:cs="Arial Narrow" w:ascii="Arial Narrow" w:hAnsi="Arial Narrow"/>
        </w:rPr>
        <w:t>Békés Megyei Szociális, Gyermekvédelmi, Rehabilitációs és Módszertani Központ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Békéscsaba, Degré út 59.sz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Projekt illeszkedése pályázati kiíráshoz (OP, támogatási konstrukció megnevezése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projekt elemei a pályázati kiírásnak megfelelően épülnek egymásra. A megvalósítás során a gyermekvédelmi szakellátásban részesülő gyermekek, fiatal felnőttek arányára alapozva válaszol azokra a problémákra, egyéni szükségletekre, melyeket az ellátórendszer sajátosságaival hordoz magában. Preventív céllal járul hozzá a bekerülést megelőző hátrányok,devianciák leküzdéséhez, a fiatal felnőttek társadalmi integrációjuk elősegítéséhez. A pályázott támogatás mértéke, a projekt elszámolható összes költségének 100%-a. A kedvezményezett által igényelhető előleg összege- elérheti a támogatási összeg 25%-á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Projekt céljai, célcsoportja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Alapvető célja: </w:t>
      </w:r>
      <w:r>
        <w:rPr>
          <w:rFonts w:cs="Arial Narrow" w:ascii="Arial Narrow" w:hAnsi="Arial Narrow"/>
        </w:rPr>
        <w:t>A hátrányokkal küzdő iskoláskorú gyermekek, családjaik, valamint a fiatalok integrációs esélyeinek növelése, oktatási rendszeren kívüli preventív célú programokkal, amelyek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penzálják hátrányaikat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sökkentik a devianciákat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gítik iskolai megfelelésüket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gfelelő társadalmi minták elsajátítását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munkavilágára való felkészülésüket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rősítik társadalmi részvételüket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élcsoportjai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yermekvédelmi szakellátásban élő, 18 év alatti gyermekek és szüleik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gyermekvédelmi szakellátásból nagykorúságuk miatt kikerült utógondozott, utógondozói ellátott fiatal felnőttek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Projekt tevékenységei: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személyiség érését és a gyermek szocializációját elősegítő csoportos foglalkozások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gyéni terápia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Önsegítő vagy kortárssegítő közösségépítő, agressziókezelő csoportos foglalkozások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űvészterápiás, egyéb terápiás foglalkozások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kolarendszeren kívüli felzárkóztató, tehetséggondozó programok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fiatalok szociális és önálló életvezetési készségeinek erősítését, érzelmi intelligenciájuk felkészítését szolgáló programok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munkamotivációt erősítő, elletve, a munkaerő-piaci tájékozottságot javító programok és ahhoz kapcsolódó rendezvények megvalósítását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iegészítő tevékenységek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célcsoporttal közvetlenül foglalkozó, a pályázó intézmény által foglalkoztatott szakemberek programra való felkészítése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saládi napok szervezése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Projekt illeszkedése az intézmény / BMÖ fejlesztési céljaihoz, stratégiájához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6.1. Intézményi illeszkedés (amennyiben releváns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gít megvalósítani a jogszabályi kötelezettségek megfelelését A gyermekvédelmi szakellátás célját tartalmazó ágazati jogszabályok, GYVT.XXXI. Trv. 52’§ .szerint.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6.2. BMÖ elfogadott stratégiájához való illeszkedés</w:t>
      </w:r>
      <w:r>
        <w:rPr>
          <w:rStyle w:val="FootnoteAnchor"/>
        </w:rPr>
        <w:footnoteReference w:id="2"/>
      </w:r>
      <w:r>
        <w:rPr>
          <w:rFonts w:cs="Arial Narrow" w:ascii="Arial Narrow" w:hAnsi="Arial Narrow"/>
          <w:b/>
        </w:rPr>
        <w:t xml:space="preserve"> 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ékés Megye Képviselő Testülete 419/2008 (XII.12) számú KT határozatával elfogadott Gyermek- és Ifjúságvédelmi Koncepciójának megvalósításához, a szükségletre alapozó differenciáció fejlesztésében, a megfelelő társadalmi integráció erősítésének vonatkozásában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gíti a gyermekvédelmi szakellátásban ezen belül a nevelőszülői hálózatban nevelkedő gyermekek hátrányainak csökkentését, társadalmi integrációjuk esélyeit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komponens kapcsolódik a TÁMOP-5-2-5.08/1. Gyermekek és fiatalok integrációs programjához. A TÁMASZ-TÉKA intézményi  projekt megvalósítása folyamatban va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 Partnerek megnevezése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gyéni terápiák biztosítása külső szakemberek bevonásával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yermekjóléti alapellátás, jelzőrendszer tagjai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Önkéntes tevékenységet végző szervezet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yermekjóléti, gyermekvédelmi tevékenységet folytató non-profit szervezet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tatási intézmények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tálhigiénés Egyesület,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unkaügyi Központ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 Projekt előnyeinek (szakmai, stratégiai, pénzügyi – költséghatékonyság) hátrányainak bemutatása (tényszerű, számszerűsíthető adatok)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1. Előnyök: Jelen projekt a gyermekvédelmi törvényben meghatározott egyéni fejlesztéseket, a gyermekek egyéni sajátosságaira épülő  tehetségfejlesztését , ill. felzárkóztatását segíti az iskolarendszeren kívül, mely egyébként a gyermekvédelmi szakellátás feladata . A projekt a kötelező feladatellátáshoz illetve ezen túlmutatóan is lehetőséget biztosít.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kötelező feladatokon túl a projekt  hozzájárul a fiatalok munkaerő-piaci esélyeinek növeléséhez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Megjegyzés:nyertes pályázat esetén a megvalósítás kezdete a TÁMASZ-TÉKA projekttel kapcsolatos végső pénzügyi elszámolást tartalmazó záró projekt-előrehaladási jelentés  elfogadását követően kezdhető el, de még ennek figyelembevételével is, másfél év támogatási időszak biztosított.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2. Hátrányok:Nincs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. Ütemezés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Pályázat beadásának időpontja: 2010. 08.01-2010.09.10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Projekt lehetséges kezdésének időpontja: A TÁMASZ-TÉKA futó projekt zárását tartalmazó szakmai-, pénzügyi beszámolók elfogadását követően. Várhatóan: 2011.június -július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3. Projekt befejezésének időpontja: 2013. június 30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 Projektköltségek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.1. Projekt összköltség: Minimum 20 millió forint, maximum 80 millió forint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Igényelt támogatás: 20-80 millió Ft. A pontos költség meghatározása a szükségletfelmérés alapján történik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.3. Saját erő (figyelembe véve a szükségessé váló, a nem elszámolható költségek kategóriájába tartozó pü. ráfordítást is) </w:t>
      </w:r>
      <w:r>
        <w:rPr>
          <w:rFonts w:cs="Arial Narrow" w:ascii="Arial Narrow" w:hAnsi="Arial Narrow"/>
          <w:b/>
        </w:rPr>
        <w:t>nem feltétel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1. Projektmenedzsment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1. tervezett összetétele (figyelembe véve az adott pályázat elvárt feltételeit, valamint a rendelkezésre álló humánerőforrás kapacitást)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menedzser heti 10 órában- munkaviszony,vagy közalkalmazotti  jogviszony (20-50 millió Ft támogatásnál) a fölött heti 20 óra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énzügyi vezető, heti 10 órában,munkaviszony, vagy munkavégzésre irányuló egyéb jogviszony keretében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akmai vezető,  heti 10 óra munkaviszony, vagy munkavégzésre irányuló egyéb jogviszony keretében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akmai asszisztens, heti 20 óra munkaviszony, vagy munkavégzésre irányuló egyéb jogviszony keretében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első-külső szakemberek munkaviszony, vagy munkavégzésre irányuló egyéb jogviszony keretében 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menedzsment költségei a projektet terhelik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1.2. Milyen módon kerül biztosításra a projektmenedzsment: meglévő munkatárs (kapacitások függvényében); külső megbízás munkavégzésre irányuló egyéb jogviszony keretében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. Fenntarthatóság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1. Milyen kötelezettségek vannak a fenntartással kapcsolatban?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olgáltatások általánosítható tapasztalatait hozzáférhetővé tétele,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tán követési vizsgálat a projekt eredményeiről, a projekt zárását követő két éven belül </w:t>
      </w:r>
    </w:p>
    <w:p>
      <w:pPr>
        <w:pStyle w:val="Normal"/>
        <w:ind w:left="142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/költsége a pályázatba beépíthető/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különített dokumentumkezelés 2020. december 31-ig,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tásindikátorok teljesülése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2. Milyen időszakra kell kötelezettséget vállalni? a támogatásból beszerzett eszközök 5 évig nem idegeníthetők el.( az eszközök mértéke csekély, leginkább a terápiák, foglalkozások eszközigényét fedi le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2.3. Milyen költségekkel jár a kötelezettségek vállalása?  nincs költségkihatása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3. Pályázat elkészítés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1. Milyen dokumentumok elkészítése szükséges a pályázat beadáshoz (igényfelmérés, előzetes megvalósíthatósági tanulmány, megvalósíthatósági tanulmány, üzleti terv, tervdokumentáció, stb.), és ezek rendelkezésre állnak-e (igen/nem)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gvalósíthatóságot alátámasztó dokumentumok</w:t>
      </w:r>
    </w:p>
    <w:p>
      <w:pPr>
        <w:pStyle w:val="Normal"/>
        <w:ind w:left="141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ükségletfelmérés és szakmai terv</w:t>
      </w:r>
    </w:p>
    <w:p>
      <w:pPr>
        <w:pStyle w:val="Normal"/>
        <w:ind w:left="141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ntt diagram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ÁMOP-5.2.5.-08/1 konstrukció keretében beszerzett eszközök listája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2. Pályázat (és a 13.1. pontban jelzett dokumentumok) készítője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ülső pályázatíró (javaslattal a pályázatíró cégre) és/vagy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Belső kapacitások</w:t>
      </w:r>
      <w:r>
        <w:rPr>
          <w:rFonts w:cs="Arial Narrow" w:ascii="Arial Narrow" w:hAnsi="Arial Narrow"/>
        </w:rPr>
        <w:t xml:space="preserve"> (javaslattal a személy(-ek)re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13.3. Pályázatkészítés költsége (kapcsolódó dokumentumokkal együtt) és a költségek elszámolhatósága (igen/nem) </w:t>
      </w:r>
      <w:r>
        <w:rPr>
          <w:rFonts w:cs="Arial Narrow" w:ascii="Arial Narrow" w:hAnsi="Arial Narrow"/>
          <w:b/>
        </w:rPr>
        <w:t>0 Ft.</w:t>
      </w:r>
    </w:p>
    <w:p>
      <w:pPr>
        <w:pStyle w:val="Normal"/>
        <w:ind w:left="3600" w:firstLine="1356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left="3600" w:firstLine="135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ÖSSZEFOGLALÓ ADATLAP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4264"/>
        <w:gridCol w:w="1195"/>
        <w:gridCol w:w="1200"/>
        <w:gridCol w:w="980"/>
        <w:gridCol w:w="1361"/>
      </w:tblGrid>
      <w:tr>
        <w:trPr>
          <w:trHeight w:val="619" w:hRule="atLeast"/>
        </w:trPr>
        <w:tc>
          <w:tcPr>
            <w:tcW w:w="5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Projekt megnevezése</w:t>
            </w:r>
          </w:p>
        </w:tc>
        <w:tc>
          <w:tcPr>
            <w:tcW w:w="473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A projekt szervezeti háttere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Projektgazda </w:t>
            </w:r>
            <w:r>
              <w:rPr>
                <w:rFonts w:cs="Arial" w:ascii="Arial" w:hAnsi="Arial"/>
                <w:i/>
                <w:sz w:val="20"/>
                <w:szCs w:val="20"/>
              </w:rPr>
              <w:t>(intézmény neve, címe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ékés Megyei Szociális, Gyermekvédelmi, Rehabilitációs és Módszertani Közpon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00. Békéscsaba, Degré út 59.s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felelő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vezető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ziszák Katalin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/530-22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</w:rPr>
                <w:t>sziszak.kata@fago.hu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00. Békéscsaba, Degré út 59.sz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apcsolattart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ha az előzővel nem egyezik meg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partnere/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sak ha szükséges a projekth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szervezet neve, címe, kapcsolattartó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ni terápiák biztosítása külső szakemberek bevonásával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yermekjóléti alapellátás, jelzőrendszer tagja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Önkéntes tevékenységet végző szerveze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yermekjóléti, gyermekvédelmi tevékenységet folytató non-profit szerveze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tatási intézménye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tálhigiénés Egyesület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unkaügyi Közpo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ályázat elkészítéséért felelő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2"/>
              </w:rPr>
              <w:t>(belső avagy külső megbízott pályázatíró-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zervezet neve, címe,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ályázatírás díja…..Ft+ÁFA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kapcsolattartó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ziszák Katalin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ályázatírás: 0 Ft 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A projekt adatai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egvalósulás helye(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ím, helyrajzi szá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a szükségletfelmérés szerint, a gyermekvédelmi szakellátás terület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42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cím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„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EGÍT-HETEK ?!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/szerződés azonosító szám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TÁMOP</w:t>
            </w:r>
            <w:r>
              <w:rPr>
                <w:rFonts w:cs="Arial Narrow" w:ascii="Arial Narrow" w:hAnsi="Arial Narrow"/>
                <w:b/>
                <w:bCs/>
                <w:szCs w:val="22"/>
              </w:rPr>
              <w:t xml:space="preserve"> 5.2.5.A-10/2 </w:t>
            </w:r>
            <w:r>
              <w:rPr>
                <w:rFonts w:cs="Arial Narrow" w:ascii="Arial Narrow" w:hAnsi="Arial Narrow"/>
                <w:b/>
                <w:szCs w:val="22"/>
              </w:rPr>
              <w:t xml:space="preserve">– </w:t>
            </w:r>
            <w:r>
              <w:rPr>
                <w:rFonts w:cs="Arial Narrow" w:ascii="Arial Narrow" w:hAnsi="Arial Narrow"/>
                <w:b/>
                <w:bCs/>
                <w:szCs w:val="22"/>
              </w:rPr>
              <w:t>Gyermekek és fiatalok társadalmi integrációját segítő programok</w:t>
            </w:r>
          </w:p>
          <w:p>
            <w:pPr>
              <w:pStyle w:val="Char1CharCharCharCharCharCharCharCharChar1CharCharCharCharCharCharCharChar"/>
              <w:spacing w:lineRule="auto" w:line="240" w:before="0" w:after="0"/>
              <w:rPr>
                <w:rFonts w:ascii="Arial" w:hAnsi="Arial" w:cs="Arial"/>
                <w:b/>
                <w:b/>
                <w:szCs w:val="20"/>
                <w:lang w:val="hu-HU" w:eastAsia="hu-HU"/>
              </w:rPr>
            </w:pPr>
            <w:r>
              <w:rPr>
                <w:rFonts w:cs="Arial" w:ascii="Arial" w:hAnsi="Arial"/>
                <w:b/>
                <w:szCs w:val="20"/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hu-HU" w:eastAsia="hu-H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hu-HU" w:eastAsia="hu-HU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keretében végrehajtandó fő tevékenységek felsorolás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</w:rPr>
              <w:t xml:space="preserve"> A személyiség érését és a gyermek szocializációját elősegítő csoportos foglalkozások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Egyéni teráp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Önsegítő vagy kortárssegítő közösségépítő, agressziókezelő csoportos foglalkozások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Művészterápiás, egyéb terápiás foglalkozások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Iskolarendszeren kívüli felzárkóztató, tehetséggondozó programok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A fiatalok szociális és önálló életvezetési készségeinek erősítését, érzelmi intelligenciájuk felkészítését szolgáló programok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A munkamotivációt erősítő, elletve, a munkaerő-piaci tájékozottságot javító programok és ahhoz kapcsolódó rendezvények megvalósítá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várható eredmény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zámszerűsíthető eredmények, indikátorok felsorolása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</w:rPr>
              <w:t>.Gyermekvédelmi szakellátásban részesülő gyermekek és utógondozottak(számuk a szükségletfelmérés alapján határozható meg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Vér szerinti családok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</w:tr>
      <w:tr>
        <w:trPr>
          <w:trHeight w:val="51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rojekt /várható/szerződés szerinti kezdet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2011. június-júli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rojekt /várható/szerződés szerinti befejezés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. június 3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A projekt /várható/költségvetése </w:t>
            </w:r>
            <w:r>
              <w:rPr>
                <w:rFonts w:cs="Arial" w:ascii="Arial" w:hAnsi="Arial"/>
                <w:i/>
                <w:sz w:val="20"/>
                <w:szCs w:val="20"/>
              </w:rPr>
              <w:t>(bruttó, eFt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Összköltsé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ámogatá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aját erő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gyéb forrás</w:t>
            </w:r>
          </w:p>
        </w:tc>
      </w:tr>
      <w:tr>
        <w:trPr>
          <w:trHeight w:val="42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-80 millió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-80 milli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1CharCharCharCharCharCharCharCharChar1CharCharCharCharCharCharCharChar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 w:eastAsia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 w:eastAsia="hu-HU"/>
              </w:rPr>
              <w:t xml:space="preserve">nem szükséges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m szükséges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Forrás megoszlás </w:t>
            </w:r>
            <w:r>
              <w:rPr>
                <w:rFonts w:cs="Arial" w:ascii="Arial" w:hAnsi="Arial"/>
                <w:i/>
                <w:sz w:val="20"/>
                <w:szCs w:val="20"/>
              </w:rPr>
              <w:t>(%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 %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zerződésköté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.június-július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kezdé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.július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zárá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. június 30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záró  elszámolás /várható/  határidej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3.július </w:t>
            </w:r>
          </w:p>
        </w:tc>
      </w:tr>
      <w:tr>
        <w:trPr>
          <w:trHeight w:val="245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projekt aktuális helyzete: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>(a megfelelő aláhúzandó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6"/>
              <w:rPr/>
            </w:pPr>
            <w:r>
              <w:rPr/>
              <w:t>Előkészítés ala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ön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erződéskö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gvalósítás ala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fejezett-átado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nntartás - üzemelés alat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 w:val="20"/>
          <w:szCs w:val="22"/>
        </w:rPr>
      </w:pPr>
      <w:r>
        <w:rPr>
          <w:rFonts w:cs="Arial Narrow" w:ascii="Arial Narrow" w:hAnsi="Arial Narrow"/>
          <w:b w:val="false"/>
          <w:sz w:val="20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Békés Megye Képviselő-testülete 217/2006 (XI.3.) KT. sz. határozatával elfogadott nagyprogramok; Békés megye integrált esélyteremtési terve 2007-2013; Békés Megye Képviselő-testülete társadalmi-gazdasági program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</w:rPr>
    </w:pPr>
    <w:r>
      <w:rPr>
        <w:b/>
        <w:bCs/>
        <w:sz w:val="22"/>
      </w:rPr>
    </w:r>
  </w:p>
  <w:p>
    <w:pPr>
      <w:pStyle w:val="Header"/>
      <w:jc w:val="right"/>
      <w:rPr/>
    </w:pPr>
    <w:r>
      <w:rPr>
        <w:rFonts w:cs="Arial Narrow" w:ascii="Arial Narrow" w:hAnsi="Arial Narrow"/>
        <w:b/>
        <w:bCs/>
        <w:sz w:val="22"/>
      </w:rPr>
      <w:t>A 204/2010. (VII. 16.) KT. sz. határozat mellékl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</w:rPr>
    </w:pPr>
    <w:r>
      <w:rPr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ind w:left="120" w:hanging="120"/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50" w:hanging="360"/>
      <w:jc w:val="both"/>
      <w:outlineLvl w:val="7"/>
    </w:pPr>
    <w:rPr>
      <w:rFonts w:ascii="Arial Narrow" w:hAnsi="Arial Narrow" w:cs="Arial Narrow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ind w:left="650" w:hanging="360"/>
      <w:jc w:val="both"/>
      <w:outlineLvl w:val="8"/>
    </w:pPr>
    <w:rPr>
      <w:rFonts w:ascii="Arial Narrow" w:hAnsi="Arial Narrow" w:cs="Arial Narrow"/>
      <w:u w:val="single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 Unicode M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Aria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CharChar">
    <w:name w:val="Char Char"/>
    <w:basedOn w:val="Bekezdsalapbettpusa"/>
    <w:qFormat/>
    <w:rPr>
      <w:rFonts w:ascii="Verdana" w:hAnsi="Verdana" w:cs="Verdana"/>
      <w:b/>
      <w:bCs/>
      <w:i/>
      <w:shadow/>
      <w:color w:val="000080"/>
      <w:sz w:val="22"/>
      <w:lang w:val="hu-HU" w:bidi="ar-SA"/>
    </w:rPr>
  </w:style>
  <w:style w:type="character" w:styleId="Char">
    <w:name w:val="Char"/>
    <w:basedOn w:val="Bekezdsalapbettpusa"/>
    <w:qFormat/>
    <w:rPr>
      <w:rFonts w:ascii="Arial Narrow" w:hAnsi="Arial Narrow" w:cs="Arial Narrow"/>
      <w:lang w:val="en-GB"/>
    </w:rPr>
  </w:style>
  <w:style w:type="character" w:styleId="WWChar">
    <w:name w:val="WW-Char"/>
    <w:basedOn w:val="Bekezdsalapbettpusa"/>
    <w:qFormat/>
    <w:rPr>
      <w:rFonts w:ascii="Arial" w:hAnsi="Arial" w:cs="Arial"/>
      <w:b/>
      <w:bCs/>
    </w:rPr>
  </w:style>
  <w:style w:type="character" w:styleId="WWChar1">
    <w:name w:val="WW-Char1"/>
    <w:basedOn w:val="Bekezdsalapbettpusa"/>
    <w:qFormat/>
    <w:rPr>
      <w:rFonts w:ascii="Arial" w:hAnsi="Arial" w:cs="Arial"/>
      <w:b/>
    </w:rPr>
  </w:style>
  <w:style w:type="character" w:styleId="WWChar2">
    <w:name w:val="WW-Char2"/>
    <w:basedOn w:val="Bekezdsalapbettpusa"/>
    <w:qFormat/>
    <w:rPr>
      <w:sz w:val="24"/>
      <w:szCs w:val="24"/>
    </w:rPr>
  </w:style>
  <w:style w:type="character" w:styleId="WWChar3">
    <w:name w:val="WW-Char3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>
      <w:rFonts w:ascii="Arial Narrow" w:hAnsi="Arial Narrow" w:cs="Arial Narrow"/>
      <w:lang w:val="en-GB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</w:rPr>
  </w:style>
  <w:style w:type="character" w:styleId="Cmsor2Char">
    <w:name w:val="Címsor 2 Char"/>
    <w:basedOn w:val="Bekezdsalapbettpusa"/>
    <w:qFormat/>
    <w:rPr>
      <w:rFonts w:ascii="Arial" w:hAnsi="Arial" w:cs="Arial"/>
      <w:b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1111CM4Char">
    <w:name w:val="1111CÍM4 Char"/>
    <w:basedOn w:val="Bekezdsalapbettpusa"/>
    <w:qFormat/>
    <w:rPr>
      <w:b/>
      <w:i/>
      <w:sz w:val="24"/>
      <w:szCs w:val="28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sz w:val="20"/>
      <w:szCs w:val="20"/>
      <w:lang w:val="en-GB"/>
    </w:rPr>
  </w:style>
  <w:style w:type="paragraph" w:styleId="Felsorols2">
    <w:name w:val="Felsorolás 2"/>
    <w:basedOn w:val="TextBody"/>
    <w:qFormat/>
    <w:pPr>
      <w:numPr>
        <w:ilvl w:val="0"/>
        <w:numId w:val="4"/>
      </w:numPr>
      <w:overflowPunct w:val="false"/>
      <w:autoSpaceDE w:val="false"/>
      <w:spacing w:before="0" w:after="240"/>
      <w:ind w:left="1135" w:hanging="28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r1CharCharCharCharCharCharCharCharChar1CharCharCharCharCharCharCharChar">
    <w:name w:val="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"/>
      <w:szCs w:val="20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Char Char Char Char Char Char Char Char Char Char Char"/>
    <w:basedOn w:val="Normal"/>
    <w:qFormat/>
    <w:pPr>
      <w:numPr>
        <w:ilvl w:val="0"/>
        <w:numId w:val="5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Default1">
    <w:name w:val="default"/>
    <w:basedOn w:val="Normal"/>
    <w:qFormat/>
    <w:pPr>
      <w:autoSpaceDE w:val="false"/>
    </w:pPr>
    <w:rPr>
      <w:rFonts w:ascii="Verdana" w:hAnsi="Verdana" w:cs="Verdana"/>
      <w:color w:val="000000"/>
    </w:rPr>
  </w:style>
  <w:style w:type="paragraph" w:styleId="1111CM4">
    <w:name w:val="1111CÍM4"/>
    <w:basedOn w:val="Normal"/>
    <w:qFormat/>
    <w:pPr>
      <w:spacing w:lineRule="auto" w:line="360" w:before="240" w:after="240"/>
    </w:pPr>
    <w:rPr>
      <w:b/>
      <w:i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t">
    <w:name w:val="Not"/>
    <w:basedOn w:val="TextBodyIndent"/>
    <w:qFormat/>
    <w:pPr>
      <w:ind w:left="360" w:hanging="0"/>
      <w:jc w:val="both"/>
    </w:pPr>
    <w:rPr>
      <w:rFonts w:ascii="Garamond" w:hAnsi="Garamond" w:cs="Garamond"/>
      <w:sz w:val="20"/>
      <w:lang w:val="sv-SE"/>
    </w:rPr>
  </w:style>
  <w:style w:type="paragraph" w:styleId="Tblzattrzsszveg">
    <w:name w:val="táblázat törzs szöveg"/>
    <w:basedOn w:val="Normal"/>
    <w:qFormat/>
    <w:pPr/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ziszak.kata@fago.hu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3:00Z</dcterms:created>
  <dc:creator>Wittmann</dc:creator>
  <dc:description/>
  <cp:keywords/>
  <dc:language>en-US</dc:language>
  <cp:lastModifiedBy>LENOVO USER</cp:lastModifiedBy>
  <cp:lastPrinted>2010-07-09T17:00:00Z</cp:lastPrinted>
  <dcterms:modified xsi:type="dcterms:W3CDTF">2010-08-17T14:30:00Z</dcterms:modified>
  <cp:revision>3</cp:revision>
  <dc:subject/>
  <dc:title>BÉKÉS MEGYE KÉPVISELŐ-TESTÜLETE</dc:title>
</cp:coreProperties>
</file>