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rojekt címe: Referenciaintézmény kialakítása a Harruckern János Közoktatási Intézménybe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Projektgazda: Harruckern János Közoktatási Intézmény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  <w:b/>
        </w:rPr>
        <w:t>Projekt</w:t>
      </w:r>
      <w:r>
        <w:rPr>
          <w:rFonts w:cs="Arial Narrow" w:ascii="Arial Narrow" w:hAnsi="Arial Narrow"/>
          <w:b/>
          <w:bCs/>
        </w:rPr>
        <w:t xml:space="preserve"> illeszkedése pályázati kiíráshoz</w:t>
      </w:r>
      <w:r>
        <w:rPr>
          <w:rFonts w:cs="Arial Narrow" w:ascii="Arial Narrow" w:hAnsi="Arial Narrow"/>
        </w:rPr>
        <w:t xml:space="preserve"> (OP, támogatási konstrukció megnevezése): TÁMOP-3.1.7/10/1 Referencia-intézmények országos hálózatának kialakítása és felkészítése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4. Projekt céljai, célcsoportjai: </w:t>
      </w:r>
      <w:r>
        <w:rPr>
          <w:rFonts w:cs="Arial Narrow" w:ascii="Arial Narrow" w:hAnsi="Arial Narrow"/>
          <w:bCs/>
        </w:rPr>
        <w:t xml:space="preserve">A szakképzés 21. századi igényekhez történő módszertani fejlesztése, kiemelten a mindenkori munkaerő-piaci elvárásokhoz. Célcsoportjai: szakképzésben dolgozó pedagógusok, iskolarendszerű képzésben résztvevő tanulók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Projekt tevékenységei: </w:t>
      </w:r>
    </w:p>
    <w:p>
      <w:pPr>
        <w:pStyle w:val="Normal"/>
        <w:ind w:right="-64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right="-6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zaktanácsadók igénybevétele</w:t>
      </w:r>
    </w:p>
    <w:p>
      <w:pPr>
        <w:pStyle w:val="Normal"/>
        <w:ind w:left="720" w:right="-6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ovábbképzési szolgáltatások igénybevétele</w:t>
      </w:r>
    </w:p>
    <w:p>
      <w:pPr>
        <w:pStyle w:val="Normal"/>
        <w:ind w:left="720" w:right="-6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yilvánosság biztosítás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1. Intézményi illeszkedés (amennyiben releváns): A projekt tevékenységei szervesen illeszkednek a Harruckern János Közoktatási Intézmény középtávú fejlesztési céljainak a megvalósításához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: A projekt tevékenységei szervesen illeszkednek a Békés Megyei Önkormányzat Békés megye integrált esélyteremtési terve 2007-2013 és Békés Megye Képviselő-testülete társadalmi-gazdasági programja megvalósításáho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7. Partnerek megnevezése: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Cs/>
        </w:rPr>
        <w:t xml:space="preserve">Főpályázó: Harruckern János Közoktatási intézmény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Fejlesztéssel érintett intézmény: Harruckern János Közoktatási Intézmény – Szabadkígyósi Intézményegység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projekt megvalósítása során a résztvevő pedagógusok olyan módszertani fejlesztő programokban vesznek részt, melyek segítségével a következő 10-15 évben a mindenkori munkaerő-piaci igényeknek megfelelő alapozó és szakképzést tudnak biztosítani a tanulóknak, tekintettel az oktatásban egyre gyakoribb digitális és interaktív készségfejlesztő módszerek alkalmazása esetében. Az intézmény minősítése a projekt megvalósításának az eredményeként hosszútávon refrenciaértéket jelent a beiskolázás előtt álló tanulóknak és szülőknek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vásárolt eszközök a projekt befejezését követően is rendelkezésre állnak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2. Hátrányok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rojektben résztvevő pedagógusok a képzések alatt nem végzik folyamatosan a napi tevékenységeiket, melyeket így helyettesítéssel lehet megoldani. Ez az intézményegység-vezetők és pedagógusok számára többletterhet jelent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1. Pályázat beadásának időpontja: 2010. 11. 30. (tervezett beadási határidő) 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2. Projekt lehetséges kezdésének időpontja: 2011 szeptember 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3. Projekt befejezésének időpontja: 2012 május 30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1. Projekt összköltség: 4.000.000 Ft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gényelt támogatás 100 %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3. Saját erő (figyelembe véve a szükségessé váló, a nem elszámolható költségek kategóriájába tartozó pü. ráfordítást is): Egyéb a projekt keretein belül felmerülő és nem elszámolható költséget nem jelent releváns kiadás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rojektmenedzser: A pályázó alkalmazásában álló személy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énzügyi menedzser: A pályázó alkalmazásában álló személ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2. Milyen módon kerül biztosításra a projektmenedzsment: meglévő munkatárs (kapacitások függvénye); új munkatárs alkalmazása határozott időre; külső megbízás (figyelembe véve a pályázat előírásait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jektmenedzser: megbízási szerződéssel a projekt költségvetésének a terhére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énzügyi menedzser: megbízási szerződéssel a projekt költségvetésének a terhér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1. Milyen kötelezettségek vannak a fenntartással kapcsolatban?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rojekt befejezését követő 5 évig a megszerzett tapasztalatokat, tudásanyagot, módszereket és kompetenciákat alkalmazni kell az oktatásban és a dokumentációs anyagokban is rögzíteni kell. Az intézménynek 5 évig referencia intézményként kell működnie. A beszerzett eszközöket 5 év elidegenítési tilalom terheli. A projektdokumentáció megőrzési időtartama 2020. év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5 év, a projekt dokumentumainak az őrzése 2020-ig kötelező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3. Milyen költségekkel jár a kötelezettségek vállalása?: A kötelezettségek fenntartása racionalizálható költségekkel nem já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ályázat benyújtásához nem kellenek önálló tervek és tanulmányok, csak a dokumentációt kiegészítő kitöltött mellékletek. Ezek rendelkezésre állnak, vagy a projektdokumentáció letölthető anyagában megtalálhatóak lesznek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lső kapacitások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3.3. Pályázatkészítés költsége (kapcsolódó dokumentumokkal együtt) és a költségek elszámolhatósága (igen/nem)  a projekt előkészítés költségei nem elszámolhatóak, azonban ezek nem járnak kiadással a belső kapacitások miatt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125"/>
        <w:gridCol w:w="1125"/>
        <w:gridCol w:w="1125"/>
        <w:gridCol w:w="1361"/>
      </w:tblGrid>
      <w:tr>
        <w:trPr>
          <w:trHeight w:val="510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TÁMOP-3.1.7/10/1 Referencia-intézmények országos hálózatának kialakítása és felkészítése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ruckern János Közoktatási Intézmé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 Gyula, Szent István u. 38. </w:t>
            </w:r>
          </w:p>
        </w:tc>
      </w:tr>
      <w:tr>
        <w:trPr>
          <w:trHeight w:val="80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mbó Andrá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 Gyula, Szent István u. 3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66/561-4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kola@harruckern.hu</w:t>
            </w:r>
          </w:p>
        </w:tc>
      </w:tr>
      <w:tr>
        <w:trPr>
          <w:trHeight w:val="311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nleg még nem kijelölt személy</w:t>
            </w:r>
          </w:p>
        </w:tc>
      </w:tr>
      <w:tr>
        <w:trPr>
          <w:trHeight w:val="95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>
          <w:trHeight w:val="1214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nleg még nem kijelölt személy</w:t>
            </w:r>
          </w:p>
        </w:tc>
      </w:tr>
      <w:tr>
        <w:trPr>
          <w:trHeight w:val="242" w:hRule="atLeast"/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12 Szabadkígyós, Kastély </w:t>
            </w:r>
          </w:p>
        </w:tc>
      </w:tr>
      <w:tr>
        <w:trPr>
          <w:trHeight w:val="348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Referenciaintézmény kialakítása a Harruckern János Közoktatási Intézményben.</w:t>
            </w:r>
          </w:p>
        </w:tc>
      </w:tr>
      <w:tr>
        <w:trPr>
          <w:trHeight w:val="25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ÁMOP-3.1.7/10/1</w:t>
            </w:r>
          </w:p>
        </w:tc>
      </w:tr>
      <w:tr>
        <w:trPr>
          <w:trHeight w:val="1411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-64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zaktanácsadók igénybevétele</w:t>
            </w:r>
          </w:p>
          <w:p>
            <w:pPr>
              <w:pStyle w:val="Normal"/>
              <w:ind w:left="720" w:right="-64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20" w:right="-64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ovábbképzési szolgáltatások igénybe vétele</w:t>
            </w:r>
          </w:p>
          <w:p>
            <w:pPr>
              <w:pStyle w:val="Normal"/>
              <w:ind w:right="-64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20" w:right="-64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Nyilvánosság biztosítása</w:t>
            </w:r>
          </w:p>
        </w:tc>
      </w:tr>
      <w:tr>
        <w:trPr>
          <w:trHeight w:val="65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intézményre felkészítés, és minősítés megszerzése </w:t>
            </w:r>
          </w:p>
        </w:tc>
      </w:tr>
      <w:tr>
        <w:trPr>
          <w:trHeight w:val="368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. 09. 01. </w:t>
            </w:r>
          </w:p>
        </w:tc>
      </w:tr>
      <w:tr>
        <w:trPr>
          <w:trHeight w:val="4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szerződés szerinti befejezés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. 05. 30. 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/várható/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Forrás megoszlás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máju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. 09. 01.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. 05. 30. </w:t>
            </w:r>
          </w:p>
        </w:tc>
      </w:tr>
      <w:tr>
        <w:trPr>
          <w:trHeight w:val="35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ó 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. 07. 15.  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jekt aktuális helyze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lőkészítés alatt 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kötés előtt</w:t>
            </w:r>
          </w:p>
        </w:tc>
      </w:tr>
      <w:tr>
        <w:trPr>
          <w:trHeight w:val="6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ntartás - üzemelés alatt</w:t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 Narrow" w:ascii="Arial Narrow" w:hAnsi="Arial Narrow"/>
        <w:b/>
        <w:bCs/>
        <w:sz w:val="22"/>
      </w:rPr>
      <w:t>A 202/2010. (VII. 16.) KT. sz. határozat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120" w:hanging="12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50" w:hanging="360"/>
      <w:jc w:val="both"/>
      <w:outlineLvl w:val="7"/>
    </w:pPr>
    <w:rPr>
      <w:rFonts w:ascii="Arial Narrow" w:hAnsi="Arial Narrow" w:cs="Arial Narrow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650" w:hanging="360"/>
      <w:jc w:val="both"/>
      <w:outlineLvl w:val="8"/>
    </w:pPr>
    <w:rPr>
      <w:rFonts w:ascii="Arial Narrow" w:hAnsi="Arial Narrow" w:cs="Arial Narrow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Char Char"/>
    <w:basedOn w:val="Bekezdsalapbettpusa"/>
    <w:qFormat/>
    <w:rPr>
      <w:rFonts w:ascii="Verdana" w:hAnsi="Verdana" w:cs="Verdana"/>
      <w:b/>
      <w:bCs/>
      <w:i/>
      <w:shadow/>
      <w:color w:val="000080"/>
      <w:sz w:val="22"/>
      <w:lang w:val="hu-HU" w:bidi="ar-SA"/>
    </w:rPr>
  </w:style>
  <w:style w:type="character" w:styleId="Char">
    <w:name w:val="Char"/>
    <w:basedOn w:val="Bekezdsalapbettpusa"/>
    <w:qFormat/>
    <w:rPr>
      <w:rFonts w:ascii="Arial Narrow" w:hAnsi="Arial Narrow" w:cs="Arial Narrow"/>
      <w:lang w:val="en-GB"/>
    </w:rPr>
  </w:style>
  <w:style w:type="character" w:styleId="WWChar">
    <w:name w:val="WW-Char"/>
    <w:basedOn w:val="Bekezdsalapbettpusa"/>
    <w:qFormat/>
    <w:rPr>
      <w:rFonts w:ascii="Arial" w:hAnsi="Arial" w:cs="Arial"/>
      <w:b/>
      <w:bCs/>
    </w:rPr>
  </w:style>
  <w:style w:type="character" w:styleId="WWChar1">
    <w:name w:val="WW-Char1"/>
    <w:basedOn w:val="Bekezdsalapbettpusa"/>
    <w:qFormat/>
    <w:rPr>
      <w:rFonts w:ascii="Arial" w:hAnsi="Arial" w:cs="Arial"/>
      <w:b/>
    </w:rPr>
  </w:style>
  <w:style w:type="character" w:styleId="WWChar2">
    <w:name w:val="WW-Char2"/>
    <w:basedOn w:val="Bekezdsalapbettpusa"/>
    <w:qFormat/>
    <w:rPr>
      <w:sz w:val="24"/>
      <w:szCs w:val="24"/>
    </w:rPr>
  </w:style>
  <w:style w:type="character" w:styleId="WWChar3">
    <w:name w:val="WW-Char3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</w:rPr>
  </w:style>
  <w:style w:type="character" w:styleId="Cmsor2Char">
    <w:name w:val="Címsor 2 Char"/>
    <w:basedOn w:val="Bekezdsalapbettpusa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1111CM4Char">
    <w:name w:val="1111CÍM4 Char"/>
    <w:basedOn w:val="Bekezdsalapbettpusa"/>
    <w:qFormat/>
    <w:rPr>
      <w:b/>
      <w:i/>
      <w:sz w:val="24"/>
      <w:szCs w:val="28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Felsorols2">
    <w:name w:val="Felsorolás 2"/>
    <w:basedOn w:val="TextBody"/>
    <w:qFormat/>
    <w:pPr>
      <w:numPr>
        <w:ilvl w:val="0"/>
        <w:numId w:val="2"/>
      </w:numPr>
      <w:overflowPunct w:val="false"/>
      <w:autoSpaceDE w:val="false"/>
      <w:spacing w:before="0" w:after="240"/>
      <w:ind w:left="1135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1CharCharCharCharCharCharCharCharChar1CharCharCharCharCharCharCharChar">
    <w:name w:val="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"/>
      <w:szCs w:val="20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Char Char Char Char Char Char Char Char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1111CM4">
    <w:name w:val="1111CÍM4"/>
    <w:basedOn w:val="Normal"/>
    <w:qFormat/>
    <w:pPr>
      <w:spacing w:lineRule="auto" w:line="360" w:before="240" w:after="240"/>
    </w:pPr>
    <w:rPr>
      <w:b/>
      <w:i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t">
    <w:name w:val="Not"/>
    <w:basedOn w:val="TextBodyIndent"/>
    <w:qFormat/>
    <w:pPr>
      <w:ind w:left="360" w:hanging="0"/>
      <w:jc w:val="both"/>
    </w:pPr>
    <w:rPr>
      <w:rFonts w:ascii="Garamond" w:hAnsi="Garamond" w:cs="Garamond"/>
      <w:sz w:val="20"/>
      <w:lang w:val="sv-SE"/>
    </w:rPr>
  </w:style>
  <w:style w:type="paragraph" w:styleId="Tblzattrzsszveg">
    <w:name w:val="táblázat törzs szöveg"/>
    <w:basedOn w:val="Normal"/>
    <w:qFormat/>
    <w:pPr/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59:00Z</dcterms:created>
  <dc:creator>Wittmann</dc:creator>
  <dc:description/>
  <cp:keywords/>
  <dc:language>en-US</dc:language>
  <cp:lastModifiedBy>LENOVO USER</cp:lastModifiedBy>
  <cp:lastPrinted>2010-07-09T17:00:00Z</cp:lastPrinted>
  <dcterms:modified xsi:type="dcterms:W3CDTF">2010-08-17T14:28:00Z</dcterms:modified>
  <cp:revision>3</cp:revision>
  <dc:subject/>
  <dc:title>BÉKÉS MEGYE KÉPVISELŐ-TESTÜLETE</dc:title>
</cp:coreProperties>
</file>