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</w:rPr>
      </w:pPr>
      <w:r>
        <w:rPr>
          <w:bCs w:val="false"/>
        </w:rPr>
        <w:t>Megállapodás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egyes közművelődési feladatok ellátására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mely létrejött egyrészről a </w:t>
      </w:r>
      <w:r>
        <w:rPr>
          <w:b/>
        </w:rPr>
        <w:t>Békés Megyei Önkormányzat</w:t>
      </w:r>
      <w:r>
        <w:rPr/>
        <w:t xml:space="preserve"> (</w:t>
      </w:r>
      <w:r>
        <w:rPr>
          <w:sz w:val="23"/>
          <w:szCs w:val="23"/>
        </w:rPr>
        <w:t xml:space="preserve">székhelye: </w:t>
      </w:r>
      <w:r>
        <w:rPr>
          <w:szCs w:val="23"/>
        </w:rPr>
        <w:t>5600</w:t>
      </w:r>
      <w:r>
        <w:rPr>
          <w:sz w:val="23"/>
          <w:szCs w:val="23"/>
        </w:rPr>
        <w:t xml:space="preserve"> </w:t>
      </w:r>
      <w:r>
        <w:rPr/>
        <w:t>Békéscsaba, Derkovits sor 2., képviseli: Domokos László elnök), a továbbiakban</w:t>
      </w:r>
      <w:r>
        <w:rPr>
          <w:b/>
          <w:bCs/>
        </w:rPr>
        <w:t>: Önkormányzat,</w:t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>másrészről</w:t>
      </w:r>
      <w:r>
        <w:rPr/>
        <w:t xml:space="preserve"> a </w:t>
      </w:r>
      <w:r>
        <w:rPr>
          <w:b/>
        </w:rPr>
        <w:t xml:space="preserve">Viharsarok Néptáncszövetség Közhasznú Egyesület </w:t>
      </w:r>
      <w:r>
        <w:rPr>
          <w:sz w:val="23"/>
          <w:szCs w:val="23"/>
        </w:rPr>
        <w:t xml:space="preserve">(székhelye: </w:t>
      </w:r>
      <w:r>
        <w:rPr>
          <w:szCs w:val="23"/>
        </w:rPr>
        <w:t xml:space="preserve">5600 </w:t>
      </w:r>
      <w:r>
        <w:rPr>
          <w:sz w:val="23"/>
          <w:szCs w:val="23"/>
        </w:rPr>
        <w:t xml:space="preserve">Békéscsaba, </w:t>
      </w:r>
      <w:r>
        <w:rPr/>
        <w:t>Luther u. 6., ad</w:t>
      </w:r>
      <w:r>
        <w:rPr>
          <w:sz w:val="23"/>
          <w:szCs w:val="23"/>
        </w:rPr>
        <w:t xml:space="preserve">ószám: </w:t>
      </w:r>
      <w:r>
        <w:rPr/>
        <w:t>18376751-1-04,</w:t>
      </w:r>
      <w:r>
        <w:rPr>
          <w:sz w:val="23"/>
          <w:szCs w:val="23"/>
        </w:rPr>
        <w:t xml:space="preserve"> képviseli Dombi Ildikó elnök, nyilvántartásba vételi végzés száma: </w:t>
      </w:r>
      <w:r>
        <w:rPr>
          <w:szCs w:val="23"/>
        </w:rPr>
        <w:t>Pk.60.413/1989/2.,</w:t>
      </w:r>
      <w:r>
        <w:rPr>
          <w:sz w:val="23"/>
          <w:szCs w:val="23"/>
        </w:rPr>
        <w:t xml:space="preserve"> közhasznúsági nyilvántartásba vételi végzés száma: </w:t>
      </w:r>
      <w:r>
        <w:rPr>
          <w:szCs w:val="23"/>
        </w:rPr>
        <w:t>Pk.60.413/1989/15.</w:t>
      </w:r>
      <w:r>
        <w:rPr>
          <w:sz w:val="23"/>
          <w:szCs w:val="23"/>
        </w:rPr>
        <w:t xml:space="preserve">), a továbbiakban </w:t>
      </w:r>
      <w:r>
        <w:rPr>
          <w:b/>
          <w:sz w:val="23"/>
          <w:szCs w:val="23"/>
        </w:rPr>
        <w:t>Egyesület</w:t>
      </w:r>
    </w:p>
    <w:p>
      <w:pPr>
        <w:pStyle w:val="Normal"/>
        <w:jc w:val="both"/>
        <w:rPr/>
      </w:pPr>
      <w:r>
        <w:rPr/>
        <w:t>között az alulírott napon és helyen, az alábbi</w:t>
      </w:r>
      <w:r>
        <w:rPr>
          <w:b/>
          <w:bCs/>
        </w:rPr>
        <w:t xml:space="preserve"> </w:t>
      </w:r>
      <w:r>
        <w:rPr/>
        <w:t>feltételek szerin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Békés Megye Képviselő-testülete a muzeális intézményekről, a nyilvános könyvtári ellátásról és a közművelődésről szóló 1997. évi CXL. törvény 84-86. §-a, Békés Megye Képviselő-testülete és Szervei Szervezeti és Működési Szabályzatáról szóló 7/1995. (V. 26.) KT. sz. rendeletének 2. sz. függeléke Közművelődési, közgyűjteményi, művészeti, más kulturális tevékenységgel, a testneveléssel és sporttal kapcsolatos feladat és hatáskörök címének </w:t>
      </w:r>
      <w:r>
        <w:rPr>
          <w:bCs/>
        </w:rPr>
        <w:t xml:space="preserve">Közművelődéssel kapcsolatos feladat- és hatáskörök alcíme 4-5. pontja, valamint Békés Megye Képviselő-testületének a megyei közművelődési szakmai tanácsadás és szolgáltatás feladatairól, ellátásának feltételeiről szóló 4/2008. (III. 7.) KT. sz. rendelete (a továbbiakban: Rendelet) 3. § (1) bekezdés </w:t>
      </w:r>
      <w:r>
        <w:rPr>
          <w:bCs/>
          <w:i/>
          <w:iCs/>
        </w:rPr>
        <w:t>a-g)</w:t>
      </w:r>
      <w:r>
        <w:rPr>
          <w:bCs/>
        </w:rPr>
        <w:t xml:space="preserve"> pontja alapján a …/2010. (VI. 25.) KT. sz.</w:t>
      </w:r>
      <w:r>
        <w:rPr/>
        <w:t xml:space="preserve"> határozatával döntött arról, hogy a jelen szerződésben foglalt tartalommal megállapodást köt az Egyesület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Egyesület a jelen megállapodás alapján a következő feladatokat köteles ellátni: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ind w:left="180" w:hanging="0"/>
        <w:jc w:val="both"/>
        <w:rPr>
          <w:bCs/>
        </w:rPr>
      </w:pPr>
      <w:r>
        <w:rPr>
          <w:bCs/>
        </w:rPr>
        <w:t>a) Segíti a megye területén működő települési önkormányzatok és nemzetiségi és etnikai kisebbségi önkormányzatok, valamint a közművelődési szervezetek, kulturális célú civil szervezetek tevékenységét, céljainak megvalósulását a néptánc vonatkozásában.</w:t>
      </w:r>
    </w:p>
    <w:p>
      <w:pPr>
        <w:pStyle w:val="Normal"/>
        <w:tabs>
          <w:tab w:val="clear" w:pos="709"/>
          <w:tab w:val="left" w:pos="0" w:leader="none"/>
          <w:tab w:val="left" w:pos="5490" w:leader="none"/>
        </w:tabs>
        <w:ind w:left="180" w:hanging="0"/>
        <w:jc w:val="both"/>
        <w:rPr/>
      </w:pPr>
      <w:r>
        <w:rPr>
          <w:bCs/>
        </w:rPr>
        <w:t>b) Együttműködik a Hagyományok Házával és a szakterület országos szakmai szervezeteivel.</w:t>
      </w:r>
    </w:p>
    <w:p>
      <w:pPr>
        <w:pStyle w:val="Normal"/>
        <w:tabs>
          <w:tab w:val="clear" w:pos="709"/>
          <w:tab w:val="left" w:pos="0" w:leader="none"/>
          <w:tab w:val="left" w:pos="5490" w:leader="none"/>
        </w:tabs>
        <w:ind w:left="180" w:hanging="0"/>
        <w:jc w:val="both"/>
        <w:rPr>
          <w:bCs/>
        </w:rPr>
      </w:pPr>
      <w:r>
        <w:rPr>
          <w:bCs/>
        </w:rPr>
        <w:t>c) Néptáncos közművelődési tevékenységgel összefüggő elemzések és fejlesztési programok készítése, azok hasznosítása elsősorban Békés megyére és testvérmegyéire vonatkozóan.</w:t>
      </w:r>
    </w:p>
    <w:p>
      <w:pPr>
        <w:pStyle w:val="Normal"/>
        <w:tabs>
          <w:tab w:val="clear" w:pos="709"/>
          <w:tab w:val="left" w:pos="0" w:leader="none"/>
          <w:tab w:val="left" w:pos="5490" w:leader="none"/>
        </w:tabs>
        <w:ind w:left="180" w:hanging="0"/>
        <w:jc w:val="both"/>
        <w:rPr>
          <w:bCs/>
        </w:rPr>
      </w:pPr>
      <w:r>
        <w:rPr>
          <w:bCs/>
        </w:rPr>
        <w:t>d) Békés megyei, országos és nemzetközi néptáncos rendezvények szervezésében való részvétel, valamint a területhez kötődő kulturális kapcsolatok ápolása.</w:t>
      </w:r>
    </w:p>
    <w:p>
      <w:pPr>
        <w:pStyle w:val="Normal"/>
        <w:tabs>
          <w:tab w:val="clear" w:pos="709"/>
          <w:tab w:val="left" w:pos="0" w:leader="none"/>
          <w:tab w:val="left" w:pos="5490" w:leader="none"/>
        </w:tabs>
        <w:ind w:left="180" w:hanging="0"/>
        <w:jc w:val="both"/>
        <w:rPr/>
      </w:pPr>
      <w:r>
        <w:rPr>
          <w:bCs/>
        </w:rPr>
        <w:t>e) A néptánccal, néphagyományokkal (tánc, ének, zene, viselet, szokások) kapcsolatos információk gyűjtése, összegzése, megyei adattár kialakítása.</w:t>
      </w:r>
    </w:p>
    <w:p>
      <w:pPr>
        <w:pStyle w:val="Normal"/>
        <w:tabs>
          <w:tab w:val="clear" w:pos="709"/>
          <w:tab w:val="left" w:pos="0" w:leader="none"/>
          <w:tab w:val="left" w:pos="5490" w:leader="none"/>
        </w:tabs>
        <w:ind w:left="180" w:hanging="0"/>
        <w:jc w:val="both"/>
        <w:rPr>
          <w:bCs/>
        </w:rPr>
      </w:pPr>
      <w:r>
        <w:rPr>
          <w:bCs/>
        </w:rPr>
        <w:t>f) Közreműködik Békés megye néptánc örökségének, néphagyományainak bemutatásában.</w:t>
      </w:r>
    </w:p>
    <w:p>
      <w:pPr>
        <w:pStyle w:val="Normal"/>
        <w:tabs>
          <w:tab w:val="clear" w:pos="709"/>
          <w:tab w:val="left" w:pos="0" w:leader="none"/>
          <w:tab w:val="left" w:pos="5490" w:leader="none"/>
        </w:tabs>
        <w:ind w:left="180" w:hanging="0"/>
        <w:jc w:val="both"/>
        <w:rPr/>
      </w:pPr>
      <w:r>
        <w:rPr>
          <w:bCs/>
        </w:rPr>
        <w:t xml:space="preserve">g) </w:t>
      </w:r>
      <w:r>
        <w:rPr/>
        <w:t>A néptáncosok szakmai képzése és továbbképzése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>Az előző bekezdésben meghatározottak alapján</w:t>
      </w:r>
      <w:r>
        <w:rPr/>
        <w:t xml:space="preserve"> </w:t>
      </w:r>
      <w:r>
        <w:rPr>
          <w:b/>
          <w:bCs/>
        </w:rPr>
        <w:t>az Egyesüle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akmai tanácsadás keretén belül információt nyújt önkormányzatoknak, szervezeteknek, vállalkozóknak, magánszemélyeknek a hagyományápolás és néptánc témaköreibe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ondoskodik a néptáncosok képzéséről, továbbképzéséről, amelynek érdekében minden évben két alkalommal szakmai fórumot szerve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ervezi a néptáncosok információközvetítését, amelynek eszközei: információs napok, honlap (viharsarsarok.csabanet.hu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lyamatos kapcsolatot tart a Hagyományok Házával és az országos szakmai szervezetekkel, képviselteti a megyét az általuk és más szervezetek által rendezett szakmai tanácskozásoko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egye néptánc örökségének értékeit, eredményeit bemutató országos, eseményeken szervezi a megyei táncegyüttesek jelenlété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üttműködést és kapcsolatépítést kezdeményez a határon túli magyar néptáncos műhelyekkel, kiemelten kezelve Békés megye testvérmegyéiben tevékenykedők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ékés megye megyei szintű néptáncos rendezvényeinek megvalósításában tanácsadó, koordináló szerepet vállal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ékés megyei települések önkormányzatai számára igény szerint, néptánc műsorok szervezését vállalja a közreműködők felmerülő költségeinek térítése ellenéb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tiköltség-térítés ellenében évi tíz alkalommal két óra időtartamban vendégoktatót biztosít a megye településein a civil szektor keretében működő néptánccsoportokna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akmai tanácsadók közvetítése a Békés megyében megvalósuló néptáncos és hagyományőrző rendezvényekre a felmerülő költségeinek térítése ellenében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ek jelen megállapodást </w:t>
      </w:r>
      <w:r>
        <w:rPr>
          <w:b/>
          <w:bCs/>
        </w:rPr>
        <w:t>2010. július hó 1. napjától 2012. június hó 30. napjáig</w:t>
      </w:r>
      <w:r>
        <w:rPr/>
        <w:t xml:space="preserve"> terjedő határozott időtartamra kötik.</w:t>
      </w:r>
    </w:p>
    <w:p>
      <w:pPr>
        <w:pStyle w:val="Normal"/>
        <w:tabs>
          <w:tab w:val="clear" w:pos="709"/>
          <w:tab w:val="left" w:pos="0" w:leader="none"/>
          <w:tab w:val="left" w:pos="5490" w:leader="none"/>
        </w:tabs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left" w:pos="5490" w:leader="none"/>
        </w:tabs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lus"/>
        <w:spacing w:lineRule="exact" w:line="273"/>
        <w:ind w:right="9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 felek jogai és kötelezettségei:</w:t>
      </w:r>
    </w:p>
    <w:p>
      <w:pPr>
        <w:pStyle w:val="Stlus"/>
        <w:spacing w:lineRule="exact" w:line="273"/>
        <w:ind w:right="9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Az Egyesület jogosult jelen megállapodás alapján a Rendeletben szabályozottak szerint az elvégzett közművelődési szolgáltatásokért térítési díjat megállapítani és beszed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yesület kötelezi magát, hogy a megyei igényekhez igazodóan biztosítja a tőle elvárható legmagasabb szakmai színvonalon a tanácsadásokat és szolgáltatásokat a megyében élő lakosok, az intézmények, az önkormányzatok és a civil szervezete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yesület kötelezettséget vállal arra, hogy az átvállalt szolgáltatások körében biztosítja az igénybevevők hozzáférésének egyenlő esélyű lehetőségét a Törvény 2-4. §-aiban szabályozott alapelvekne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yesület kötelezettséget vállal arra, hogy az átvállalt szolgáltatások körében biztosítja az igénybevevők hozzáférésének egyenlő esélyű lehetőségét a Törvény 2-4. §-aiban szabályozott alapelvekne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yesület vállalja, hogy a megállapodásban szereplő közművelődési szolgáltatást az egyes kulturális közalkalmazotti munkakörök betöltéséhez szükséges képesítési és egyéb feltételekről szóló 2/1993. (I. 30.) MKM rendeletben meghatározott felsőfokú közművelődési végzettséggel rendelkező szakemberrel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Önkormányzat az Egyesület által biztosított közművelődési tanácsadásokért és szolgáltatásokért évi 3 millió Ft támogatást biztosít. 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z Önkormányzat az Egyesületnek a Szarvas és Vidéke Körzeti Takarékszövetkezet Békéscsabai Kirendeltsége által vezetett 53900052-12011351 számú számlájára a jelen megállapodásban meghatározott összeget négy részletben, a negyedév első hónap 15. napjáig átutalja. Az első részlet folyósításának határideje 2010. októ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az Egyesület által végzett közművelődési tanácsadások és szolgáltatások ellátásához személyi és tárgyi feltételeket nem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yesület kötelezi magát, hogy minden év január 25-ig tartalmi, pénzügyi és statisztikai beszámolót készít az Önkormányzat számár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yesület vállalja, hogy az elvégezett közművelődési tanácsadásokról és szolgáltatásokról nyilvántartást vez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yesület kötelezi magát, hogy gondoskodik a közművelődési megállapodás teljesítéséből eredő közművelődési programok széleskörű nyilvánosság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jogosult az átadott feladatok és szolgáltatások ellátását érvényes szakértői engedéllyel rendelkező közművelődési szakember felkérésével vizs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yesület az Önkormányzat hozzájárulása nélkül az átadott önkormányzati feladatokat sem részben, sem egészében másra át nem ruház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és az Egyesület jogosult a megállapodást 3 hónapos határidővel felmond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ban nem szabályozott kérdésekben a Polgári Törvénykönyvről szóló 1959. évi IV. törvény, a muzeális intézményekről, a nyilvános könyvtári ellátásról és a közművelődésről szóló 1997. évi CXL. törvény, valamint a mindenkor hatályos ágazati jogszabályok rendelkezéseit kell megfelelően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Békéscsaba, </w:t>
      </w:r>
      <w:r>
        <w:rPr/>
        <w:t>2010. július 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ab/>
        <w:t>Domokos László</w:t>
        <w:tab/>
        <w:t>Dombi Ildikó</w:t>
      </w:r>
    </w:p>
    <w:p>
      <w:pPr>
        <w:pStyle w:val="Normal"/>
        <w:jc w:val="both"/>
        <w:rPr/>
      </w:pPr>
      <w:r>
        <w:rPr/>
        <w:tab/>
        <w:t>Békés Megye Képviselő-testületének</w:t>
        <w:tab/>
        <w:t>Viharsarok Néptáncszövetség Közhasznú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  <w:tab/>
        <w:t>elnöke</w:t>
        <w:tab/>
        <w:t>Egyesület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  <w:tab/>
        <w:tab/>
        <w:t>elnök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>
          <w:b/>
          <w:bCs/>
        </w:rPr>
        <w:t>Békéscsaba,</w:t>
      </w:r>
      <w:r>
        <w:rPr/>
        <w:t xml:space="preserve"> 2010. július 1.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bCs/>
        </w:rPr>
      </w:pPr>
      <w:r>
        <w:rPr>
          <w:b/>
          <w:bCs/>
        </w:rPr>
        <w:t>Ellenjegyzem: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2268"/>
          <w:tab w:val="center" w:pos="3120" w:leader="none"/>
          <w:tab w:val="center" w:pos="6804" w:leader="none"/>
        </w:tabs>
        <w:rPr/>
      </w:pPr>
      <w:r>
        <w:rPr/>
        <w:tab/>
        <w:t>Dr. Dávid Sándor</w:t>
      </w:r>
    </w:p>
    <w:p>
      <w:pPr>
        <w:pStyle w:val="Normal"/>
        <w:tabs>
          <w:tab w:val="clear" w:pos="709"/>
          <w:tab w:val="center" w:pos="3120" w:leader="none"/>
          <w:tab w:val="center" w:pos="6804" w:leader="none"/>
        </w:tabs>
        <w:jc w:val="both"/>
        <w:rPr/>
      </w:pPr>
      <w:r>
        <w:rPr/>
        <w:tab/>
        <w:t>főjegyző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85" w:leader="none"/>
        <w:tab w:val="center" w:pos="4536" w:leader="none"/>
        <w:tab w:val="right" w:pos="9072" w:leader="none"/>
      </w:tabs>
      <w:jc w:val="right"/>
      <w:rPr/>
    </w:pPr>
    <w:r>
      <w:rPr/>
      <w:tab/>
      <w:tab/>
      <w:tab/>
      <w:t>A 176/2010. (VI. 25.) KT. sz. határozat 3. számú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2268" w:leader="none"/>
        <w:tab w:val="center" w:pos="6804" w:leader="none"/>
      </w:tabs>
      <w:jc w:val="both"/>
      <w:outlineLvl w:val="0"/>
    </w:pPr>
    <w:rPr>
      <w:b/>
      <w:bCs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06:00Z</dcterms:created>
  <dc:creator>User</dc:creator>
  <dc:description/>
  <cp:keywords/>
  <dc:language>en-US</dc:language>
  <cp:lastModifiedBy>LENOVO USER</cp:lastModifiedBy>
  <cp:lastPrinted>2010-06-22T13:32:00Z</cp:lastPrinted>
  <dcterms:modified xsi:type="dcterms:W3CDTF">2010-08-17T14:12:00Z</dcterms:modified>
  <cp:revision>8</cp:revision>
  <dc:subject/>
  <dc:title>EGYÜTTMŰKÖDÉSI MEGÁLLAPODÁS</dc:title>
</cp:coreProperties>
</file>