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PROJEKT ÖSSZEFOGLALÓ ADATLAP</w:t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4264"/>
        <w:gridCol w:w="1315"/>
        <w:gridCol w:w="1260"/>
        <w:gridCol w:w="1080"/>
        <w:gridCol w:w="1081"/>
      </w:tblGrid>
      <w:tr>
        <w:trPr>
          <w:trHeight w:val="619" w:hRule="atLeast"/>
        </w:trPr>
        <w:tc>
          <w:tcPr>
            <w:tcW w:w="5275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mallCap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mallCaps/>
                <w:sz w:val="20"/>
                <w:szCs w:val="22"/>
              </w:rPr>
              <w:t>Projekt megnevezése</w:t>
            </w:r>
          </w:p>
        </w:tc>
        <w:tc>
          <w:tcPr>
            <w:tcW w:w="4736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mall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mallCap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mallCaps/>
                <w:sz w:val="20"/>
                <w:szCs w:val="22"/>
              </w:rPr>
              <w:t>A projekt szervezeti háttere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  <w:t xml:space="preserve">Projektgazda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(intézmény neve, címe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MKT Pándy Kálmán Kórháza 5700 Gyula Semmelweis u 1.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  <w:t>Projektfelelő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(vezető neve, elérhetősége: telefon, mobil, e-mail cím, postai cím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r. Kovács József főigazgató főorvos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  <w:t>Kapcsolattartó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(ha az előzővel nem egyezik meg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r. Kövesdi József; Szabó Mihály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  <w:t>Projekt partnere/i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(csak ha szükséges a projekthez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- szervezet neve, címe, kapcsolattartó neve, elérhetősége: telefon, mobil, e-mail cím, postai cím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  <w:t>Pályázat elkészítéséért felelős</w:t>
            </w:r>
          </w:p>
          <w:p>
            <w:pPr>
              <w:pStyle w:val="Normal"/>
              <w:rPr>
                <w:rFonts w:ascii="Arial Narrow" w:hAnsi="Arial Narrow" w:cs="Arial"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 Narrow" w:hAnsi="Arial Narrow"/>
                <w:bCs/>
                <w:i/>
                <w:iCs/>
                <w:sz w:val="20"/>
                <w:szCs w:val="22"/>
              </w:rPr>
              <w:t>(belső avagy külső megbízott pályázatíró-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 szervezet neve, címe, </w:t>
            </w:r>
            <w:r>
              <w:rPr>
                <w:rFonts w:cs="Arial" w:ascii="Arial Narrow" w:hAnsi="Arial Narrow"/>
                <w:b/>
                <w:bCs/>
                <w:i/>
                <w:sz w:val="20"/>
                <w:szCs w:val="20"/>
              </w:rPr>
              <w:t>pályázatírás díja…..Ft+ÁFA,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 kapcsolattartó neve, elérhetősége: telefon, mobil, e-mail cím, postai cím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ntézményben meglévő munkatársak: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ialakítás alatt</w:t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mallCap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mallCaps/>
                <w:sz w:val="20"/>
                <w:szCs w:val="22"/>
              </w:rPr>
              <w:t>A projekt adatai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  <w:t>Megvalósulás helye(i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(cím, helyrajzi szám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  <w:t>Projekt címe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A Pándy Kálmán Megyei Kórház Perinatális Intenzív Centrumának orvos technológiai fejlesztése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  <w:t>Projekt/szerződés azonosító száma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  <w:t>Projekt keretében végrehajtandó fő tevékenységek felsorolása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Tervezé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Tenderezteté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 Beszerzé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 Üzembe helyezés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  <w:t>Projekt várható eredmény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(számszerűsíthető eredmények, indikátorok felsorolása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Perinatális halálozás csökkenés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Perinatális károsodások csökkenése</w:t>
            </w:r>
          </w:p>
        </w:tc>
      </w:tr>
      <w:tr>
        <w:trPr>
          <w:trHeight w:val="517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  <w:t>A projekt /várható/szerződés szerinti kezdete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011. július</w:t>
            </w:r>
          </w:p>
        </w:tc>
      </w:tr>
      <w:tr>
        <w:trPr>
          <w:trHeight w:val="525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  <w:t>A projekt /várható/szerződés szerinti befejezése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012. február</w:t>
            </w:r>
          </w:p>
        </w:tc>
      </w:tr>
      <w:tr>
        <w:trPr>
          <w:trHeight w:val="319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</w:r>
          </w:p>
        </w:tc>
        <w:tc>
          <w:tcPr>
            <w:tcW w:w="4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  <w:t xml:space="preserve">A projekt /várható/költségvetése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(bruttó, eFt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Összköltsé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ámogatá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aját erő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gyéb forrás</w:t>
            </w:r>
          </w:p>
        </w:tc>
      </w:tr>
      <w:tr>
        <w:trPr>
          <w:trHeight w:val="427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4.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.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  <w:t xml:space="preserve">Forrás megoszlás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(%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  <w:t>Szerződéskötés /várható/ időpontja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 projekt előkészítő adatlap szerint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  <w:t>Projektkezdés /várható/ időpontja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 projekt előkészítő adatlap szerint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  <w:t>Projekt zárás /várható/ időpontja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 projekt előkészítő adatlap szerint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  <w:t>Projekt záró  elszámolás /várható/  határideje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</w:r>
          </w:p>
        </w:tc>
        <w:tc>
          <w:tcPr>
            <w:tcW w:w="4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A projekt aktuális helyzete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(a megfelelő aláhúzandó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őkészítés alatt</w:t>
            </w:r>
          </w:p>
        </w:tc>
      </w:tr>
      <w:tr>
        <w:trPr>
          <w:trHeight w:val="243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"/>
                <w:b/>
                <w:b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sz w:val="20"/>
                <w:szCs w:val="18"/>
              </w:rPr>
            </w:r>
          </w:p>
        </w:tc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sz w:val="20"/>
                <w:szCs w:val="18"/>
              </w:rPr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Döntés előtt</w:t>
            </w:r>
          </w:p>
        </w:tc>
      </w:tr>
      <w:tr>
        <w:trPr>
          <w:trHeight w:val="243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"/>
                <w:b/>
                <w:b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sz w:val="20"/>
                <w:szCs w:val="18"/>
              </w:rPr>
            </w:r>
          </w:p>
        </w:tc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sz w:val="20"/>
                <w:szCs w:val="18"/>
              </w:rPr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zerződéskötés előtt</w:t>
            </w:r>
          </w:p>
        </w:tc>
      </w:tr>
      <w:tr>
        <w:trPr>
          <w:trHeight w:val="243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"/>
                <w:b/>
                <w:b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sz w:val="20"/>
                <w:szCs w:val="18"/>
              </w:rPr>
            </w:r>
          </w:p>
        </w:tc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sz w:val="20"/>
                <w:szCs w:val="18"/>
              </w:rPr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gvalósítás alatt</w:t>
            </w:r>
          </w:p>
        </w:tc>
      </w:tr>
      <w:tr>
        <w:trPr>
          <w:trHeight w:val="243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"/>
                <w:b/>
                <w:b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sz w:val="20"/>
                <w:szCs w:val="18"/>
              </w:rPr>
            </w:r>
          </w:p>
        </w:tc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sz w:val="20"/>
                <w:szCs w:val="18"/>
              </w:rPr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Befejezett-átadott</w:t>
            </w:r>
          </w:p>
        </w:tc>
      </w:tr>
      <w:tr>
        <w:trPr>
          <w:trHeight w:val="243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"/>
                <w:b/>
                <w:b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sz w:val="20"/>
                <w:szCs w:val="18"/>
              </w:rPr>
            </w:r>
          </w:p>
        </w:tc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sz w:val="20"/>
                <w:szCs w:val="18"/>
              </w:rPr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enntartás - üzemelés alat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  <w:t>I. Projekt előkészítő adatlap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1. Projekt címe: 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A Pándy Kálmán Megyei Kórház Perinatális Intenzív Centrumának orvos technológiai fejlesztése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 Projektgazda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Békés Megye Képviselő-testülete Pándy Kálmán Kórháza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5700. Gyula Semmelweis u. 1.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3. Projekt illeszkedése pályázati kiíráshoz 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Perinatális Intenzív Centrumok és az Intenzív Neonatológiai Osztályok műszaki fejlesztése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Cs/>
        </w:rPr>
        <w:t>Pályázati kódszám: TIOP –2.2.2/C/10/1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4. Projekt céljai, célcsoportjai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</w:rPr>
        <w:t xml:space="preserve">A koraszülött és az intenzív ellátásra szoruló újszülött csecsemők életesélyeinek növelése a Perinatális Intenzív Centrumok (PIC) és az Intenzív Neonatológiai Osztályok informatikai és orvos technológiai eszközeinek fejlesztése.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Cs/>
        </w:rPr>
        <w:t>OEP szerződésben meghatározott területi ellátásnak megfelelően. Megyei III szintű ellátási kötelezettség 12 ágyra.</w:t>
      </w:r>
      <w:r>
        <w:rPr>
          <w:rFonts w:cs="Arial Narrow" w:ascii="Arial Narrow" w:hAnsi="Arial Narrow"/>
          <w:b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. Projekt tevékenységei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lőkészíté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szközbeszerzés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Cs/>
          <w:u w:val="single"/>
        </w:rPr>
      </w:pPr>
      <w:r>
        <w:rPr>
          <w:rFonts w:cs="Arial Narrow" w:ascii="Arial Narrow" w:hAnsi="Arial Narrow"/>
          <w:bCs/>
          <w:u w:val="single"/>
        </w:rPr>
        <w:t>Tervezett eszközbeszerzés: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erinatális intenzív lélegeztető készülék + HFVO 2 db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erinatális intenzív lélegeztető készülék 1 db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erinatális non-invazív lélegeztető készülék 2 db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</w:rPr>
        <w:t>Klinikai inkubátor 6 db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Intenzív inkubátor 6 db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Hordozható inkubátor 1 db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Infúziós programozható gyógyszeradagoló pumpa 15 db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Multifunkciós betegőrző monitor 12 db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Központi monitor 1 db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Ultrahang készülék 1 db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Helyszíni röntgenkészülék 1 db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jektmenedzsment biztosítás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rFonts w:cs="Arial Narrow" w:ascii="Arial Narrow" w:hAnsi="Arial Narrow"/>
          <w:b/>
        </w:rPr>
        <w:t>Nyilvánosság biztosítása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. Projekt illeszkedése az intézmény/BMÖ fejlesztési céljaihoz, stratégiájához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Kórház középtávú fejlesztési koncepció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Cs/>
        </w:rPr>
        <w:t>Közös kincsünk a gyermek - Nemzeti Csecsemő és Gyermekegészségügyi program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360"/>
        <w:jc w:val="both"/>
        <w:rPr/>
      </w:pPr>
      <w:r>
        <w:rPr>
          <w:rFonts w:cs="Arial Narrow" w:ascii="Arial Narrow" w:hAnsi="Arial Narrow"/>
        </w:rPr>
        <w:t>6.1. Intézményi illeszkedés (amennyiben releváns)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2. BMÖ elfogadott stratégiájához való illeszkedés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7. Partnerek megnevezése  ---------------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8. Projekt előnyeinek (szakmai, stratégiai, pénzügyi – költséghatékonyság) hátrányainak bemutatása (tényszerű, számszerűsíthető adatok)</w:t>
      </w:r>
    </w:p>
    <w:p>
      <w:pPr>
        <w:pStyle w:val="Normal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8.1. Előnyök: </w:t>
      </w:r>
    </w:p>
    <w:p>
      <w:pPr>
        <w:pStyle w:val="TextBodyIndent"/>
        <w:rPr/>
      </w:pPr>
      <w:r>
        <w:rPr/>
        <w:t xml:space="preserve">A koraszülött ellátásban rendelkezésre álló orvostechnikai eszközök átlagéletkora magas, folyamatos karbantartást igényelnek. Pályázati forrásból történő cseréjük biztosítja az érvényben lévő minimumfeltételeknek történő megfelelést, ill. a költséghatékonyabb üzemeltetést. Az új orvos technológiai eszközök alkalmasak lesznek és biztosítják monitorozott betegek adatainak informatikai tárolására és kezelésére a megfelelő adatvédelmi előírásoknak megfelelően.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2. Hátrányok: -------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9. Ütemezés</w:t>
      </w:r>
    </w:p>
    <w:p>
      <w:pPr>
        <w:pStyle w:val="Normal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1. Pályázat beadásának időpontja: 2010. október 15. - 2010. november 15.</w:t>
      </w:r>
    </w:p>
    <w:p>
      <w:pPr>
        <w:pStyle w:val="Normal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9.2. Projekt lehetséges kezdésének időpontja:</w:t>
      </w:r>
    </w:p>
    <w:p>
      <w:pPr>
        <w:pStyle w:val="TextBodyIndent"/>
        <w:rPr/>
      </w:pPr>
      <w:r>
        <w:rPr/>
        <w:t xml:space="preserve">A pályázati kiírásban kötelező előírás nincs, de figyelembe kell venni, hogy a projektnek legkésőbb a végső pénzügyi elszámolási határidőig meg kell valósulnia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60"/>
        <w:jc w:val="both"/>
        <w:rPr/>
      </w:pPr>
      <w:r>
        <w:rPr>
          <w:rFonts w:cs="Arial Narrow" w:ascii="Arial Narrow" w:hAnsi="Arial Narrow"/>
        </w:rPr>
        <w:t>9.3. Projekt befejezésének időpontja:</w:t>
      </w:r>
      <w:r>
        <w:rPr>
          <w:rFonts w:cs="Arial Narrow" w:ascii="Arial Narrow" w:hAnsi="Arial Narrow"/>
          <w:b/>
          <w:bCs/>
        </w:rPr>
        <w:t xml:space="preserve"> 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projekt megvalósítására maximum 12 hónap áll rendelkezésre, végső pénzügyi elszámolást tartalmazó záró projekt előrehaladási jelentés benyújtásának végső határideje a projekt megvalósításának befejezést követő 90. nap, de legkésőbb: 2012. szeptember 30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0. Projektköltségek</w:t>
      </w:r>
    </w:p>
    <w:p>
      <w:pPr>
        <w:pStyle w:val="Normal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1. Projekt összköltség:</w:t>
        <w:tab/>
        <w:t>160.000.000,- Ft</w:t>
      </w:r>
    </w:p>
    <w:p>
      <w:pPr>
        <w:pStyle w:val="Normal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0.2. Igényelt támogatás: </w:t>
        <w:tab/>
        <w:t>144.000.000,- Ft</w:t>
      </w:r>
    </w:p>
    <w:p>
      <w:pPr>
        <w:pStyle w:val="Normal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0.3. Saját erő: </w:t>
        <w:tab/>
        <w:tab/>
        <w:t xml:space="preserve">  16.000.000,- Ft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11. Projektmenedzsment </w:t>
      </w:r>
    </w:p>
    <w:p>
      <w:pPr>
        <w:pStyle w:val="TextBodyIndent"/>
        <w:rPr/>
      </w:pPr>
      <w:r>
        <w:rPr/>
        <w:t>11.1. tervezett összetétele (figyelembe véve az adott pályázat elvárt feltételeit, valamint a rendelkezésre álló humánerőforrás kapacitást)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rPr/>
      </w:pPr>
      <w:r>
        <w:rPr/>
        <w:t>1 fő projektmenedzser</w:t>
      </w:r>
    </w:p>
    <w:p>
      <w:pPr>
        <w:pStyle w:val="TextBodyIndent"/>
        <w:rPr/>
      </w:pPr>
      <w:r>
        <w:rPr/>
        <w:t>1 fő pénzügyi vezető</w:t>
      </w:r>
    </w:p>
    <w:p>
      <w:pPr>
        <w:pStyle w:val="TextBodyIndent"/>
        <w:rPr/>
      </w:pPr>
      <w:r>
        <w:rPr/>
        <w:t xml:space="preserve">1 fő Szakmai vezető </w:t>
      </w:r>
    </w:p>
    <w:p>
      <w:pPr>
        <w:pStyle w:val="TextBodyIndent"/>
        <w:rPr/>
      </w:pPr>
      <w:r>
        <w:rPr/>
        <w:t>1 fő projektasszisztens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rPr/>
      </w:pPr>
      <w:r>
        <w:rPr/>
        <w:t xml:space="preserve">11.2. Milyen módon kerül biztosításra a projektmenedzsment: Intézmény munkatársai  </w:t>
      </w:r>
    </w:p>
    <w:p>
      <w:pPr>
        <w:pStyle w:val="Normal"/>
        <w:ind w:left="708" w:hanging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2. Fenntarthatóság</w:t>
      </w:r>
    </w:p>
    <w:p>
      <w:pPr>
        <w:pStyle w:val="TextBodyIndent"/>
        <w:rPr/>
      </w:pPr>
      <w:r>
        <w:rPr/>
        <w:t>12.1. Milyen kötelezettségek vannak a fenntartással kapcsolatban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., A beszerzett eszközök rendeltetésében és tulajdonviszonyában változás nem történhet, használatából bármely szervezetnek jogtalan előnye nem származhat.</w:t>
      </w:r>
    </w:p>
    <w:p>
      <w:pPr>
        <w:pStyle w:val="TextBodyIndent"/>
        <w:rPr/>
      </w:pPr>
      <w:r>
        <w:rPr/>
        <w:t>b., a fejlesztett szakmai feladatok fenntartása</w:t>
      </w:r>
    </w:p>
    <w:p>
      <w:pPr>
        <w:pStyle w:val="TextBodyIndent"/>
        <w:rPr/>
      </w:pPr>
      <w:r>
        <w:rPr/>
        <w:t>c., a projekttel kapcsolatos minden dokumentumot külön kell nyilvántartani és meg kell őrizn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2.2. Milyen időszakra kell kötelezettséget vállalni?</w:t>
      </w:r>
    </w:p>
    <w:p>
      <w:pPr>
        <w:pStyle w:val="TextBodyIndent"/>
        <w:rPr/>
      </w:pPr>
      <w:r>
        <w:rPr/>
        <w:t>Elidegenítés és fenntarthatóság tekintetében a projekt lezárását követő 5 év</w:t>
      </w:r>
    </w:p>
    <w:p>
      <w:pPr>
        <w:pStyle w:val="TextBodyIndent"/>
        <w:rPr/>
      </w:pPr>
      <w:r>
        <w:rPr/>
        <w:t xml:space="preserve">A dokumentumok nyilvántartásának tekintetében 10 év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2.3. Milyen költségekkel jár a kötelezettségek vállalása?</w:t>
      </w:r>
    </w:p>
    <w:p>
      <w:pPr>
        <w:pStyle w:val="TextBodyIndent"/>
        <w:rPr/>
      </w:pPr>
      <w:r>
        <w:rPr/>
        <w:t xml:space="preserve">A kötelezettségvállalás költsége a fenntartási és működési költség, amelyet az OEP finanszírozásból biztosít az intézmény. A Perinatális Intenzív Centrumunk jelenleg is működik, az érvényes OEP szerződés szerint. 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3. Pályázat elkészítése</w:t>
      </w:r>
    </w:p>
    <w:p>
      <w:pPr>
        <w:pStyle w:val="TextBodyIndent"/>
        <w:rPr/>
      </w:pPr>
      <w:r>
        <w:rPr/>
        <w:t xml:space="preserve">13.1. Milyen dokumentumok elkészítése szükséges a pályázat beadáshoz (igényfelmérés, előzetes megvalósíthatósági tanulmány, megvalósíthatósági tanulmány, üzleti terv, tervdokumentáció, stb.), és ezek rendelkezésre állnak-e (igen/nem): </w:t>
      </w:r>
    </w:p>
    <w:p>
      <w:pPr>
        <w:pStyle w:val="TextBodyIndent"/>
        <w:rPr/>
      </w:pPr>
      <w:r>
        <w:rPr/>
        <w:t>A pályázati felhívásban foglaltaknak megfelelően, előkészítés alatt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3.2. Pályázat (és a 13.1. pontban jelzett dokumentumok) készítője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0"/>
        <w:rPr/>
      </w:pPr>
      <w:r>
        <w:rPr/>
        <w:t>Külső pályázatíró (javaslattal a pályázatíró cégre) és/vagy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0"/>
        <w:rPr/>
      </w:pPr>
      <w:r>
        <w:rPr/>
        <w:t>Belső kapacitások (javaslattal a személy(-ek)re)</w:t>
      </w:r>
    </w:p>
    <w:p>
      <w:pPr>
        <w:pStyle w:val="TextBodyIndent"/>
        <w:rPr/>
      </w:pPr>
      <w:r>
        <w:rPr/>
        <w:t>Kialakítás alatt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rPr/>
      </w:pPr>
      <w:r>
        <w:rPr/>
        <w:t xml:space="preserve">13.3. Pályázatkészítés költsége (kapcsolódó dokumentumokkal együtt) és a költségek elszámolhatósága (igen/nem) </w:t>
      </w:r>
    </w:p>
    <w:p>
      <w:pPr>
        <w:pStyle w:val="TextBodyIndent"/>
        <w:rPr/>
      </w:pPr>
      <w:r>
        <w:rPr/>
        <w:t>A költségek a pályázatban foglaltaknak megfelelően elszámolhatóak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709" w:top="85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u-HU"/>
        </w:rPr>
        <w:t xml:space="preserve"> </w:t>
      </w:r>
      <w:r>
        <w:rPr>
          <w:lang w:val="hu-HU"/>
        </w:rPr>
        <w:t>Békés Megye Képviselő-testülete 217/2006 (XI.3.) KT. sz. határozatával elfogadott nagyprogramok; Békés megye integrált esélyteremtési terve 2007-2013; Békés Megye Képviselő-testülete társadalmi-gazdasági programj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 231/2010. (IX. 17.) KT. sz. határozat mellékl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right="484" w:firstLine="708"/>
      <w:jc w:val="both"/>
      <w:outlineLvl w:val="1"/>
    </w:pPr>
    <w:rPr>
      <w:rFonts w:ascii="Verdana" w:hAnsi="Verdana" w:cs="Verdana"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elsorols3">
    <w:name w:val="Felsorolás 3"/>
    <w:basedOn w:val="Normal"/>
    <w:qFormat/>
    <w:pPr>
      <w:numPr>
        <w:ilvl w:val="0"/>
        <w:numId w:val="2"/>
      </w:numPr>
    </w:pPr>
    <w:rPr>
      <w:rFonts w:ascii="Garamond" w:hAnsi="Garamond" w:cs="Garamond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rFonts w:ascii="Arial Narrow" w:hAnsi="Arial Narrow" w:cs="Arial Narrow"/>
      <w:sz w:val="20"/>
      <w:szCs w:val="20"/>
      <w:lang w:val="en-GB"/>
    </w:rPr>
  </w:style>
  <w:style w:type="paragraph" w:styleId="Szvegtrzs2">
    <w:name w:val="Szövegtörzs 2"/>
    <w:basedOn w:val="Normal"/>
    <w:qFormat/>
    <w:pPr>
      <w:jc w:val="both"/>
    </w:pPr>
    <w:rPr>
      <w:rFonts w:ascii="Arial Narrow" w:hAnsi="Arial Narrow" w:cs="Arial Narrow"/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Narrow" w:hAnsi="Arial Narrow" w:cs="Arial Narrow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rFonts w:ascii="Arial Narrow" w:hAnsi="Arial Narrow" w:cs="Arial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3:03:00Z</dcterms:created>
  <dc:creator>Gyenge Norbert</dc:creator>
  <dc:description/>
  <cp:keywords/>
  <dc:language>en-US</dc:language>
  <cp:lastModifiedBy>LENOVO USER</cp:lastModifiedBy>
  <cp:lastPrinted>2010-09-03T14:53:00Z</cp:lastPrinted>
  <dcterms:modified xsi:type="dcterms:W3CDTF">2010-09-23T14:20:00Z</dcterms:modified>
  <cp:revision>4</cp:revision>
  <dc:subject/>
  <dc:title>BÉKÉS MEGYEI ÖNKORMÁNYZATI HIVATAL</dc:title>
</cp:coreProperties>
</file>