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lőterjesztés melléklete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BÉKÉS MEGYE FEJLESZTÉSI STRATÉGIÁJÁNAK</w:t>
      </w:r>
    </w:p>
    <w:p>
      <w:pPr>
        <w:pStyle w:val="Normal"/>
        <w:spacing w:lineRule="auto" w:line="360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(2007-2013)</w:t>
      </w:r>
    </w:p>
    <w:p>
      <w:pPr>
        <w:pStyle w:val="Normal"/>
        <w:spacing w:lineRule="auto" w:line="360"/>
        <w:jc w:val="center"/>
        <w:rPr>
          <w:b/>
          <w:b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AKTUALIZÁLÁSA</w:t>
      </w:r>
    </w:p>
    <w:p>
      <w:pPr>
        <w:pStyle w:val="Normal"/>
        <w:spacing w:lineRule="auto" w:line="360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/</w:t>
      </w:r>
      <w:r>
        <w:rPr>
          <w:b/>
          <w:i/>
          <w:shadow/>
          <w:sz w:val="36"/>
          <w:szCs w:val="36"/>
        </w:rPr>
        <w:t>vezetői összefoglaló</w:t>
      </w:r>
      <w:r>
        <w:rPr>
          <w:b/>
          <w:caps/>
          <w:shadow/>
          <w:sz w:val="36"/>
          <w:szCs w:val="36"/>
        </w:rPr>
        <w:t>/</w:t>
      </w:r>
    </w:p>
    <w:p>
      <w:pPr>
        <w:pStyle w:val="Normal"/>
        <w:spacing w:lineRule="auto" w:line="360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90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ÉKÉS MEGYE - AZ ÖSSZEFOGÁS MEGYÉJ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2010.</w:t>
      </w:r>
    </w:p>
    <w:p>
      <w:pPr>
        <w:pStyle w:val="Normal"/>
        <w:spacing w:lineRule="auto" w:line="36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rFonts w:eastAsia="Calibri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b/>
              <w:szCs w:val="20"/>
              <w:bCs/>
              <w:rFonts w:eastAsia="Calibri"/>
              <w:lang w:val="en-US" w:eastAsia="en-US"/>
            </w:rPr>
            <w:fldChar w:fldCharType="separate"/>
          </w:r>
          <w:hyperlink w:anchor="__RefHeading___Toc271799901">
            <w:r>
              <w:rPr>
                <w:rStyle w:val="IndexLink"/>
                <w:rFonts w:eastAsia="Calibri"/>
                <w:b/>
                <w:bCs/>
                <w:sz w:val="20"/>
                <w:szCs w:val="20"/>
                <w:lang w:val="en-US" w:eastAsia="en-US"/>
              </w:rPr>
              <w:t>1. Vizsgálat célja és módszertan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71799902">
            <w:r>
              <w:rPr>
                <w:rStyle w:val="IndexLink"/>
              </w:rPr>
              <w:t>2. Stratégia félidős értékelése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03">
            <w:r>
              <w:rPr>
                <w:rStyle w:val="IndexLink"/>
              </w:rPr>
              <w:t>2.1 Jövőkép, célrendszer értékelése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04">
            <w:r>
              <w:rPr>
                <w:rStyle w:val="IndexLink"/>
              </w:rPr>
              <w:t>2.2 Programok értékelése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05">
            <w:r>
              <w:rPr>
                <w:rStyle w:val="IndexLink"/>
              </w:rPr>
              <w:t>2.3 Abszorpciós képesség értékelése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06">
            <w:r>
              <w:rPr>
                <w:rStyle w:val="IndexLink"/>
              </w:rPr>
              <w:t>2.4 Békés megye pozícióinak változása</w:t>
              <w:tab/>
              <w:t>10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07">
            <w:r>
              <w:rPr>
                <w:rStyle w:val="IndexLink"/>
              </w:rPr>
              <w:t>2.5 Társadalmi-, gazdasági helyzet változása</w:t>
              <w:tab/>
              <w:t>12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08">
            <w:r>
              <w:rPr>
                <w:rStyle w:val="IndexLink"/>
              </w:rPr>
              <w:t>2.6 Stratégia összefoglaló értékelése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71799909">
            <w:r>
              <w:rPr>
                <w:rStyle w:val="IndexLink"/>
              </w:rPr>
              <w:t>3. Stratégia további kimenetét befolyásoló hatások</w:t>
              <w:tab/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71799910">
            <w:r>
              <w:rPr>
                <w:rStyle w:val="IndexLink"/>
              </w:rPr>
              <w:t>4. Jövőkép és célok</w:t>
              <w:tab/>
              <w:t>1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71799911">
            <w:r>
              <w:rPr>
                <w:rStyle w:val="IndexLink"/>
              </w:rPr>
              <w:t>5. Programok, alprogramok</w:t>
              <w:tab/>
              <w:t>20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12">
            <w:r>
              <w:rPr>
                <w:rStyle w:val="IndexLink"/>
              </w:rPr>
              <w:t>5.1. Gazdaság teljesítményének javítása</w:t>
              <w:tab/>
              <w:t>21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13">
            <w:r>
              <w:rPr>
                <w:rStyle w:val="IndexLink"/>
              </w:rPr>
              <w:t>5.11 Egészségipar fejlesztése</w:t>
              <w:tab/>
              <w:t>21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14">
            <w:r>
              <w:rPr>
                <w:rStyle w:val="IndexLink"/>
              </w:rPr>
              <w:t>5.12 Agrár gazdaság fejlesztése</w:t>
              <w:tab/>
              <w:t>2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15">
            <w:r>
              <w:rPr>
                <w:rStyle w:val="IndexLink"/>
              </w:rPr>
              <w:t>5.13 Tudásgazdaság fejlesztése</w:t>
              <w:tab/>
              <w:t>28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16">
            <w:r>
              <w:rPr>
                <w:rStyle w:val="IndexLink"/>
              </w:rPr>
              <w:t>5.14 Tranzit gazdaság fejlesztése</w:t>
              <w:tab/>
              <w:t>29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17">
            <w:r>
              <w:rPr>
                <w:rStyle w:val="IndexLink"/>
              </w:rPr>
              <w:t>5.15 Szociális gazdaság fejlesztése</w:t>
              <w:tab/>
              <w:t>30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18">
            <w:r>
              <w:rPr>
                <w:rStyle w:val="IndexLink"/>
              </w:rPr>
              <w:t>5.2 Fenntartható gazdaságfejlesztés</w:t>
              <w:tab/>
              <w:t>3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19">
            <w:r>
              <w:rPr>
                <w:rStyle w:val="IndexLink"/>
              </w:rPr>
              <w:t>5.21 Zöld gazdaság fejlesztése</w:t>
              <w:tab/>
              <w:t>3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20">
            <w:r>
              <w:rPr>
                <w:rStyle w:val="IndexLink"/>
              </w:rPr>
              <w:t>5.22 Épített- és természeti környezet fejlesztése</w:t>
              <w:tab/>
              <w:t>34</w:t>
            </w:r>
          </w:hyperlink>
        </w:p>
        <w:p>
          <w:pPr>
            <w:pStyle w:val="Contents2"/>
            <w:rPr>
              <w:rFonts w:eastAsia="Times New Roman"/>
              <w:bCs w:val="false"/>
              <w:sz w:val="24"/>
              <w:szCs w:val="24"/>
              <w:lang w:val="en-US" w:eastAsia="en-US"/>
            </w:rPr>
          </w:pPr>
          <w:hyperlink w:anchor="__RefHeading___Toc271799921">
            <w:r>
              <w:rPr>
                <w:rStyle w:val="IndexLink"/>
              </w:rPr>
              <w:t>5.3 Infrastruktúra fejlesztése</w:t>
              <w:tab/>
              <w:t>3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22">
            <w:r>
              <w:rPr>
                <w:rStyle w:val="IndexLink"/>
              </w:rPr>
              <w:t>5.31 Elérhetőség javítása</w:t>
              <w:tab/>
              <w:t>3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1799923">
            <w:r>
              <w:rPr>
                <w:rStyle w:val="IndexLink"/>
              </w:rPr>
              <w:t>5.32 Ivóvíz minőségének javítása, hálózatrekonstrukció</w:t>
              <w:tab/>
              <w:t>36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71799924">
            <w:r>
              <w:rPr>
                <w:rStyle w:val="IndexLink"/>
                <w:b w:val="false"/>
                <w:bCs w:val="false"/>
              </w:rPr>
              <w:t>6. Vezetői összefoglaló</w:t>
              <w:tab/>
              <w:t>3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71799901"/>
      <w:bookmarkEnd w:id="0"/>
      <w:r>
        <w:rPr/>
        <w:t>1. Vizsgálat célja és módszerta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07-2013 közötti időszakra kidolgozott megyei fejlesztési stratégia:</w:t>
      </w:r>
    </w:p>
    <w:p>
      <w:pPr>
        <w:pStyle w:val="Normal"/>
        <w:numPr>
          <w:ilvl w:val="0"/>
          <w:numId w:val="38"/>
        </w:numPr>
        <w:spacing w:lineRule="auto" w:line="360"/>
        <w:ind w:left="357" w:hanging="357"/>
        <w:jc w:val="both"/>
        <w:rPr/>
      </w:pPr>
      <w:r>
        <w:rPr>
          <w:b/>
        </w:rPr>
        <w:t>összefoglalta</w:t>
      </w:r>
      <w:r>
        <w:rPr/>
        <w:t xml:space="preserve"> a megyét érintő, a Megyei Közgyűlés, ill. a Megyei Területfejlesztési Tanács kompetenciájába tartozó fejlesztési célokat;</w:t>
      </w:r>
    </w:p>
    <w:p>
      <w:pPr>
        <w:pStyle w:val="Normal"/>
        <w:numPr>
          <w:ilvl w:val="0"/>
          <w:numId w:val="38"/>
        </w:numPr>
        <w:spacing w:lineRule="auto" w:line="360"/>
        <w:ind w:left="357" w:hanging="357"/>
        <w:jc w:val="both"/>
        <w:rPr/>
      </w:pPr>
      <w:r>
        <w:rPr>
          <w:b/>
        </w:rPr>
        <w:t>kijelölte</w:t>
      </w:r>
      <w:r>
        <w:rPr/>
        <w:t xml:space="preserve"> a célokkal kompatibilis, az UMFT-el összhangban az EU forrásokból támogatható releváns programokat és projekteket;</w:t>
      </w:r>
    </w:p>
    <w:p>
      <w:pPr>
        <w:pStyle w:val="Normal"/>
        <w:numPr>
          <w:ilvl w:val="0"/>
          <w:numId w:val="38"/>
        </w:numPr>
        <w:spacing w:lineRule="auto" w:line="360"/>
        <w:ind w:left="357" w:hanging="357"/>
        <w:jc w:val="both"/>
        <w:rPr/>
      </w:pPr>
      <w:r>
        <w:rPr>
          <w:b/>
        </w:rPr>
        <w:t>vizsgálta</w:t>
      </w:r>
      <w:r>
        <w:rPr/>
        <w:t xml:space="preserve"> a programokat és a projektkezdeményezéseknek az UMFT - el való kompatibilitását;</w:t>
      </w:r>
    </w:p>
    <w:p>
      <w:pPr>
        <w:pStyle w:val="Normal"/>
        <w:numPr>
          <w:ilvl w:val="0"/>
          <w:numId w:val="38"/>
        </w:numPr>
        <w:spacing w:lineRule="auto" w:line="360"/>
        <w:ind w:left="357" w:hanging="357"/>
        <w:jc w:val="both"/>
        <w:rPr/>
      </w:pPr>
      <w:r>
        <w:rPr>
          <w:b/>
        </w:rPr>
        <w:t>felmérte</w:t>
      </w:r>
      <w:r>
        <w:rPr/>
        <w:t xml:space="preserve"> a projektek várható forrásszükséglet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iemelt célként fogalmazta meg a stratégia Békés megye tradicionális értékeinek feltárását, ill. annak vizsgálatát, hogy az értékrendek és értékek hogyan jeleníthetőek meg a XXI. század igényeinek megfelelő gazdaságfejlesztési programokban.</w:t>
      </w:r>
    </w:p>
    <w:p>
      <w:pPr>
        <w:pStyle w:val="Normal"/>
        <w:spacing w:lineRule="auto" w:line="360"/>
        <w:jc w:val="both"/>
        <w:rPr/>
      </w:pPr>
      <w:r>
        <w:rPr/>
        <w:t>Az elmúlt időszakban a stratégiában körvonalazott programokhoz illeszkedve kerültek kidolgozásra a megyei szintű projekttervek, ill. a megvalósításhoz szükséges pályázatok.</w:t>
      </w:r>
    </w:p>
    <w:p>
      <w:pPr>
        <w:pStyle w:val="Normal"/>
        <w:spacing w:lineRule="auto" w:line="360"/>
        <w:jc w:val="both"/>
        <w:rPr/>
      </w:pPr>
      <w:r>
        <w:rPr/>
        <w:t xml:space="preserve">Az elmúlt, több mint három (2007-2010) év igazolta a stratégia </w:t>
      </w:r>
      <w:r>
        <w:rPr>
          <w:b/>
        </w:rPr>
        <w:t>indokoltságát és megalapozottságát</w:t>
      </w:r>
      <w:r>
        <w:rPr/>
        <w:t xml:space="preserve">, ugyanakkor napjainkban több szempont is indokolja újragondolását, (felülvizsgálatát), ill. a kívánatos és a szükséges korrekciók elvégzésé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ékés megye 2007-2013 közötti időszakra szóló </w:t>
      </w:r>
      <w:r>
        <w:rPr>
          <w:b/>
        </w:rPr>
        <w:t>értékalapú gazdaságfejlesztési</w:t>
      </w:r>
      <w:r>
        <w:rPr/>
        <w:t xml:space="preserve"> stratégiájának aktualizálásának indokai közül négyet érdemes kiemelni:</w:t>
      </w:r>
    </w:p>
    <w:p>
      <w:pPr>
        <w:pStyle w:val="Normal"/>
        <w:spacing w:lineRule="auto" w:line="360" w:before="200" w:after="0"/>
        <w:jc w:val="both"/>
        <w:rPr/>
      </w:pPr>
      <w:r>
        <w:rPr/>
        <w:t xml:space="preserve">a) A tagállamok, így hazánk is a Strukturális Alapok elvárásainak megfelelően (országos, regionális és megyei szintű) 2010 tavaszán megkezdték a 2007-2013-as tervezési időszakra vonatkozó un. </w:t>
      </w:r>
      <w:r>
        <w:rPr>
          <w:b/>
        </w:rPr>
        <w:t>félidei értékeléseket</w:t>
      </w:r>
      <w:r>
        <w:rPr/>
        <w:t>. (Érdemes megjegyezni, hogy először kerül sor hazánkban teljes (7 éves) tervezési ciklust érintő félidei értékelésre.) Ennek tapasztalatai alapján számos olyan igény fogalmazódhat meg, amelynek alapján a 2007-ben elfogadott stratégiát célszerű pontosítani, kiegészíteni, aktualizálni. Ez természetesen érvényes Békés megye érték alapú gazdaságfejlesztési stratégiájára is.</w:t>
      </w:r>
    </w:p>
    <w:p>
      <w:pPr>
        <w:pStyle w:val="Normal"/>
        <w:spacing w:lineRule="auto" w:line="360" w:before="20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) A 2008-ban kirobbant pénzpiaci, majd gazdasági válság következtében </w:t>
      </w:r>
      <w:r>
        <w:rPr>
          <w:b/>
        </w:rPr>
        <w:t>paradigma váltás</w:t>
      </w:r>
      <w:r>
        <w:rPr/>
        <w:t xml:space="preserve"> indult meg mind gazdaságelméleti, mind gazdaságpolitikai vonatkozásban. Erős egyszerűsítéssel élve, ennek lényege, hogy a helyi gazdaság szereplőire az állam a korábbinál jobban számít, ill. működésüket a korábbinál jobban segíti.</w:t>
      </w:r>
    </w:p>
    <w:p>
      <w:pPr>
        <w:pStyle w:val="Normal"/>
        <w:spacing w:lineRule="auto" w:line="360"/>
        <w:jc w:val="both"/>
        <w:rPr/>
      </w:pPr>
      <w:r>
        <w:rPr/>
        <w:t xml:space="preserve">Hazánkban ezt (a 2010. áprilisi választásokat követően az új kormány) </w:t>
      </w:r>
      <w:r>
        <w:rPr>
          <w:b/>
        </w:rPr>
        <w:t>patrióta gazdaságpolitika</w:t>
      </w:r>
      <w:r>
        <w:rPr/>
        <w:t xml:space="preserve"> néven deklarálta. Ez a gondolat érhető tetten az </w:t>
      </w:r>
      <w:r>
        <w:rPr>
          <w:b/>
        </w:rPr>
        <w:t>Új Széchenyi Terv</w:t>
      </w:r>
      <w:r>
        <w:rPr/>
        <w:t xml:space="preserve"> vitairatában (2010. július 28.) is. Ez azt jelenti, hogy a fejlesztési tervben a korábbinál nagyobb súlyt kell kapniuk a </w:t>
      </w:r>
      <w:r>
        <w:rPr>
          <w:b/>
        </w:rPr>
        <w:t>munkahelyek teremtését</w:t>
      </w:r>
      <w:r>
        <w:rPr/>
        <w:t xml:space="preserve"> célzó eredményes programoknak.</w:t>
      </w:r>
    </w:p>
    <w:p>
      <w:pPr>
        <w:pStyle w:val="Normal"/>
        <w:spacing w:lineRule="auto" w:line="360" w:before="200" w:after="0"/>
        <w:jc w:val="both"/>
        <w:rPr/>
      </w:pPr>
      <w:r>
        <w:rPr/>
        <w:t xml:space="preserve">c) Az un. ernyőstratégia aktualizálását indokolja, hogy körvonalazódtak a Strukturális Alapok hazai felhasználásának (lehívásának) </w:t>
      </w:r>
      <w:r>
        <w:rPr>
          <w:b/>
        </w:rPr>
        <w:t>új sarokpontjai</w:t>
      </w:r>
      <w:r>
        <w:rPr/>
        <w:t xml:space="preserve"> az Új Széchenyi Terv keretében. Kézenfekvő, hogy az itt megjelenő prioritásoknak tükröződniük kell a megyei fejlesztési törekvéseken. Ezt indokolja a forrásteremtés logikája is.</w:t>
      </w:r>
    </w:p>
    <w:p>
      <w:pPr>
        <w:pStyle w:val="Normal"/>
        <w:spacing w:lineRule="auto" w:line="360" w:before="200" w:after="0"/>
        <w:jc w:val="both"/>
        <w:rPr/>
      </w:pPr>
      <w:r>
        <w:rPr/>
        <w:t xml:space="preserve">d) Az aktualizálás szükségességét támasztja alá a Duna menti országok kezdeményezésének eredményeként kidolgozás alatt álló un. </w:t>
      </w:r>
      <w:r>
        <w:rPr>
          <w:b/>
        </w:rPr>
        <w:t>Duna Stratégia</w:t>
      </w:r>
      <w:r>
        <w:rPr/>
        <w:t xml:space="preserve">, amelynek elsősorban a vízgazdálkodásra, a környezetvédelemre és a határon átnyúló kapcsolatokra gyakorolt hatásaival Békés megyének is számolnia kell, ill. leh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indezek figyelembe vételével az </w:t>
      </w:r>
      <w:r>
        <w:rPr>
          <w:b/>
        </w:rPr>
        <w:t>aktualizálás célja</w:t>
      </w:r>
      <w:r>
        <w:rPr/>
        <w:t>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 xml:space="preserve">a 2007-ben elfogadott fejlesztési stratégia jövőképének, célrendszerének értékelése; továbbá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a stratégia által kiváltott eredmények, elmozdulások számbavétele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következő időszak súlypontjainak meghatározása, különös tekintettel az Új Széchenyi Terv és a Duna Stratégia fejlesztési prioritásaira,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sz w:val="26"/>
          <w:szCs w:val="26"/>
        </w:rPr>
      </w:pPr>
      <w:r>
        <w:rPr/>
        <w:t>a következő időszak fejlesztéseihez szükséges forráslehívások előkészítés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A felülvizsgálat alapvetően négy pontra fókuszál: (1. ábra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a stratégia célrendszerének és programjainak értékelésére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a 2007 óta eltelt tervezési időszak megyei szintű abszorpciós képességének értékelésére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az elért hatások elemzésére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a következő időszakra vonatkozó ajánlások megfogalmazására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</wp:posOffset>
                </wp:positionV>
                <wp:extent cx="5834380" cy="4686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520" cy="468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4.3pt;width:459.35pt;height:3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9745" cy="3658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3658320"/>
                          <a:chOff x="0" y="0"/>
                          <a:chExt cx="5579640" cy="365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7964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1516320" cy="471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Gazdaságpolitika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trend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(2010-2015)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0"/>
                            <a:ext cx="1679040" cy="471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Békés megye értékalapú gazdaságfejlesztési stratégiája (2007)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0"/>
                            <a:ext cx="1516320" cy="471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DAO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(2007-2013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757440"/>
                            <a:ext cx="1679040" cy="340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Célrendszer 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 programok felülvizsgálata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758160"/>
                            <a:ext cx="1516320" cy="4723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AT keretter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1353960"/>
                            <a:ext cx="1679040" cy="340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Abszorpciós képessé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felülvizsgálata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1950120"/>
                            <a:ext cx="1679040" cy="209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Hatások vizsgálata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2382480"/>
                            <a:ext cx="1679040" cy="1173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Ajánlások megfogalmazás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 jövőké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 súlyponto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 esetleges változtatáso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 legitimáci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 kockázatelemzés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978640"/>
                            <a:ext cx="1516320" cy="209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Duna Stratégia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2978640"/>
                            <a:ext cx="1516320" cy="209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Új Széchenyi Terv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596160"/>
                            <a:ext cx="0" cy="216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245960"/>
                            <a:ext cx="0" cy="151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763000"/>
                            <a:ext cx="124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9160" y="2763000"/>
                            <a:ext cx="11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487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87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9160" y="3087360"/>
                            <a:ext cx="43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3087360"/>
                            <a:ext cx="37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13724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733400"/>
                            <a:ext cx="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16612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596160"/>
                            <a:ext cx="2206800" cy="30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35pt;height:288.05pt" coordorigin="0,0" coordsize="8787,5761">
                <v:rect id="shape_0" stroked="f" o:allowincell="f" style="position:absolute;left:0;top:1;width:8786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0;top:85;width:2387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Gazdaságpolitika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trend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(2010-2015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071;top:0;width:2643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Békés megye értékalapú gazdaságfejlesztési stratégiája (2007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398;top:0;width:2387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DAO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(2007-2013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071;top:1193;width:2643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Célrendszer 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 programok felülvizsgálata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398;top:1194;width:2387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AT keretter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071;top:2132;width:2643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Abszorpciós képessé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felülvizsgálata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071;top:3071;width:2643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Hatások vizsgálata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071;top:3752;width:2643;height:18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Ajánlások megfogalmazás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 jövőké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 súlyponto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 esetleges változtatáso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 legitimáci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 kockázatelemzé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4;top:4691;width:238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Duna Stratégia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398;top:4691;width:238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Új Széchenyi Terv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1109,939" to="1109,43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92,1962" to="7592,43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09,4351" to="3069,4351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715,4351" to="7590,4351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592,768" to="7592,1193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350,768" to="4350,1193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5715,4862" to="6396,4862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473,4862" to="3069,4862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350,1791" to="4350,2132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350,2730" to="4350,3070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350,3411" to="4350,3750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2644;top:939;width:3474;height:4820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racm"/>
        <w:rPr/>
      </w:pPr>
      <w:r>
        <w:rPr/>
      </w:r>
    </w:p>
    <w:p>
      <w:pPr>
        <w:pStyle w:val="Bracm"/>
        <w:rPr/>
      </w:pPr>
      <w:r>
        <w:rPr/>
        <w:t xml:space="preserve">1. ábra: </w:t>
      </w:r>
      <w:r>
        <w:rPr>
          <w:b/>
          <w:i w:val="false"/>
        </w:rPr>
        <w:t xml:space="preserve">Békés megye értékalapú gazdaságfejlesztési stratégiája </w:t>
      </w:r>
    </w:p>
    <w:p>
      <w:pPr>
        <w:pStyle w:val="Bracm"/>
        <w:rPr>
          <w:b/>
          <w:b/>
          <w:i w:val="false"/>
          <w:i w:val="false"/>
        </w:rPr>
      </w:pPr>
      <w:r>
        <w:rPr>
          <w:b/>
          <w:i w:val="false"/>
        </w:rPr>
        <w:t>felülvizsgálatának logikai folyamata</w:t>
      </w:r>
    </w:p>
    <w:p>
      <w:pPr>
        <w:pStyle w:val="Forrs"/>
        <w:rPr/>
      </w:pPr>
      <w:r>
        <w:rPr>
          <w:i/>
        </w:rPr>
        <w:t>Forrás</w:t>
      </w:r>
      <w:r>
        <w:rPr/>
        <w:t>: saját szerk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Nyilvánvaló, hogy (az előbbiekben már említett) gazdaságpolitikai paradigma váltás eredményeként megszülető Új Széchenyi Terv hatással lesz a Dél-Alföldi Regionális Operatív Program (DAOP) célrendszerére, program- és forrás szerkezetére, amelyre Békés megye értékalapú gazdaságfejlesztési stratégiájában figyelemmel kell lenni.</w:t>
      </w:r>
    </w:p>
    <w:p>
      <w:pPr>
        <w:pStyle w:val="Normal"/>
        <w:spacing w:lineRule="auto" w:line="360"/>
        <w:jc w:val="both"/>
        <w:rPr/>
      </w:pPr>
      <w:r>
        <w:rPr/>
        <w:t>Ezzel egyidejűleg célszerű a Duna Stratégiának a természeti környezet védelmére irányuló programjaira támaszkod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27179990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43065</wp:posOffset>
                </wp:positionH>
                <wp:positionV relativeFrom="paragraph">
                  <wp:posOffset>262255</wp:posOffset>
                </wp:positionV>
                <wp:extent cx="1943735" cy="4572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0.95pt;margin-top:20.65pt;width:153pt;height:3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 Stratégia félidős értékelé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ékés megye 2007-2013 időszakra vonatkozó fejlesztési terve </w:t>
      </w:r>
      <w:r>
        <w:rPr>
          <w:b/>
        </w:rPr>
        <w:t>integrált felfogásban készült.</w:t>
      </w:r>
      <w:r>
        <w:rPr/>
        <w:t xml:space="preserve"> Egyrészt komplexen kezelte a fejlesztési megoldásokat, másrészt integrálta az Új-Magyarország Fejlesztési Terv ágazati, a Dél-alföldi Régió Regionális Operatív Programjának (DAOP) megyei elképzeléseit, továbbá a Körös Fejlesztési Terv megállapításait.</w:t>
      </w:r>
    </w:p>
    <w:p>
      <w:pPr>
        <w:pStyle w:val="Normal"/>
        <w:spacing w:lineRule="auto" w:line="360"/>
        <w:jc w:val="both"/>
        <w:rPr/>
      </w:pPr>
      <w:r>
        <w:rPr/>
        <w:t>Mindhárom dokumentum számos szakmai és társadalmi vita eredményeként formálódott ki. A dokumentumok kidolgozásuk során számos kistérségi és települési szintű érdekképviseleti, továbbá civil fórumon kerültek bemutatásra, megvitatásra)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széles körű előkészítettség</w:t>
      </w:r>
      <w:r>
        <w:rPr/>
        <w:t xml:space="preserve">, a szakmai és civil fórumokon elhangzottak lehetővé tették a terv </w:t>
      </w:r>
      <w:r>
        <w:rPr>
          <w:b/>
        </w:rPr>
        <w:t>komplexitását</w:t>
      </w:r>
      <w:r>
        <w:rPr/>
        <w:t xml:space="preserve">, valamint kedvező fogadtatását, bizonyos esetekben projekt szintű megfogalmazását, megvalósíthatósági tanulmányának előkészítését. </w:t>
      </w:r>
    </w:p>
    <w:p>
      <w:pPr>
        <w:pStyle w:val="Normal"/>
        <w:spacing w:lineRule="auto" w:line="360"/>
        <w:jc w:val="both"/>
        <w:rPr/>
      </w:pPr>
      <w:r>
        <w:rPr/>
        <w:t>A stratégia (a közgyűlési jóváhagyást követően) felkerült Békés Megye Önkormányzata honlapjára; célrendszere direkt- és indirekt módon megjelent a kistérségi fejlesztési tervekben, ill. programokban.</w:t>
      </w:r>
    </w:p>
    <w:p>
      <w:pPr>
        <w:pStyle w:val="Normal"/>
        <w:spacing w:lineRule="auto" w:line="360"/>
        <w:jc w:val="both"/>
        <w:rPr/>
      </w:pPr>
      <w:r>
        <w:rPr/>
        <w:t>Az elmúlt években a Békés Megye Önkormányzat különböző szakmai- és civil fórumokon beszámolt a programok helyzetéről. Segítette, támogatta a projektek generálás folyamatát; együttműködések kialakítását, pályázatok sorát készítette el, ill. működött közre kidolgozásukban. Rendszeresen beszámolt a pályázatok státuszáról.</w:t>
      </w:r>
      <w:r>
        <w:br w:type="page"/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i w:val="false"/>
          <w:i w:val="false"/>
        </w:rPr>
      </w:pPr>
      <w:bookmarkStart w:id="2" w:name="__RefHeading___Toc271799903"/>
      <w:bookmarkEnd w:id="2"/>
      <w:r>
        <w:rPr>
          <w:i w:val="false"/>
        </w:rPr>
        <w:t>2.1 Jövőkép, célrendszer értékelése</w:t>
      </w:r>
    </w:p>
    <w:p>
      <w:pPr>
        <w:pStyle w:val="Normal"/>
        <w:spacing w:lineRule="auto" w:line="36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>A 2007-ben jóváhagyott stratégiában a nemzetközi- és a hazai gazdaságpolitikai trendek figyelembe vételével három szcenárió fogalmazódott meg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 xml:space="preserve">pesszimisztikus szcenárió </w:t>
      </w:r>
      <w:r>
        <w:rPr/>
        <w:t>azt vizionálta, hogy Békés megye társadalmi-gazdasági leszakadása állandósul, egyrészt a térség geopolitikai helyzete, másrészt a felzárkózást kiváltó források mértékének hiánya miatt !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realista szcenárió</w:t>
      </w:r>
      <w:r>
        <w:rPr/>
        <w:t xml:space="preserve"> avval számolt, hogy a megye társadalmi-, gazdasági leszakadása megállítható, ezt követően megindítható a felzárkózás hosszú és időigényes folyamata.</w:t>
      </w:r>
    </w:p>
    <w:p>
      <w:pPr>
        <w:pStyle w:val="Normal"/>
        <w:spacing w:lineRule="auto" w:line="360"/>
        <w:jc w:val="both"/>
        <w:rPr/>
      </w:pPr>
      <w:r>
        <w:rPr/>
        <w:t xml:space="preserve">Az </w:t>
      </w:r>
      <w:r>
        <w:rPr>
          <w:b/>
        </w:rPr>
        <w:t>optimisztikus szcenárió</w:t>
      </w:r>
      <w:r>
        <w:rPr/>
        <w:t xml:space="preserve"> jelentős tőke érkezését feltételezte, ezért azt vizionálta, hogy a felzárkózás folyamata már 2008-tól megindul (1. táblázat)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1. táblázat:</w:t>
      </w:r>
      <w:r>
        <w:rPr>
          <w:sz w:val="22"/>
          <w:szCs w:val="22"/>
        </w:rPr>
        <w:t xml:space="preserve"> Lehetséges szcenáriók 2013-ig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600"/>
      </w:tblGrid>
      <w:tr>
        <w:trPr>
          <w:trHeight w:val="319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gatókönyv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ható tendenciák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vetkezmények</w:t>
            </w:r>
          </w:p>
        </w:tc>
      </w:tr>
      <w:tr>
        <w:trPr>
          <w:trHeight w:val="244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a) Pesszimisztik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/>
            </w:pPr>
            <w:r>
              <w:rPr>
                <w:sz w:val="20"/>
                <w:szCs w:val="20"/>
              </w:rPr>
              <w:t>A megye politikai érdek-érvényesítő képessége gyenge marad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NFT II-ből a Dél-alföldi régióba érkező támogatások döntő hányada Csongrád- és Bács-Kiskun megyébe érkezik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ye logisztikai szerepe tovább csökken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Csökken a társadalmi kohézi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/>
            </w:pPr>
            <w:r>
              <w:rPr>
                <w:sz w:val="20"/>
                <w:szCs w:val="20"/>
              </w:rPr>
              <w:t>A megye humán erőforrás potenciálja tovább csökken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A megyei területek/szolgáltatások piaca szűkül, a foglalkoztatottsági és aktivitási mutatók romlanak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Egyes (pl.: sarkadi-, mezőkovácsházi) kistérség slummosodása erősödik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A megyeközpont térségi szerepköre (pl.: oktatási-, közigazgatási-, kulturális, stb.) tovább gyengül.</w:t>
            </w:r>
          </w:p>
        </w:tc>
      </w:tr>
      <w:tr>
        <w:trPr>
          <w:trHeight w:val="1962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Realis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/>
            </w:pPr>
            <w:r>
              <w:rPr>
                <w:sz w:val="20"/>
                <w:szCs w:val="20"/>
              </w:rPr>
              <w:t>A gazdaságpolitika a jelenleginél nagyobb figyelmet szentel a megyének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Megindul a helyi értékekre épülő termék-, szolgáltatás-, és piac diverzifikálás, vonzáskörzetek reaktiválása a geopolitikai változásokkal összhangban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Tudásgazdaság alapjainak lerakás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/>
            </w:pPr>
            <w:r>
              <w:rPr>
                <w:sz w:val="20"/>
                <w:szCs w:val="20"/>
              </w:rPr>
              <w:t>Esély van a megye gazdasági felzárkózására.</w:t>
            </w:r>
          </w:p>
        </w:tc>
      </w:tr>
      <w:tr>
        <w:trPr>
          <w:trHeight w:val="205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 Optimisztik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/>
            </w:pPr>
            <w:r>
              <w:rPr>
                <w:sz w:val="20"/>
                <w:szCs w:val="20"/>
              </w:rPr>
              <w:t>A gazdaságpolitikai forrásokat csoportosít át a Dél-alföldi régión belül Békés megye javára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 források biztosíthatók az M44 (Kecskemét – Szarvas – Békéscsaba - Gyula-országhatár) gyorsforgalmi út építéséhez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Az országos átlagot meghaladó működőtőke érkezik a megyéb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/>
            </w:pPr>
            <w:r>
              <w:rPr>
                <w:sz w:val="20"/>
                <w:szCs w:val="20"/>
              </w:rPr>
              <w:t xml:space="preserve">Az infrastrukturális- és humán erőforrás potenciál, valamint a megye versenyképessége ugrásszerűen javul.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yakorlat a második (realista) forgatókönyvet igazolta. Ennek oka többek között az elmúlt három évben bekövetkezett gazdasági visszaesés, ill. a térségi befektetési potenciál </w:t>
      </w:r>
    </w:p>
    <w:p>
      <w:pPr>
        <w:pStyle w:val="Normal"/>
        <w:rPr/>
      </w:pPr>
      <w:r>
        <w:rPr/>
        <w:t>további csökkenése volt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3" w:name="__RefHeading___Toc271799904"/>
      <w:bookmarkEnd w:id="3"/>
      <w:r>
        <w:rPr>
          <w:i w:val="false"/>
        </w:rPr>
        <w:t>2.2 Programok értékelés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ékés megye 2007-2013 közötti időszakra vonatkozó fejlesztési terve </w:t>
      </w:r>
      <w:r>
        <w:rPr>
          <w:b/>
        </w:rPr>
        <w:t>négy prioritásra</w:t>
      </w:r>
      <w:r>
        <w:rPr/>
        <w:t xml:space="preserve"> épült (2. ábra)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 komplex humán erőforrás fejlesztésre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 komplex gazdaságfejlesztésre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 komplex környezeti- és infrastruktúra fejlesztésre, továbbá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komplex közigazgatás fejlesztésre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prioritásokhoz programok és alprogramok kapcsolódtak. Ezek összhangban álltak az Új Nemzeti Fejlesztési Terv ágazati-, továbbá a Dél-Alföldi Régió Regionális Operatív Programjával; ugyanakkor lehetőséget adott a megye leghátrányosabb helyzetű kistérségeinek kiemelt fejlesztésére is. </w:t>
      </w:r>
    </w:p>
    <w:p>
      <w:pPr>
        <w:pStyle w:val="Normal"/>
        <w:spacing w:lineRule="auto" w:line="360"/>
        <w:jc w:val="both"/>
        <w:rPr/>
      </w:pPr>
      <w:r>
        <w:rPr/>
        <w:t>Minden egyes alprogramhoz projektek tartoznak; ezek részben megyei, más részük kistérségi, valamint települési szinten realizálható feladatokat tartalmazott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A programokhoz kapcsolódóan kísérlet történt a várható forrás igények meghatározása és a várható hatások összegezésére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77815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35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600700" cy="3745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74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1pt;width:440.95pt;height:29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i/>
          <w:sz w:val="22"/>
          <w:szCs w:val="22"/>
        </w:rPr>
        <w:t>2. ábra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ékés megye fejlesztési programjainak (2007-2013) struktúrája</w:t>
      </w:r>
    </w:p>
    <w:p>
      <w:pPr>
        <w:pStyle w:val="Forrs"/>
        <w:rPr>
          <w:i/>
          <w:i/>
        </w:rPr>
      </w:pPr>
      <w:r>
        <w:rPr>
          <w:i/>
        </w:rPr>
        <w:t>Forrás:</w:t>
      </w:r>
      <w:r>
        <w:rPr/>
        <w:t xml:space="preserve"> saját szerkesztés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</w:rPr>
      </w:pPr>
      <w:bookmarkStart w:id="4" w:name="__RefHeading___Toc271799905"/>
      <w:bookmarkEnd w:id="4"/>
      <w:r>
        <w:rPr>
          <w:i w:val="false"/>
        </w:rPr>
        <w:t>2.3 Abszorpciós képesség értékelés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2007-ben elfogadott komplex stratégia programjai alapján Békés Megye Önkormányzata, ill. intézményei (2010. 06. 11-ig) </w:t>
      </w:r>
      <w:r>
        <w:rPr>
          <w:b/>
        </w:rPr>
        <w:t>65 projektet nyújtottak</w:t>
      </w:r>
      <w:r>
        <w:rPr/>
        <w:t xml:space="preserve"> </w:t>
      </w:r>
      <w:r>
        <w:rPr>
          <w:b/>
        </w:rPr>
        <w:t>be</w:t>
      </w:r>
      <w:r>
        <w:rPr/>
        <w:t xml:space="preserve"> (ezek döntő többsége TÁMOP (10), TIOP (6) és DAROP (4)).</w:t>
      </w:r>
    </w:p>
    <w:p>
      <w:pPr>
        <w:pStyle w:val="Normal"/>
        <w:spacing w:lineRule="auto" w:line="360"/>
        <w:jc w:val="both"/>
        <w:rPr/>
      </w:pPr>
      <w:r>
        <w:rPr/>
        <w:t>A Megyei Önkormányzat, ill. szervezeteinek pályázati aktivitása és forráslehívó képessége a hazai átlagnál eredményesebbnek bizonyult.</w:t>
      </w:r>
    </w:p>
    <w:p>
      <w:pPr>
        <w:pStyle w:val="Normal"/>
        <w:spacing w:lineRule="auto" w:line="360"/>
        <w:jc w:val="both"/>
        <w:rPr/>
      </w:pPr>
      <w:r>
        <w:rPr/>
        <w:t>Ennek eredményeként 2010. áprilisáig a Megyei Önkormányzat által kezdeményezett projektek összességében 10.446.065.877,-Ft, továbbá 2.634.319,6 euró támogatásban részesültek (2. táblázat).</w:t>
      </w:r>
    </w:p>
    <w:p>
      <w:pPr>
        <w:pStyle w:val="Normal"/>
        <w:spacing w:lineRule="auto" w:line="360" w:before="120" w:after="0"/>
        <w:jc w:val="both"/>
        <w:rPr/>
      </w:pPr>
      <w:r>
        <w:rPr>
          <w:i/>
          <w:sz w:val="22"/>
          <w:szCs w:val="22"/>
        </w:rPr>
        <w:t>2. táblázat</w:t>
      </w:r>
      <w:r>
        <w:rPr/>
        <w:t xml:space="preserve">: </w:t>
      </w:r>
      <w:r>
        <w:rPr>
          <w:sz w:val="22"/>
          <w:szCs w:val="22"/>
        </w:rPr>
        <w:t>Békés Megyei Önkormányzat projektjeinek költségadatai</w:t>
      </w:r>
    </w:p>
    <w:tbl>
      <w:tblPr>
        <w:tblW w:w="8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2206"/>
      </w:tblGrid>
      <w:tr>
        <w:trPr>
          <w:trHeight w:val="242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</w:t>
            </w:r>
          </w:p>
        </w:tc>
        <w:tc>
          <w:tcPr>
            <w:tcW w:w="2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ó</w:t>
            </w:r>
          </w:p>
        </w:tc>
      </w:tr>
      <w:tr>
        <w:trPr>
          <w:trHeight w:val="618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170" w:hanging="0"/>
              <w:rPr/>
            </w:pPr>
            <w:r>
              <w:rPr>
                <w:bCs/>
              </w:rPr>
              <w:t>Összes projekt költ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6.787.800.1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"/>
              <w:jc w:val="center"/>
              <w:rPr/>
            </w:pPr>
            <w:r>
              <w:rPr/>
              <w:t>2.825.062,0</w:t>
            </w:r>
          </w:p>
        </w:tc>
      </w:tr>
      <w:tr>
        <w:trPr>
          <w:trHeight w:val="60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170" w:hanging="0"/>
              <w:rPr/>
            </w:pPr>
            <w:r>
              <w:rPr>
                <w:bCs/>
              </w:rPr>
              <w:t>Összes támoga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0.446.065.87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"/>
              <w:jc w:val="center"/>
              <w:rPr/>
            </w:pPr>
            <w:r>
              <w:rPr/>
              <w:t>2.634.319,6</w:t>
            </w:r>
          </w:p>
        </w:tc>
      </w:tr>
      <w:tr>
        <w:trPr>
          <w:trHeight w:val="10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170" w:hanging="0"/>
              <w:rPr/>
            </w:pPr>
            <w:r>
              <w:rPr>
                <w:bCs/>
              </w:rPr>
              <w:t>Összes saját forr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jc w:val="center"/>
              <w:rPr/>
            </w:pPr>
            <w:r>
              <w:rPr/>
              <w:t>885.231.369*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"/>
              <w:jc w:val="center"/>
              <w:rPr/>
            </w:pPr>
            <w:r>
              <w:rPr/>
              <w:t>190.742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20"/>
          <w:szCs w:val="20"/>
        </w:rPr>
        <w:t>*Megjegyzés</w:t>
      </w:r>
      <w:r>
        <w:rPr>
          <w:sz w:val="20"/>
          <w:szCs w:val="20"/>
        </w:rPr>
        <w:t>: Az összeg tartalmaz 100 eFt egyéb forrást; 170 eFt pályázatból várható egyéb forrást; 625 eFt programfinanszírozást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 projektek megvalósításához szükséges esetenkénti önrészt a Békés Megyei Önkormányzat biztosítani tudta.</w:t>
      </w:r>
    </w:p>
    <w:p>
      <w:pPr>
        <w:pStyle w:val="Normal1"/>
        <w:spacing w:lineRule="auto" w:line="360"/>
        <w:jc w:val="both"/>
        <w:rPr/>
      </w:pPr>
      <w:r>
        <w:rPr/>
        <w:t>A sikeres pályázatok többsége a megye infrastrukturális fejlesztéséhez járulnak hozzá. Kevésbé sikeresek voltak a munkahelyek teremtésére, ill. megtartására irányuló projektkezdeményezések Különösen sajnálatos, hogy a megye 8 települését érintő "integrált telephely fejlesztési program", valamint  a hagyományos kézműves tapasztalatra és szaktudásra épülő szarvasi innovációs inkubátorház program közül egyik sem nyert kiemelt projektként támogatást.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5" w:name="__RefHeading___Toc271799906"/>
      <w:bookmarkEnd w:id="5"/>
      <w:r>
        <w:rPr>
          <w:i w:val="false"/>
        </w:rPr>
        <w:t>2.4 Békés megye pozícióinak változás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z Európai Unió 2008 óta alkalmazza a régió társadalmi-gazdasági helyzetének pozícionálására a „Regionális Lisszaboni Indexet”. (Az elnevezés az un. Lisszaboni célok elérésére való utalásból származik.)</w:t>
      </w:r>
    </w:p>
    <w:p>
      <w:pPr>
        <w:pStyle w:val="Normal"/>
        <w:spacing w:lineRule="auto" w:line="360"/>
        <w:jc w:val="both"/>
        <w:rPr/>
      </w:pPr>
      <w:r>
        <w:rPr/>
        <w:t>Békés megye pozíciói változásának mérése hét indikátor alapján történt (3. táblázat).</w:t>
      </w:r>
    </w:p>
    <w:p>
      <w:pPr>
        <w:pStyle w:val="Normal"/>
        <w:spacing w:before="240" w:after="120"/>
        <w:jc w:val="both"/>
        <w:rPr/>
      </w:pPr>
      <w:r>
        <w:rPr>
          <w:i/>
          <w:sz w:val="22"/>
          <w:szCs w:val="22"/>
        </w:rPr>
        <w:t>3. táblázat:</w:t>
      </w:r>
      <w:r>
        <w:rPr/>
        <w:t xml:space="preserve"> Indikátoronkénti regionális index számítás módszertana</w:t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1"/>
        <w:gridCol w:w="1848"/>
        <w:gridCol w:w="3696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2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átor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szboni cél</w:t>
            </w:r>
          </w:p>
        </w:tc>
        <w:tc>
          <w:tcPr>
            <w:tcW w:w="3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ítás mód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5-74 éves férfiak foglalkoztatási rátá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(85 * 4 + 50) / 5 = 7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sszabon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é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gionáli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át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5-74 éves nők foglalkoztatási rátá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(64 * 4 + 50) / 5 = 6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sszabon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é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gionáli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át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000 lakosra jutó középiskolai tanulók szám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osztrák átlag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ztrá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tla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gionáli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át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ztrá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tla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Felsőfokú képzésben tanulók aránya a 15-64 évesek körébe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sszabon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é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gionáli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át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sszabon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él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K+F ráfordítások a GDP %-ába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sszabon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é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gionáli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át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sszabon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él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Egy főre jutó GDP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osztrák átlag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ztrá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tla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gionáli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át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ztrá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tlag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Egy főre jutó hozzáadott érté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osztrák átlag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ztrá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tla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gionáli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át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ztrá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tlag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Forrás:</w:t>
      </w:r>
      <w:r>
        <w:rPr>
          <w:sz w:val="20"/>
          <w:szCs w:val="20"/>
        </w:rPr>
        <w:t xml:space="preserve"> saját szerkesztés</w:t>
      </w:r>
    </w:p>
    <w:p>
      <w:pPr>
        <w:pStyle w:val="Normal"/>
        <w:rPr/>
      </w:pPr>
      <w:r>
        <w:rPr>
          <w:i/>
          <w:sz w:val="20"/>
          <w:szCs w:val="20"/>
        </w:rPr>
        <w:t>Megjegyzé</w:t>
      </w:r>
      <w:r>
        <w:rPr>
          <w:sz w:val="20"/>
          <w:szCs w:val="20"/>
        </w:rPr>
        <w:t xml:space="preserve">s: </w:t>
      </w:r>
      <w:r>
        <w:rPr>
          <w:spacing w:val="-6"/>
          <w:sz w:val="20"/>
          <w:szCs w:val="20"/>
        </w:rPr>
        <w:t xml:space="preserve">amennyiben valamely régió értéke meghaladja a Lisszaboni célértéket, akkor értéke = 1. 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Megyéink Lisszaboni indexének változását az 4. táblázat szemlélteti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rgymutat8"/>
        <w:tabs>
          <w:tab w:val="clear" w:pos="708"/>
          <w:tab w:val="left" w:pos="2700" w:leader="none"/>
        </w:tabs>
        <w:rPr/>
      </w:pPr>
      <w:r>
        <w:rPr>
          <w:lang w:eastAsia="en-US"/>
        </w:rPr>
        <w:t>4. táblázat:</w:t>
      </w:r>
      <w:r>
        <w:rPr/>
        <w:t xml:space="preserve"> </w:t>
      </w:r>
      <w:r>
        <w:rPr>
          <w:i w:val="false"/>
        </w:rPr>
        <w:t>Regionális index megyei értékei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119"/>
        <w:gridCol w:w="1149"/>
        <w:gridCol w:w="1276"/>
        <w:gridCol w:w="1276"/>
        <w:gridCol w:w="1275"/>
      </w:tblGrid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gye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udapes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46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s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,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,91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ejé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19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márom-Esztergo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,53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eszpré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,8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őr-Moson-Sopr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0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,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,36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,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arany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33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omog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31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ol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,17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orsod-Abaúj-Zemplé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ev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71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ógrá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ajdú-Biha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,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,6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Jász-Nagykun-Szolno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,61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abolcs-Szatmár-Bere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ács-Kisku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,42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éké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,69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songrá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,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,11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Forrás:</w:t>
      </w:r>
      <w:r>
        <w:rPr>
          <w:sz w:val="20"/>
          <w:szCs w:val="20"/>
        </w:rPr>
        <w:t xml:space="preserve"> saját szerkesz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ékés megye regionális indexe</w:t>
      </w:r>
      <w:r>
        <w:rPr/>
        <w:t xml:space="preserve"> (bár évről-évre) javul, de változatlanul alacsony (csak Nógrád, Szabolcs-Szatmár-Bereg és Somogy megyét előzi meg).</w:t>
      </w:r>
    </w:p>
    <w:p>
      <w:pPr>
        <w:pStyle w:val="Normal"/>
        <w:spacing w:lineRule="auto" w:line="360"/>
        <w:rPr/>
      </w:pPr>
      <w:r>
        <w:rPr/>
        <w:t>Ennek ok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 GDP arányos K+F+I ráfordítás alacsony szintje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a felsőfokú képzésben tanulók alacsony aránya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6" w:name="__RefHeading___Toc271799907"/>
      <w:bookmarkEnd w:id="6"/>
      <w:r>
        <w:rPr>
          <w:i w:val="false"/>
        </w:rPr>
        <w:t>2.5 Társadalmi-, gazdasági helyzet változás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megye társadalmi, gazdasági helyzetében 2007 óta összességében </w:t>
      </w:r>
      <w:r>
        <w:rPr>
          <w:b/>
        </w:rPr>
        <w:t>pozitív elmozdulás történt</w:t>
      </w:r>
      <w:r>
        <w:rPr/>
        <w:t>. Ennek mértékű, részben a nemzetközi pénzügyi válság, másrészt a hazai gazdaság visszaesése miatt elmarad a remélt mértéktől, amit a Strukturális- és Kohéziós Alapokból megvalósult fejlesztések nem tudtak (tudnak) kompenzálni.</w:t>
      </w:r>
    </w:p>
    <w:p>
      <w:pPr>
        <w:pStyle w:val="Normal"/>
        <w:spacing w:lineRule="auto" w:line="360"/>
        <w:jc w:val="both"/>
        <w:rPr/>
      </w:pPr>
      <w:r>
        <w:rPr/>
        <w:t>Ezt támasztják alá a gazdaságstatisztikai adatok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9-ben Békés megyében a 4 fő feletti vállalkozások telephely szerinti adatai alapján az ipari termelés értéke (az előző évihez képest) az országosnál 1 százalékponttal kisebb mértékben, 17 %-kal csökkent. A megyei székhelyű 49 főnél többet foglalkoztató szervezetek ipari termelése és értékesítése az országosnál jobban csökkent, egyaránt több mint ötödével maradt el az egy évvel korábbitól. A megyei székhelyű építőipar országos átlagot meghaladó termeléscsökkenést produkált, a beruházások teljesítményértéke még folyóáron sem érte el a tavalyit. A vendégek és a vendégéjszakák száma mérséklődött. A szálláshelyek vendégeinek növekvő hányada külföldi, számuk 2 %-kal csökkent, a belföldi vendégeké az előbbinél jobban, közel 9 %-kal lett kevesebb. A regisztrált vállalkozások száma kismértékben emelkedett, a vállalkozói aktivitás (az egyéni vállalkozások nagy száma miatt) magasabb az országosná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gyében zajló kedvezőtlen irányú demográfiai folyamatok miatt a népesség természetes fogyása tovább folytatódott, de ennek mértéke az előző évihez képest mérséklődött. </w:t>
      </w:r>
    </w:p>
    <w:p>
      <w:pPr>
        <w:pStyle w:val="Normal"/>
        <w:spacing w:lineRule="auto" w:line="360"/>
        <w:jc w:val="both"/>
        <w:rPr/>
      </w:pPr>
      <w:r>
        <w:rPr/>
        <w:t xml:space="preserve">A megfigyelt gazdasági szervezeteknél alkalmazásban állót létszáma 4,7 %-kal, havi átlagkeresete 1,2 %-kal volt kisebb, mint 2008-ban. A fogyasztói árak 4,2 %-os emelkedése a reálkeresetek csökkenéséhez vezetett. </w:t>
      </w:r>
    </w:p>
    <w:p>
      <w:pPr>
        <w:pStyle w:val="Normal"/>
        <w:spacing w:lineRule="auto" w:line="360"/>
        <w:jc w:val="both"/>
        <w:rPr/>
      </w:pPr>
      <w:r>
        <w:rPr/>
        <w:t>A lakásépítésben mutatkozó visszaesés az országosnál jóval nagyobb volt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5029200" cy="3314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5.25pt;width:395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206.65pt" filled="f" o:ole="">
            <v:imagedata r:id="rId7" o:title=""/>
          </v:shape>
          <o:OLEObject Type="Embed" ProgID="Excel.Sheet.12" ShapeID="ole_rId6" DrawAspect="Content" ObjectID="_1523416311" r:id="rId6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3. ábr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ékés megye gazdasági helyzetét jellemző fontosabb indikátorok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változása (2009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Megjegyzés</w:t>
      </w:r>
      <w:r>
        <w:rPr>
          <w:sz w:val="20"/>
          <w:szCs w:val="20"/>
        </w:rPr>
        <w:t>: 2008=100 %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009-ben a megye megfigyelt gazdasági szervezetei közel 45 milliárd forintot fordítottak beruházásra, folyóáron kevesebbet, mint egy évvel korábban. A beruházási célú kiadások 44 %-át építésre, 51 %-át gépek, járművek beszerzésére fordították. Az építési beruházások folyóáron számított értéke meghaladta az egy évvel korábbit, a gépek és járművek viszont számottevően elmaradt attól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28905</wp:posOffset>
                </wp:positionV>
                <wp:extent cx="5372100" cy="3086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15pt;width:422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object w:dxaOrig="640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85pt;height:194.15pt" filled="f" o:ole="">
            <v:imagedata r:id="rId9" o:title=""/>
          </v:shape>
          <o:OLEObject Type="Embed" ProgID="Excel.Sheet.12" ShapeID="ole_rId8" DrawAspect="Content" ObjectID="_1811289103" r:id="rId8"/>
        </w:objec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4. ábr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beruházások gazdasági ágankénti megoszlása Békés megyében (2009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7" w:name="__RefHeading___Toc271799908"/>
      <w:bookmarkEnd w:id="7"/>
      <w:r>
        <w:rPr>
          <w:i w:val="false"/>
        </w:rPr>
        <w:t>2.6 Stratégia összefoglaló értékelés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2007 óta eltelt időszak elegendő hosszú ahhoz, hogy a 2007-ben elfogadott Békés megyei fejlesztési stratégia vonatkozásában érdemi megállapításokat lehessen tenni, ill. SWOT elemzésnek lehessen alávetni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tratégia vitathatatlan erősségének bizonyult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b/>
        </w:rPr>
        <w:t>Újszerűsége</w:t>
      </w:r>
      <w:r>
        <w:rPr/>
        <w:t>, ami a megye társadalmi (mint pl.: az itt élő lakosság hagyományos szorgalma, kitartása, megújulási képessége, stb.), gazdasági (mint pl.: hagyományos mezőgazdasági, élelmiszerfeldolgozó iparágai, stb.) értékeinek – értékalapú - újra élesztésében nyilvánult meg. A 2007-ben meglepően újszerű gondolatot a megye lakossága kedvezően fogadta, hamar tudott evvel azonosulni. Az értékalapúság megalapozása érdekében a Békés Megyei Levéltár koordinálásával komoly kutatómunka indult, amelynek már jelentős eredményei vannak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A stratégiába foglalt programok véglegesítését szakmai-, kamarai- és kistérségi fórumok előzték meg. Így a végleges dokumentum számos vonatkozásban kiegészült, ill. ismertté vált, ami nagyban hozzájárult elfogadottságához, ill. a projektek generálásához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A stratégia </w:t>
      </w:r>
      <w:r>
        <w:rPr>
          <w:b/>
        </w:rPr>
        <w:t>ernyő jellegű</w:t>
      </w:r>
      <w:r>
        <w:rPr/>
        <w:t xml:space="preserve">, ami összhangban áll a Megyei Önkormányzat gazdaság- és társadalompolitikai feladat hatás-és felelősségi körével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A stratégia megkülönböztetett figyelmet fordított a megye leghátrányosabb helyzetben lévő kistérségeinek </w:t>
      </w:r>
      <w:r>
        <w:rPr>
          <w:b/>
        </w:rPr>
        <w:t>felzárkóztatására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Számos előnye ellenére a stratégiának voltak veszélyei, amelyek egy része politikai jellegű volt, más részük pedig az előre nem látott méretű hazai gazdasági visszaesésből származott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Érdemi áttörés nem következett be foglalkoztatás terén elsősorban azért, mert a megye nem kapott támogatást a térségi ipari parkok hálózatának kialakításához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Nem sikerült kiemelt kormányzati projektként elfogadtatni az M44-es út (Kecskemét – Szarvas – Békéscsaba – Gyula - országhatár) gyorsforgalmi úttá történő fejlesztésé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71799909"/>
      <w:r>
        <w:rPr/>
        <w:t>3. Stratégia további kimenetét befolyásoló hatások</w:t>
      </w:r>
      <w:bookmarkEnd w:id="8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ékés megye fejlesztési stratégiájára a jövőben alapvetően két tényező lesz hatással: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a) Európai Unió tagállamai, ill. </w:t>
      </w:r>
      <w:r>
        <w:rPr>
          <w:b/>
        </w:rPr>
        <w:t>hazánk gazdasági helyzet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 2007 után bekövetkezett pénzügyi válság kedvezőtlenül érintette az EU tagállamok gazdasági helyzetét. Csökkentek az adóbevételek, romlottak a foglalkoztatási mutatók, visszaesett a tagállamok exportja, nehezen kiszámíthatóvá vált az euró/USD árfolyam. A pénzügyi válság valamennyi tagállam esetében növelte a költségvetési hiányt. Több euró körhöz tartozó tagállam (Görögország, Spanyolország, Portugália) nem tudta a hiánycélokat tartani.</w:t>
      </w:r>
    </w:p>
    <w:p>
      <w:pPr>
        <w:pStyle w:val="Normal"/>
        <w:spacing w:lineRule="auto" w:line="360"/>
        <w:jc w:val="both"/>
        <w:rPr/>
      </w:pPr>
      <w:r>
        <w:rPr/>
        <w:t>Hazánkat a pénzügyi krízis legyengült gazdasági és morális helyzetben érte el 2007-ben, ami tovább rontotta a vállalkozói légkört.</w:t>
      </w:r>
    </w:p>
    <w:p>
      <w:pPr>
        <w:pStyle w:val="Normal"/>
        <w:spacing w:lineRule="auto" w:line="360"/>
        <w:jc w:val="both"/>
        <w:rPr/>
      </w:pPr>
      <w:r>
        <w:rPr/>
        <w:t>Az elkövetkező időszakra (2010-2013) vonatkozóan a gazdaságelemzők óvatos optimizmusú előrejelzései arra engednek következtetni, hogy a vállalkozások gazdasági és bürokratikus terhei csökkennek, ami természetszerűleg a Békés megyei vállalkozások helyzetét, ill. foglalkoztatási képességét is pozitívan befolyásolhatja.</w:t>
      </w:r>
    </w:p>
    <w:p>
      <w:pPr>
        <w:pStyle w:val="Normal"/>
        <w:spacing w:lineRule="auto" w:line="360" w:before="120" w:after="0"/>
        <w:jc w:val="both"/>
        <w:rPr/>
      </w:pPr>
      <w:r>
        <w:rPr/>
        <w:t>b) Kormányzat új gazdaságfejlesztési törekvései.</w:t>
      </w:r>
    </w:p>
    <w:p>
      <w:pPr>
        <w:pStyle w:val="Normal"/>
        <w:spacing w:lineRule="auto" w:line="360"/>
        <w:jc w:val="both"/>
        <w:rPr/>
      </w:pPr>
      <w:r>
        <w:rPr/>
        <w:t>Az Új Magyarország Fejlesztési Terv kiegészítéseként számolni kell a jövőben mind az Új Széchenyi Terv, mind pedig a Duna Stratégiában megjelenő új hangsúlyokk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Új Széchenyi Terv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Kormány 2010. júliusában tette közzé az un. Új Széchenyi Terv vitairatát, amelyben négy ágazat (egészségipar, zöld gazdaság, hálózati gazdaság, tudásgazdaság) és három (otthonteremtés, munka- és teljesítményközpontú gazdaság, tranzitgazdaság) horizontális prioritás jelenik meg (5. ábra).</w:t>
      </w:r>
      <w:r>
        <w:br w:type="page"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0960</wp:posOffset>
                </wp:positionH>
                <wp:positionV relativeFrom="paragraph">
                  <wp:posOffset>79375</wp:posOffset>
                </wp:positionV>
                <wp:extent cx="5734050" cy="2857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6.25pt;width:451.4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9745" cy="22517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2251800"/>
                          <a:chOff x="0" y="0"/>
                          <a:chExt cx="5579640" cy="225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57964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3080" y="0"/>
                            <a:ext cx="1875240" cy="354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Új Széchenyi Ter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8640"/>
                            <a:ext cx="731520" cy="860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Gyógyító Magyarorszá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Egészségip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908640"/>
                            <a:ext cx="776520" cy="856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Megújul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Magyarorszá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Megújuló energia és zöldgazdasá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08640"/>
                            <a:ext cx="732240" cy="856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Hálózati gazdasá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Vállalkozás-  és üzleti környezet-fejleszt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909360"/>
                            <a:ext cx="731520" cy="851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Tudás-gazdasá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K+F+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908640"/>
                            <a:ext cx="776520" cy="848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Otthon- teremt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Lakás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760" y="908640"/>
                            <a:ext cx="731520" cy="845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Tranzit gazdasá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908640"/>
                            <a:ext cx="822960" cy="8463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Munkagazdasá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Foglalkoztatá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0760"/>
                            <a:ext cx="311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1520"/>
                            <a:ext cx="0" cy="26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1991520"/>
                            <a:ext cx="0" cy="26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1948680"/>
                            <a:ext cx="1279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ágazati programok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948680"/>
                            <a:ext cx="1783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horizontális programok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40" y="345960"/>
                            <a:ext cx="2378160" cy="56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345960"/>
                            <a:ext cx="1600920" cy="56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6680" y="345960"/>
                            <a:ext cx="776520" cy="56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45960"/>
                            <a:ext cx="2515320" cy="56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45960"/>
                            <a:ext cx="1645920" cy="56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45960"/>
                            <a:ext cx="823680" cy="56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45960"/>
                            <a:ext cx="0" cy="56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12076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35pt;height:177.25pt" coordorigin="0,0" coordsize="8787,3545">
                <v:rect id="shape_0" stroked="f" o:allowincell="f" style="position:absolute;left:0;top:1;width:8786;height:3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99" stroked="t" o:allowincell="f" style="position:absolute;left:2808;top:0;width:2952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Új Széchenyi Ter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0;top:1431;width:1151;height:1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Gyógyító Magyarorszá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Egészségip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223;top:1431;width:1222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Megújul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Magyarorszá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Megújuló energia és zöldgazdasá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520;top:1431;width:1152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Hálózati gazdasá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Vállalkozás-  és üzleti környezet-fejleszt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745;top:1432;width:1151;height:1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Tudás-gazdasá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K+F+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969;top:1431;width:1222;height:1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Otthon- teremt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Lakás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634;top:1431;width:1151;height:1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Tranzit gazdasá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266;top:1431;width:1295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Munkagazdasá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Foglalkoztatá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0,3340" to="4897,3340" stroked="t" o:allowincell="f" style="position:absolute;mso-position-horizontal-relative:char">
                  <v:stroke color="black" weight="190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0,3136" to="0,35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787,3136" to="8787,35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23;top:3069;width:20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ágazati program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3069;width:280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horizontális program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,545" to="4319,143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99,545" to="4319,143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097,545" to="4319,143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48,545" to="8208,14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48,545" to="6839,14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48,545" to="5544,14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21,545" to="4321,14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98,3340" to="8785,3340" stroked="t" o:allowincell="f" style="position:absolute;mso-position-horizontal-relative:char">
                  <v:stroke color="black" weight="190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</w:rPr>
        <w:t>5. ábr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j Széchenyi Terv. </w:t>
      </w:r>
      <w:r>
        <w:rPr>
          <w:b/>
          <w:bCs/>
          <w:sz w:val="22"/>
          <w:szCs w:val="22"/>
        </w:rPr>
        <w:t>Mozgásteret befolyásoló hatások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Az Új Széchenyi Tervben az alábbi ágazati kitörési pontok jelennek meg (5. táblázat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5. táblázat</w:t>
      </w:r>
      <w:r>
        <w:rPr>
          <w:sz w:val="22"/>
          <w:szCs w:val="22"/>
        </w:rPr>
        <w:t>:</w:t>
      </w:r>
      <w:r>
        <w:rPr/>
        <w:t xml:space="preserve"> </w:t>
      </w:r>
      <w:r>
        <w:rPr>
          <w:sz w:val="22"/>
          <w:szCs w:val="22"/>
        </w:rPr>
        <w:t>Új Széchenyi Terv prioritásai</w:t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989"/>
        <w:gridCol w:w="2379"/>
        <w:gridCol w:w="1957"/>
      </w:tblGrid>
      <w:tr>
        <w:trPr/>
        <w:tc>
          <w:tcPr>
            <w:tcW w:w="25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Egészségipar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Hálózati gazdaság</w:t>
            </w:r>
          </w:p>
        </w:tc>
        <w:tc>
          <w:tcPr>
            <w:tcW w:w="2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Zöld gazdaság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Tudásgazdaság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ógyszeripar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vosi műszergyártás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gyógyászati segédeszközök gyártása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termál-egészség</w:t>
            </w:r>
            <w:r>
              <w:rPr>
                <w:sz w:val="22"/>
                <w:szCs w:val="22"/>
                <w:lang w:eastAsia="en-US"/>
              </w:rPr>
              <w:t>turizmus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gészségturisztikai szakképzés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lneológia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növényházi kertészet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ógynövénytermesztés és feldolgozás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épségipar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ásványvíztermelé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autóipari beszállítói  program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regionális klaszter(ek)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kereskedelmi beszállítói hálózat(ok)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tranzitszerep hasznosítás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geotermikus energia hasznosítása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nap- és szélenergia hasznosítása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>biomassza- és energianövények hasznosítása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iokertészet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io-élelmiszeripar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iotechnológiai  kutatások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épületek energia</w:t>
            </w:r>
            <w:r>
              <w:rPr>
                <w:sz w:val="22"/>
                <w:szCs w:val="22"/>
                <w:lang w:eastAsia="en-US"/>
              </w:rPr>
              <w:t>hatékonyságának javítása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természet- és víz</w:t>
            </w:r>
            <w:r>
              <w:rPr>
                <w:sz w:val="22"/>
                <w:szCs w:val="22"/>
                <w:lang w:eastAsia="en-US"/>
              </w:rPr>
              <w:t>védelem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120" w:after="0"/>
              <w:rPr/>
            </w:pPr>
            <w:r>
              <w:rPr>
                <w:sz w:val="22"/>
                <w:szCs w:val="22"/>
                <w:lang w:eastAsia="en-US"/>
              </w:rPr>
              <w:t xml:space="preserve">kreatív iparágak (film, design, építészet, </w:t>
            </w:r>
            <w:r>
              <w:rPr>
                <w:sz w:val="22"/>
                <w:szCs w:val="22"/>
              </w:rPr>
              <w:t>iparművészet, webes-internetes szolgál</w:t>
            </w:r>
            <w:r>
              <w:rPr>
                <w:sz w:val="22"/>
                <w:szCs w:val="22"/>
                <w:lang w:eastAsia="en-US"/>
              </w:rPr>
              <w:t>tatások)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új tudást teremtő iparágak (nano-</w:t>
            </w:r>
            <w:r>
              <w:rPr>
                <w:sz w:val="22"/>
                <w:szCs w:val="22"/>
              </w:rPr>
              <w:t>gyógyászat, nano-</w:t>
            </w:r>
            <w:r>
              <w:rPr>
                <w:sz w:val="22"/>
                <w:szCs w:val="22"/>
                <w:lang w:eastAsia="en-US"/>
              </w:rPr>
              <w:t>technológia, stb.)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ékés megye esetébe mind a négy ágazati prioritás potenciálisan jelentős fejlesztési lehetőségeket biztosít (figyelembe véve a helyi (természeti-, termelési- és humán erőforrás adottságoka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Így az egészségipar esetében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 termál- és egészségturizmus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z egészségturisztikai szakképzés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 balneológ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 növényházi kertészet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 gyógynövénytermesztés és feldolgozás é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z ásványvíztermelés</w:t>
      </w:r>
    </w:p>
    <w:p>
      <w:pPr>
        <w:pStyle w:val="Normal"/>
        <w:spacing w:lineRule="auto" w:line="360"/>
        <w:jc w:val="both"/>
        <w:rPr/>
      </w:pPr>
      <w:r>
        <w:rPr/>
        <w:t xml:space="preserve">adottságai a legkedvezőbbek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hálózati gazdaság prioritás esetéb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gészségturisztikai klasztere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ereskedelmi beszállítói hálózatnak van elsősorban továbblépési lehetőség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Az un. </w:t>
      </w:r>
      <w:r>
        <w:rPr>
          <w:b/>
        </w:rPr>
        <w:t xml:space="preserve">zöld gazdaság </w:t>
      </w:r>
      <w:r>
        <w:rPr/>
        <w:t>valamennyi megjelölt prioritása összhangban van Békés megye adottságaival, fejlesztési elehetőségeivel.</w:t>
      </w:r>
    </w:p>
    <w:p>
      <w:pPr>
        <w:pStyle w:val="Normal"/>
        <w:spacing w:lineRule="auto" w:line="360"/>
        <w:jc w:val="both"/>
        <w:rPr/>
      </w:pPr>
      <w:r>
        <w:rPr/>
        <w:t>Az un.</w:t>
      </w:r>
      <w:r>
        <w:rPr>
          <w:b/>
        </w:rPr>
        <w:t xml:space="preserve"> tudásgazdaság</w:t>
      </w:r>
      <w:r>
        <w:rPr/>
        <w:t xml:space="preserve"> esetében az e-piacok fejlesztését célszerű preferál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una Stratég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Duna Stratégia prioritásának mindegyike illeszthető Békés megye fejlesztési programjaihoz (6. ábra)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3195</wp:posOffset>
                </wp:positionH>
                <wp:positionV relativeFrom="paragraph">
                  <wp:posOffset>-22225</wp:posOffset>
                </wp:positionV>
                <wp:extent cx="9258300" cy="5372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537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5pt;margin-top:-1.75pt;width:728.95pt;height:42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>
          <w:trHeight w:val="283" w:hRule="atLeast"/>
        </w:trPr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Jövőkép: A dunai térség Európa érték-alapú és biztonságos térsége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4"/>
          <w:sz w:val="6"/>
          <w:szCs w:val="6"/>
        </w:rPr>
      </w:pPr>
      <w:r>
        <w:rPr>
          <w:rFonts w:cs="Arial" w:ascii="Arial" w:hAnsi="Arial"/>
          <w:spacing w:val="-4"/>
          <w:sz w:val="6"/>
          <w:szCs w:val="6"/>
        </w:rPr>
      </w:r>
    </w:p>
    <w:tbl>
      <w:tblPr>
        <w:tblW w:w="14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"/>
        <w:gridCol w:w="528"/>
        <w:gridCol w:w="686"/>
        <w:gridCol w:w="178"/>
        <w:gridCol w:w="1149"/>
        <w:gridCol w:w="14"/>
        <w:gridCol w:w="138"/>
        <w:gridCol w:w="1161"/>
        <w:gridCol w:w="14"/>
        <w:gridCol w:w="77"/>
        <w:gridCol w:w="1205"/>
        <w:gridCol w:w="430"/>
        <w:gridCol w:w="841"/>
        <w:gridCol w:w="342"/>
        <w:gridCol w:w="929"/>
        <w:gridCol w:w="158"/>
        <w:gridCol w:w="1070"/>
        <w:gridCol w:w="42"/>
        <w:gridCol w:w="391"/>
        <w:gridCol w:w="606"/>
        <w:gridCol w:w="301"/>
        <w:gridCol w:w="29"/>
        <w:gridCol w:w="1058"/>
        <w:gridCol w:w="339"/>
        <w:gridCol w:w="15"/>
        <w:gridCol w:w="1144"/>
      </w:tblGrid>
      <w:tr>
        <w:trPr>
          <w:trHeight w:val="192" w:hRule="atLeast"/>
        </w:trPr>
        <w:tc>
          <w:tcPr>
            <w:tcW w:w="14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Átfogó cél: A Duna integráló szerepének erősítése fenntartható fejlesztéssel</w:t>
            </w:r>
          </w:p>
        </w:tc>
      </w:tr>
      <w:tr>
        <w:trPr>
          <w:trHeight w:val="64" w:hRule="atLeast"/>
        </w:trPr>
        <w:tc>
          <w:tcPr>
            <w:tcW w:w="14337" w:type="dxa"/>
            <w:gridSpan w:val="27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4"/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14337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Stratégiai prioritások</w:t>
            </w:r>
          </w:p>
        </w:tc>
      </w:tr>
      <w:tr>
        <w:trPr>
          <w:trHeight w:val="417" w:hRule="atLeast"/>
        </w:trPr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. A Dunai térség biztonságának erősítése országon belül és határokon átívelően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. Fenntartható gazdaságfejlesztés</w:t>
            </w:r>
          </w:p>
        </w:tc>
        <w:tc>
          <w:tcPr>
            <w:tcW w:w="5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I. Dunai identitás és együttműködés erősítése</w:t>
            </w:r>
          </w:p>
        </w:tc>
      </w:tr>
      <w:tr>
        <w:trPr>
          <w:trHeight w:val="843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. 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Természeti környezet  értékeinek védelme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. B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Energiaellátás biztonsága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. C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Társadalmi, gazdasági biztonság javítása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.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Élelmiszerellátás biztonság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.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Duna-térségi közlekedés javítása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.B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Tájhonos turizmus fejlesztés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.C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Az ipari feltételeinek javítása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I.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Érték- és örökség védelem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I.B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Kultúrális együttműködé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I.C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Oktatási és képzési együttműködés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II.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Együttműködés és partnerség</w:t>
            </w:r>
          </w:p>
        </w:tc>
      </w:tr>
      <w:tr>
        <w:trPr>
          <w:trHeight w:val="64" w:hRule="atLeast"/>
        </w:trPr>
        <w:tc>
          <w:tcPr>
            <w:tcW w:w="14337" w:type="dxa"/>
            <w:gridSpan w:val="27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4"/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14337" w:type="dxa"/>
            <w:gridSpan w:val="27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tézkedések (beavatkozási területek)</w:t>
            </w:r>
          </w:p>
        </w:tc>
      </w:tr>
      <w:tr>
        <w:trPr>
          <w:trHeight w:val="64" w:hRule="atLeast"/>
        </w:trPr>
        <w:tc>
          <w:tcPr>
            <w:tcW w:w="14337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4"/>
                <w:sz w:val="6"/>
                <w:szCs w:val="6"/>
              </w:rPr>
            </w:r>
          </w:p>
        </w:tc>
      </w:tr>
      <w:tr>
        <w:trPr>
          <w:trHeight w:val="393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Bioszféra-védelem megszervez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Közös vízgyűjtő- és vízkészlet-gazdálkodás kialakítás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Ivóvíz-minőség védelem felté-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teleinek javí-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tás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Határokon átívelő szennyezések (levegő, víz, zaj) terjedésének megelőz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Hulladékgazdálkodás fejlesztése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Energiahálózatok és termelő kapacitások fejlesz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okális megújuló energia (nap, szél, geoterm rendszerek) létrehozás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Nukleáris biztonság javítás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Energia takarékosság elősegítése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Migráció kezel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Bűnözés megelőz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Járványok megelőzése és E-egészségüg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Katasztrófa (főleg vízkár elleni) védelem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okális pénzügyi hálózatok fejlesztése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Ökológiai és hagyományos termelési kultúra alapú agrár-fejlesz-tés elősegí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Helyi piacok fejlesz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GMO-mentesség fenntartása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Fenntartható követelmények, megfelelő hajózóút és eszközpart biztosítás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Térségi közlekedési kapcsolatok és határok átjárhatóság javítása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Vízparthoz kötődő turizmus környezeti feltételeinek megterem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 táj és kulturális adottságokra épülő közös turisztikai arculat építés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Tudásigényes környezet-barát iparágak fejlesz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Tradíciókon alapuló helyi erőfor-rásokra alapozott gazdaság (KKV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Közös európai értékek (pl.: tolerancia, demokrácia, kisebbség-védelem) elterjesz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Közös (épített) örökség megőrzése, tudatosítás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Társadalmi migráció elősegítése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Nyelvi-kulturális összetartozás erősí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Civil kapcsolatok élénkí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Egyházi-vallási kapcsolatok erősítése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Tapasztalatcsere és tudástranszfer elősegí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Oktatás és képzés hálózati bővítés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Környezettudatosság javítás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Intézményi és önkormányzati együttműködés helyi, térségi, eurore-gionális és nemzetközi szinte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 térségi közös tervezés kiterjesztése</w:t>
            </w:r>
          </w:p>
        </w:tc>
      </w:tr>
      <w:tr>
        <w:trPr>
          <w:trHeight w:val="64" w:hRule="atLeast"/>
        </w:trPr>
        <w:tc>
          <w:tcPr>
            <w:tcW w:w="14337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4"/>
                <w:sz w:val="6"/>
                <w:szCs w:val="6"/>
              </w:rPr>
            </w:r>
          </w:p>
        </w:tc>
      </w:tr>
      <w:tr>
        <w:trPr>
          <w:trHeight w:val="192" w:hRule="atLeast"/>
        </w:trPr>
        <w:tc>
          <w:tcPr>
            <w:tcW w:w="14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Horizontális intézkedés 1.: Az EU egységes piacának elősegítése</w:t>
            </w:r>
          </w:p>
        </w:tc>
      </w:tr>
      <w:tr>
        <w:trPr>
          <w:trHeight w:val="64" w:hRule="atLeast"/>
        </w:trPr>
        <w:tc>
          <w:tcPr>
            <w:tcW w:w="20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4"/>
                <w:sz w:val="6"/>
                <w:szCs w:val="6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14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Horizontális intézkedés 2.: Kutatás-fejlesztés és innováció elősegítése</w:t>
            </w:r>
          </w:p>
        </w:tc>
      </w:tr>
      <w:tr>
        <w:trPr>
          <w:trHeight w:val="64" w:hRule="atLeast"/>
        </w:trPr>
        <w:tc>
          <w:tcPr>
            <w:tcW w:w="20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4"/>
                <w:sz w:val="6"/>
                <w:szCs w:val="6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6"/>
                <w:szCs w:val="6"/>
              </w:rPr>
            </w:pPr>
            <w:r>
              <w:rPr>
                <w:rFonts w:cs="Arial" w:ascii="Arial" w:hAnsi="Arial"/>
                <w:spacing w:val="-4"/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14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Horizontális intézkedés 3.: Klímaváltozás társadalmi-gazdasági következményeinek mérséklése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4"/>
          <w:sz w:val="10"/>
          <w:szCs w:val="10"/>
        </w:rPr>
      </w:pPr>
      <w:r>
        <w:rPr>
          <w:rFonts w:cs="Arial" w:ascii="Arial" w:hAnsi="Arial"/>
          <w:spacing w:val="-4"/>
          <w:sz w:val="10"/>
          <w:szCs w:val="1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i/>
          <w:sz w:val="22"/>
          <w:szCs w:val="22"/>
          <w:lang w:eastAsia="en-US"/>
        </w:rPr>
        <w:t>6. ábra:</w:t>
      </w:r>
      <w:r>
        <w:rPr>
          <w:sz w:val="16"/>
          <w:szCs w:val="16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A Magyar Duna-térség jövőképe és stratégiai célrendsz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271799910"/>
      <w:bookmarkEnd w:id="9"/>
      <w:r>
        <w:rPr/>
        <w:t>4. Jövőkép és célok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A megyei fejlesztési stratégiában (2007-ben megfogalmazott) jövőkép és célrendszer változatlanul helytálló, alapvető módosításra nincs szükség.</w:t>
      </w:r>
    </w:p>
    <w:p>
      <w:pPr>
        <w:pStyle w:val="Normal"/>
        <w:spacing w:lineRule="auto" w:line="360" w:before="60" w:after="0"/>
        <w:jc w:val="both"/>
        <w:rPr/>
      </w:pPr>
      <w:r>
        <w:rPr/>
        <w:t xml:space="preserve">a) </w:t>
      </w:r>
      <w:r>
        <w:rPr>
          <w:b/>
        </w:rPr>
        <w:t>Átfogó célja</w:t>
      </w:r>
      <w:r>
        <w:rPr/>
        <w:t>: a megye társadalmi, gazdasági mutatói romlásának megállítása, felzárkóztatás megindítása. Az átfogó cél magába foglalja mind a kohéziót, mind pedig a versenyképesség javítását.</w:t>
      </w:r>
    </w:p>
    <w:p>
      <w:pPr>
        <w:pStyle w:val="Normal"/>
        <w:spacing w:lineRule="auto" w:line="360" w:before="60" w:after="0"/>
        <w:jc w:val="both"/>
        <w:rPr/>
      </w:pPr>
      <w:r>
        <w:rPr/>
        <w:t xml:space="preserve">b) </w:t>
      </w:r>
      <w:r>
        <w:rPr>
          <w:b/>
        </w:rPr>
        <w:t>Specifikus</w:t>
      </w:r>
      <w:r>
        <w:rPr/>
        <w:t xml:space="preserve"> céljai:</w:t>
      </w:r>
    </w:p>
    <w:p>
      <w:pPr>
        <w:pStyle w:val="Normal"/>
        <w:numPr>
          <w:ilvl w:val="0"/>
          <w:numId w:val="40"/>
        </w:numPr>
        <w:spacing w:lineRule="auto" w:line="360"/>
        <w:ind w:left="714" w:hanging="357"/>
        <w:jc w:val="both"/>
        <w:rPr/>
      </w:pPr>
      <w:r>
        <w:rPr>
          <w:b/>
        </w:rPr>
        <w:t>Életminőség javítása</w:t>
      </w:r>
      <w:r>
        <w:rPr/>
        <w:t>. Békés megyében élők egyik legsúlyosabb gondja, hogy a perifériára sodródott - elsősorban a Mezőkovácsházai és a Sarkadi - kistérségekben a lakosság elszegényedése aggasztó méreteket öltött. Úgy tűnik, hogy ez a tendencia erősödik; fennáll annak a veszélye, hogy generációkat érint, ill. egyre erősebb lesz a területi koncentrációja. A folyamat megállítására csak komplex, összehangolt terv segítségével van remény.</w:t>
      </w:r>
    </w:p>
    <w:p>
      <w:pPr>
        <w:pStyle w:val="Normal"/>
        <w:numPr>
          <w:ilvl w:val="0"/>
          <w:numId w:val="40"/>
        </w:numPr>
        <w:spacing w:lineRule="auto" w:line="360"/>
        <w:ind w:left="714" w:hanging="357"/>
        <w:jc w:val="both"/>
        <w:rPr/>
      </w:pPr>
      <w:r>
        <w:rPr>
          <w:b/>
        </w:rPr>
        <w:t>Gazdasági teljesítmény növelése és a foglalkoztatás javítása</w:t>
      </w:r>
      <w:r>
        <w:rPr/>
        <w:t>, értékalapú gazdasági láncok, hálózatok kialakítása. Békés megye termőföldi adottságai változatlanul jók, ezért a megye agrárgazdaságát és adottságait a korábbi súlyának megfelelően kell kezelni, vissza kell állítani a feldolgozóipart.</w:t>
      </w:r>
    </w:p>
    <w:p>
      <w:pPr>
        <w:pStyle w:val="Normal"/>
        <w:numPr>
          <w:ilvl w:val="0"/>
          <w:numId w:val="40"/>
        </w:numPr>
        <w:spacing w:lineRule="auto" w:line="360"/>
        <w:ind w:left="714" w:hanging="357"/>
        <w:jc w:val="both"/>
        <w:rPr/>
      </w:pPr>
      <w:r>
        <w:rPr>
          <w:b/>
        </w:rPr>
        <w:t xml:space="preserve">Innovatív energiagazdálkodás </w:t>
      </w:r>
      <w:r>
        <w:rPr/>
        <w:t>feltételeinek megteremtése a megye vízkészletére, napenergiájára alapozva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360"/>
        <w:ind w:left="714" w:hanging="357"/>
        <w:jc w:val="both"/>
        <w:rPr/>
      </w:pPr>
      <w:r>
        <w:rPr>
          <w:b/>
        </w:rPr>
        <w:t>Környezeti fenntarthatóság javítása</w:t>
      </w:r>
      <w:r>
        <w:rPr/>
        <w:t>. Békés megye komoly értéke természeti adottságai, ezért a fejlesztéseknél biztosítani kell ezek fenntarthatóságát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c) </w:t>
      </w:r>
      <w:r>
        <w:rPr>
          <w:b/>
        </w:rPr>
        <w:t>Operatív céljai</w:t>
      </w:r>
      <w:r>
        <w:rPr/>
        <w:t>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 foglalkoztatás és az önfoglalkoztatási képesség javítása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 képzettség és képezhetőség javítása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 népesség egészségi állapotának javítása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a közösségi/kulturális értékek megőrzése, gazdagítása, helyi közösségek erősítése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Békés megyei termék imázs kialakítása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Összefoglalva: </w:t>
      </w:r>
      <w:r>
        <w:rPr/>
        <w:t>Az aktivitási-, a foglalkoztatási arány növelése, a munkanélküliségi ráta csökkenése kiemelt fontosságú feladat. E nélkül aligha képzelhető el a kohéziós folyamatok erősíté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271799911"/>
      <w:bookmarkEnd w:id="10"/>
      <w:r>
        <w:rPr/>
        <w:t>5. Programok, alprogramok</w:t>
      </w:r>
    </w:p>
    <w:p>
      <w:pPr>
        <w:pStyle w:val="Normal"/>
        <w:jc w:val="both"/>
        <w:rPr/>
      </w:pPr>
      <w:r>
        <w:rPr/>
        <w:t>Békés megye integrált fejlesztési stratégiájának struktúrája három pillérre támaszkodik (6. táblázat).</w:t>
      </w:r>
    </w:p>
    <w:p>
      <w:pPr>
        <w:pStyle w:val="Normal"/>
        <w:rPr/>
      </w:pPr>
      <w:r>
        <w:rPr>
          <w:i/>
          <w:sz w:val="22"/>
          <w:szCs w:val="22"/>
        </w:rPr>
        <w:t>6. táblázat</w:t>
      </w:r>
      <w:r>
        <w:rPr/>
        <w:t xml:space="preserve">: </w:t>
      </w:r>
      <w:r>
        <w:rPr>
          <w:sz w:val="22"/>
          <w:szCs w:val="22"/>
        </w:rPr>
        <w:t>Békés megye integrált fejlesztési stratégiájának program és alprogram struktúrája</w:t>
      </w:r>
    </w:p>
    <w:tbl>
      <w:tblPr>
        <w:tblW w:w="88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76"/>
        <w:gridCol w:w="2976"/>
      </w:tblGrid>
      <w:tr>
        <w:trPr/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Gazdaság teljesítményének javítása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Fenntartható gazdaság fejlesztés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ktúra fejlesztése</w:t>
            </w:r>
          </w:p>
        </w:tc>
      </w:tr>
      <w:tr>
        <w:trPr>
          <w:trHeight w:val="10360" w:hRule="atLeast"/>
        </w:trPr>
        <w:tc>
          <w:tcPr>
            <w:tcW w:w="2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a) Egészségipari fejlesztés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Rehabilitációs ellátórendszert fejlesztő alprogra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Egészséges megye alprogra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ipari klaszter alprogram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b) Agrár gazdaság fejlesztés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0"/>
                <w:szCs w:val="20"/>
              </w:rPr>
              <w:t>Komplex agrár vezértermék és hálózatok fejlesztése alprogra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0"/>
                <w:szCs w:val="20"/>
              </w:rPr>
              <w:t>Békés megyei termék alprogram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c) Tudásgazdaság fejlesztés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  <w:szCs w:val="20"/>
              </w:rPr>
              <w:t>Életpálya tervezési alprogram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jelző: tanácsadói operatív alprogram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átia: tanár felkészítő operatív alprogram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sz w:val="20"/>
                <w:szCs w:val="20"/>
              </w:rPr>
              <w:t>Érvényesülés: diák felkészítő operatív alprogra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lózatfejlesztési alprogram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i háló operatív alprogra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fejlesztési alprogram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sz w:val="20"/>
                <w:szCs w:val="20"/>
              </w:rPr>
              <w:t>Hozzáértés: gyakorlati képzésfejlesztési operatív alprogram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sz w:val="20"/>
                <w:szCs w:val="20"/>
              </w:rPr>
              <w:t>Mozgástér: mobilitás operatív alprogram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gen nyelvek operatív alprogramja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sz w:val="20"/>
                <w:szCs w:val="20"/>
              </w:rPr>
              <w:t>Strukturális fejlesztés operatív alprogramja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sz w:val="20"/>
                <w:szCs w:val="20"/>
              </w:rPr>
              <w:t>Élettér: horizontális fejlesztési operatív alprogram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zfogás: vonzástér bővítési alprog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öld gazdaság fejlesztés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0"/>
                <w:szCs w:val="20"/>
              </w:rPr>
              <w:t>Alternatív energiaforrások hasznosításának alprogramj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b) Épített és természeti környezet fejlesztés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0"/>
                <w:szCs w:val="20"/>
              </w:rPr>
              <w:t>Határon átnyúló (közös) környezetvédelmi fejlesztések alprogram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óvíz minőségének javítása a szükséges hálózati rekonstrukcióval együtt</w:t>
            </w:r>
          </w:p>
          <w:p>
            <w:pPr>
              <w:pStyle w:val="Normal"/>
              <w:numPr>
                <w:ilvl w:val="0"/>
                <w:numId w:val="24"/>
              </w:numPr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ség javítása (infrastruktúra; közúti, vasúti, légi közlekedés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2"/>
          <w:szCs w:val="22"/>
        </w:rPr>
        <w:t>6. táblázat folyt.</w:t>
      </w:r>
    </w:p>
    <w:tbl>
      <w:tblPr>
        <w:tblW w:w="88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76"/>
        <w:gridCol w:w="2976"/>
      </w:tblGrid>
      <w:tr>
        <w:trPr/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Gazdaság teljesítményének javítása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Fenntartható gazdaság fejlesztés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ktúra fejlesztése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120" w:after="0"/>
              <w:rPr/>
            </w:pPr>
            <w:r>
              <w:rPr>
                <w:sz w:val="20"/>
                <w:szCs w:val="20"/>
              </w:rPr>
              <w:t>Hátrányos helyzetűek esélyegyenlőségi alprogramj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0"/>
                <w:szCs w:val="20"/>
              </w:rPr>
              <w:t>Helyzetbe hozás operatív alprogramj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zárkóztatási alprogram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önkormányzat alprogram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piacok alprogram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) Tranzit gazdaság fejlesztés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>Határon átnyúló gazdasági kapcsolatok fejlesztése alprogram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e) Szociális gazdaság fejlesztés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>Személyi szolgáltatások fejlesztése alprogram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>Települési szolgáltatások fejlesztése alprog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Cs/>
          <w:i w:val="false"/>
          <w:i w:val="false"/>
        </w:rPr>
      </w:pPr>
      <w:bookmarkStart w:id="11" w:name="__RefHeading___Toc271799912"/>
      <w:bookmarkEnd w:id="11"/>
      <w:r>
        <w:rPr>
          <w:bCs/>
          <w:i w:val="false"/>
        </w:rPr>
        <w:t>5.1. Gazdaság teljesítményének javítása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  <w:t>A gazdaság teljesítményének javítása egyrészt a foglalkoztatás növelésével, másrészt az értéklánc mentén történő hozzáadott érték javításával érhető el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Cs w:val="false"/>
          <w:i/>
          <w:i/>
          <w:iCs/>
          <w:sz w:val="24"/>
        </w:rPr>
      </w:pPr>
      <w:bookmarkStart w:id="12" w:name="__RefHeading___Toc271799913"/>
      <w:r>
        <w:rPr>
          <w:rFonts w:cs="Times New Roman" w:ascii="Times New Roman" w:hAnsi="Times New Roman"/>
          <w:bCs w:val="false"/>
          <w:i/>
          <w:iCs/>
          <w:sz w:val="24"/>
        </w:rPr>
        <w:t>5.11 Egészségipar fejlesztése</w:t>
      </w:r>
      <w:bookmarkEnd w:id="12"/>
      <w:r>
        <w:rPr>
          <w:rFonts w:cs="Times New Roman" w:ascii="Times New Roman" w:hAnsi="Times New Roman"/>
          <w:bCs w:val="false"/>
          <w:i/>
          <w:iCs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Békés megye egyik kitörési pontja az egészségipar fejlesztése lehet. Ehhez különösen a mozgásszervi betegségek kezeléséhez szükséges természeti- és humán feltételek adottak; fejlesztésük kiemelt fontossággal bír (7. ábra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5372100" cy="3086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.2pt;width:422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7200</wp:posOffset>
            </wp:positionH>
            <wp:positionV relativeFrom="paragraph">
              <wp:posOffset>55880</wp:posOffset>
            </wp:positionV>
            <wp:extent cx="4914900" cy="242760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bracim"/>
        <w:rPr>
          <w:bCs w:val="false"/>
          <w:iCs/>
          <w:sz w:val="22"/>
        </w:rPr>
      </w:pPr>
      <w:r>
        <w:rPr>
          <w:bCs w:val="false"/>
          <w:iCs/>
          <w:sz w:val="22"/>
        </w:rPr>
        <w:t xml:space="preserve">7. ábra: </w:t>
      </w:r>
      <w:r>
        <w:rPr>
          <w:b/>
          <w:bCs w:val="false"/>
          <w:i w:val="false"/>
          <w:iCs/>
          <w:sz w:val="22"/>
        </w:rPr>
        <w:t>Egészségipar értéklánc fejlesztésének modellje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z értéklánc kiinduló pontja a beavatkozásokat, ellátásokat megalapozó kutatásoknak és fejlesztéseknek kell lenniük. Mind a kutatás, fejlesztés, mind a hozzá kapcsolódó beavatkozások csak akkor indíthatják el az egészségipar kialakulását, ha megtörténik a termékké alakítása, ill. a termék bevezetése. Ennek egyik kiemelkedően fontos feltétele a szolgáltatások on - line piacának kialakítása, az azon keresztül történő promocionálás és értékesíté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a) Rehabilitációs ellátórendszert fejlesztő alprogram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 rehabilitációs és egészségügyi ellátórendszerének átalakítási alprogramja két célt szolgál: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 xml:space="preserve">Rehabilitációs és egészségügyi rendszer hatékonyságának javítása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Alkalmazott kutatásfejlesztési tevékenységek letelepítése és indítása, ami közvetlenül szolgálja az egészségügyi szolgáltatások fejlesztését, beleértve a térítés ellenében igénybe vehető szolgáltatásokat és a szerződéses alapon külföldi és hazai magánbetegek gyógyítását is ellátó kórház klaszter megszervezését.</w:t>
      </w:r>
    </w:p>
    <w:p>
      <w:pPr>
        <w:pStyle w:val="Normal"/>
        <w:spacing w:lineRule="auto" w:line="360"/>
        <w:jc w:val="both"/>
        <w:rPr/>
      </w:pPr>
      <w:r>
        <w:rPr/>
        <w:t>Ez olyan fejlesztéseket jelent, amelyek egyidejűleg szolgálják a lakosság közeli és kórházon kívüli ellátások fejlesztését (járóbeteg ellátás, otthoni szakápolás, egynapos sebészeti ellátás), valamint a kórházi szektorban a progresszív ellátási logika szerint megvalósítandó koncentrációt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7. táblázat:</w:t>
      </w:r>
      <w:r>
        <w:rPr>
          <w:sz w:val="22"/>
          <w:szCs w:val="22"/>
        </w:rPr>
        <w:t xml:space="preserve"> Rehabilitációs- és egészség</w:t>
      </w:r>
      <w:r>
        <w:rPr/>
        <w:t>ügyi ellátórendszert fejlesztő alprogram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Alprogram célja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before="120" w:after="0"/>
              <w:ind w:left="470" w:right="113" w:hanging="357"/>
              <w:rPr/>
            </w:pPr>
            <w:r>
              <w:rPr/>
              <w:t>Ellátórendszer hatékonyságának javítása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>Rehabilitációs egészségügyi ipar feltételeinek megteremtés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lprogram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tartal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before="60" w:after="0"/>
              <w:ind w:left="470" w:right="113" w:hanging="357"/>
              <w:rPr/>
            </w:pPr>
            <w:r>
              <w:rPr/>
              <w:t>Rehabilitációs klaszter létrehozása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>Termék- és szolgáltatás-fejlesztés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 xml:space="preserve">Települési szintű egészségjavítási terv elkészítése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Érintett 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szervezete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before="60" w:after="0"/>
              <w:ind w:left="470" w:right="113" w:hanging="357"/>
              <w:rPr/>
            </w:pPr>
            <w:r>
              <w:rPr/>
              <w:t>Pándy Kálmán Kórház, Gyula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>Réthy Pál Kórház, Rendelőintézet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>Orosháza Városi Önkormányzat Kórháza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>Gyógyfürdők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>szakképző intézmények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470" w:right="113" w:hanging="357"/>
              <w:rPr/>
            </w:pPr>
            <w:r>
              <w:rPr/>
              <w:t>egészségügyi vállalkozások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b) Egészségipari klaszter alprogram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 klaszter célja az egészségipar és az egészségturizmus koordinált összehangolt működésének biztosítása; az egészségturizmusban található lehetőségek feltárása, a Békés megyei gyógyfürdők, welness központok, hozzájuk kapcsolódó létesítmények és kiszolgáló vállalkozások, szállodák, kórházak és a megyében praktizáló orvosok együttműködési feltételeinek megteremtése.</w:t>
      </w:r>
    </w:p>
    <w:p>
      <w:pPr>
        <w:pStyle w:val="Normal"/>
        <w:spacing w:lineRule="auto" w:line="360"/>
        <w:jc w:val="both"/>
        <w:rPr/>
      </w:pPr>
      <w:r>
        <w:rPr/>
        <w:t xml:space="preserve">Békés megye fejlődésében fontos szerepet játszhat az egészségturizmushoz kapcsolódó vállalkozások közös fellépése. </w:t>
      </w:r>
    </w:p>
    <w:p>
      <w:pPr>
        <w:pStyle w:val="Normal"/>
        <w:spacing w:lineRule="auto" w:line="360"/>
        <w:jc w:val="both"/>
        <w:rPr/>
      </w:pPr>
      <w:r>
        <w:rPr/>
        <w:t>Az elmúlt évek gazdasági és turisztikai fejlesztései előremozdították a megye turizmusát, de további lépések szükségesek ahhoz, hogy az elkezdődött fejlesztések befejeződjenek és fenntarthatóvá váljanak.</w:t>
      </w:r>
    </w:p>
    <w:p>
      <w:pPr>
        <w:pStyle w:val="Normal"/>
        <w:spacing w:lineRule="auto" w:line="360"/>
        <w:jc w:val="both"/>
        <w:rPr/>
      </w:pPr>
      <w:r>
        <w:rPr/>
        <w:t>A megye turisztikai fejlesztése két részre osztható, ám ezek szervesen összekapcsolódnak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z egyik rész a gyógyturizmus, ahol az integrált fejlesztések révén a meglévő kapacitásokat lehet összehangolni, valamint minden betegség típusra megtalálható komplex lehetőséget kidolgozni. Ami fontos és a megyének egyedülálló lehetősége, hogy minden jelentősebb gyógyászati fürdő mellett található kórház és így a folyamatos és teljes körű orvosi ellátás is megoldható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/>
      </w:pPr>
      <w:r>
        <w:rPr/>
        <w:t>A másik rész az aktív turizmus, ahol a vizek, a természet adta lehetőségek a családok, az ifjúság, a természet kedvelőknek nyújtanak lehetőséget a hosszabb itt tartózkodásra. Azonban elsőként szükséges a vízi-, lovas-, kerékpáros-, és ökoturisztikai útvonalakat összekötni, a pihenési, kikötési, megállási lehetőségeket, valamint a tájékozódást biztosítani. Ezt követően összefogással biztosítható a megyébe érkező vendégek részére a komplex 3 vagy több napos aktív itt tartózkodás.</w:t>
      </w:r>
    </w:p>
    <w:p>
      <w:pPr>
        <w:pStyle w:val="Normal"/>
        <w:spacing w:lineRule="auto" w:line="360"/>
        <w:jc w:val="both"/>
        <w:rPr/>
      </w:pPr>
      <w:r>
        <w:rPr/>
        <w:t>Az egészségipari klaszterben jelenleg 5 nagyobb projektelem található, melyek projektszintű kialakításánál elsősorban a 2007-2008-as, valamint a 2009-2010-es akciótervi időszakot lehet figyelembe venni. Azonban a megye többi településének is adott a lehetőség a klaszter révén a csatlakozáshoz, ez pedig növelheti a program komplexitását, és javíthatja a turisták legszélesebb körének igényeihez igazodó komplex programcsomagok kialakításának lehetőségét, ezzel pedig az ide látogató turisták számának, itt tartózkodási idejének és költségének a növelését. Ilyen fejlesztési pontok lehetnek: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Gyógyfürdők (Békés, Orosháza – Gyopáros, Gyula, Gyomaendrőd, Füzesgyarmat, Tótkomlós, Nagybánhegyes, Dévaványa),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 xml:space="preserve">Aktív turizmus (Mezőhegyes, Füzesgyarmat, Kondoros, Szabadkígyós, Békésszentandrás, Vésztő, Dévaványa, Kardoskút, Biharugra, Szarvas, Gyomaendrőd, Békés). </w:t>
      </w:r>
      <w:r>
        <w:rPr>
          <w:i/>
          <w:sz w:val="22"/>
          <w:szCs w:val="22"/>
        </w:rPr>
        <w:t>9. táblázat:</w:t>
      </w:r>
      <w:r>
        <w:rPr>
          <w:sz w:val="22"/>
          <w:szCs w:val="22"/>
        </w:rPr>
        <w:t xml:space="preserve"> Egészségipari klaszter 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b/>
              </w:rPr>
              <w:t>Cél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414" w:right="57" w:hanging="357"/>
              <w:rPr/>
            </w:pPr>
            <w:r>
              <w:rPr>
                <w:spacing w:val="-4"/>
              </w:rPr>
              <w:t>Békés megye termál adottságainak hatékonyabb hasznosítása.</w:t>
            </w:r>
          </w:p>
          <w:p>
            <w:pPr>
              <w:pStyle w:val="Normal"/>
              <w:numPr>
                <w:ilvl w:val="0"/>
                <w:numId w:val="6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Magas hozzáadott értékű „tiszta” ágazat létrehozása.</w:t>
            </w:r>
          </w:p>
          <w:p>
            <w:pPr>
              <w:pStyle w:val="Normal"/>
              <w:numPr>
                <w:ilvl w:val="0"/>
                <w:numId w:val="6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Egészségügyi innováció segítése.</w:t>
            </w:r>
          </w:p>
          <w:p>
            <w:pPr>
              <w:pStyle w:val="Normal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Intézkedések indokoltság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A mozgásszervi problémák tipikusan civilizációs betegségnek számítanak. Egyre nagyobb kereslet van mind Európában, mind hazánkban ilyen jellegű problémák komplex kezelésére. </w:t>
            </w:r>
          </w:p>
          <w:p>
            <w:pPr>
              <w:pStyle w:val="Normal"/>
              <w:spacing w:before="60" w:after="0"/>
              <w:ind w:left="57" w:right="57" w:hanging="0"/>
              <w:jc w:val="both"/>
              <w:rPr/>
            </w:pPr>
            <w:r>
              <w:rPr>
                <w:spacing w:val="-4"/>
              </w:rPr>
              <w:t>Békés megye adottságai, másrészt az eddigi előzmények esélyt adnak arra, hogy létrejöjjön a megyében a mozgásszervi rehabilitációt segítő egészségipari klaszter. A Dél-békési térségben már ma is jelentős román állampolgár érkezik kezelésre.</w:t>
            </w:r>
          </w:p>
          <w:p>
            <w:pPr>
              <w:pStyle w:val="Normal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b/>
              </w:rPr>
              <w:t>Célcso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Vállalkozások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Egészségügyi intézmények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Képzőhelyek.</w:t>
            </w:r>
          </w:p>
          <w:p>
            <w:pPr>
              <w:pStyle w:val="Normal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bookmarkStart w:id="13" w:name="__RefHeading___Toc271799914"/>
      <w:bookmarkEnd w:id="13"/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5.12 Agrár gazdaság fejlesz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A megye fenntartható gazdasági növelése értéklánc mentén történő fejlesztéssel valósítható meg. Ennek lényege, hogy a termék/ szolgáltatás ötletétől az értékesítésig egymásra épülő, helyi hálózatba szervezett rendszer jelenik meg a piacon (8. ábra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5715000" cy="31775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17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.85pt;width:449.95pt;height:25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6695</wp:posOffset>
            </wp:positionH>
            <wp:positionV relativeFrom="paragraph">
              <wp:posOffset>26670</wp:posOffset>
            </wp:positionV>
            <wp:extent cx="5143500" cy="247713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1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Abracim"/>
        <w:spacing w:lineRule="auto" w:line="240"/>
        <w:rPr/>
      </w:pPr>
      <w:r>
        <w:rPr>
          <w:bCs w:val="false"/>
          <w:iCs/>
          <w:sz w:val="22"/>
        </w:rPr>
        <w:t xml:space="preserve">8. ábra: </w:t>
      </w:r>
      <w:r>
        <w:rPr>
          <w:b/>
          <w:bCs w:val="false"/>
          <w:i w:val="false"/>
          <w:iCs/>
          <w:sz w:val="22"/>
        </w:rPr>
        <w:t>Értéklánc alapú gazdaságfejlesztési modell</w:t>
      </w:r>
    </w:p>
    <w:p>
      <w:pPr>
        <w:pStyle w:val="Abracim"/>
        <w:spacing w:lineRule="auto" w:line="240"/>
        <w:rPr>
          <w:b/>
          <w:b/>
          <w:bCs w:val="false"/>
          <w:i w:val="false"/>
          <w:i w:val="false"/>
          <w:iCs/>
          <w:sz w:val="22"/>
        </w:rPr>
      </w:pPr>
      <w:r>
        <w:rPr>
          <w:b/>
          <w:bCs w:val="false"/>
          <w:i w:val="false"/>
          <w:iCs/>
          <w:sz w:val="22"/>
        </w:rPr>
        <w:t>logikai struktúrája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z integrált értéklánc egyben a magasabb hozzáadott érték garanciája. Jelenleg a megye gazdasági szereplőinek hozzáadott érték előállító képessége alacsony, így a vállalkozások eredményessége is kicsi, ezért versenyképességük gyeng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</w:rPr>
        <w:t>a) Komplex agrár vertikumok és hálózatok fejlesztése alprogram</w:t>
      </w:r>
    </w:p>
    <w:p>
      <w:pPr>
        <w:pStyle w:val="Normal"/>
        <w:spacing w:lineRule="auto" w:line="360"/>
        <w:jc w:val="both"/>
        <w:rPr/>
      </w:pPr>
      <w:r>
        <w:rPr/>
        <w:t>Békés megye fejlődése mindig szorosan összefüggött a mezőgazdaság- és az élelmiszer-feldolgozó ipar helyzetével. Amikor az ágazat hozzáadott értéke, termelési mutatói, ár- és költségszínvonala jó volt, a megyében élők jövedelmi viszonyai is kedvezően alakultak.</w:t>
      </w:r>
    </w:p>
    <w:p>
      <w:pPr>
        <w:pStyle w:val="Normal"/>
        <w:spacing w:lineRule="auto" w:line="360"/>
        <w:jc w:val="both"/>
        <w:rPr/>
      </w:pPr>
      <w:r>
        <w:rPr/>
        <w:t xml:space="preserve">Az elmúlt évek hibás gazdaság- és vidékfejlesztési koncepciója azt eredményezte, hogy az ágazat mutatói kedvezőtlenül alakultak, a megye élelmiszer feldolgozó vállalkozásainak jelentős része csődbe jutott, ill. foglalkoztató képessége jelentős mértékben romlott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gyei fejlesztési stratégia fontos célja a megye élelmiszergazdaságának fejlesztése, a mezőgazdasági kis- és középvállalkozások hatékonyságának javítása, működési stabilitásuk megteremtése, új élelmiszer-feldolgozó vállalkozások létrehozása, komplex vertikumok megterem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agrár hálózatok és klaszterek lehetővé teszik: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a tranzakciós és szállítási költségek csökkentését,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 gyorsabb és pontosabb információáramlást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 gördülékenyebb inputhelyettesítést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z iparági technológiai és szervezési tapasztalatok (learning-by-doing) megismerését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z iparági tudás állandó cseréjét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 kockázatok szétterítését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közös kutatások és fejlesztések elindítását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 helyi társadalom támogatását (képzési intézmények, infrastruktúra fejlesztése stb.)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 gyorsabb piaci alkalmazkodást,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Cs w:val="24"/>
        </w:rPr>
      </w:pPr>
      <w:r>
        <w:rPr>
          <w:szCs w:val="24"/>
        </w:rPr>
        <w:t>az iparág piacára történő belépést (alacsonyabb belépési korlátok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Békés megye termőföldi, klimatikus adottságai ma is kiválóak a mezőgazdaságra és állattenyésztésre.</w:t>
      </w:r>
    </w:p>
    <w:p>
      <w:pPr>
        <w:pStyle w:val="Normal"/>
        <w:spacing w:lineRule="auto" w:line="360"/>
        <w:jc w:val="both"/>
        <w:rPr/>
      </w:pPr>
      <w:r>
        <w:rPr/>
        <w:t>Az alprogram tehát egyrészt a hibás gazdaságpolitika következtében megszűnt élelmiszer-feldolgozó vállalatokat kívánja újra indítani, másrészt a mezőgazdasági termelők és feldolgozók kiszolgáltatottságát kívánja (a hálózatokba szervezéssel) csökkenteni (10. táblázat)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10. táblázat:</w:t>
      </w:r>
      <w:r>
        <w:rPr/>
        <w:t xml:space="preserve"> Mezőgazdasági, feldolgozóipari hálózatok fejlesztése alprogram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Alprogram célja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Komplex vertikumok létrehozása.</w:t>
            </w:r>
          </w:p>
          <w:p>
            <w:pPr>
              <w:pStyle w:val="Normal"/>
              <w:numPr>
                <w:ilvl w:val="0"/>
                <w:numId w:val="6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Hozzáadott érték növelése.</w:t>
            </w:r>
          </w:p>
          <w:p>
            <w:pPr>
              <w:pStyle w:val="Normal"/>
              <w:numPr>
                <w:ilvl w:val="0"/>
                <w:numId w:val="6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Foglalkoztatás javítása.</w:t>
            </w:r>
          </w:p>
          <w:p>
            <w:pPr>
              <w:pStyle w:val="Normal"/>
              <w:numPr>
                <w:ilvl w:val="0"/>
                <w:numId w:val="6"/>
              </w:numPr>
              <w:ind w:left="414" w:right="57" w:hanging="357"/>
              <w:rPr/>
            </w:pPr>
            <w:r>
              <w:rPr>
                <w:spacing w:val="-4"/>
              </w:rPr>
              <w:t>Kis- és közepes nagyságú üzemek hatékonyságának javítása.</w:t>
            </w:r>
          </w:p>
          <w:p>
            <w:pPr>
              <w:pStyle w:val="Normal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Alprogram 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tartal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Feldolgozóipari hálózatok létrehozása. 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/>
            </w:pPr>
            <w:r>
              <w:rPr>
                <w:spacing w:val="-4"/>
              </w:rPr>
              <w:t>On-line piacon való megjelenés technikai feltételeinek megteremtése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Érintett szervezete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Egyéni gazdálkodás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Kis- és közepes nagyságú mezőgazdasági üzemek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/>
            </w:pPr>
            <w:r>
              <w:rPr>
                <w:spacing w:val="-4"/>
              </w:rPr>
              <w:t>Mezőgazdasági- és élelmiszer-feldolgozóipari szakképző intézmények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/>
            </w:pPr>
            <w:r>
              <w:rPr>
                <w:spacing w:val="-4"/>
              </w:rPr>
              <w:t>Agrárkamara.</w:t>
            </w:r>
          </w:p>
          <w:p>
            <w:pPr>
              <w:pStyle w:val="Normal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zőgazdaság foglalkoztató és eltartó képessége ennek eredményeként javítható, az un. kisüzemek gazdálkodása hatékonyabbá tehető. Ezt kell szolgálnia a termelők és a feldolgozók hálózatba – klaszterbe szervezése valamint kiemelt jelentőségű és szükséges az  on-line piacon történő megjelenés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b) Békés megyei termék alprogram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mezőgazdasági termékek piacképességének növelése érdekében meg kell terveztetni a „Békés megyei termék” megkülönböztető logót, ki kell alakítani odaítélésének feltételeit, be kell vezetni a köztudatba. </w:t>
      </w:r>
    </w:p>
    <w:p>
      <w:pPr>
        <w:pStyle w:val="Normal"/>
        <w:spacing w:lineRule="auto" w:line="360"/>
        <w:jc w:val="both"/>
        <w:rPr/>
      </w:pPr>
      <w:r>
        <w:rPr/>
        <w:t>Az un. lokálpatrióta gazdaság tudatos építésének ez fontos feltétele (11. táblázat)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11. táblázat:</w:t>
      </w:r>
      <w:r>
        <w:rPr>
          <w:sz w:val="22"/>
          <w:szCs w:val="22"/>
        </w:rPr>
        <w:t xml:space="preserve"> Békés megyei termék alprogram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Alprogram célja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Megye termékei piacképességének növelése.</w:t>
            </w:r>
          </w:p>
          <w:p>
            <w:pPr>
              <w:pStyle w:val="Normal"/>
              <w:numPr>
                <w:ilvl w:val="0"/>
                <w:numId w:val="6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Foglalkoztatás javítása.</w:t>
            </w:r>
          </w:p>
          <w:p>
            <w:pPr>
              <w:pStyle w:val="Normal"/>
              <w:numPr>
                <w:ilvl w:val="0"/>
                <w:numId w:val="6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Versenyképesség javítása.</w:t>
            </w:r>
          </w:p>
          <w:p>
            <w:pPr>
              <w:pStyle w:val="Normal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Alprogram 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tartal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Minőségbiztosítási rendszerek bevezetése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PR programok kidolgozása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/>
            </w:pPr>
            <w:r>
              <w:rPr>
                <w:spacing w:val="-4"/>
              </w:rPr>
              <w:t>e-programok – on line értékesítés fejlesztése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Helyi piacok erősítése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Érintett szervezete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4" w:right="57" w:hanging="357"/>
              <w:jc w:val="both"/>
              <w:rPr/>
            </w:pPr>
            <w:r>
              <w:rPr>
                <w:spacing w:val="-4"/>
              </w:rPr>
              <w:t>Egyéni gazdálkodók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>
                <w:spacing w:val="-4"/>
              </w:rPr>
            </w:pPr>
            <w:r>
              <w:rPr>
                <w:spacing w:val="-4"/>
              </w:rPr>
              <w:t>Kis- és közepes nagyságú mezőgazdasági üzemek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/>
            </w:pPr>
            <w:r>
              <w:rPr>
                <w:spacing w:val="-4"/>
              </w:rPr>
              <w:t>Mezőgazdasági- és élelmiszer-feldolgozóipari szakképző intézmények.</w:t>
            </w:r>
          </w:p>
          <w:p>
            <w:pPr>
              <w:pStyle w:val="Normal"/>
              <w:numPr>
                <w:ilvl w:val="0"/>
                <w:numId w:val="5"/>
              </w:numPr>
              <w:ind w:left="414" w:right="57" w:hanging="357"/>
              <w:jc w:val="both"/>
              <w:rPr/>
            </w:pPr>
            <w:r>
              <w:rPr>
                <w:spacing w:val="-4"/>
              </w:rPr>
              <w:t>Agrárkamara.</w:t>
            </w:r>
          </w:p>
          <w:p>
            <w:pPr>
              <w:pStyle w:val="Normal"/>
              <w:ind w:left="57" w:right="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Hazánkba érkező mezőgazdasági termékek egy részének eredete bizonytalan. A Békés megyei termékek esélyeit növelné a tájspecifikus, környezettudatos termesztési és tenyésztési eljárások bevezetése, ill. az ahhoz kapcsolódó termékmarketing kialakítása. A térségről alkotott pozitív kép ilyen módon visszahathat a termékekre, ill. a termékek iránti kereslet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</w:rPr>
      </w:pPr>
      <w:bookmarkStart w:id="14" w:name="__RefHeading___Toc271799915"/>
      <w:bookmarkEnd w:id="14"/>
      <w:r>
        <w:rPr>
          <w:rFonts w:cs="Times New Roman" w:ascii="Times New Roman" w:hAnsi="Times New Roman"/>
          <w:i/>
          <w:iCs/>
          <w:sz w:val="24"/>
        </w:rPr>
        <w:t>5.13 Tudásgazdaság fejleszt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Békés megye társadalmi-gazdasági felzárkóztatásának alapvető feltétele a lakosság képzettségének javítása. A tudásgazdaság alapjainak megteremtése aligha képzelhető el a Békés megyében élők iskolázottságának javítására szolgáló beavatkozások nélkül. A prioritás két lábon áll (12. táblázat)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közoktatás fejlesztési program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e-kultúra fejlesztést segítő progra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int azt a stratégiát megalapozó 2006. évi helyzetvizsgálat és elemzés igazolta, Békés megyében az elmúlt években folyamatosan romlott a lakosság eltartó képessége (napjainkban a teljes lakónépesség csupán ¼ ), ami a csökkenő lakónépesség, alacsonyabb foglalkoztatás, gyengébb iskolázottság, rosszabb vásárlóerő, magasabb szociális ellátás igények ördögi körét vetítette előre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  <w:i/>
          <w:sz w:val="22"/>
          <w:szCs w:val="22"/>
        </w:rPr>
        <w:t>12. táblázat</w:t>
      </w:r>
      <w:r>
        <w:rPr>
          <w:bCs/>
          <w:sz w:val="22"/>
          <w:szCs w:val="22"/>
        </w:rPr>
        <w:t>: Békés megye tudásgazdaság fejlesztési prioritásainak struktúrája</w:t>
      </w:r>
    </w:p>
    <w:tbl>
      <w:tblPr>
        <w:tblW w:w="8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739"/>
      </w:tblGrid>
      <w:tr>
        <w:trPr>
          <w:trHeight w:val="269" w:hRule="atLeast"/>
        </w:trPr>
        <w:tc>
          <w:tcPr>
            <w:tcW w:w="5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tatás-fejlesztési program</w:t>
            </w:r>
          </w:p>
        </w:tc>
        <w:tc>
          <w:tcPr>
            <w:tcW w:w="2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kultúra fejleszté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gram</w:t>
            </w:r>
          </w:p>
        </w:tc>
      </w:tr>
      <w:tr>
        <w:trPr>
          <w:trHeight w:val="269" w:hRule="atLeast"/>
        </w:trPr>
        <w:tc>
          <w:tcPr>
            <w:tcW w:w="5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4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Életpálya tervezési al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a/1. Útjelző: tanácsadói rész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a/2. Empátia: tanár felkészítő rész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a/3. Érvényesülés: diák felkészítő részprogram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Hálózatfejlesztési al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b/1. Kapcsolati háló operatív alprogram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Képzésfejlesztési al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/1. Hozzáértés: gyakorlati képzésfejlesztés rész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/2. Mozgástér: mobilitás rész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/3. Idegen nyelvek részprogramja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/4. Strukturális fejlesztés részprogramja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/5. Élettér: horizontális fejlesztési részprogram</w:t>
            </w:r>
          </w:p>
          <w:p>
            <w:pPr>
              <w:pStyle w:val="Normal"/>
              <w:ind w:left="22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/6. Kézfogás: vonzástér bővítési részprogram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Hátrányos helyzetűek esélyegyenlőségi alprogramja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d/1. Helyzetbe hozás </w:t>
            </w:r>
            <w:r>
              <w:rPr>
                <w:spacing w:val="-4"/>
                <w:sz w:val="22"/>
                <w:szCs w:val="22"/>
              </w:rPr>
              <w:t>rész</w:t>
            </w:r>
            <w:r>
              <w:rPr>
                <w:bCs/>
                <w:sz w:val="22"/>
                <w:szCs w:val="22"/>
              </w:rPr>
              <w:t>programja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d/2. Felzárkóztatási </w:t>
            </w:r>
            <w:r>
              <w:rPr>
                <w:spacing w:val="-4"/>
                <w:sz w:val="22"/>
                <w:szCs w:val="22"/>
              </w:rPr>
              <w:t>rész</w:t>
            </w:r>
            <w:r>
              <w:rPr>
                <w:bCs/>
                <w:sz w:val="22"/>
                <w:szCs w:val="22"/>
              </w:rPr>
              <w:t>program</w:t>
            </w:r>
          </w:p>
          <w:p>
            <w:pPr>
              <w:pStyle w:val="Normal"/>
              <w:ind w:left="2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önkormányzat alprogram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piacok alprogram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autoSpaceDE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</w:rPr>
      </w:pPr>
      <w:bookmarkStart w:id="15" w:name="__RefHeading___Toc271799916"/>
      <w:bookmarkEnd w:id="15"/>
      <w:r>
        <w:rPr>
          <w:rFonts w:cs="Times New Roman" w:ascii="Times New Roman" w:hAnsi="Times New Roman"/>
          <w:i/>
          <w:iCs/>
          <w:sz w:val="24"/>
        </w:rPr>
        <w:t>5.14 Tranzit gazdaság fejlesztése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 térség gazdaságtörténetével összefüggő, hitelt érdemlő munkák mindegyike a Békés megyei román-magyar határszakasz két oldalán fekvő területet egységes, összefüggő egészként tárgyalja, amit az 1920-as, un. Trianoni szerződés által végbement geopolitikai változások mesterségesen kettévágott.</w:t>
      </w:r>
    </w:p>
    <w:p>
      <w:pPr>
        <w:pStyle w:val="Normal"/>
        <w:spacing w:lineRule="auto" w:line="360"/>
        <w:jc w:val="both"/>
        <w:rPr/>
      </w:pPr>
      <w:r>
        <w:rPr/>
        <w:t>Kézenfekvő tehát a korábbi, s ma is életképesnek bizonyuló kereskedelmi-, gazdasági-, kulturális, oktatási kapcsolatok újraélesztése, tartalmi gazdagítása, közös infrastrukturális fejlesztések elvégzése, ill. azok eredményeinek hasznosítása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Ennek esélyei ma jobbak, mint az elmúlt évtizedekben voltak; úgy tűnik, hogy az Európai Unió által biztosított források (korábban Interreg, jelenleg HU- RO ET programok) is ösztönzőleg hatnak (hathatnak) a határ két oldalán élő partnerekre. </w:t>
      </w:r>
    </w:p>
    <w:p>
      <w:pPr>
        <w:pStyle w:val="Normal"/>
        <w:spacing w:lineRule="auto" w:line="360" w:before="120" w:after="0"/>
        <w:jc w:val="both"/>
        <w:rPr/>
      </w:pPr>
      <w:r>
        <w:rPr/>
        <w:t>A kapcsolatok intenzifikálása különösen kedvező lehetőséget ad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a termelői, beszállítói kapcsolatok fejlesztésére (határon átnyúló hálózati kiépítésér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a határmenti együttműködés szervezeti centrumainak erősítésér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a határmenti marketing erősítésére.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5486400" cy="3086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35pt;width:431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71500</wp:posOffset>
            </wp:positionH>
            <wp:positionV relativeFrom="paragraph">
              <wp:posOffset>101600</wp:posOffset>
            </wp:positionV>
            <wp:extent cx="4914900" cy="229298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Abracim"/>
        <w:rPr>
          <w:bCs w:val="false"/>
          <w:iCs/>
          <w:sz w:val="22"/>
        </w:rPr>
      </w:pPr>
      <w:r>
        <w:rPr>
          <w:bCs w:val="false"/>
          <w:iCs/>
          <w:sz w:val="22"/>
        </w:rPr>
        <w:t xml:space="preserve">9. ábra: </w:t>
      </w:r>
      <w:r>
        <w:rPr>
          <w:b/>
          <w:bCs w:val="false"/>
          <w:i w:val="false"/>
          <w:iCs/>
          <w:sz w:val="22"/>
        </w:rPr>
        <w:t>Logisztikai értéklánc modellje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</w:rPr>
      </w:pPr>
      <w:bookmarkStart w:id="16" w:name="__RefHeading___Toc271799917"/>
      <w:bookmarkEnd w:id="16"/>
      <w:r>
        <w:rPr>
          <w:rFonts w:cs="Times New Roman" w:ascii="Times New Roman" w:hAnsi="Times New Roman"/>
          <w:i/>
          <w:iCs/>
          <w:sz w:val="24"/>
        </w:rPr>
        <w:t>5.15 Szociális gazdaság fejlesztése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Az 1989 után hazánkban bevezetett piacgazdasági modelltársadalom egy részét egzisztenciális szempontból marginalizálja. Különösen érzékelhető ez Békés megye alapvetően agrárjellegű határmenti kistérségeiben.</w:t>
      </w:r>
    </w:p>
    <w:p>
      <w:pPr>
        <w:pStyle w:val="Normal"/>
        <w:spacing w:lineRule="auto" w:line="360"/>
        <w:jc w:val="both"/>
        <w:rPr/>
      </w:pPr>
      <w:r>
        <w:rPr/>
        <w:t>Ezért a munkavállaláshoz kötődő jóléti szolgáltatások csak korlátozottan érhetőek el a perifériára szorultak számára. A szociális gazdaság elsődleges célja egyfajta szociális biztonság megteremtése az itt élők körének.</w:t>
      </w:r>
    </w:p>
    <w:p>
      <w:pPr>
        <w:pStyle w:val="Normal"/>
        <w:spacing w:lineRule="auto" w:line="360"/>
        <w:jc w:val="both"/>
        <w:rPr/>
      </w:pPr>
      <w:r>
        <w:rPr/>
        <w:t>Békés megye élelmiszerfeldolgozó ágazatainak hanyatlása, a feldolgozóipar felszámolása különösen hátrányosan érintette (érinti) az alacsony iskolai végzettségű (elsősorban női) munkavállalókat.</w:t>
      </w:r>
    </w:p>
    <w:p>
      <w:pPr>
        <w:pStyle w:val="Normal"/>
        <w:spacing w:lineRule="auto" w:line="360"/>
        <w:jc w:val="both"/>
        <w:rPr/>
      </w:pPr>
      <w:r>
        <w:rPr/>
        <w:t>A konzerviparágakban, a baromfi feldolgozóknál, a hűtőházakban dolgozó állandó és idénymunkások jelentős része ma munkanélküli. (Az érintett települések, ill. kistérségek helyzetét különösen rontja, hogy jelentős részük családfenntartó.)</w:t>
      </w:r>
    </w:p>
    <w:p>
      <w:pPr>
        <w:pStyle w:val="Normal"/>
        <w:spacing w:lineRule="auto" w:line="360"/>
        <w:jc w:val="both"/>
        <w:rPr/>
      </w:pPr>
      <w:r>
        <w:rPr/>
        <w:t xml:space="preserve">Az elmúlt években (elsősorban a helyi önkormányzatok által működtetett) közmunka programok (alacsony hatékonyságuk, formális feladataik, stb. miatt) nem váltották be a reményt. 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 helyi szociális gazdaságnak a helyi szükségletek kielégítésére kell irányulnia, meghatározott idő után önfinanszírozóvá, fenntarthatóvá kell válnia.</w:t>
      </w:r>
    </w:p>
    <w:p>
      <w:pPr>
        <w:pStyle w:val="Normal"/>
        <w:spacing w:lineRule="auto" w:line="360"/>
        <w:jc w:val="both"/>
        <w:rPr/>
      </w:pPr>
      <w:r>
        <w:rPr/>
        <w:t>Alapvető célja a programnak a foglalkoztatottság növelése, a munkanélküliség csökkentése, új munkahelyek megteremtése, legális jövedelem biztosítása. A cél biztosítja a be nem jelentett munkák formalizálását, a munka- és családi kötelezettségek összekapcsolódását, a szociális és jogi védettséget.</w:t>
      </w:r>
    </w:p>
    <w:p>
      <w:pPr>
        <w:pStyle w:val="Normal"/>
        <w:spacing w:lineRule="auto" w:line="360"/>
        <w:jc w:val="both"/>
        <w:rPr/>
      </w:pPr>
      <w:r>
        <w:rPr/>
        <w:t>A szektor célcsoportját az alacsony iskolai végzettségű vagy képzettség nélküli állástalanok, a tartós munkanélküliek, az elhelyezkedési nehézségekkel küzdő pályakezdő fiatalok, a gondozási kötelezettséggel terhelt nők, az idős és fogyatékkal élő emberek, és a társadalmi beilleszkedési zavarokkal küzdő személyek alkotják. A másik oldalon a célcsoportba tartoznak a szociális gazdaság termékeinek és szolgáltatásainak fogyasztói, felhasználói.</w:t>
      </w:r>
    </w:p>
    <w:p>
      <w:pPr>
        <w:pStyle w:val="Normal"/>
        <w:spacing w:lineRule="auto" w:line="360"/>
        <w:jc w:val="both"/>
        <w:rPr/>
      </w:pPr>
      <w:r>
        <w:rPr/>
        <w:t>(A szociális gazdaság koncepcióját az Európai Unió Fehér Könyve – Növekedés, Versenyképesség, Foglalkoztatás – vázolta fel nagy vonalakban, mint egyikét a 21. századba vezető fejlődési utaknak. Ennek lényege: a háztartások és egyének által igénybe vehető helyi szolgáltatások piaccá szervezése, amitől három millió új munkahelyet remélnek; European Commission, 1994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rPr/>
      </w:pPr>
      <w:r>
        <w:rPr>
          <w:b/>
          <w:i/>
        </w:rPr>
        <w:t>a) Személyi szolgáltatások fejlesztése alprogram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A betegek rehabilitációja sok esetben igen hosszadalmas folyamat, ami az esetek többségében nem folytatható le kórházi körülmények között. Ugyanakkor a paciensek, ill. a hozzátartozók a kórházból történő távozás után tanácstalanok, mit kell tenniük a teljes gyógyulás érdekében. </w:t>
      </w:r>
    </w:p>
    <w:p>
      <w:pPr>
        <w:pStyle w:val="Normal"/>
        <w:spacing w:lineRule="auto" w:line="360"/>
        <w:jc w:val="both"/>
        <w:rPr/>
      </w:pPr>
      <w:r>
        <w:rPr/>
        <w:t>Az alprogram célja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órházakban eltöltött idő csökkentés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bizonyos esetekben a kórházban történő ápolás elkerülés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oknak a betegeknek és hozzátartozóiknak segítség nyújtás, akik nem igényelnek folyamatos kórházi-, orvosi felügyeletet, de teljes gyógyulásuk vagy állapotuk javítása, megőrzése érdekében rendszeres szakellátásra van szükségek és az otthonukban biztonsággal megadható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gyógyíthatatlan betegek segítése emberi méltóságuk megőrzésében, szükségleteik kielégítéséb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>13. táblázat</w:t>
      </w:r>
      <w:r>
        <w:rPr>
          <w:sz w:val="22"/>
          <w:szCs w:val="22"/>
        </w:rPr>
        <w:t>: Személyi szolgáltatások fej</w:t>
      </w:r>
      <w:r>
        <w:rPr/>
        <w:t>lesztése alprogram</w:t>
      </w:r>
    </w:p>
    <w:tbl>
      <w:tblPr>
        <w:tblW w:w="8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95"/>
      </w:tblGrid>
      <w:tr>
        <w:trPr/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lprogram célj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tthoni segítség és ápolás, idős-gondozás, gyermekfelügyelet, tanulási nehézségekkel küszködő fiatalok korrepetálása, őrzés, postaszolgálat, főtt étel és vásárolt áruk házhoz szállítása.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lprogram üzenete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</w:rPr>
              <w:t>A szolidaritás munkaalkalmat teremt !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lprogram tartalm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elkészítés a feladatok megoldására és forrásteremté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Érintett szervezet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120" w:after="0"/>
              <w:rPr/>
            </w:pPr>
            <w:r>
              <w:rPr/>
              <w:t>Önkormányzatok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ivil szervezetek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Képző intézmények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Egészségügyi szervezete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>b) Települési szolgáltatások fejlesztése alprogram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Az alprogram célja: a tartós munkanélküliek, és a munkanélküli ellátásból már kiszorult aktív korú, rendszeres szociális segélyezettek átmeneti foglalkoztatása, olyan munkában, ami települési, közösségi célokat valósít meg. A közmunka-program a munkaerő-piaci szempontból leghátrányosabb településeket és térségeket, valamint társadalmi csoportokat részesíti előnyben. </w:t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4. táblázat:</w:t>
      </w:r>
      <w:r>
        <w:rPr>
          <w:sz w:val="22"/>
          <w:szCs w:val="22"/>
        </w:rPr>
        <w:t xml:space="preserve"> Települési szolgáltatások fejlesztése alprogram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5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95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lprogram célj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 településen élők közérzet javításához kapcsolódó tartós foglalkoztatási projektek kidolgozása, finanszírozási feltételeinek megteremtése.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lprogram üzenete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</w:rPr>
              <w:t>A szolidaritás munkaalkalmat teremt !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lprogram tartalm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elepülés gondozás, céltaxi-járat  üzemeltetése,</w:t>
            </w:r>
          </w:p>
          <w:p>
            <w:pPr>
              <w:pStyle w:val="Normal"/>
              <w:rPr/>
            </w:pPr>
            <w:r>
              <w:rPr/>
              <w:t>szelektív hulladékgyűjtés és –újrahasznosít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Érintett szervezet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120" w:after="0"/>
              <w:rPr/>
            </w:pPr>
            <w:r>
              <w:rPr/>
              <w:t>Önkormányzatok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ivil szervezetek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Képző intézménye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</w:r>
    </w:p>
    <w:p>
      <w:pPr>
        <w:pStyle w:val="Heading2"/>
        <w:rPr>
          <w:bCs/>
          <w:i w:val="false"/>
          <w:i w:val="false"/>
        </w:rPr>
      </w:pPr>
      <w:bookmarkStart w:id="17" w:name="__RefHeading___Toc271799918"/>
      <w:bookmarkEnd w:id="17"/>
      <w:r>
        <w:rPr>
          <w:bCs/>
          <w:i w:val="false"/>
        </w:rPr>
        <w:t>5.2 Fenntartható gazdaságfejlesztés</w:t>
      </w:r>
    </w:p>
    <w:p>
      <w:pPr>
        <w:pStyle w:val="Normal"/>
        <w:autoSpaceDE w:val="false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Önmagában a foglalkoztatás javítása a megye gazdasági-társadalmi felzárkóztatásához aligha elégséges. Ezért a helyi adottságokra épített innovatív ágazatépítési programot kell indítani. Ennek alapvetően két iránya lehet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a megújuló energiaforrásokra épülő fejlesztés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épített és természeti környezet fejlesztése.</w:t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</w:rPr>
      </w:pPr>
      <w:bookmarkStart w:id="18" w:name="__RefHeading___Toc271799919"/>
      <w:bookmarkEnd w:id="18"/>
      <w:r>
        <w:rPr>
          <w:rFonts w:cs="Times New Roman" w:ascii="Times New Roman" w:hAnsi="Times New Roman"/>
          <w:i/>
          <w:iCs/>
          <w:sz w:val="24"/>
        </w:rPr>
        <w:t>5.21 Zöld gazdaság fejleszté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z alprogram alapvető célja a bioenergetikai ipar meghonosítása, ill. az ehhez kapcsolódó K+F részfeladatok megoldása. Az alprogram főbb elemei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lapanyagtermelési (energianövény és takarmánynövény termesztés), integráció, növénynemesítés, szállítási logisztikai feladatok megoldás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Technológia fejlesztés K+F+ I feladatok elvégzése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Biomassza üzem felépítése, hőenergia előállítása, „zöldáram” termelés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Etanol gyártás melléktermékeként keletkező takarmány előállítás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</w:r>
    </w:p>
    <w:p>
      <w:pPr>
        <w:pStyle w:val="Heading3"/>
        <w:spacing w:lineRule="auto" w:line="360" w:before="0" w:after="0"/>
        <w:rPr/>
      </w:pPr>
      <w:bookmarkStart w:id="19" w:name="__RefHeading___Toc271799920"/>
      <w:bookmarkEnd w:id="19"/>
      <w:r>
        <w:rPr>
          <w:rFonts w:cs="Times New Roman" w:ascii="Times New Roman" w:hAnsi="Times New Roman"/>
          <w:i/>
          <w:iCs/>
          <w:sz w:val="24"/>
        </w:rPr>
        <w:t>5.22 Épített- és természeti környezet fejleszté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15. táblázat</w:t>
      </w:r>
      <w:r>
        <w:rPr>
          <w:sz w:val="22"/>
          <w:szCs w:val="22"/>
        </w:rPr>
        <w:t>: Határon átnyúló (közös) környezetvédelmi fejlesztések alprogramja</w:t>
      </w:r>
    </w:p>
    <w:tbl>
      <w:tblPr>
        <w:tblW w:w="8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396"/>
      </w:tblGrid>
      <w:tr>
        <w:trPr>
          <w:trHeight w:val="657" w:hRule="atLeast"/>
        </w:trPr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6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13" w:right="113" w:hanging="0"/>
              <w:rPr/>
            </w:pPr>
            <w:r>
              <w:rPr/>
              <w:t>A településközi együttműködések javítása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Fő célkitűzés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13" w:right="113" w:hanging="0"/>
              <w:jc w:val="both"/>
              <w:rPr/>
            </w:pPr>
            <w:r>
              <w:rPr/>
              <w:t>A meglévő önkormányzati, települési, kulturális együttműködések összehangolása, szervezetté tétele, fejlesztése; a testvérvárosi kapcsolatok, közös fejlesztési programok erősítése.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958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Intézkedések indokoltsága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13" w:right="113" w:hanging="0"/>
              <w:rPr/>
            </w:pPr>
            <w:r>
              <w:rPr/>
              <w:t>A határon túli régiók együttműködése – főleg a közép- és kelet-európai országok között – szerves része annak az európai törekvésnek, amely az Európai Nemzetközi Regionális Egyezmény keretében fogalmazódott meg.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Az intézkedések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510" w:right="113" w:hanging="397"/>
              <w:rPr/>
            </w:pPr>
            <w:r>
              <w:rPr/>
              <w:t>Meglévő települési együttműködések tartalmi fejlesztése, kiterjesztése, szervezetté tétele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510" w:right="113" w:hanging="397"/>
              <w:rPr/>
            </w:pPr>
            <w:r>
              <w:rPr/>
              <w:t>Közös fejlesztési programok kidolgozása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510" w:right="113" w:hanging="397"/>
              <w:rPr/>
            </w:pPr>
            <w:r>
              <w:rPr/>
              <w:t>Testvérvárosi (testvértelepülési) kapcsolatok kialakítása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510" w:right="113" w:hanging="397"/>
              <w:rPr/>
            </w:pPr>
            <w:r>
              <w:rPr/>
              <w:t>Az együttműködés kulturális, gazdasági alapjainak erősítése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510" w:right="113" w:hanging="397"/>
              <w:rPr/>
            </w:pPr>
            <w:r>
              <w:rPr/>
              <w:t>Az együttműködések marketing és informatikai szempontú fejlesztése.</w:t>
            </w:r>
          </w:p>
        </w:tc>
      </w:tr>
      <w:tr>
        <w:trPr>
          <w:trHeight w:val="749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</w:rPr>
              <w:t>Az intézkedések által érintett területek (projekt szint)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13" w:right="1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A kistérség és szomszédos települések.</w:t>
            </w:r>
          </w:p>
        </w:tc>
      </w:tr>
      <w:tr>
        <w:trPr>
          <w:trHeight w:val="121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b/>
              </w:rPr>
              <w:t>Célcsoportok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13" w:right="113" w:hanging="0"/>
              <w:rPr/>
            </w:pPr>
            <w:r>
              <w:rPr/>
              <w:t>Az érintett határmenti önkormányzatok és önkormányzati társulások, határmenti helyi és regionális egyesületek és szövetségek, valamint a kistérség lakossága és a határon túli lakosság.</w:t>
            </w:r>
          </w:p>
        </w:tc>
      </w:tr>
      <w:tr>
        <w:trPr>
          <w:trHeight w:val="1195" w:hRule="atLeast"/>
        </w:trPr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utput indikátorok</w:t>
            </w:r>
          </w:p>
        </w:tc>
        <w:tc>
          <w:tcPr>
            <w:tcW w:w="6396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397" w:right="113" w:hanging="397"/>
              <w:rPr/>
            </w:pPr>
            <w:r>
              <w:rPr/>
              <w:t>Határmenti együttműködésre biztosított, elnyert támogatás nagyság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7" w:right="113" w:hanging="397"/>
              <w:rPr/>
            </w:pPr>
            <w:r>
              <w:rPr/>
              <w:t>Határmenti együttműködés keretében létrehozott programok, fejlesztések száma</w:t>
            </w:r>
          </w:p>
        </w:tc>
      </w:tr>
      <w:tr>
        <w:trPr>
          <w:trHeight w:val="1210" w:hRule="atLeast"/>
        </w:trPr>
        <w:tc>
          <w:tcPr>
            <w:tcW w:w="244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i/>
              </w:rPr>
              <w:t>Eredmény indikátorok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397" w:right="113" w:hanging="397"/>
              <w:rPr/>
            </w:pPr>
            <w:r>
              <w:rPr/>
              <w:t>Interregionális programok számának növekedés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7" w:right="113" w:hanging="397"/>
              <w:rPr/>
            </w:pPr>
            <w:r>
              <w:rPr/>
              <w:t>Határon átnyúló programokban résztvevő szervezetek számának növekedés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7" w:right="113" w:hanging="397"/>
              <w:rPr/>
            </w:pPr>
            <w:r>
              <w:rPr/>
              <w:t>Határmenti térség és programjainak ismertsége.</w:t>
            </w:r>
          </w:p>
        </w:tc>
      </w:tr>
      <w:tr>
        <w:trPr>
          <w:trHeight w:val="941" w:hRule="atLeast"/>
        </w:trPr>
        <w:tc>
          <w:tcPr>
            <w:tcW w:w="244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s indikátorok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397" w:right="113" w:hanging="397"/>
              <w:rPr/>
            </w:pPr>
            <w:r>
              <w:rPr/>
              <w:t>Határmenti térségen belüli idegenforgalom élénkülés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7" w:right="113" w:hanging="397"/>
              <w:rPr/>
            </w:pPr>
            <w:r>
              <w:rPr/>
              <w:t>Együttműködő határmenti térség nemzetközi idegenforgalmának növekedése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</w:r>
    </w:p>
    <w:p>
      <w:pPr>
        <w:pStyle w:val="Heading2"/>
        <w:rPr>
          <w:bCs/>
          <w:i w:val="false"/>
          <w:i w:val="false"/>
        </w:rPr>
      </w:pPr>
      <w:bookmarkStart w:id="20" w:name="__RefHeading___Toc271799921"/>
      <w:bookmarkEnd w:id="20"/>
      <w:r>
        <w:rPr>
          <w:bCs/>
          <w:i w:val="false"/>
        </w:rPr>
        <w:t>5.3 Infrastruktúra fejlesztése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  <w:t>Gazdaság és az infrastruktúra fejlettsége szoros kölcsönhatásban van egymással. Meghatározói egy térség fejlettségének, illetve elmaradottságának. Békés megye leszakadásának egyik oka az infrastrukturális fejlesztések hiánya volt; a megye elérhetősége rossz, az ivóvíz minősége a települések egy részén nem felel meg az EU elvárásoknak. Mindezek alapján aligha vitatható, hogy a gazdasági-, társadalmi felzárkózás nem képzelhető el a műszaki- és a környezetvédelmi infrastruktúra fejlesztése nélkül.</w:t>
      </w:r>
    </w:p>
    <w:p>
      <w:pPr>
        <w:pStyle w:val="Normal"/>
        <w:spacing w:lineRule="auto" w:line="360"/>
        <w:jc w:val="both"/>
        <w:rPr/>
      </w:pPr>
      <w:r>
        <w:rPr/>
        <w:t xml:space="preserve">Békés megye hosszú távú fenntartható fejlődésének nélkülözhetetlen alapja a szennyezésektől mentes természeti és mesterséges környezet. </w:t>
      </w:r>
    </w:p>
    <w:p>
      <w:pPr>
        <w:pStyle w:val="Normal"/>
        <w:spacing w:lineRule="auto" w:line="360"/>
        <w:jc w:val="both"/>
        <w:rPr/>
      </w:pPr>
      <w:r>
        <w:rPr/>
        <w:t xml:space="preserve">A tervek (és remények) ellenére sem indult meg a 44-es (Kecskemét, Szarvas –Békéscsaba – Gyula - országhatár) út gyorsforgalmi úttá történő kiépítése. Gyakorlatilag a megyeszékhely (ill. a 44-es út menti települések) elérhetősége nem javult, ellenkezőleg, az út állapota számos helyen tovább romlott. </w:t>
      </w:r>
    </w:p>
    <w:p>
      <w:pPr>
        <w:pStyle w:val="Normal"/>
        <w:spacing w:lineRule="auto" w:line="360"/>
        <w:jc w:val="both"/>
        <w:rPr/>
      </w:pPr>
      <w:r>
        <w:rPr/>
        <w:t>Komoly feladatot, kihívást jelent az EU 98/83/EK Rendelet irányelveinek, előírásainak megfelelő vízminőség biztosítása a térségben élők számára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16. táblázat</w:t>
      </w:r>
      <w:r>
        <w:rPr>
          <w:iCs/>
          <w:sz w:val="22"/>
          <w:szCs w:val="22"/>
        </w:rPr>
        <w:t xml:space="preserve">: </w:t>
      </w:r>
      <w:r>
        <w:rPr>
          <w:sz w:val="22"/>
          <w:szCs w:val="22"/>
        </w:rPr>
        <w:t>Békés megye komplex környezeti- és infrastruktúra fejlesztő alprogram</w:t>
      </w:r>
    </w:p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észséges ivóvíz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</w:rPr>
            </w:pPr>
            <w:r>
              <w:rPr>
                <w:b/>
              </w:rPr>
              <w:t>program</w:t>
            </w:r>
          </w:p>
        </w:tc>
        <w:tc>
          <w:tcPr>
            <w:tcW w:w="4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lekedésfejlesztés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Ivóvíz minőségének javítása, hálózatrekonstrukció</w:t>
            </w:r>
          </w:p>
          <w:p>
            <w:pPr>
              <w:pStyle w:val="Normal"/>
              <w:autoSpaceDE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Az M44 –es gyorsforgalmi út megépítés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Békés Megyei Repülőtér fejlesztése (Békéscsaba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</w:rPr>
      </w:pPr>
      <w:bookmarkStart w:id="21" w:name="__RefHeading___Toc271799922"/>
      <w:bookmarkEnd w:id="21"/>
      <w:r>
        <w:rPr>
          <w:rFonts w:cs="Times New Roman" w:ascii="Times New Roman" w:hAnsi="Times New Roman"/>
          <w:i/>
          <w:iCs/>
          <w:sz w:val="24"/>
        </w:rPr>
        <w:t>5.31 Elérhetőség javítása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spacing w:lineRule="auto" w:line="360" w:before="0" w:after="120"/>
        <w:rPr/>
      </w:pPr>
      <w:r>
        <w:rPr>
          <w:b/>
          <w:bCs/>
        </w:rPr>
        <w:t>Elérhetőség javítása, közúti infrastruktúra fejlesztése</w:t>
      </w:r>
    </w:p>
    <w:p>
      <w:pPr>
        <w:pStyle w:val="Kszv1"/>
        <w:spacing w:lineRule="auto" w:line="360" w:before="0" w:after="0"/>
        <w:rPr/>
      </w:pPr>
      <w:r>
        <w:rPr>
          <w:rFonts w:eastAsia="Calibri"/>
          <w:spacing w:val="0"/>
          <w:szCs w:val="24"/>
          <w:lang w:eastAsia="en-US"/>
        </w:rPr>
        <w:t>Békés megye közlekedési helyzete az elmúlt két évtizedben nem változott. Autópálya nincs, a jelenlegi 44-es út állapota évről-évre romlik; a hosszabb megközelítési idő miatt nem tud vonzó telephelyet kínálni.</w:t>
      </w:r>
    </w:p>
    <w:p>
      <w:pPr>
        <w:pStyle w:val="Kszv1"/>
        <w:spacing w:lineRule="auto" w:line="360" w:before="0" w:after="0"/>
        <w:rPr>
          <w:rFonts w:eastAsia="Calibri"/>
          <w:spacing w:val="0"/>
          <w:szCs w:val="24"/>
          <w:lang w:eastAsia="en-US"/>
        </w:rPr>
      </w:pPr>
      <w:r>
        <w:rPr>
          <w:rFonts w:eastAsia="Calibri"/>
          <w:spacing w:val="0"/>
          <w:szCs w:val="24"/>
          <w:lang w:eastAsia="en-US"/>
        </w:rPr>
      </w:r>
    </w:p>
    <w:p>
      <w:pPr>
        <w:pStyle w:val="Kszv1"/>
        <w:spacing w:lineRule="auto" w:line="360" w:before="0" w:after="0"/>
        <w:rPr>
          <w:rFonts w:eastAsia="Calibri"/>
          <w:spacing w:val="0"/>
          <w:szCs w:val="24"/>
          <w:lang w:eastAsia="en-US"/>
        </w:rPr>
      </w:pPr>
      <w:r>
        <w:rPr>
          <w:rFonts w:eastAsia="Calibri"/>
          <w:spacing w:val="0"/>
          <w:szCs w:val="24"/>
          <w:lang w:eastAsia="en-US"/>
        </w:rPr>
      </w:r>
    </w:p>
    <w:p>
      <w:pPr>
        <w:pStyle w:val="Kszv1"/>
        <w:spacing w:lineRule="auto" w:line="360" w:before="0" w:after="0"/>
        <w:rPr>
          <w:rFonts w:eastAsia="Calibri"/>
          <w:spacing w:val="0"/>
          <w:szCs w:val="24"/>
          <w:lang w:eastAsia="en-US"/>
        </w:rPr>
      </w:pPr>
      <w:r>
        <w:rPr>
          <w:rFonts w:eastAsia="Calibri"/>
          <w:spacing w:val="0"/>
          <w:szCs w:val="24"/>
          <w:lang w:eastAsia="en-US"/>
        </w:rPr>
        <w:t xml:space="preserve">Ugyancsak problémát jelent, hogy az érvényben lévő országos közlekedéspolitikai, valamint területfejlesztési koncepció tervezete Békés megyében csak 2030-ra irányozza elő a megye területén gyorsforgalmi út építését, a Déli Autópálya megvalósulásának esélye pedig pillanatnyilag igen csekély. </w:t>
      </w:r>
    </w:p>
    <w:p>
      <w:pPr>
        <w:pStyle w:val="Kszv1"/>
        <w:spacing w:lineRule="auto" w:line="360" w:before="0" w:after="0"/>
        <w:rPr>
          <w:rFonts w:eastAsia="Calibri"/>
          <w:spacing w:val="0"/>
          <w:szCs w:val="24"/>
          <w:lang w:eastAsia="en-US"/>
        </w:rPr>
      </w:pPr>
      <w:r>
        <w:rPr>
          <w:rFonts w:eastAsia="Calibri"/>
          <w:spacing w:val="0"/>
          <w:szCs w:val="24"/>
          <w:lang w:eastAsia="en-US"/>
        </w:rPr>
      </w:r>
    </w:p>
    <w:p>
      <w:pPr>
        <w:pStyle w:val="Kszv1"/>
        <w:spacing w:lineRule="auto" w:line="360" w:before="0" w:after="0"/>
        <w:rPr/>
      </w:pPr>
      <w:r>
        <w:rPr>
          <w:rFonts w:eastAsia="Calibri"/>
          <w:spacing w:val="0"/>
          <w:szCs w:val="24"/>
          <w:lang w:eastAsia="en-US"/>
        </w:rPr>
        <w:t>A megye közlekedési hálózata rossz. Műszaki paraméterei, a főutak alacsony részaránya, az összekötő és bekötőutak hiánya nehezíti a hátrányos helyzetű kistérségek, települések gazdasági és társadalmi fejlődését.</w:t>
      </w:r>
    </w:p>
    <w:p>
      <w:pPr>
        <w:pStyle w:val="Kszv1"/>
        <w:spacing w:lineRule="auto" w:line="360" w:before="0" w:after="0"/>
        <w:rPr/>
      </w:pPr>
      <w:r>
        <w:rPr>
          <w:rFonts w:eastAsia="Calibri"/>
          <w:spacing w:val="0"/>
          <w:szCs w:val="24"/>
          <w:lang w:eastAsia="en-US"/>
        </w:rPr>
        <w:t>Ezért kiemelt jelentőségű a megye út- és vasúti hálózatának, továbbá a békéscsabai repülőtérnek a fejlesztése</w:t>
      </w:r>
      <w:r>
        <w:rPr>
          <w:rFonts w:eastAsia="Calibri"/>
          <w:spacing w:val="0"/>
          <w:szCs w:val="24"/>
          <w:u w:val="single"/>
          <w:lang w:eastAsia="en-US"/>
        </w:rPr>
        <w:t>.</w:t>
      </w:r>
      <w:r>
        <w:rPr>
          <w:rFonts w:eastAsia="Calibri"/>
          <w:spacing w:val="0"/>
          <w:szCs w:val="24"/>
          <w:lang w:eastAsia="en-US"/>
        </w:rPr>
        <w:t xml:space="preserve"> Ez lehetővé tenné a kistérségi élelmiszergazdaság nagy értékű termékeinek gyors célba juttatását és elsősorban az üzleti szféra, valamint a külföldi turisták számára a térségbe való utazás idejének lényeges lerövidítését.</w:t>
      </w:r>
    </w:p>
    <w:p>
      <w:pPr>
        <w:pStyle w:val="Kszv1"/>
        <w:spacing w:lineRule="auto" w:line="360" w:before="0" w:after="0"/>
        <w:rPr>
          <w:rFonts w:eastAsia="Calibri"/>
          <w:spacing w:val="0"/>
          <w:szCs w:val="24"/>
          <w:lang w:eastAsia="en-US"/>
        </w:rPr>
      </w:pPr>
      <w:r>
        <w:rPr>
          <w:rFonts w:eastAsia="Calibri"/>
          <w:spacing w:val="0"/>
          <w:szCs w:val="24"/>
          <w:lang w:eastAsia="en-US"/>
        </w:rPr>
        <w:t>A településeket összekötő mellékúthálózat kiépítettségében és állapotában igen nagyok a különbségek a jobb helyzetű középső, valamint a számos problémával rendelkező északi és déli területek között. Ráadásul ez utóbbi főút-hiányos területeken a mellékutak forgalmi szerepe jóval nagyobb. Mivel az országos közlekedésfejlesztési programok marginális kérdésként kezelik az alsórendű úthálózatokat, hiányzó szakaszaik megépítésében és a meglévők állapotának javításában fokozott megyei szerepvállalás szükséges.</w:t>
      </w:r>
    </w:p>
    <w:p>
      <w:pPr>
        <w:pStyle w:val="Normal"/>
        <w:rPr>
          <w:rFonts w:eastAsia="Calibri"/>
          <w:spacing w:val="0"/>
          <w:szCs w:val="24"/>
          <w:lang w:eastAsia="en-US"/>
        </w:rPr>
      </w:pPr>
      <w:r>
        <w:rPr>
          <w:rFonts w:eastAsia="Calibri"/>
          <w:spacing w:val="0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rPr/>
      </w:pPr>
      <w:bookmarkStart w:id="22" w:name="__RefHeading___Toc271799923"/>
      <w:bookmarkEnd w:id="22"/>
      <w:r>
        <w:rPr>
          <w:rFonts w:cs="Times New Roman" w:ascii="Times New Roman" w:hAnsi="Times New Roman"/>
          <w:i/>
          <w:iCs/>
          <w:sz w:val="24"/>
        </w:rPr>
        <w:t xml:space="preserve">5.32 </w:t>
      </w:r>
      <w:r>
        <w:rPr>
          <w:rFonts w:cs="Times New Roman" w:ascii="Times New Roman" w:hAnsi="Times New Roman"/>
          <w:i/>
          <w:iCs/>
          <w:sz w:val="24"/>
          <w:szCs w:val="24"/>
        </w:rPr>
        <w:t>Ivóvíz minőségének javítása, hálózatrekonstrukció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A felzárkózási program kiemelt feladatként kezeli az egészséges ivóvízhez jutás feltételeinek megteremtését a térség valamennyi településén, a csatornázottság arányának javítását és korszerű, környezetbarát szennyvíztisztítás feltételeinek megteremtését, a meglévő vízbázis védelmét 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űszaki infrastruktúra fejlesztés feltétele pályázati úton elnyerhető források; a helyi lakosság és önkormányzatok anyagi helyzete nem teszi lehetővé a probléma saját erőből történő megoldását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23" w:name="__RefHeading___Toc271799924"/>
      <w:bookmarkEnd w:id="23"/>
      <w:r>
        <w:rPr/>
        <w:t>6. Vezetői összefoglal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ékés megye 2007-2013 közötti időszakára kidolgozott értékalapú gazdaságfejlesztési stratégia cél- és programstruktúrája minden szempontból helyesnek bizonyult, összhangban áll az Európai Unió és az Új Magyarország Fejlesztési Terv elvárásaival, jelentős mértékben hozzájárul a megye gazdaság- és társadalmi felzárkóztatásához.</w:t>
      </w:r>
    </w:p>
    <w:p>
      <w:pPr>
        <w:pStyle w:val="Normal"/>
        <w:spacing w:lineRule="auto" w:line="360"/>
        <w:jc w:val="both"/>
        <w:rPr/>
      </w:pPr>
      <w:r>
        <w:rPr/>
        <w:t>A tervezési ciklus második felében (2010-2012 között) a korábbinál nagyobb súlyt kell helyezn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 foglalkoztatatás javítására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a megye adottságainak megfelelően ágazatok (agrárium, egészségipar, tranzitgazdaság) versenyképességének növelésére é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a szakképzés, felnőttképzés hatékonyságának javításár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ékéscsaba, 2010. augusztus 31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spacing w:val="6"/>
          <w:u w:val="single"/>
        </w:rPr>
      </w:pPr>
      <w:r>
        <w:rPr>
          <w:i/>
          <w:spacing w:val="6"/>
        </w:rPr>
        <w:t>Közös munkánk, értékeink, hagyományaink ápolása a jövő záloga, hiszen Békés megye mindannyiunk otthona.</w:t>
      </w:r>
    </w:p>
    <w:p>
      <w:pPr>
        <w:pStyle w:val="Normal"/>
        <w:autoSpaceDE w:val="false"/>
        <w:jc w:val="center"/>
        <w:rPr>
          <w:i/>
          <w:i/>
          <w:iCs/>
          <w:spacing w:val="6"/>
          <w:u w:val="single"/>
        </w:rPr>
      </w:pPr>
      <w:r>
        <w:rPr>
          <w:i/>
          <w:iCs/>
          <w:spacing w:val="6"/>
          <w:u w:val="single"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Kutatásvezető: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rof. Dr. Kocziszky Györg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8000"/>
          <w:sz w:val="20"/>
          <w:szCs w:val="20"/>
        </w:rPr>
        <w:t>CONSULTING</w:t>
      </w:r>
      <w:r>
        <w:rPr>
          <w:rFonts w:cs="Arial" w:ascii="Arial" w:hAnsi="Arial"/>
          <w:color w:val="008000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shd w:fill="99CCFF" w:val="clear"/>
        </w:rPr>
        <w:object w:dxaOrig="1353" w:dyaOrig="2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.7pt;height:12.65pt" filled="f" o:ole="">
            <v:imagedata r:id="rId18" o:title=""/>
          </v:shape>
          <o:OLEObject Type="Embed" ProgID="" ShapeID="ole_rId17" DrawAspect="Content" ObjectID="_162545108" r:id="rId17"/>
        </w:object>
      </w:r>
      <w:r>
        <w:rPr>
          <w:rFonts w:cs="Arial" w:ascii="Arial" w:hAnsi="Arial"/>
          <w:b/>
          <w:color w:val="008000"/>
          <w:sz w:val="20"/>
          <w:szCs w:val="20"/>
        </w:rPr>
        <w:t>K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  <w:gridCol w:w="719"/>
    </w:tblGrid>
    <w:tr>
      <w:trPr/>
      <w:tc>
        <w:tcPr>
          <w:tcW w:w="810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9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right"/>
            <w:rPr>
              <w:i/>
              <w:i/>
              <w:sz w:val="20"/>
              <w:szCs w:val="20"/>
            </w:rPr>
          </w:pP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7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603"/>
    </w:tblGrid>
    <w:tr>
      <w:trPr>
        <w:trHeight w:val="274" w:hRule="atLeast"/>
      </w:trPr>
      <w:tc>
        <w:tcPr>
          <w:tcW w:w="1350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008000"/>
              <w:sz w:val="20"/>
              <w:szCs w:val="20"/>
            </w:rPr>
            <w:t>CONSULTING</w:t>
          </w:r>
          <w:r>
            <w:rPr>
              <w:rFonts w:cs="Arial" w:ascii="Arial" w:hAnsi="Arial"/>
              <w:color w:val="008000"/>
              <w:sz w:val="20"/>
              <w:szCs w:val="20"/>
            </w:rPr>
            <w:t>-</w:t>
          </w:r>
          <w:r>
            <w:rPr>
              <w:rFonts w:cs="Arial" w:ascii="Arial" w:hAnsi="Arial"/>
              <w:sz w:val="20"/>
              <w:szCs w:val="20"/>
              <w:shd w:fill="99CCFF" w:val="clear"/>
            </w:rPr>
            <w:object w:dxaOrig="1353" w:dyaOrig="2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7pt;height:12.65pt" filled="f" o:ole="">
                <v:imagedata r:id="rId2" o:title=""/>
              </v:shape>
              <o:OLEObject Type="Embed" ProgID="" ShapeID="ole_rId1" DrawAspect="Content" ObjectID="_1573732034" r:id="rId1"/>
            </w:object>
          </w:r>
          <w:r>
            <w:rPr>
              <w:rFonts w:cs="Arial" w:ascii="Arial" w:hAnsi="Arial"/>
              <w:b/>
              <w:color w:val="008000"/>
              <w:sz w:val="20"/>
              <w:szCs w:val="20"/>
            </w:rPr>
            <w:t>Kft.</w:t>
          </w:r>
        </w:p>
      </w:tc>
      <w:tc>
        <w:tcPr>
          <w:tcW w:w="603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right"/>
            <w:rPr>
              <w:i/>
              <w:i/>
              <w:sz w:val="20"/>
              <w:szCs w:val="20"/>
            </w:rPr>
          </w:pP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8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  <w:gridCol w:w="719"/>
    </w:tblGrid>
    <w:tr>
      <w:trPr/>
      <w:tc>
        <w:tcPr>
          <w:tcW w:w="810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9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right"/>
            <w:rPr>
              <w:i/>
              <w:i/>
              <w:sz w:val="20"/>
              <w:szCs w:val="20"/>
            </w:rPr>
          </w:pP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37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221/2010. (IX. 17.) KT. sz. határozat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0"/>
      <w:gridCol w:w="1107"/>
    </w:tblGrid>
    <w:tr>
      <w:trPr>
        <w:trHeight w:val="354" w:hRule="atLeast"/>
      </w:trPr>
      <w:tc>
        <w:tcPr>
          <w:tcW w:w="77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eastAsia="Calibri"/>
              <w:b/>
              <w:i/>
              <w:sz w:val="20"/>
              <w:szCs w:val="20"/>
            </w:rPr>
            <w:t>Békés megye fejlesztési stratégiájának (2007-2013) aktualizálása</w:t>
          </w:r>
        </w:p>
        <w:p>
          <w:pPr>
            <w:pStyle w:val="Header"/>
            <w:rPr>
              <w:rFonts w:eastAsia="Calibri"/>
              <w:b/>
              <w:b/>
              <w:i/>
              <w:i/>
              <w:sz w:val="20"/>
              <w:szCs w:val="20"/>
            </w:rPr>
          </w:pPr>
          <w:r>
            <w:rPr>
              <w:rFonts w:eastAsia="Calibri"/>
              <w:b/>
              <w:i/>
              <w:sz w:val="20"/>
              <w:szCs w:val="20"/>
            </w:rPr>
            <w:t>Vezetői összefoglaló</w:t>
          </w:r>
        </w:p>
      </w:tc>
      <w:tc>
        <w:tcPr>
          <w:tcW w:w="1107" w:type="dxa"/>
          <w:tcBorders/>
        </w:tcPr>
        <w:p>
          <w:pPr>
            <w:pStyle w:val="Header"/>
            <w:spacing w:lineRule="auto" w:line="360"/>
            <w:jc w:val="right"/>
            <w:rPr>
              <w:rFonts w:eastAsia="Calibri"/>
              <w:i/>
              <w:i/>
              <w:sz w:val="20"/>
              <w:szCs w:val="20"/>
            </w:rPr>
          </w:pPr>
          <w:r>
            <w:rPr>
              <w:rFonts w:eastAsia="Calibri"/>
              <w:i/>
              <w:sz w:val="20"/>
              <w:szCs w:val="20"/>
            </w:rPr>
            <w:drawing>
              <wp:inline distT="0" distB="0" distL="0" distR="0">
                <wp:extent cx="519430" cy="511810"/>
                <wp:effectExtent l="0" t="0" r="0" b="0"/>
                <wp:docPr id="1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43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0"/>
      <w:gridCol w:w="1091"/>
    </w:tblGrid>
    <w:tr>
      <w:trPr>
        <w:trHeight w:val="356" w:hRule="atLeast"/>
      </w:trPr>
      <w:tc>
        <w:tcPr>
          <w:tcW w:w="129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eastAsia="Calibri"/>
              <w:b/>
              <w:i/>
              <w:sz w:val="20"/>
              <w:szCs w:val="20"/>
            </w:rPr>
            <w:t>Békés megye fejlesztési stratégiájának (2007-2013) aktualizálása</w:t>
          </w:r>
        </w:p>
        <w:p>
          <w:pPr>
            <w:pStyle w:val="Header"/>
            <w:rPr>
              <w:rFonts w:eastAsia="Calibri"/>
              <w:b/>
              <w:b/>
              <w:i/>
              <w:i/>
              <w:sz w:val="20"/>
              <w:szCs w:val="20"/>
            </w:rPr>
          </w:pPr>
          <w:r>
            <w:rPr>
              <w:rFonts w:eastAsia="Calibri"/>
              <w:b/>
              <w:i/>
              <w:sz w:val="20"/>
              <w:szCs w:val="20"/>
            </w:rPr>
            <w:t>Vezetői összefoglaló</w:t>
          </w:r>
        </w:p>
      </w:tc>
      <w:tc>
        <w:tcPr>
          <w:tcW w:w="1091" w:type="dxa"/>
          <w:tcBorders/>
        </w:tcPr>
        <w:p>
          <w:pPr>
            <w:pStyle w:val="Header"/>
            <w:spacing w:lineRule="auto" w:line="360"/>
            <w:jc w:val="right"/>
            <w:rPr>
              <w:rFonts w:eastAsia="Calibri"/>
              <w:i/>
              <w:i/>
              <w:sz w:val="20"/>
              <w:szCs w:val="20"/>
            </w:rPr>
          </w:pPr>
          <w:r>
            <w:rPr>
              <w:rFonts w:eastAsia="Calibri"/>
              <w:i/>
              <w:sz w:val="20"/>
              <w:szCs w:val="20"/>
            </w:rPr>
            <w:drawing>
              <wp:inline distT="0" distB="0" distL="0" distR="0">
                <wp:extent cx="519430" cy="511810"/>
                <wp:effectExtent l="0" t="0" r="0" b="0"/>
                <wp:docPr id="1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43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0"/>
      <w:gridCol w:w="1107"/>
    </w:tblGrid>
    <w:tr>
      <w:trPr>
        <w:trHeight w:val="354" w:hRule="atLeast"/>
      </w:trPr>
      <w:tc>
        <w:tcPr>
          <w:tcW w:w="77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eastAsia="Calibri"/>
              <w:b/>
              <w:i/>
              <w:sz w:val="20"/>
              <w:szCs w:val="20"/>
            </w:rPr>
            <w:t>Békés megye fejlesztési stratégiájának (2007-2013) aktualizálása</w:t>
          </w:r>
        </w:p>
        <w:p>
          <w:pPr>
            <w:pStyle w:val="Header"/>
            <w:rPr>
              <w:rFonts w:eastAsia="Calibri"/>
              <w:b/>
              <w:b/>
              <w:i/>
              <w:i/>
              <w:sz w:val="20"/>
              <w:szCs w:val="20"/>
            </w:rPr>
          </w:pPr>
          <w:r>
            <w:rPr>
              <w:rFonts w:eastAsia="Calibri"/>
              <w:b/>
              <w:i/>
              <w:sz w:val="20"/>
              <w:szCs w:val="20"/>
            </w:rPr>
            <w:t>Vezetői összefoglaló</w:t>
          </w:r>
        </w:p>
      </w:tc>
      <w:tc>
        <w:tcPr>
          <w:tcW w:w="1107" w:type="dxa"/>
          <w:tcBorders/>
        </w:tcPr>
        <w:p>
          <w:pPr>
            <w:pStyle w:val="Header"/>
            <w:spacing w:lineRule="auto" w:line="360"/>
            <w:jc w:val="right"/>
            <w:rPr>
              <w:rFonts w:eastAsia="Calibri"/>
              <w:i/>
              <w:i/>
              <w:sz w:val="20"/>
              <w:szCs w:val="20"/>
            </w:rPr>
          </w:pPr>
          <w:r>
            <w:rPr>
              <w:rFonts w:eastAsia="Calibri"/>
              <w:i/>
              <w:sz w:val="20"/>
              <w:szCs w:val="20"/>
            </w:rPr>
            <w:drawing>
              <wp:inline distT="0" distB="0" distL="0" distR="0">
                <wp:extent cx="519430" cy="511810"/>
                <wp:effectExtent l="0" t="0" r="0" b="0"/>
                <wp:docPr id="2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43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4"/>
        </w:tabs>
        <w:ind w:left="41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4"/>
        </w:tabs>
        <w:ind w:left="41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‐"/>
      <w:lvlJc w:val="left"/>
      <w:pPr>
        <w:tabs>
          <w:tab w:val="num" w:pos="624"/>
        </w:tabs>
        <w:ind w:left="624" w:hanging="284"/>
      </w:pPr>
      <w:rPr>
        <w:rFonts w:ascii="Arial Unicode MS" w:hAnsi="Arial Unicode MS" w:cs="Arial Unicode M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1">
      <w:start w:val="1"/>
      <w:numFmt w:val="bullet"/>
      <w:lvlText w:val="‐"/>
      <w:lvlJc w:val="left"/>
      <w:pPr>
        <w:tabs>
          <w:tab w:val="num" w:pos="624"/>
        </w:tabs>
        <w:ind w:left="624" w:hanging="284"/>
      </w:pPr>
      <w:rPr>
        <w:rFonts w:ascii="Arial Unicode MS" w:hAnsi="Arial Unicode MS" w:cs="Arial Unicode MS" w:hint="default"/>
      </w:rPr>
    </w:lvl>
    <w:lvl w:ilvl="2">
      <w:start w:val="1"/>
      <w:numFmt w:val="bullet"/>
      <w:lvlText w:val="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eastAsia="Calibri"/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 Unicode MS" w:hAnsi="Arial Unicode MS" w:eastAsia="Arial Unicode MS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Unicode MS" w:hAnsi="Arial Unicode MS" w:eastAsia="Arial Unicode MS" w:cs="Arial Unicode M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 Unicode MS" w:hAnsi="Arial Unicode MS" w:eastAsia="Arial Unicode MS" w:cs="Arial Unicode M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bCs/>
      <w:kern w:val="2"/>
      <w:sz w:val="28"/>
      <w:szCs w:val="28"/>
      <w:lang w:val="hu-HU" w:bidi="ar-SA"/>
    </w:rPr>
  </w:style>
  <w:style w:type="character" w:styleId="Cmsor2Char">
    <w:name w:val="Címsor 2 Char"/>
    <w:basedOn w:val="Bekezdsalapbettpusa"/>
    <w:qFormat/>
    <w:rPr>
      <w:rFonts w:eastAsia="Calibri"/>
      <w:b/>
      <w:i/>
      <w:sz w:val="26"/>
      <w:szCs w:val="26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szCs w:val="24"/>
      <w:u w:val="single"/>
      <w:lang w:val="en-US" w:bidi="ar-SA"/>
    </w:rPr>
  </w:style>
  <w:style w:type="character" w:styleId="PageNumber">
    <w:name w:val="Page Number"/>
    <w:basedOn w:val="Bekezdsalapbettpusa"/>
    <w:rPr>
      <w:szCs w:val="24"/>
      <w:lang w:val="en-US" w:bidi="ar-SA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77" w:leader="dot"/>
      </w:tabs>
      <w:spacing w:before="360" w:after="0"/>
    </w:pPr>
    <w:rPr>
      <w:rFonts w:eastAsia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7" w:leader="dot"/>
      </w:tabs>
      <w:spacing w:before="60" w:after="0"/>
      <w:ind w:left="221" w:hanging="0"/>
    </w:pPr>
    <w:rPr>
      <w:rFonts w:eastAsia="Calibri"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ind w:left="442" w:hanging="0"/>
    </w:pPr>
    <w:rPr>
      <w:rFonts w:eastAsia="Calibri"/>
      <w:i/>
      <w:iCs/>
      <w:sz w:val="20"/>
      <w:szCs w:val="20"/>
      <w:lang w:val="en-US" w:eastAsia="en-US"/>
    </w:rPr>
  </w:style>
  <w:style w:type="paragraph" w:styleId="Abrajegyzekbe">
    <w:name w:val="abrajegyzekbe"/>
    <w:basedOn w:val="Normal"/>
    <w:qFormat/>
    <w:pPr/>
    <w:rPr>
      <w:rFonts w:eastAsia="Calibri"/>
      <w:sz w:val="22"/>
      <w:szCs w:val="22"/>
    </w:rPr>
  </w:style>
  <w:style w:type="paragraph" w:styleId="CharCharCharChar">
    <w:name w:val=" Char Char Char Char"/>
    <w:basedOn w:val="Normal"/>
    <w:qFormat/>
    <w:pPr/>
    <w:rPr>
      <w:sz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360"/>
    </w:pPr>
    <w:rPr>
      <w:rFonts w:eastAsia="Calibri"/>
      <w:b/>
      <w:bCs/>
      <w:sz w:val="20"/>
      <w:szCs w:val="20"/>
    </w:rPr>
  </w:style>
  <w:style w:type="paragraph" w:styleId="Bracm">
    <w:name w:val="ábracím"/>
    <w:basedOn w:val="Normal"/>
    <w:qFormat/>
    <w:pPr>
      <w:jc w:val="center"/>
    </w:pPr>
    <w:rPr>
      <w:rFonts w:eastAsia="Calibri"/>
      <w:i/>
      <w:sz w:val="22"/>
      <w:szCs w:val="22"/>
    </w:rPr>
  </w:style>
  <w:style w:type="paragraph" w:styleId="Forrs">
    <w:name w:val="Forrás"/>
    <w:basedOn w:val="Normal"/>
    <w:qFormat/>
    <w:pPr>
      <w:jc w:val="center"/>
    </w:pPr>
    <w:rPr>
      <w:rFonts w:eastAsia="Calibri"/>
      <w:sz w:val="20"/>
      <w:szCs w:val="20"/>
    </w:rPr>
  </w:style>
  <w:style w:type="paragraph" w:styleId="Trgymutat8">
    <w:name w:val="Tárgymutató 8"/>
    <w:basedOn w:val="Normal"/>
    <w:next w:val="Normal"/>
    <w:qFormat/>
    <w:pPr/>
    <w:rPr>
      <w:i/>
      <w:sz w:val="22"/>
      <w:szCs w:val="22"/>
    </w:rPr>
  </w:style>
  <w:style w:type="paragraph" w:styleId="Forrs1">
    <w:name w:val="forrás"/>
    <w:basedOn w:val="Normal"/>
    <w:qFormat/>
    <w:pPr>
      <w:spacing w:lineRule="auto" w:line="360"/>
    </w:pPr>
    <w:rPr>
      <w:rFonts w:eastAsia="Calibri"/>
      <w:i/>
      <w:sz w:val="20"/>
      <w:szCs w:val="20"/>
    </w:rPr>
  </w:style>
  <w:style w:type="paragraph" w:styleId="Abracim">
    <w:name w:val="abracim"/>
    <w:basedOn w:val="Normal"/>
    <w:qFormat/>
    <w:pPr>
      <w:spacing w:lineRule="auto" w:line="360"/>
      <w:ind w:left="142" w:hanging="0"/>
      <w:jc w:val="center"/>
    </w:pPr>
    <w:rPr>
      <w:rFonts w:eastAsia="Calibri"/>
      <w:bCs/>
      <w:i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eastAsia="Calibri"/>
      <w:szCs w:val="22"/>
    </w:rPr>
  </w:style>
  <w:style w:type="paragraph" w:styleId="Normal1">
    <w:name w:val="LO-Normal"/>
    <w:basedOn w:val="Normal"/>
    <w:qFormat/>
    <w:pPr/>
    <w:rPr/>
  </w:style>
  <w:style w:type="paragraph" w:styleId="Kszv1">
    <w:name w:val="kszöv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pacing w:val="20"/>
      <w:szCs w:val="20"/>
    </w:rPr>
  </w:style>
  <w:style w:type="paragraph" w:styleId="Ecxmsonormal">
    <w:name w:val="ecxmsonormal"/>
    <w:basedOn w:val="Normal"/>
    <w:qFormat/>
    <w:pPr>
      <w:ind w:left="201" w:right="201" w:hanging="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9:00Z</dcterms:created>
  <dc:creator>SB</dc:creator>
  <dc:description/>
  <cp:keywords/>
  <dc:language>en-US</dc:language>
  <cp:lastModifiedBy>LENOVO USER</cp:lastModifiedBy>
  <cp:lastPrinted>2010-09-20T10:02:00Z</cp:lastPrinted>
  <dcterms:modified xsi:type="dcterms:W3CDTF">2010-09-23T14:17:00Z</dcterms:modified>
  <cp:revision>3</cp:revision>
  <dc:subject/>
  <dc:title>BÉKÉS MEGYE FEJLESZTÉSI STRATÉGIÁJÁNAK</dc:title>
</cp:coreProperties>
</file>