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Projekt címe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űvelődés, mint új esél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Projektgazd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ékés Megyei IBSEN Oktatási, Művészeti és Közművelődési Nonprofit Korlátolt Felelősségű Társaság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3. Projekt illeszkedése pályázati kiíráshoz (OP, támogatási konstrukció megnevezése): </w:t>
      </w:r>
      <w:r>
        <w:rPr>
          <w:rFonts w:cs="Arial Narrow" w:ascii="Arial Narrow" w:hAnsi="Arial Narrow"/>
        </w:rPr>
        <w:t>Társadalmi Megújulás Operatív Program - Elítéltek visszavezetése a társadalomba képzési és foglalkoztatási, valamint egyéb reintegrációs programokon keresztü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. alkomponens: Büntetés-végrehajtási intézetekben fogvatartottak és pártfogó felügyelet alatt állók társadalmi integrációs esélyeinek növelése képzési és foglalkoztatási programokkal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ÁMOP – 5.6.1.A-11/2.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Projekt céljai, célcsoportjai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konstrukció általános céljai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a társadalmi aktivitás növelése, mozgósítás a közösségi bűnmegelőzés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gramok kialakítására, megvalósításár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 helyi közösségek önvédelmi képességének fokozás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yermek- és fiatalkorúak áldozattá és/vagy elkövetővé válásának megelőzése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a már büntetett személyek társadalmi és munkaerő-piaci integrációjának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ámogatása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 bűnismétlés veszélyének csökkentése;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a közbiztonság javítá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 projekt céljai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helyzetfelmérés készítése a Békés Megyei Büntetés-végrehajtási Intézetben, az eredményeket felhasználva állítjuk össze a szakmai programokat,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 büntetés-végrehajtási intézet személyi állományának szakmai szemináriumot szervezünk, amely során bemutatjuk a projektet, amely az alábbi két pillérre épül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A - tréningek:</w:t>
      </w:r>
    </w:p>
    <w:p>
      <w:pPr>
        <w:pStyle w:val="Normal"/>
        <w:ind w:left="709" w:hanging="0"/>
        <w:jc w:val="both"/>
        <w:rPr/>
      </w:pPr>
      <w:r>
        <w:rPr>
          <w:rFonts w:cs="Arial Narrow" w:ascii="Arial Narrow" w:hAnsi="Arial Narrow"/>
        </w:rPr>
        <w:t>A tréningeket képzett szakemberek, trénerek vezetik, akik figyelembe veszik a fogvatartottak körülményeit, a helyi specialitásokat. Tervezünk önismereti, személyiségfejlesztő, agressziókezelő tréningek megvalósítását. A tervezett képzéseket akkreditáltatjuk.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•</w:t>
      </w:r>
      <w:r>
        <w:rPr>
          <w:rFonts w:cs="Arial Narrow" w:ascii="Arial Narrow" w:hAnsi="Arial Narrow"/>
        </w:rPr>
        <w:tab/>
        <w:t>B - kulturális programok szervezése:</w:t>
      </w:r>
    </w:p>
    <w:p>
      <w:pPr>
        <w:pStyle w:val="Normal"/>
        <w:ind w:left="70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rodalmi, zenés, (báb)színházi, népművészettel kapcsolatos műsorok, kézműves foglalkozások, művészeti körök megvalósítá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Békés megyében élők érdeke, hogy az emberek, akik szabadulásuk után valamelyik megyei településre térnek vissza, olyan készség- képességfejlesztésen menjenek keresztül, amelyek segítik a reintegrációjukat a társadalomba esetlegesen a munkaerő-piacra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Célcsoport:</w:t>
      </w:r>
      <w:r>
        <w:rPr>
          <w:rFonts w:cs="Arial Narrow" w:ascii="Arial Narrow" w:hAnsi="Arial Narrow"/>
        </w:rPr>
        <w:t xml:space="preserve"> Békés Megyei Büntetés-végrehajtási Intézetben fogvatartottak. Az intézetben jelenleg 131 személyt tartanak fogva, ezek közül 130 fő Békés megyei lakos, azaz a büntetés letöltése után nagy valószínűséggel a megyében fog maradni és elhelyezkedni - itt fog élni, itt keres munká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Projekt tevékenységei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nismereti tréning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zemélyiségfejlesztő tréning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gressziókezelő tréning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rodalmi, zenés, (báb)színházi, népművészettel kapcsolatos műsorok, kézműves foglalkozások, művészeti körök megvalósítá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Intézményi illeszkedés (amennyiben releváns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firstLine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Békés Megyei IBSEN Oktatási, Művészeti és Közművelődési Nonprofit Kft. Kulturális Irodájának a továbbiakban is prioritásként kell kezelni az élethosszig tartó tanulás terén a közművelődésben megjelenő újszerű kezdeményezéseket, az innovatív programok megvalósulását, ezzel is elősegítve a leghátrányosabb helyzetű rétegek műveltséghez kötődő esélyegyenlőtlenségének fokozatos mérséklését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A projekt igazodik Békés Megye Önkormányzata gazdasági programjához, amelyben az összefogás megyéje koncepciót hirdeti meg, továbbá a Közművelődési koncepcióhoz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lus"/>
        <w:spacing w:lineRule="auto" w:line="360" w:before="280" w:after="160"/>
        <w:ind w:right="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z 1/363/2009. (XII. 18.) KT. sz. határozattal fogadta el Békés Megye Képviselő-testülete a Békés Megye Közművelődési Koncepciója, amelynek 3. fejezete az élethosszig tartó tanulásról szól: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 xml:space="preserve">Az Európa Tanács és az Európai Parlament 2006-ban fogadta el az egész életen át tartó tanuláshoz szükséges kulcskompetenciák európai keretprogramját. A keretprogram először határozza meg európai szinten a tudásalapú társadalomban való személyes önmegvalósításhoz, a társadalmi kohézióhoz, az aktív állampolgári léthez és a foglalkoztathatósághoz szükséges kulcskompetenciákat. </w:t>
      </w:r>
      <w:r>
        <w:rPr>
          <w:rFonts w:cs="Arial Narrow" w:ascii="Arial Narrow" w:hAnsi="Arial Narrow"/>
          <w:b/>
        </w:rPr>
        <w:t xml:space="preserve">A közművelődés a non formális és informális képzéseivel, kiépített intézményhálózatával, lehetőséget biztosíthat valamennyi felnőtt számára e készségek és kompetenciák elsajátításához. </w:t>
      </w:r>
      <w:r>
        <w:rPr>
          <w:rFonts w:cs="Arial Narrow" w:ascii="Arial Narrow" w:hAnsi="Arial Narrow"/>
        </w:rPr>
        <w:t>Ez szükségszerű, mivel a XXI. századot jellemző változások, a folyamatos kihívások minden állampolgár számára elkerülhetetlenné teszik az egész életen át tartó tanulást (Life Long Learning) formális, non formális, informális képzések formájában.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 közösségi művelődés hálózat- és kapcsolatrendszerének köszönhetően – különösen a hátrányos helyzetű térségekben – egyre fontosabb szerepet vállalhat az élethosszig tartó tanulásban, a lakosság foglalkoztatásához szükséges ismeretek, készségek, képességek, kompetenciák elsajátításának elősegítésében, amellyel hozzájárul Békés megye gazdasági versenyképességének fejlesztéséhez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kés Megye Önkormányzata támogatja az élethosszig tartó tanulás terén a közművelődésben megjelenő újszerű kezdeményezések, innovatív programok megvalósulását ezzel is elősegítve a leghátrányosabb helyzetű rétegek műveltséghez kötődő esélyegyenlőtlenségének fokozatos mérséklését.”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kés Megye Társadalmi Gazdasági Programja alapján megyénk az „összefogás megyéje”. A projekt keretében a felnőttképzési akkreditációval rendelkező Békés Megyei IBSEN Nonprofit Kft., a Dr. Fleischmann által vezetett Független Egyesület és a Békés Megyei Büntetés-végrehajtási Intézet összefogásával szeretnénk megteremteni a lehetőségét arra, hogy a fogvatartottak készség- és képességfejlesztését elősegítsük, ezen kívül a személyiségi jegyek, az agresszióhoz való viszonyuk is pozitív irányban változik. Oktatáskutatók bizonyították a művészeti tevékenység személyiségre gyakorolt fejlesztő hatását (konfliktuskezelés, feszültségoldás, agressziókezelés, stb.)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Partnerek megnevezés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ályázat kizárólag konzorciumban nyújtható be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zorciumvezető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Békés Megyei IBSEN Oktatási, Művészeti és Közművelődési Nonprofit Korlátolt Felelősségű Társaság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zorciumi partnerek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kés Megyei Büntetés-végrehajtási Intézet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üggetlen Egyesüle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ékés Megyei fenntartású intézmények partnerségére, összefogására épül a projekt szakmai megvalósítása A konzorcium tagjai eszközfejlesztés keretén belül korszerűsíthetik jelenlegi eszközparkjaika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A szakmai megvalósítás során megyebeli szolgáltatókkal, beszállítókkal tervezünk együtt dolgozni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Hátrányok: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elenleg nincs rálátásunk a projekttel kapcsolatos hátrányokr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Pályázat beadásának időpontja: 2011. március 20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Projekt lehetséges kezdésének időpontja: 2011. szeptember 1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Projekt befejezésének időpontja: 2014. június 3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Projekt összköltség 120.000.000,- Ft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2. Igényelt támogatás 120.000.000,-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. tervezett összetétele: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zorciumvezetőnél: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fő projektmenedzser (meglévő munkatárs alkalmazásával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fő szakmai vezető (meglévő munkatárs alkalmazásával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 fő pénzügyi szakember (külső megbízással)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onzorciumi partnereknél: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fő mentor (meglévő munkatárs alkalmazásával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 fő szakmai megvalósító (meglévő munkatárs alkalmazásával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1. Milyen kötelezettségek vannak a fenntartással kapcsolatban?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 évig nyomon kell követni a célcsoport tagjainak munkaerő-piaci elhelyezkedését,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rizontális szempontokról évente beszámol 3 évig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2. Milyen időszakra kell kötelezettséget vállalni?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zárásától számított 3 évig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3. Milyen költségekkel jár a kötelezettségek vállalása?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minisztrációs költségek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</w:t>
      </w:r>
      <w:r>
        <w:rPr>
          <w:rFonts w:cs="Arial Narrow" w:ascii="Arial Narrow" w:hAnsi="Arial Narrow"/>
          <w:u w:val="single"/>
        </w:rPr>
        <w:t>nem</w:t>
      </w:r>
      <w:r>
        <w:rPr>
          <w:rFonts w:cs="Arial Narrow" w:ascii="Arial Narrow" w:hAnsi="Arial Narrow"/>
        </w:rPr>
        <w:t>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gényfelmérés, helyzetértékelés elkészítése szükséges a pályázat beadásához, valamint kötelező szemináriumot tartani a büntetés-végrehajtási intézetekben a személyi állomány tagjai részére.</w:t>
      </w:r>
    </w:p>
    <w:p>
      <w:pPr>
        <w:pStyle w:val="Normal"/>
        <w:ind w:left="708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2. Pályázat (és a 13.1. pontban jelzett dokumentumok) készítőj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 Narrow" w:ascii="Arial Narrow" w:hAnsi="Arial Narrow"/>
          <w:u w:val="single"/>
        </w:rPr>
        <w:t>Belső kapacitások</w:t>
      </w:r>
      <w:r>
        <w:rPr>
          <w:rFonts w:cs="Arial Narrow" w:ascii="Arial Narrow" w:hAnsi="Arial Narrow"/>
        </w:rPr>
        <w:t xml:space="preserve"> (a Békés Megyei IBSEN Nonprofit Kft. Kulturális Irodájának munkatársai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3. Pályázatkészítés költsége (kapcsolódó dokumentumokkal együtt) és a költségek elszámolhatósága (igen/nem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ályázat előkészítését a pályázat költségvetésében el lehet számoln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ékéscsaba, 2011. február 7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899" w:footer="851" w:bottom="1079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 Narrow" w:ascii="Arial Narrow" w:hAnsi="Arial Narrow"/>
        </w:rPr>
        <w:t>…………………………………………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ROJEKT ÖSSZEFOGLALÓ ADATLAP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316"/>
        <w:gridCol w:w="1260"/>
        <w:gridCol w:w="1080"/>
        <w:gridCol w:w="1080"/>
      </w:tblGrid>
      <w:tr>
        <w:trPr>
          <w:trHeight w:val="619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Projekt megnevezése</w:t>
            </w:r>
          </w:p>
        </w:tc>
        <w:tc>
          <w:tcPr>
            <w:tcW w:w="47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Projektgazda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(intézmény neve, címe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ékés Megyei IBSEN Oktatási, Művészeti és Közművelődési Nonprofit Korlátolt Felelősségű Társaság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felelő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arga-Sipos Andrea, 20-40-22-198, kultura@ibsen.hu, 5600 Békéscsaba, Andrássy út 3., Pf. 138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ha az előzővel nem egyezik meg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tz Ferenc, 20-263-65-84, kultura@ibsen.hu, 5600 Békéscsaba, Andrássy út 3., Pf. 138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csak ha szükséges a projekthez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ékés Megyei Büntetés-végrehajtási Intéze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üggetlen Egyesüle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/>
                <w:iCs/>
                <w:sz w:val="22"/>
                <w:szCs w:val="22"/>
              </w:rPr>
              <w:t>(belső avagy külső megbízott pályázatíró-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szervezet neve, címe, </w:t>
            </w:r>
            <w:r>
              <w:rPr>
                <w:rFonts w:cs="Arial" w:ascii="Arial Narrow" w:hAnsi="Arial Narrow"/>
                <w:b/>
                <w:bCs/>
                <w:i/>
                <w:sz w:val="22"/>
                <w:szCs w:val="22"/>
              </w:rPr>
              <w:t>pályázatírás díja…..Ft+ÁFA,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ékés Megyei IBSEN Oktatási, Művészeti és Közművelődési Nonprofit Korlátolt Felelősségű Társaság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mallCaps/>
                <w:sz w:val="22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cím, helyrajzi szá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ékés Megyei Büntetés-végrehajtási Intéze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5701 Gyula, Béke sugárút 38.)</w:t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 cím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űvelődés, mint új esély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/szerződés azonosító szám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ÁMOP-5.6.1.A-11/2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- tréningek:</w:t>
            </w:r>
          </w:p>
          <w:p>
            <w:pPr>
              <w:pStyle w:val="Normal"/>
              <w:ind w:left="5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 tréningeket képzett szakemberek, trénerek vezetik, akik figyelembe veszik a fogvatartottak körülményeit, a helyi specialitásokat. Tervezünk önismereti, személyiségfejlesztő, agressziókezelő tréningek megvalósítását. A tervezett képzéseket akkreditáltatjuk.</w:t>
            </w:r>
          </w:p>
          <w:p>
            <w:pPr>
              <w:pStyle w:val="Normal"/>
              <w:ind w:left="5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5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- programok szervezése:</w:t>
            </w:r>
          </w:p>
          <w:p>
            <w:pPr>
              <w:pStyle w:val="Normal"/>
              <w:ind w:left="5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rodalmi, zenés, (báb)színházi, népművészettel kapcsolatos műsorok, kézműves foglalkozások, művészeti körök megvalósítása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ulturált szabadidős szokások kialakítását segítő foglalkozások. (sakkszakkör, természettudományos körök, olvasó kör, stb.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(számszerűsíthető eredmények, indikátorok felsorolása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réningeken résztvevők száma, kulturális programokon résztvevők száma, szakkörökön résztvevők száma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etenciaváltozás, és attitűd elemzések révén a szakemberek vizsgálják a résztvevőket</w:t>
            </w:r>
          </w:p>
        </w:tc>
      </w:tr>
      <w:tr>
        <w:trPr>
          <w:trHeight w:val="51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 projekt /várható/szerződés szerinti kezdet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1. szeptember 1.</w:t>
            </w:r>
          </w:p>
        </w:tc>
      </w:tr>
      <w:tr>
        <w:trPr>
          <w:trHeight w:val="52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 projekt /várható/szerződés szerinti befejezés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4. június 30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projekt /várható/költségvetése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(bruttó, eFt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Összköltsé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ámogatá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aját er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.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20.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Forrás megoszlás </w:t>
            </w:r>
            <w:r>
              <w:rPr>
                <w:rFonts w:cs="Arial" w:ascii="Arial Narrow" w:hAnsi="Arial Narrow"/>
                <w:i/>
                <w:sz w:val="22"/>
                <w:szCs w:val="22"/>
              </w:rPr>
              <w:t>(%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zerződésköt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1. augusztu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kezd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1. szeptember 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 zárá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4. június 30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jekt záró  elszámolás /várható/  határidej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014. szeptember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 projekt aktuális helyzete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a megfelelő aláhúzandó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Előkészíté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nntartás - üzemelés alat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97"/>
      </w:tblGrid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felelős </w:t>
            </w:r>
            <w:r>
              <w:rPr>
                <w:rFonts w:cs="Arial" w:ascii="Arial" w:hAnsi="Arial"/>
                <w:sz w:val="20"/>
                <w:szCs w:val="20"/>
              </w:rPr>
              <w:t>(irodavezető)  neve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bi Ildikó</w:t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a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1. február 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/>
    </w:pPr>
    <w:r>
      <w:rPr/>
      <w:t>A 23/2011. (II. 11.) KT. sz. határozat 4</w:t>
    </w:r>
    <w:r>
      <w:rPr>
        <w:rFonts w:cs="Arial Narrow" w:ascii="Arial Narrow" w:hAnsi="Arial Narrow"/>
      </w:rPr>
      <w:t>. számú mellékl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right"/>
      <w:rPr/>
    </w:pPr>
    <w:r>
      <w:rPr/>
      <w:t>A 23/2011. (II. 11.) KT. sz. határozat 4</w:t>
    </w:r>
    <w:r>
      <w:rPr>
        <w:rFonts w:cs="Arial Narrow" w:ascii="Arial Narrow" w:hAnsi="Arial Narrow"/>
      </w:rPr>
      <w:t>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lang w:val="en-GB"/>
    </w:rPr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17:00Z</dcterms:created>
  <dc:creator>Gyenge Norbert</dc:creator>
  <dc:description/>
  <cp:keywords/>
  <dc:language>en-US</dc:language>
  <cp:lastModifiedBy>LENOVO USER</cp:lastModifiedBy>
  <cp:lastPrinted>2011-02-09T14:12:00Z</cp:lastPrinted>
  <dcterms:modified xsi:type="dcterms:W3CDTF">2011-03-23T16:04:00Z</dcterms:modified>
  <cp:revision>3</cp:revision>
  <dc:subject/>
  <dc:title>I</dc:title>
</cp:coreProperties>
</file>