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. Projekt előkészítő adatlap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1. Projekt címe </w:t>
      </w:r>
      <w:r>
        <w:rPr>
          <w:rFonts w:cs="Arial Narrow" w:ascii="Arial Narrow" w:hAnsi="Arial Narrow"/>
        </w:rPr>
        <w:t>Határon átnyúló stroke rehabilitációs program Arad – Gyula (REH-STROKE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2. Projektgazda </w:t>
      </w:r>
      <w:r>
        <w:rPr>
          <w:rFonts w:cs="Arial Narrow" w:ascii="Arial Narrow" w:hAnsi="Arial Narrow"/>
        </w:rPr>
        <w:t>Pándy Kálmán Megyei Kórház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3. Projekt illeszkedése pályázati kiíráshoz (OP, támogatási konstrukció megnevezése)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U-RO 1001 Beavatkozási terület: 2.4.Egészségügy és veszélyelhárítás, Tevékenységi terület: 2.4.2. Közös intézményfejlesztés, koordináció és képzé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4. Projekt céljai, célcsoportjai </w:t>
      </w:r>
      <w:r>
        <w:rPr>
          <w:rFonts w:cs="Arial Narrow" w:ascii="Arial Narrow" w:hAnsi="Arial Narrow"/>
        </w:rPr>
        <w:t xml:space="preserve">az Aradi Egyetemi Neurológiai Klinikáján és a Pándy Kálmán Megyei Kórház Neurológiai Osztályán kezelt stroke betegek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5. Projekt tevékenységei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 xml:space="preserve">- </w:t>
      </w:r>
      <w:r>
        <w:rPr>
          <w:rFonts w:cs="Arial Narrow" w:ascii="Arial Narrow" w:hAnsi="Arial Narrow"/>
        </w:rPr>
        <w:t xml:space="preserve">A kórházi kezelést követő, a rehabilitációt megelőző állapot felmérése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Az állapotváltozás monitorizálása - a projekt partnerek által azonos adattartalommal bíró kérdőív alapján kórházból való távozáskor, majd a projekt 1 éves működése során további két alkalommal - az állapotváltozás felmérése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A fenti két kritérium alapján a stroke betegek rehabilitációs programjának protokollja kerül összeállításra, fejlesztésre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Projekt illeszkedése az intézmény/BMÖ fejlesztési céljaihoz, stratégiájához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1. Intézményi illeszkedés (amennyiben releváns)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Pándy Kálmán Kórház tevékenységébe tökéletesen illeszkedik a tervezett pályázati cél.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>6.2. BMÖ elfogadott stratégiájához való illeszkedés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A projekt teljes mértékben illeszkedik a </w:t>
      </w:r>
      <w:r>
        <w:rPr>
          <w:rFonts w:cs="Arial Narrow" w:ascii="Arial Narrow" w:hAnsi="Arial Narrow"/>
        </w:rPr>
        <w:t>Békés Megyei Önkormányzat Társadalmi-Gazdasági Programjához, miszerint „A megvalósítandó fejlesztések irányai a hagyomány és korszerűség szellemiségét megőrizve egy modern, a kor követelményeinek megfelelő egészségügyi szakellátás felé mutatnak”.</w:t>
      </w:r>
    </w:p>
    <w:p>
      <w:pPr>
        <w:pStyle w:val="Normal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7. Partnerek megnevezése </w:t>
      </w:r>
      <w:r>
        <w:rPr>
          <w:rFonts w:cs="Arial Narrow" w:ascii="Arial Narrow" w:hAnsi="Arial Narrow"/>
        </w:rPr>
        <w:t>Western University „Vasile Goldis” County Hospital Arad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Projekt előnyeinek (szakmai, stratégiai, pénzügyi – költséghatékonyság) hátrányainak bemutatása (tényszerű, számszerűsíthető adatok)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8.1. Előnyök: Az együttműködés által a vezető kórképnek számító agyér katasztrófák elsődleges és harmadlagos megelőzése javul. Az agyér katasztrófákban szenvedő betegek rehabilitációja fejlődik.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8.2. Hátrányok: Jelenleg nincs rálátásunk a projekttel kapcsolatos hátrányokra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 Ütemezés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>9.1. Pályázat beadásának időpontja: 2011.03.01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2. Projekt lehetséges kezdésének időpontja: 2011.11.01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3. Projekt befejezésének időpontja: 2012.10.31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0. Projektköltségek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0.1. Projekt összköltség: 200.000 euró (50-50% a partnerek közötti elosztás)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>10.2. Igényelt támogatás: 95.000 euro (a magyar partner által igényelt támogatás 95%-a)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>10.3. Saját erő (figyelembe véve a szükségessé váló, a nem elszámolható költségek kategóriájába tartozó pü. ráfordítást is): 5.000 euro (5 %), melyet a Pándy Kálmán Megyei Kórház saját költségvetéséből biztosí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1. Projektmenedzsment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1. tervezett összetétele (figyelembe véve az adott pályázat elvárt feltételeit, valamint a rendelkezésre álló humánerőforrás kapacitást): neurológus szakemberek, kommunikációs szakember, adminisztrációs munkatárs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2. Milyen módon kerül biztosításra a projektmenedzsment: kórházi belső menedzsment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2. Fenntarthatóság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1. Milyen kötelezettségek vannak a fenntartással kapcsolatban?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Öt évig utánkövetési jelentési kötelezettség, amely belső képzéssel, az új, képzett humán-erőforrás közreműködésével valósulhat meg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2. Milyen időszakra kell kötelezettséget vállalni?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projekt zárásától számított 5 évig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3. Milyen költségekkel jár a kötelezettségek vállalása?</w:t>
      </w:r>
    </w:p>
    <w:p>
      <w:pPr>
        <w:pStyle w:val="Normal"/>
        <w:ind w:left="72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fenntartási időszakban kis összegű adminisztrációs költségek jelentkezése várható, melyet az intézmény saját költségvetéséből fedez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3. Pályázat elkészítése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</w:rPr>
        <w:t xml:space="preserve">13.1. Milyen dokumentumok elkészítése szükséges a pályázat beadáshoz (igényfelmérés, előzetes megvalósíthatósági tanulmány, megvalósíthatósági tanulmány, üzleti terv, tervdokumentáció, stb.), és ezek rendelkezésre állnak-e (igen/nem):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szükséges dokumentumokkal rendelkezünk.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2. Pályázat (és a 13.1. pontban jelzett dokumentumok) készítője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ülső pályázatíró (javaslattal a pályázatíró cégre) és/vagy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</w:rPr>
        <w:t xml:space="preserve">Belső kapacitások (javaslattal a személy(-ek)re): Dr. habil Szolnoki Zoltán Ph.D, Tornyi Adél, Hack Gabriella </w:t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7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3.3. Pályázatkészítés költsége (kapcsolódó dokumentumokkal együtt) és a költségek elszámolhatósága (igen/nem): - a pályázatírás költsége elszámolható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yula, 2011. február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PROJEKT ÖSSZEFOGLALÓ ADATLAP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960"/>
        <w:gridCol w:w="1440"/>
        <w:gridCol w:w="1260"/>
        <w:gridCol w:w="1260"/>
        <w:gridCol w:w="1080"/>
      </w:tblGrid>
      <w:tr>
        <w:trPr>
          <w:trHeight w:val="761" w:hRule="atLeast"/>
        </w:trPr>
        <w:tc>
          <w:tcPr>
            <w:tcW w:w="4971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rojekt megnevezése</w:t>
            </w:r>
          </w:p>
        </w:tc>
        <w:tc>
          <w:tcPr>
            <w:tcW w:w="504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táron átnyúló stroke rehabilitációs program Arad – Gyula (REH-STROKE)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A projekt szervezeti hátter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Projektgazda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(intézmény neve, címe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ándy Kálmán Megyei Kórház , 5700 Gyula, Semmelweis u. 1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jektfelelő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(vezető neve, elérhetősége: telefon, mobil, e-mail cím, postai cím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. habil Szolnoki Zoltán Ph.D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6/66/526-645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szolnoki99@hotmail.com</w:t>
              </w:r>
            </w:hyperlink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700 Gyula, Semmelweis u. 1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Kapcsolattartó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(ha az előzővel nem egyezik meg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ck Gabriella, osztályvezető 30/4075523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jekt partnere/i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csak ha szükséges a projekthez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  <w:t>- szervezet neve, címe, kapcsolattartó neve, elérhetősége: telefon, mobil, e-mail cím, postai cím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stern University „Vasile Goldis” County Hospital Arad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Pályázat elkészítéséért felelő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(belső avagy külső megbízott pályázatíró- szervezet neve, címe,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8"/>
                <w:szCs w:val="18"/>
              </w:rPr>
              <w:t>pályázatírás díja…..Ft+ÁFA,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 xml:space="preserve"> kapcsolattartó neve, elérhetősége: telefon, mobil, e-mail cím, postai cím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ornyi Adél, csoportvezető</w:t>
            </w:r>
          </w:p>
        </w:tc>
      </w:tr>
      <w:tr>
        <w:trPr>
          <w:cantSplit w:val="true"/>
        </w:trPr>
        <w:tc>
          <w:tcPr>
            <w:tcW w:w="101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A projekt adatai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egvalósulás helye(i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(cím, helyrajzi szám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ándy Kálmán Megyei Kórház ,  5700 Gyula, Semmelweis u. 1.</w:t>
            </w:r>
          </w:p>
        </w:tc>
      </w:tr>
      <w:tr>
        <w:trPr>
          <w:trHeight w:val="542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jekt címe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táron átnyúló stroke rehabilitációs program Arad – Gyula (REH-STROKE)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jekt/szerződés azonosító száma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URO - 1001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jekt keretében végrehajtandó fő tevékenységek felsorolása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 kórházi kezelést követő, a rehabilitációt megelőző állapot felmérése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Az állapotváltozás monitorizálása - a projekt partnerek által azonos adattartalommal bíró kérdőív alapján kórházból való távozáskor, majd a projekt 1 éves működése során további két alkalommal - az állapotváltozás felmérése.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A fenti két kritérium alapján a stroke betegek rehabilitációs programjának protokollja kerül összeállításra, fejlesztésre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jekt várható eredménye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(számszerűsíthető eredmények, indikátorok felsorolása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Az együttműködés által a vezető kórképnek számító agyér katasztrófák elsődleges és harmadlagos megelőzése javul. Az agyér katasztrófákban szenvedő betegek rehabilitációja fejlődik.</w:t>
            </w:r>
          </w:p>
        </w:tc>
      </w:tr>
      <w:tr>
        <w:trPr>
          <w:trHeight w:val="376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 projekt /várható/szerződés szerinti kezdete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1. 11. 01.</w:t>
            </w:r>
          </w:p>
        </w:tc>
      </w:tr>
      <w:tr>
        <w:trPr>
          <w:trHeight w:val="344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 projekt /várható/szerződés szerinti befejezése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2. 10. 31.</w:t>
            </w:r>
          </w:p>
        </w:tc>
      </w:tr>
      <w:tr>
        <w:trPr>
          <w:trHeight w:val="319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A projekt /várható/költségvetése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(bruttó, eFt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Összköltség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Támogatá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aját er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Egyéb forrás</w:t>
            </w:r>
          </w:p>
        </w:tc>
      </w:tr>
      <w:tr>
        <w:trPr>
          <w:trHeight w:val="427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.000 eur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5.000 eur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000 eur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Forrás megoszlás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(%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zerződéskötés /várható/ időpontja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011. 10. 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jektkezdés /várható/ időpontja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1.11.01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jekt zárás /várható/ időpontja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2.10.31.</w:t>
            </w:r>
          </w:p>
        </w:tc>
      </w:tr>
      <w:tr>
        <w:trPr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jekt záró  elszámolás /várható/  határideje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12.12.31.</w:t>
            </w:r>
          </w:p>
        </w:tc>
      </w:tr>
      <w:tr>
        <w:trPr>
          <w:trHeight w:val="245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A projekt aktuális helyzete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(a megfelelő aláhúzandó)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  <w:t>Előkészítés ala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ön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zerződéskötés elő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gvalósítás alatt</w:t>
            </w:r>
          </w:p>
        </w:tc>
      </w:tr>
      <w:tr>
        <w:trPr>
          <w:trHeight w:val="243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fejezett-átadott</w:t>
            </w:r>
          </w:p>
        </w:tc>
      </w:tr>
      <w:tr>
        <w:trPr>
          <w:trHeight w:val="249" w:hRule="atLeast"/>
          <w:cantSplit w:val="true"/>
        </w:trPr>
        <w:tc>
          <w:tcPr>
            <w:tcW w:w="101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enntartás - üzemelés alat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597"/>
      </w:tblGrid>
      <w:tr>
        <w:trPr>
          <w:trHeight w:val="2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ktfelelős </w:t>
            </w:r>
            <w:r>
              <w:rPr>
                <w:rFonts w:cs="Arial" w:ascii="Arial" w:hAnsi="Arial"/>
                <w:sz w:val="20"/>
                <w:szCs w:val="20"/>
              </w:rPr>
              <w:t>(irodavezető)  neve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áírása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………………………………</w:t>
            </w:r>
          </w:p>
        </w:tc>
      </w:tr>
      <w:tr>
        <w:trPr>
          <w:trHeight w:val="227" w:hRule="atLeast"/>
        </w:trPr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: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1. február 7.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Békés Megye Képviselő-testülete 217/2006 (XI.3.) KT. sz. határozatával elfogadott nagyprogramok; Békés megye integrált esélyteremtési terve 2007-2013; Békés Megye Képviselő-testülete társadalmi-gazdasági program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 23/2011. (II. 11.) KT. sz. határozat 1. sz.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rFonts w:ascii="Arial Narrow" w:hAnsi="Arial Narrow" w:cs="Arial Narrow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olnoki99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30:00Z</dcterms:created>
  <dc:creator>Gyenge Norbert</dc:creator>
  <dc:description/>
  <cp:keywords/>
  <dc:language>en-US</dc:language>
  <cp:lastModifiedBy>LENOVO USER</cp:lastModifiedBy>
  <dcterms:modified xsi:type="dcterms:W3CDTF">2011-03-23T16:03:00Z</dcterms:modified>
  <cp:revision>5</cp:revision>
  <dc:subject/>
  <dc:title>PROJEKT ÖSSZEFOGLALÓ ADATLAP</dc:title>
</cp:coreProperties>
</file>