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Cs w:val="24"/>
        </w:rPr>
        <w:t>A 17/2011. (II. 11.) KT. sz. határozat melléklete</w:t>
      </w:r>
    </w:p>
    <w:p>
      <w:pPr>
        <w:pStyle w:val="Normal"/>
        <w:ind w:left="28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4"/>
        </w:rPr>
        <w:t>TELJESÍTMÉNY-KÖVETELMÉNYEK ALAPJÁT KÉPEZŐ 2011. ÉVI KIEMELT CÉLOK</w:t>
      </w:r>
    </w:p>
    <w:p>
      <w:pPr>
        <w:pStyle w:val="Normal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Az önkormányzat működéséhez, gazdálkodásához, valamint az önkormányzati feladatok ellátásához kapcsolódó kiemelt célok:</w:t>
      </w:r>
    </w:p>
    <w:p>
      <w:pPr>
        <w:pStyle w:val="Normal"/>
        <w:numPr>
          <w:ilvl w:val="0"/>
          <w:numId w:val="6"/>
        </w:numPr>
        <w:spacing w:before="480" w:after="360"/>
        <w:jc w:val="center"/>
        <w:rPr/>
      </w:pPr>
      <w:r>
        <w:rPr>
          <w:b/>
          <w:szCs w:val="24"/>
        </w:rPr>
        <w:t xml:space="preserve">A 2011. ÉVI ORSZÁGOS ÉS TERÜLETI KISEBBSÉGI ÖNKORMÁNYZATI VÁLASZTÁSOKHOZ, ÉS A </w:t>
      </w:r>
      <w:r>
        <w:rPr>
          <w:b/>
        </w:rPr>
        <w:t>MEGYEI BÍRÓSÁGI ÉS MUNKAÜGYI BÍRÓSÁGI ÜLNÖKÖK VÁLASZTÁSÁHOZ</w:t>
      </w:r>
      <w:r>
        <w:rPr>
          <w:b/>
          <w:szCs w:val="24"/>
        </w:rPr>
        <w:t xml:space="preserve"> KAPCSOLÓDÓ FELADAT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A 2011. január 9-re kiírt országos és területi kisebbségi önkormányzati választások előkészítésében, törvényes lebonyolításában, valamint a törvényes lebonyolításhoz szükséges feltételek biztosításában való közreműködé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 xml:space="preserve">Kiírástól függően a </w:t>
      </w:r>
      <w:r>
        <w:rPr/>
        <w:t>megyei bírósági és munkaügyi bírósági ülnökök választásához kapcsolódó egyeztetések lefolytatása, és a kapcsolódó előterjesztés elkészítése a Békés Megyei Önkormányzat Képviselő-testülete közgyűlésére</w:t>
      </w:r>
    </w:p>
    <w:p>
      <w:pPr>
        <w:pStyle w:val="Normal"/>
        <w:spacing w:before="480" w:after="360"/>
        <w:jc w:val="center"/>
        <w:rPr/>
      </w:pPr>
      <w:r>
        <w:rPr>
          <w:b/>
          <w:szCs w:val="24"/>
        </w:rPr>
        <w:t>II. A MEGYEI KISEBBSÉGI ÖNKORMÁNYZATOK MŰKÖDÉSÉHEZ KAPCSOLÓDÓ FELADATO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A Megyei Kisebbségi Önkormányzatok 2011. évi alakuló üléseinek előkészítése, lebonyolítás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A Megyei Kisebbségi Önkormányzatok 2011. évi törvényes működésének segítése. A működés feltételeinek biztosítása a velük megkötendő megállapodások alapján.</w:t>
      </w:r>
    </w:p>
    <w:p>
      <w:pPr>
        <w:pStyle w:val="Normal"/>
        <w:spacing w:before="480" w:after="360"/>
        <w:ind w:left="284" w:hanging="0"/>
        <w:jc w:val="center"/>
        <w:rPr>
          <w:b/>
          <w:b/>
          <w:szCs w:val="24"/>
        </w:rPr>
      </w:pPr>
      <w:r>
        <w:rPr>
          <w:b/>
          <w:szCs w:val="24"/>
        </w:rPr>
        <w:t>III. A MEGYEI ÉS TELEPÜLÉSI ÖNKORMÁNYZATOK KAPCSOLATAI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Megyei Önkormányzat szerepének további erősítése mellett az együttműködés, a partnerségre közös feladatok lehetőségek folyamatos figyelemmel kísérése koordinációja épül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Békés Megye Képviselő-testületének közlönyét - mely a megyében élő lakosságnak az önkormányzatról és fenntartásában működő intézményekről információt szolgáltat – minél szélesebb körben kell terjeszteni.</w:t>
      </w:r>
    </w:p>
    <w:p>
      <w:pPr>
        <w:pStyle w:val="Normal"/>
        <w:spacing w:before="480" w:after="360"/>
        <w:jc w:val="center"/>
        <w:rPr/>
      </w:pPr>
      <w:r>
        <w:rPr>
          <w:b/>
          <w:szCs w:val="24"/>
        </w:rPr>
        <w:t>IV.</w:t>
        <w:tab/>
        <w:t>KÖZGYŰLÉS, BIZOTTSÁGOK MŰKÖDÉSE, TÖRVÉNYESSÉG BIZTOSÍ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Az SZMSZ, Ügyrend és egyéb rendelkezések felülvizsgálata és szükség szerinti módosításának előkészítés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A megyei képviselő-testületi ülések és bizottsági ülések megtartásának megfelelő határidőben történő előkészítése – a közgyűlés által 2011. évre elfogadott munkaprogram alapján - a testületi határozatok határidőben történő végrehajtásának szervezés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A törvényes keretek maximális kitöltése és szakszerű képviselete, az erre alapuló álláspont jogi megerősítése, előrelátó, felelősségteljes, a megújuló környezethez igazodó válaszok jogi kezdeményezése, kidolgozása. A törvényesség betartása a közgyűlés elé terjesztett rendelet és határozattervezetek, továbbá belső szabályzatok készítéseko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Kapcsolattartás, együttműködés, koordináció a megye etnikai, kisebbségi, valamint civil szervezeteive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Kapcsolattartás a főhatóságokkal, a megyei kormányhivatallal és a centrális alárendeltségben működő területi állami, államigazgatási szervekkel.</w:t>
      </w:r>
    </w:p>
    <w:p>
      <w:pPr>
        <w:pStyle w:val="Normal"/>
        <w:spacing w:before="480" w:after="360"/>
        <w:jc w:val="center"/>
        <w:rPr/>
      </w:pPr>
      <w:r>
        <w:rPr>
          <w:b/>
          <w:szCs w:val="24"/>
        </w:rPr>
        <w:t xml:space="preserve">V. </w:t>
        <w:tab/>
        <w:t>HIVATALI, ÁLLAMIGAZGATÁSI FELADAT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hivatali feladat- és hatáskörök elemzése, hatékony munkamegosztás, munkaszervezet kialakítása. Öntevékeny, kezdeményező köztisztviselői magatartás fejlesztése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önkormányzati hivatal osztályai programozott együttműködésének biztosí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közigazgatási eljárásokban a törvényben rögzített eljárási szabályok maradéktalan betar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hivatalban vezetett nyilvántartások naprakészen tartása, gondoskodás az ésszerű szabályozás kialakításáról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köztisztviselők jogállásáról szóló módosított 1992. évi XXIII. tv-ben foglaltak határidőben történő végrehajtásának biztosítása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köztisztviselő személyében segítse elő Békés megye szellemi és anyagi javainak gondos megőrzését, gyarapodását, a megyéről kialakult kép, vélemény, jó hírnév megőrzését, megerősítésé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köztisztviselő képviselje és munkájában valósítsa meg a közszolgálat eszméit és vezető testületének döntéseit, szakmai munkáját elhivatottsággal és felelősségteljesen lássa el. Folyamatosan növelje tudását és képezze magát munkája minőségének javítása érdekébe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 köztisztviselő 2011. évben végzett többlet munkájának folyamatos figyelemmel kísérése, értékelése és az értékelésen alapuló elismerés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olgárbarát és szolgáltató közigazgatás biztosítása a hivatal minden területé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Az éves ellenőrzési tervben meghatározott ellenőrzési feladatok előkészítésének, maradéktalan végrehajtásának biztosítása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Az Önkormányzati Hivatal kontrolling-rendszerének folyamatos alkalmaz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A Békés Megyei Önkormányzat közbeszerzési szabályzata hatálya alá tartozó közbeszerzési eljárások lebonyolításának szabályszerű előkészítése, bonyolítása. </w:t>
      </w:r>
    </w:p>
    <w:p>
      <w:pPr>
        <w:pStyle w:val="Normal"/>
        <w:spacing w:before="360" w:after="240"/>
        <w:jc w:val="center"/>
        <w:rPr/>
      </w:pPr>
      <w:r>
        <w:rPr>
          <w:b/>
          <w:szCs w:val="24"/>
        </w:rPr>
        <w:t>VI.</w:t>
        <w:tab/>
        <w:t>AZ ÖNKORMÁNYZATI GAZDÁLKODÁ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Megyei Önkormányzat 2012. évi költségvetési koncepció határidőben történő elkészítése, a 2012. évi költségvetés tervezése. A 2010. évi zárszámadás testületi előkészítésével kapcsolatos feladatok. A számviteli rend betartás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A Békés Megyei Önkormányzat által kibocsátott kötvényekkel kapcsolatos gazdálkodási, pénzügy technikai feladatok ellátása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A Megyei Önkormányzat működését biztosító operatív gazdálkodási feladatok ellátása, a munkát hatékonyabbá tevő informatikai rendszer alkalmazása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A számviteli politika kialakítása, a szabályozottság és az analitikus nyilvántartások folyamatos biztosítása. A megalakult megyei kisebbségi önkormányzatok gazdálkodásának segítése megállapodás alapján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 xml:space="preserve">Ingatlanhasznosítási és üzemeltetési feladatok végrehajtása, hatékony gazdálkodásának biztosítása. A vagyonkataszter nyilvántartási rendszerének karbantartása a számvitellel való egyezőség biztosítása mellett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Az Európai Uniós támogatásokra, valamint a területfejlesztési alapokra pályázatok benyújtása. Pályázatokkal kapcsolatos közgyűlési döntések előkészítése. Pályázatokon elnyert pénzeszközök szabályszerű felhasználása, elszámolásának rendezése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Önkormányzati, intézményi tervezési, végrehajtási feladatok „különös tekintettel kötelezettségek” nyomon követése, elemzése, korrekciós javaslatok kidolgoz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480" w:after="360"/>
        <w:jc w:val="center"/>
        <w:rPr/>
      </w:pPr>
      <w:r>
        <w:rPr>
          <w:b/>
          <w:szCs w:val="24"/>
        </w:rPr>
        <w:t xml:space="preserve">VII. </w:t>
        <w:tab/>
        <w:t>ÖNKORMÁNYZATI SZAKMAI IRÁNY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>
          <w:szCs w:val="24"/>
        </w:rPr>
      </w:pPr>
      <w:r>
        <w:rPr>
          <w:szCs w:val="24"/>
        </w:rPr>
        <w:t>A Megyei Önkormányzat intézményeiben, a folyamatban lévő és kezdődő beruházások, rekonstrukciók megvalósításában közreműködé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>
          <w:szCs w:val="24"/>
        </w:rPr>
      </w:pPr>
      <w:r>
        <w:rPr>
          <w:szCs w:val="24"/>
        </w:rPr>
        <w:t>Támogató szolgálatok működésének felügyeleti szervi koordinációja, szükség szerinti tökéletesítési folyamatok kezdeményez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szCs w:val="24"/>
        </w:rPr>
        <w:t xml:space="preserve">A Megyei Önkormányzat által fenntartott intézményekkel összefüggő szakmai irányítási és minőségbiztosítási feladatok ellátása, szervezése szakmai fejlesztések generálása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szCs w:val="24"/>
        </w:rPr>
        <w:t>Szerepet vállalunk, koordinálunk  a megye, a térség oktatással, művelődéssel, egészségüggyel, szociális ellátással, sporttal kapcsolatos feladatellátást érintő programok, tervek kidolgozásában, szükség szerint korrekciós javaslatok kidolgozásában, valamint a térségi szervezetekben való képviseletben. Intézmény struktúra átalakítás szakmai hatásainak nyomon követése, szükség esetén korrekció generálása.</w:t>
      </w:r>
    </w:p>
    <w:p>
      <w:pPr>
        <w:pStyle w:val="Normal"/>
        <w:spacing w:before="480" w:after="360"/>
        <w:jc w:val="center"/>
        <w:rPr/>
      </w:pPr>
      <w:r>
        <w:rPr>
          <w:b/>
          <w:szCs w:val="24"/>
        </w:rPr>
        <w:t>VIII.</w:t>
        <w:tab/>
        <w:t>TERÜLETFEJLESZTÉS, KAPCSOLATOK, KÜLKAPCSOLATOK, INFORMATIK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Megyei Önkormányzat által felvállalt fejlesztések kezdeményezése, kidolgozása, koordinálása, megvalósításának szervezés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A Békés Megyei Önkormányzat és a Békés Megyei Települési Önkormányzatok kapcsolat rendszerének fejlesztése. Az eddigi együttműködések áttekintése, a további együttműködés lehetséges területeinek bővítése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Békés megye nemzetközi kapcsolatainak ellátásával összefüggő feladatok szervezése és végrehaj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Békés Megyei Területfejlesztési Tanács munkaszervezeti feladatainak ellátása az erre vonatkozó külön megállapodás alapján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2007-2013-as időszak Képviselő-testület által jóváhagyott Társadalmi-gazdasági Programjának aktualizálása és a kapcsolódó megyei nagyprojektjeinek előkészítésében, megvalósításában való közreműködé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Kiemelt nagyprojektek szakszerű és hatékony lebonyolítása. A kiemelt projektekben együttműködő települési önkormányzatokkal való partneri együttműködés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Békés megye területrendezési terve és a településrendezési tervek összehangolását segítő feladatok ellát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Békés Megyei Önkormányzat Társadalmi-gazdasági Programjában meghatározott feladatok ellátása, koordinálás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Békés Megye Növekedésorientált Gazdaságfejlesztési Programjának végrehajtását elősegítő és koordináló feladatok ellátás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ékéscsaba, 2011. február 0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077" w:footer="709" w:bottom="107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49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őjegyző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6:50:00Z</dcterms:created>
  <dc:creator>Baloghné Márti</dc:creator>
  <dc:description/>
  <cp:keywords/>
  <dc:language>en-US</dc:language>
  <cp:lastModifiedBy>LENOVO USER</cp:lastModifiedBy>
  <cp:lastPrinted>2011-03-11T10:55:00Z</cp:lastPrinted>
  <dcterms:modified xsi:type="dcterms:W3CDTF">2011-03-19T14:04:00Z</dcterms:modified>
  <cp:revision>21</cp:revision>
  <dc:subject/>
  <dc:title> </dc:title>
</cp:coreProperties>
</file>