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z 1/2011. (II. 11.) önkormányzati rendelet 12. számú melléklet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Megyei Önkormányzat és intézményei által 2011. évben megvalósítás alatt levő európai uniós támogatású projekte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61"/>
        <w:gridCol w:w="19"/>
        <w:gridCol w:w="1803"/>
        <w:gridCol w:w="39"/>
        <w:gridCol w:w="14"/>
        <w:gridCol w:w="230"/>
        <w:gridCol w:w="1559"/>
        <w:gridCol w:w="1575"/>
      </w:tblGrid>
      <w:tr>
        <w:trPr>
          <w:trHeight w:val="834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ertes intézmény</w:t>
            </w:r>
          </w:p>
        </w:tc>
        <w:tc>
          <w:tcPr>
            <w:tcW w:w="28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uló feladat</w:t>
            </w:r>
          </w:p>
        </w:tc>
        <w:tc>
          <w:tcPr>
            <w:tcW w:w="2105" w:type="dxa"/>
            <w:gridSpan w:val="5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kiírás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jekt össz. költsége</w:t>
            </w:r>
          </w:p>
        </w:tc>
        <w:tc>
          <w:tcPr>
            <w:tcW w:w="157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yert támogatás</w:t>
            </w:r>
          </w:p>
        </w:tc>
      </w:tr>
      <w:tr>
        <w:trPr>
          <w:trHeight w:val="495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nkormányzati Hivatal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Szakképzés a gazdaságért” – Kompetencia alapú szakképzés a gazdaságfejlesztés érdekében, szolgálatáb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Térségi Integrált Szakképző Központ létrehozása Gyula központtal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ürgősségi ellátás fejlesztése (SO2) a Pándy Kálmán Megyei Kórházb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kompetencia alapú oktatás elterjesztése Békés megyé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 pedagógiai, módszertani reformot támogató informatikai infrastruktúra fejlesztése a Harruckern János Közoktatási Intézményben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-B Expo Közös Pia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P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2.2.3-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3.1.1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 2.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4/08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1.1/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RO/0802/023_A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melt projek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.597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.536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500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.534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703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2.036 eu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.500 E Ft</w:t>
            </w:r>
          </w:p>
        </w:tc>
      </w:tr>
      <w:tr>
        <w:trPr>
          <w:trHeight w:val="3215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Szociális, Gyermekvédelmi, Rehabilitációs és Módszertani Központ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ékés megyei gyermekvédelmi szakellátásban élő 18 éven aluli gyermekek hátrányainak csökkentését vállalja fel, 13 szocializációs, 3 önsegítést és közösség építést, 10 felzárkóztatást, 3 tehetséggondozást elősegítő programot foglal magáb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510 Dévaványa, Mátyás u. 1., 5510 Dévaványa, Kulich u. 18., 5600 Békéscsaba, Degré u. 59., 5630 Békés, Bartók B. u. 1., 5630 Békés, Pesti u. 18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 Gyula, Orsovai u. 11/a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7 Magyarbánhegyes, Alkotmány u. 4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gatlanok felújítása, és eszköz beszerzések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rsadalmi Megújulás Operatív Program keretében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 és fiatalok integrációs programja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Kódszám: TÁMOP-5.2.5-08/1/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Társadalmi Infrastruktúra Operatív Program keretén belül bentlakásos intézmények korszerűsít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szám: TIOP-3.4.2-08/1-2008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.256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01 E F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unyadi János Közoktatási Intézmé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Békés megyei egységes gyógypedagógiai módszertani intézmények és partnerszervezetek közötti együttműködés kiépítése, közös szolgáltatások fejlesztése, valamint a sajátos nevelési igényű gyermekek és tanulók inkluzív nevelése, oktatása érdekében 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1.6-08/2-2008-00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gységes Gyógypedagógiai Módszertani Intézmények által nyújtott szolgáltatások fejlesztése a sajátos nevelési igényű gyermekek, tanulók együttnevelésének támogatá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799 E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ékés Megyei Pándy Kálmán Kórház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Foglalkoztatás támogatása Egészségügyi intézmények számára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 tömb kialakítása a Békés Megyei Képviselőtestület Pándy Kálmán Kórházában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 6.2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2.2.4.-09/1-2010-0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555.556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50 E 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.000 E Ft</w:t>
            </w:r>
          </w:p>
        </w:tc>
      </w:tr>
      <w:tr>
        <w:trPr>
          <w:trHeight w:val="2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Békés Megyei Információs Egység  2008. évi programtervében kiemelt szerepet a különböző célcsoportok számára tervezett előadás sorozatok kapjá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ik kiemelt cél a lakosság tájékozta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CI-D-(2008)-HU-I-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Europe Direct</w:t>
            </w:r>
            <w:r>
              <w:rPr>
                <w:sz w:val="20"/>
                <w:szCs w:val="20"/>
              </w:rPr>
              <w:t xml:space="preserve"> információs hálózat információs egységeinek létrehozása és fenntartása Magyarországon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200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00 EUR</w:t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Munkácsy Mihály Múzeu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Békés Megyei Levél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Németh László Városi Könyvtár, Hódmezővásárhely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Életfa Kulturális Alapítvány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z EDLocal pályázat célja a régió digitalizált tartalmainak összegyűjtése, közzététele, közös  kezelő- és keresőfelület kialakítá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Az Európai Digitális Adattárhoz való kapcsolódás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P-2007-DILI-517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Felhívás a digitális tartalmat Európán belül hozzáférhetőbbé , felhasználhatóbbá és hasznosíthatóbbá tévő többéves közösségi program keretében végrehajtandó közvetett cselekvésekre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.670 EUR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.536 EU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songrád megyei közművelődési, pedagógiai és sportintézmény ÁMK, Szeg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Újvárosi Általános Művelődési Központ, Baja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él-alföldi térség közoktatás fejlesztésének koordinálása támogatása, a közoktatási intézmények közötti hálózati tanulás megszervezése. A referencia intézményi hálózat kialakítása az intézményi jó gyakorlatok felkutatásával és terjesztésével.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ÁMOP-3.2.2-08/A/2-2008-0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oktatás-fejlesztést támogató hálózat kiépítése a Dél-alföldi régióba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 431 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4 431 E Ft</w:t>
            </w:r>
          </w:p>
        </w:tc>
      </w:tr>
      <w:tr>
        <w:trPr>
          <w:trHeight w:val="2151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Dérczy Ferenc Könyvtár és Közművelődési Intézmény, Kondoro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ékés megyei kistelepüléseken élők hagyományos és online könyvtári ellátásának javítása. </w:t>
            </w:r>
          </w:p>
        </w:tc>
        <w:tc>
          <w:tcPr>
            <w:tcW w:w="1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OP-1.2.3-08/1-2008-0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sszehangolt infrastruktúrafejlesztés a közös könyvtári szolgáltatások támogatására, az élethosszig tartó tanulás elősegítésére Békés megyében</w:t>
            </w:r>
          </w:p>
        </w:tc>
        <w:tc>
          <w:tcPr>
            <w:tcW w:w="1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 000 E Ft</w:t>
            </w:r>
          </w:p>
        </w:tc>
      </w:tr>
      <w:tr>
        <w:trPr>
          <w:trHeight w:val="742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ékés Megyei Tudásház és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orciumi tagok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ogyoróssy János Városi Könyvtár, Gyul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Határ Győző Városi Könyvtár, Gyomaendrő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Békés Városi Könyvtá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Sarkad Város Önkormányzata Bartók Béla Művelődési Központ és Könyvtá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- Szarvas Város Közoktatási és Közgyűjteményi Intézménye Városi Könyvtára, Szarvas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projekt a konzorciumi partnerek tanulást segítő könyvtári szolgáltatásainak, adatbázisainak, dokumentum- és információ-szolgáltatási rendszerének fejlesztésével és összehangolásával hozzájárul a minőségi oktatáshoz és az olvasási és digitális kompetenciák fejlesztéséhez. A megvalósítással javul a könyvtári rendszer hatásfoka, a könyvtárhasználók igényeinek hatékonyabb kielégítését célzó szolgáltatásfejlesztés valósul meg. A projekt hosszú távon hozzájárul az új tanulási lehetőségek és formák elterjesztésén keresztül az egész életen át tartó tanulás feltételeinek megteremtéséhez. Kiemelt cél az esélyegyenlőség biztosítása a nem formális és informális tanuláshoz és képzéshez való hozzáférés területén.</w:t>
            </w:r>
          </w:p>
        </w:tc>
        <w:tc>
          <w:tcPr>
            <w:tcW w:w="1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TÁMOP-3.2.4-08/1-2009-0001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"Békés Tudásdepó Expressz" - a könyvtárhasználók igényeire szabott összehangolt szolgáltatásfejlesztés az olvasási és digitális kompetenciák fejlesztésének elősegítésére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81 553 E Ft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 553 E Ft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  <w:szCs w:val="20"/>
              </w:rPr>
              <w:t>8.487.825 E Ft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.718.406 EUR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712.651</w:t>
            </w:r>
            <w:r>
              <w:rPr>
                <w:sz w:val="20"/>
                <w:szCs w:val="20"/>
              </w:rPr>
              <w:t xml:space="preserve"> E Ft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562.172 EU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4:01:00Z</dcterms:created>
  <dc:creator>Pintérné Sándor Éva</dc:creator>
  <dc:description/>
  <cp:keywords/>
  <dc:language>en-US</dc:language>
  <cp:lastModifiedBy>LENOVO USER</cp:lastModifiedBy>
  <cp:lastPrinted>2011-01-27T11:58:00Z</cp:lastPrinted>
  <dcterms:modified xsi:type="dcterms:W3CDTF">2011-03-19T14:24:00Z</dcterms:modified>
  <cp:revision>23</cp:revision>
  <dc:subject/>
  <dc:title>13</dc:title>
</cp:coreProperties>
</file>