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22/2011. (II. 11.) KT. sz. határozat 1. sz. melléklet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YÜTTMŰKÖDÉSI MEGÁLLAPODÁS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ról szóló, többször módosított 1992. évi XXXVIII. törvény, a nemzeti és etnikai kisebbségek jogairól szóló 1993. évi LXXVII. törvény, a helyi önkormányzatokról szóló 1990. évi LXV. törvény, valamint az államháztartás működésének rendjéről szóló 292/2009. (XII. 19.) Kormányrendeletben foglaltak alapján a </w:t>
      </w:r>
      <w:r>
        <w:rPr>
          <w:b/>
        </w:rPr>
        <w:t>Békés Megyei Önkormányzat</w:t>
      </w:r>
      <w:r>
        <w:rPr/>
        <w:t xml:space="preserve"> (5600 Békéscsaba, Derkovits sor 2. PIR: 342009) - a továbbiakban: Megyei Önkormányzat - és a </w:t>
      </w:r>
      <w:r>
        <w:rPr>
          <w:b/>
        </w:rPr>
        <w:t xml:space="preserve">Békés Megyei ………. Kisebbségi Önkormányzat </w:t>
      </w:r>
      <w:r>
        <w:rPr/>
        <w:t>(5600 Békéscsaba, Árpád sor 18. PIR: …………) - a továbbiakban: Kisebbségi Önkormányzat - együttműködésük szabályait az alábbi megállapodásban rögzítik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Megyei Önkormányzat és a Kisebbségi Önkormányzat e megállapodásban foglaltak szerint együttműködik költségvetéseik előkészítésében és végrehajtásában. A Kisebbségi Önkormányzat közfeladatai ellátásához és gazdálkodásához szükséges – Megyei Önkormányzat által biztosított – feltételek, eszközök használatának rendjét e megállapodás tartalmazz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Főjegyző a Békés Megyei Önkormányzati Hivatal (a továbbiakban: Hivatal) egy pénzügyi képesítésű köztisztviselőjét megbízza (a továbbiakban: Megbízott) a Kisebbségi Önkormányzat költségvetési, gazdálkodási ügyeinek intézésér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/>
        <w:t xml:space="preserve">A./ </w:t>
      </w:r>
      <w:r>
        <w:rPr>
          <w:u w:val="single"/>
        </w:rPr>
        <w:t>Költségvetési koncepció előkészítése</w:t>
      </w:r>
    </w:p>
    <w:p>
      <w:pPr>
        <w:pStyle w:val="Normal"/>
        <w:ind w:left="708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 Megbízott a megyei önkormányzat költségvetési koncepciójának előkészítése során a Kisebbségi Önkormányzat elnökével áttekinti a Kisebbségi Önkormányzat következő költségvetési évre vonatkozó feladatait, bevételi forrásait. A Megyei Önkormányzat költségvetési koncepciójában kitér a Kisebbségi Önkormányzatot érintő feladatokra is.</w:t>
      </w:r>
    </w:p>
    <w:p>
      <w:pPr>
        <w:pStyle w:val="Normal"/>
        <w:ind w:left="708" w:hanging="0"/>
        <w:jc w:val="both"/>
        <w:rPr/>
      </w:pPr>
      <w:r>
        <w:rPr/>
        <w:t xml:space="preserve">A Kisebbségi Önkormányzat a Megyei Önkormányzat koncepciója tervezetét a reá tartozó részét érintően véleményezi. A Kisebbségi Önkormányzat elnökének véleményét a Főjegyző a Békés Megyei Képviselő-testületnek benyújtott koncepció-tervezethez csatol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./ </w:t>
      </w:r>
      <w:r>
        <w:rPr>
          <w:u w:val="single"/>
        </w:rPr>
        <w:t>Költségvetés készítés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Megyei Önkormányzat költségvetési koncepciójáról szóló határozat megszületését követő 5 munkanapon belül a Megbízott tájékoztatja a Kisebbségi Önkormányzat Elnökét a határozatban foglaltakró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ltségvetési törvény kihirdetését követő 5 munkanapon belül a Megbízott a Kisebbségi Önkormányzat Elnökének rendelkezésére bocsátja a Kisebbségi Önkormányzat költségvetésének elkészítéséhez szükséges adatoka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isebbségi Önkormányzat Elnöke a Megbízott közreműködésével további 5 munkanapon belül összeállítja a Kisebbségi Önkormányzat költségvetési javaslatát. A javaslat elkészítése után a Kisebbségi Önkormányzat Elnöke gondoskodik a kisebbségi Képviselő-testület ülésének 10 munkanapon belüli összehívásáról. A Kisebbségi Önkormányzat a költségvetéséről szóló határozatát a Megbízott útján juttatja el a Főjegyzőhöz. </w:t>
      </w:r>
    </w:p>
    <w:p>
      <w:pPr>
        <w:pStyle w:val="Normal"/>
        <w:ind w:left="1578" w:hanging="0"/>
        <w:jc w:val="both"/>
        <w:rPr/>
      </w:pPr>
      <w:r>
        <w:rPr/>
        <w:t xml:space="preserve">A Kisebbségi Önkormányzat költségvetési határozatának tartalmaznia kell a működési célú bevételeket és kiadásokat, egymástól elkülönítetten, az Áht. 69. § (2) bekezdésében foglaltak szerint. </w:t>
      </w:r>
    </w:p>
    <w:p>
      <w:pPr>
        <w:pStyle w:val="Normal"/>
        <w:ind w:left="1578" w:hanging="0"/>
        <w:jc w:val="both"/>
        <w:rPr/>
      </w:pPr>
      <w:r>
        <w:rPr/>
        <w:t>A Megyei Önkormányzat költségvetési rendeletébe a Kisebbségi Önkormányzat költségvetése elkülönítetten épül be. A Megyei Önkormányzat a Kisebbségi Önkormányzat költségvetését illetően nem rendelkezik felülbírálati jogosultságga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C./ </w:t>
      </w:r>
      <w:r>
        <w:rPr>
          <w:u w:val="single"/>
        </w:rPr>
        <w:t>Költségvetési előirányzatok módosítása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mennyiben a Kisebbségi Önkormányzat a költségvetési határozatában foglalt eredeti előirányzatán felül többletbevételt ér el, bevételkiesése van, illetve kiadási előirányzatain belül átcsoportosítást hajt végre, akkor módosítja a költségvetéséről szóló határozatát.</w:t>
      </w:r>
    </w:p>
    <w:p>
      <w:pPr>
        <w:pStyle w:val="Normal"/>
        <w:ind w:left="708" w:hanging="0"/>
        <w:jc w:val="both"/>
        <w:rPr/>
      </w:pPr>
      <w:r>
        <w:rPr/>
        <w:t>A Megyei Önkormányzat költségvetési rendeletébe beépült Kisebbségi Önkormányzati előirányzat kizárólag a Kisebbségi Önkormányzat határozata alapján módosítható. E módosításokat át kell vezetni a Megyei Önkormányzat költségvetési rendeletének kiadási és bevételi előirányzatain.</w:t>
      </w:r>
    </w:p>
    <w:p>
      <w:pPr>
        <w:pStyle w:val="Normal"/>
        <w:ind w:left="708" w:hanging="0"/>
        <w:jc w:val="both"/>
        <w:rPr/>
      </w:pPr>
      <w:r>
        <w:rPr/>
        <w:t xml:space="preserve">A Megyei Önkormányzat a fenti változásokat a költségvetési rendelete soron következő módosításakor vezeti át. A Megyei Önkormányzat a Kisebbségi Önkormányzat határozatában foglaltakon kívül egyéb a Kisebbségi Önkormányzati költségvetést érintő előirányzat-módosítást nem hajthat végre. </w:t>
      </w:r>
    </w:p>
    <w:p>
      <w:pPr>
        <w:pStyle w:val="Normal"/>
        <w:ind w:left="708" w:hanging="0"/>
        <w:jc w:val="both"/>
        <w:rPr/>
      </w:pPr>
      <w:r>
        <w:rPr/>
        <w:t xml:space="preserve">A Kisebbségi Önkormányzat és a Megyei Önkormányzat egymás tartozásaiért a felelősséget kölcsönösen kizár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Költségvetési információ-szolgáltatás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A./ </w:t>
      </w:r>
      <w:r>
        <w:rPr>
          <w:u w:val="single"/>
        </w:rPr>
        <w:t>Információ-szolgáltatás a költségvetésről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isebbségi Önkormányzat a 2. B pontban foglaltak szerint eljárva a költségvetési határozatát olyan időben hozza meg, és erről úgy szolgáltat információt a Hivatalnak, hogy az a költségvetését a jogszabályi határidőn belül megalkothassa, illetőleg a költségvetésével kapcsolatos tájékoztatási kötelezettségének határidőben eleget tudjon t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./ </w:t>
      </w:r>
      <w:r>
        <w:rPr>
          <w:u w:val="single"/>
        </w:rPr>
        <w:t>Beszámolási kötelezettség teljesítésének rendj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 Kisebbségi Önkormányzat a naptári év első feléről június 30-i fordulónappal féléves tájékoztatót, a teljes naptári évről december 31-i fordulónappal éves beszámolót köteles készíteni a Magyar Államkincstár által előírt formában és tartalommal. A Kisebbségi Önkormányzat Elnöke a Megbízott útján adatokat, információkat szolgáltat a Kisebbségi Önkormányzat gazdálkodása harmadik negyedévi helyzetéről a költségvetési koncepció előkészítéseként.</w:t>
      </w:r>
    </w:p>
    <w:p>
      <w:pPr>
        <w:pStyle w:val="Normal"/>
        <w:ind w:left="708" w:hanging="0"/>
        <w:jc w:val="both"/>
        <w:rPr/>
      </w:pPr>
      <w:r>
        <w:rPr/>
        <w:t>A Kisebbségi Önkormányzat féléves, háromnegyed éves, és éves (zárszámadási) költségvetési beszámolót köteles készíteni. A Kisebbségi Önkormányzat Elnöke gondoskodik arról, hogy az évközi és a zárszámadási beszámolók elfogadásáról szóló határozatát Kisebbségi Képviselő-testület olyan időpontban fogadja el, hogy a Megyei Önkormányzat Magyar Államkincstár által meghatározott beszámolási kötelezettségének határidőben eleget tudjon tenni.</w:t>
      </w:r>
    </w:p>
    <w:p>
      <w:pPr>
        <w:pStyle w:val="Normal"/>
        <w:ind w:left="708" w:hanging="0"/>
        <w:jc w:val="both"/>
        <w:rPr/>
      </w:pPr>
      <w:r>
        <w:rPr/>
        <w:t xml:space="preserve">A Megyei Önkormányzat nyújtja be a Magyar Államkincstárnak a Kisebbségi Önkormányzat adatait is tartalmazó, felülvizsgált féléves és éves beszámoló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A költségvetési gazdálkodás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./ </w:t>
      </w:r>
      <w:r>
        <w:rPr>
          <w:u w:val="single"/>
        </w:rPr>
        <w:t>A költségvetés végrehajtása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A Kisebbségi Önkormányzat költségvetése végrehajtásával kapcsolatos számviteli feladatok ellátása a Megbízott feladata, a Hivatal hatályos számviteli szabályzatai szerin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B./ </w:t>
      </w:r>
      <w:r>
        <w:rPr>
          <w:u w:val="single"/>
        </w:rPr>
        <w:t>Kötelezettségvállalás, érvényesítés, utalványozás, ellenjegyzés rendje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/>
      </w:pPr>
      <w:r>
        <w:rPr/>
        <w:t>A helyi önkormányzatokról szóló 1990. évi LXV. törvény, az államháztartásról szóló 1992. évi XXXVIII. törvény, a nemzeti és etnikai kisebbségek jogairól szóló 1993. évi LXXVII. törvény, valamint az államháztartás működésének rendjéről szóló 292/2009. (XII. 19.) Kormányrendeletben foglaltak alapján a Megyei Önkormányzat Kötelezettségvállalási szabályzatában és a Kisebbségi Önkormányzat Szervezeti és Működési Szabályzatában meghatározott személyek látják e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Kisebbségi Önkormányzat bankszámlája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Kisebbségi Önkormányzat pénzforgalmát a Hivatal elszámolási számlájához kapcsolódó - külön a Kisebbségi Önkormányzat részére, kizárólagos használatára – megnyitott és forrásai terhére fenntartott alszámlán bonyolítja. A bankszámla feletti rendelkezési jogot a Hivatal azon tisztviselői gyakorolják, akik a Hivatal kötelezettségvállalási,- és pénzkezelési szabályzatai szerint jogosultak azzal, hogy a pénzmozgás kötelezettségvállalója, utalványozója, teljesítés igazolója kizárólag a Kisebbségi Önkormányzat SZMSZ-e illetve kötelezettségvállalási szabályzata szerinti személy lehet.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isebbségi Önkormányzat a működésének általános, központi támogatását a Megyei Önkormányzaton keresztül, a költségvetési törvényben meghatározottak szerint veszi igényb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 Megyei Önkormányzat a Kisebbségi Önkormányzat működését szolgáló állami támogatást, a jóváírt összeg azonosítása után a jóváírását követő 3 munkanapon belül köteles átutalni a Kisebbségi Önkormányzat számlájára. </w:t>
      </w:r>
    </w:p>
    <w:p>
      <w:pPr>
        <w:pStyle w:val="Normal"/>
        <w:ind w:left="708" w:hanging="0"/>
        <w:jc w:val="both"/>
        <w:rPr/>
      </w:pPr>
      <w:r>
        <w:rPr/>
        <w:t xml:space="preserve">A Megyei Önkormányzat a Kisebbségi Önkormányzat részére érkezett állami támogatás és egyéb forrásból származó bevétel felett nem jogosult rendelkez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Vagyoni és számviteli nyilvántartás; adatszolgáltatás rendje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 Hivatal a Kisebbségi Önkormányzat vagyoni, számviteli nyilvántartásait a Megyei Önkormányzat nyilvántartásain belül, de elkülönítetten vezeti. A Hivatal a Kisebbségi Önkormányzat vagyoni, számviteli nyilvántartásait a Hivatal számviteli szabályzatai szerint vezeti. A Kisebbségi Önkormányzat vállalja, hogy a Hivatal számviteli szabályzatait betartja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>Az államháztartásról szóló mindenkori, hatályos jogszabályok által meghatározott adatszolgáltatás során a Kisebbségi Önkormányzatra vonatkozó adatok valódiságáért a Kisebbségi Önkormányzat Elnöke és a Hivatal Pénzügyi Osztály vezetője felelő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 Kisebbségi Önkormányzat birtokában lévő ingó- és ingatlan vagyon használata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A Kisebbségi Önkormányzat elhelyezéséről az ingyenes használatra vonatkozó szabályok szerint a Megyei Önkormányzat gondoskodik.</w:t>
      </w:r>
    </w:p>
    <w:p>
      <w:pPr>
        <w:pStyle w:val="Normal"/>
        <w:ind w:left="708" w:hanging="0"/>
        <w:jc w:val="both"/>
        <w:rPr/>
      </w:pPr>
      <w:r>
        <w:rPr/>
        <w:t>Az ingyenes használatra biztosított helyiség kizárólag a törvényben, valamint a Kisebbségi Önkormányzat SZMSZ-ében meghatározott feladatok ellátására vehető igénybe.</w:t>
      </w:r>
    </w:p>
    <w:p>
      <w:pPr>
        <w:pStyle w:val="Normal"/>
        <w:ind w:left="708" w:hanging="0"/>
        <w:jc w:val="both"/>
        <w:rPr/>
      </w:pPr>
      <w:r>
        <w:rPr/>
        <w:t>A Kisebbségi Önkormányzat a Megyei Önkormányzattól ingyenes használatra kapott ingóságokat, eszközöket, berendezési, felszerelési tárgyakat köteles nyilvántartani és azok állagmegóvását a jó gazda gondosságával biztosítani.</w:t>
      </w:r>
    </w:p>
    <w:p>
      <w:pPr>
        <w:pStyle w:val="Normal"/>
        <w:ind w:left="708" w:hanging="0"/>
        <w:jc w:val="both"/>
        <w:rPr/>
      </w:pPr>
      <w:r>
        <w:rPr/>
        <w:t xml:space="preserve">A Megyei Önkormányzat által ingyenes használatra biztosított ingó- és ingatlan vagyontárgyak részletes listáját e megállapodás 1. sz. mellékletét képező Szerződés tartalmazza. </w:t>
      </w:r>
    </w:p>
    <w:p>
      <w:pPr>
        <w:pStyle w:val="Normal"/>
        <w:ind w:left="708" w:hanging="0"/>
        <w:jc w:val="both"/>
        <w:rPr/>
      </w:pPr>
      <w:r>
        <w:rPr/>
        <w:t>Egyes vagyontárgyak Megyei Önkormányzat tulajdonából a Kisebbségi Önkormányzat tulajdonába adásáról eseti, külön megállapodásban kell rendelkezni, és azokat jelen megállapodáshoz kell csatolni.</w:t>
      </w:r>
    </w:p>
    <w:p>
      <w:pPr>
        <w:pStyle w:val="Normal"/>
        <w:ind w:left="708" w:hanging="0"/>
        <w:jc w:val="both"/>
        <w:rPr/>
      </w:pPr>
      <w:r>
        <w:rPr/>
        <w:t>Az 1 sz. melléklet szerinti Szerződés rendezi a használattal járó egyéb, az ingyenes használaton felüli költségek viselését, a Kisebbségi Önkormányzat működését biztosító ügyviteli és egyéb feladatok ellátásának módját is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Egyeb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Ez a Megállapodás azon a napon lép hatályba, amikor azt mindkét fél aláírásával ellátta.</w:t>
      </w:r>
    </w:p>
    <w:p>
      <w:pPr>
        <w:pStyle w:val="Normal"/>
        <w:ind w:left="708" w:hanging="0"/>
        <w:jc w:val="both"/>
        <w:rPr/>
      </w:pPr>
      <w:r>
        <w:rPr/>
        <w:t>A Megállapodás határozott időre, a következő önkormányzatok megalakulásáig szól; felülvizsgálatát, módosítását mindkét fél kezdeményezhet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Főjegyző – jogszabályi, vagy egyéb változás esetén – a módosítás szükségességét jelzi a két önkormányzat elnökének.</w:t>
      </w:r>
    </w:p>
    <w:p>
      <w:pPr>
        <w:pStyle w:val="Normal"/>
        <w:ind w:left="705" w:hanging="0"/>
        <w:jc w:val="both"/>
        <w:rPr/>
      </w:pPr>
      <w:r>
        <w:rPr/>
        <w:t>A Megállapodáshoz csatolandó a 7. pont alapján kötött Szerződés, valamint külön Megállapodás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ékéscsaba, 2011. …….……hó …… na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rkas Zolt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ékés Megye Képviselő-testüle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Békés Megyei …… Kisebbségi Önkormányzat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áradék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Békés Megye Képviselő-testülete a Megállapodást a ….../2011. (………) KT. számú határozatával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ékés Megyei ……….. Kisebbségi Önkormányzat testülete a Megállapodást a ……./2011. (……..) …. számú határozatával elfogadta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3:53:00Z</dcterms:created>
  <dc:creator>Baloghné Márti</dc:creator>
  <dc:description/>
  <cp:keywords/>
  <dc:language>en-US</dc:language>
  <cp:lastModifiedBy>LENOVO USER</cp:lastModifiedBy>
  <cp:lastPrinted>2011-02-07T14:41:00Z</cp:lastPrinted>
  <dcterms:modified xsi:type="dcterms:W3CDTF">2011-03-24T13:13:00Z</dcterms:modified>
  <cp:revision>26</cp:revision>
  <dc:subject/>
  <dc:title>EGYÜTTMŰKÖDÉSI MEGÁLLAPODÁS</dc:title>
</cp:coreProperties>
</file>