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22/2011. (II. 11.) KT. sz. határozat 2. sz. mellékle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 Z E R Z Ő D É 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 e r v e z e 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Békés Megyei Önkormányzat</w:t>
      </w:r>
      <w:r>
        <w:rPr/>
        <w:t xml:space="preserve"> (5600 Békéscsaba, Derkovits sor 2. képviseli: Farkas Zoltán elnök, a továbbiakban Megyei Önkormányzat), mint működési feltételeket biztosító, másrészről a </w:t>
      </w:r>
      <w:r>
        <w:rPr>
          <w:b/>
        </w:rPr>
        <w:t>Békés Megyei ……….. Kisebbségi Önkormányzat</w:t>
      </w:r>
      <w:r>
        <w:rPr/>
        <w:t xml:space="preserve"> (5600 Békéscsaba, Árpád sor 18., képviseli: …………….. elnök, a továbbiakban: Kisebbségi Önkormányzat), mint igénybe vevő között a Kisebbségi Önkormányzat működési feltételeinek biztosításáról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nemzeti és etnikai kisebbségek jogairól szóló 1993. évi LXXVII. törvény 27. §-a alapján a megyei önkormányzat biztosítja a megyei kisebbségi önkormányzat részére a testületi működésének feltételeit, különösen a testületi működéshez igazodó helyiség-használatot, a postai, kézbesítési, gépelési, sokszorosítási feladatok ellátását és az ezzel járó költségek viselésé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Ennek, valamint az Államháztartásról szóló 1992. évi XXXVIII. törvény, továbbá a 292/2009. (XII. 19.) Korm. számú rendelet alapján a Megyei Önkormányzat, és a Megyei Kisebbségi Önkormányzat között Megállapodás jött létre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>A Megállapodás …... pontja alapján a Megyei Önkormányzat által ingyenes használatra biztosított ingó- és ingatlan vagyontárgyak részletes kimutatásáról, a használattal járó és egyéb költségek viseléséről, a megyei kisebbségi önkormányzat működését biztosító ügyviteli és egyéb feladatok ellátásáról a két önkormányzat között létrejött jelen szerződés rendelkezik. A Szerződést a Megállapodáshoz kell csatolni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Fentiek alapján a Megyei Önkormányzat a Kisebbségi Önkormányzat részére a következő ingatlan-használatot biztosítja:</w:t>
      </w:r>
    </w:p>
    <w:p>
      <w:pPr>
        <w:pStyle w:val="Normal"/>
        <w:numPr>
          <w:ilvl w:val="1"/>
          <w:numId w:val="1"/>
        </w:numPr>
        <w:ind w:left="1440" w:hanging="540"/>
        <w:jc w:val="both"/>
        <w:rPr/>
      </w:pPr>
      <w:r>
        <w:rPr/>
        <w:t>egy irodahelyiséget ad át ingyenes használatba az Árpád sor 18. szám alatti épület I. emeletén: ….. számú iroda, alapterülete …….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Az iroda ingyenes használata magában foglalja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bérleti díjmentességet,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a fenntartás, működtetés (fűtés, víz, világítás, takarítás, stb.) ingyenes biztosítását,</w:t>
      </w:r>
    </w:p>
    <w:p>
      <w:pPr>
        <w:pStyle w:val="Normal"/>
        <w:tabs>
          <w:tab w:val="clear" w:pos="708"/>
          <w:tab w:val="left" w:pos="1440" w:leader="none"/>
        </w:tabs>
        <w:ind w:left="1440" w:hanging="54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ind w:left="1440" w:hanging="540"/>
        <w:jc w:val="both"/>
        <w:rPr/>
      </w:pPr>
      <w:r>
        <w:rPr/>
        <w:t>az Árpád sor 18. sz. alatti épületben lévő tanácskozó terem ingyenes használatát, amely magában foglalja a rezsiköltségeket is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A tanácskozó terem kizárólag a kisebbségi önkormányzat feladat- és hatásköreinek gyakorlása céljából vehető igénybe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Az igénybevétel időpontját a kisebbségi önkormányzat munkáját segítő köztisztviselő előzetesen egyezteti a Megyei Önkormányzat Ellátó és Szolgáltató Szervezete megbízottjával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/>
      </w:pPr>
      <w:r>
        <w:rPr/>
        <w:t>További, vagy más célú igénybevételt az Ellátó és Szolgáltató Szervezet Vezetője engedélyezi az általános bérleti feltételek mellet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yei Önkormányzat ingyenes használatra biztosítja a szükséges irodabútorokat, jelen Szerződés mellékletében foglalt leltár szerint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Kisebbségi Önkormányzat a 2.) és 3.) pontban foglalt ingó- és ingatlanokat a jó gazda gondosságával használja, kezeli, leltári felelősség mellett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yei Önkormányzat a Kisebbségi Önkormányzat ügyviteli feladatai ellátásához (együttesen a másik 2 Békés megyei kisebbségi önkormányzattal) egy fő köztisztviselőt alkalmaz, aki a Megyei Önkormányzati Hivatal Titkársági Osztálya állományába tartozik. Felette az alapvető munkáltatói jogokat a Megyei Főjegyző, az egyéb munkáltatói jogokat az Osztályvezető látja el. A megyei kisebbségi önkormányzatok részére ellátandó napi feladatait a kisebbségi önkormányzatok elnökei koordinálják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z 5.)-ban megjelölt köztisztviselő részére a Megyei Önkormányzat az Árpád sor 18. sz. alatti épület I. emeletén egy 14,6 m</w:t>
      </w:r>
      <w:r>
        <w:rPr>
          <w:vertAlign w:val="superscript"/>
        </w:rPr>
        <w:t>2</w:t>
      </w:r>
      <w:r>
        <w:rPr/>
        <w:t xml:space="preserve"> alapterületű irodahelyiséget biztosít (11. sz. iroda), ellátja őt korlátozott használatú (havi 8.000.- Ft) mobiltelefonnal. 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yei Önkormányzat a Kisebbségi Önkormányzat részére (együttes használatra a többi, megyei kisebbségi önkormányzattal) a 6.) pontban megjelölt irodában Internet szolgáltatást és telefonvonalat biztosít, továbbá fax-készüléket működtet, illetőleg számítógépet és nyomtatót üzemeltet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yei Önkormányzat a tényadatoknak megfelelően fedezi a kisebbségi önkormányzat postaköltségét, szükséglet szerint bocsát rendelkezésére irodaszereket, számítástechnikai anyagokat és természetbeni szolgáltatásként az önkormányzati hivatal épületében biztosítja a fénymásolási lehetőséget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yei Főjegyző a Megállapodás 2/A. pontja alapján a megyei kisebbségi önkormányzat költségvetési, gazdálkodási feladatainak ellátására a Békés Megyei Önkormányzati Hivatal köztisztviselőjét bízza meg (Megbízott). A Megbízott személyében bekövetkező esetleges változásról a Főjegyző írásban értesíti a Kisebbségi Önkormányzat Elnökét.</w:t>
        <w:tab/>
        <w:br/>
        <w:t>A Megállapodás 4/B. pontja szerint – a kisebbségi önkormányzat ilyen irányú döntése esetén – a Megbízott ellátja az ellenjegyzési feladato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Megállapodás 4/E. pontjában foglalt érvényesítési feladatot a Békés Megyei Önkormányzati Hivatal köztisztviselői látják el, a Hivatal Kötelezettségvállalási szabályzata alapján. A személyükben bekövetkező esetleges változásról a Főjegyző írásban értesíti a Kisebbségi Önkormányzat Elnök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Kisebbségi Önkormányzat kifizetéseit átutalással rendezi. Amennyiben erre nincs mód, a kifizetés az Önkormányzati Hivatal pénztárából történik; annak összegét a kisebbségi önkormányzat alszámlájáról a megyei önkormányzat főszámlájára 8 napon belül átutalással meg kell téríteni. A kiadás fedezetét ez esetben is előzetesen vizsgál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Békés Megyei ………………….. Kisebbségi Önkormányzat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alszámla-száma: 11733003-15342005-……………..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ab/>
        <w:t>- könyvelési száma: 751164. szakfeladat ………….. részgazda</w:t>
      </w:r>
    </w:p>
    <w:p>
      <w:pPr>
        <w:pStyle w:val="Normal"/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A Kisebbségi Önkormányzat tevékenységéhez – igény esetén – a Megyei Főjegyző, valamint a Békés Megyei Önkormányzati Hivatal osztályvezetői szakmai segítséget nyújtanak. E Szerződésben nem szabályozott kérdéseket a szerződő felek közvetlen tárgyalás útján rendezi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Jelen Szerződés az aláírás napjával lép hatályba, azzal, hogy a hatálybalépés előtt tett intézkedések érvényes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/>
        <w:t>E Szerződést a Megállapodáshoz kell csatolni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>
          <w:u w:val="single"/>
        </w:rPr>
        <w:t>Melléklet:</w:t>
      </w:r>
      <w:r>
        <w:rPr/>
        <w:t xml:space="preserve"> Vagyonleltár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  <w:t>Békéscsaba, 2011. február ……..</w:t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ind w:left="708" w:hanging="348"/>
        <w:jc w:val="both"/>
        <w:rPr/>
      </w:pPr>
      <w:r>
        <w:rPr/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b/>
          <w:b/>
        </w:rPr>
      </w:pPr>
      <w:r>
        <w:rPr/>
        <w:tab/>
      </w:r>
      <w:r>
        <w:rPr>
          <w:b/>
        </w:rPr>
        <w:t>Farkas Zoltán</w:t>
        <w:tab/>
        <w:t>………………….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b/>
          <w:b/>
        </w:rPr>
      </w:pPr>
      <w:r>
        <w:rPr>
          <w:b/>
        </w:rPr>
        <w:tab/>
        <w:t>Békés Megye Képviselő-testülete</w:t>
        <w:tab/>
        <w:t>Békés Megyei …..… Kisebbségi Önkormányzat</w:t>
      </w:r>
    </w:p>
    <w:p>
      <w:pPr>
        <w:pStyle w:val="Normal"/>
        <w:tabs>
          <w:tab w:val="clear" w:pos="708"/>
          <w:tab w:val="center" w:pos="1620" w:leader="none"/>
          <w:tab w:val="center" w:pos="7020" w:leader="none"/>
        </w:tabs>
        <w:jc w:val="both"/>
        <w:rPr>
          <w:b/>
          <w:b/>
        </w:rPr>
      </w:pPr>
      <w:r>
        <w:rPr>
          <w:b/>
        </w:rPr>
        <w:tab/>
        <w:t>elnöke</w:t>
        <w:tab/>
        <w:t>elnöke</w:t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1620" w:leader="none"/>
        </w:tabs>
        <w:jc w:val="both"/>
        <w:rPr>
          <w:b/>
          <w:b/>
        </w:rPr>
      </w:pPr>
      <w:r>
        <w:rPr>
          <w:b/>
        </w:rPr>
        <w:tab/>
        <w:t>dr. Dávid Sándor</w:t>
      </w:r>
    </w:p>
    <w:p>
      <w:pPr>
        <w:pStyle w:val="Normal"/>
        <w:tabs>
          <w:tab w:val="clear" w:pos="708"/>
          <w:tab w:val="center" w:pos="1620" w:leader="none"/>
        </w:tabs>
        <w:jc w:val="both"/>
        <w:rPr/>
      </w:pPr>
      <w:r>
        <w:rPr>
          <w:b/>
        </w:rPr>
        <w:tab/>
        <w:t>Békés 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ékés Megye Képviselő-testülete a Szerződést a ….../2011. (………) KT. számú határozatáv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és Megyei ……….. Kisebbségi Önkormányzat testülete a Szerződést a ……./2011. (……..) …. számú határozatával elfogadta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18:00Z</dcterms:created>
  <dc:creator>Baloghné Márti</dc:creator>
  <dc:description/>
  <cp:keywords/>
  <dc:language>en-US</dc:language>
  <cp:lastModifiedBy>LENOVO USER</cp:lastModifiedBy>
  <cp:lastPrinted>2011-01-31T08:06:00Z</cp:lastPrinted>
  <dcterms:modified xsi:type="dcterms:W3CDTF">2011-03-24T13:13:00Z</dcterms:modified>
  <cp:revision>31</cp:revision>
  <dc:subject/>
  <dc:title>S Z E R Z Ő D É S</dc:title>
</cp:coreProperties>
</file>