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 21/2011. (II. 11.) KT. sz. határozat mellék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aszerbekezds"/>
        <w:autoSpaceDE w:val="false"/>
        <w:ind w:left="425" w:hanging="0"/>
        <w:jc w:val="center"/>
        <w:rPr>
          <w:b/>
          <w:b/>
        </w:rPr>
      </w:pPr>
      <w:r>
        <w:rPr>
          <w:b/>
        </w:rPr>
        <w:t>A Békés Képviselő-testületének „Az Országos Területrendezési Terv felülvizsgálata egyeztetési dokumentációjának véleményezése” tárgyú 76/2007. (IV.13.) KT sz. határozatában szereplő, egyes országos infrastruktúra elemeket érintő, az országos terv módosítása során el nem fogadott észrevételek, amelyek érvényesítésének lehetőségét a megyei terv módosítása során vizsgálni szüksége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Az M44-es gyorsforgalmi út, a Kondoros – Békéscsaba – Országhatár szakaszon, Békéscsabát és Gyulát délről elkerülő nyomvonalváltozattal kerüljön kijelölés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Az M47-es gyorsforgalmi út Orosházát - Szentetornya településrésszel együtt - északról elkerülő nyomvonallal, továbbá a teljes Békés megyei szakaszon a 47-es főút nyomvonalától elkülönült új nyomvonallal kerüljön kijelölésre. A gyorsforgalmi út, a közép-békési térség kedvezőbb feltárása érdekében, Mezőberény és Békés városok között haladó nyomvonalváltozattal kerüljön megállapítás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A 46-os főút Békés megyén belül a „…. - (megyehatár) – Gyomaendrőd – Mezőberény – Békés – Doboz – Sarkad – Méhkerék – (Románia)” nyomvonallal kerüljön kijelölésre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Kerüljenek megállapításra a „(Túrkeve) - megyehatár – Dévaványa – Szeghalom – Körösnagyharsány – (Románia)” és a „Gyula – Elek – Lőkösháza – Battonya” nyomvonalú új főúti kapcsolatok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46-os főúton Mezőberény, Békés, Doboz, Sarkad; a 47-es főúton Mezőberény, Csorvás és Orosháza déli; a 44-es főúton Gyula északi tervezett településelkerülő szakaszok kerüljenek megállapítás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 xml:space="preserve">A </w:t>
      </w:r>
      <w:r>
        <w:rPr>
          <w:i/>
        </w:rPr>
        <w:t>Dél-</w:t>
      </w:r>
      <w:r>
        <w:rPr/>
        <w:t>alföldi</w:t>
      </w:r>
      <w:r>
        <w:rPr>
          <w:i/>
        </w:rPr>
        <w:t xml:space="preserve"> határmente kerékpárút</w:t>
      </w:r>
      <w:r>
        <w:rPr/>
        <w:t xml:space="preserve"> az alábbi, új kiágazással kiegészített nyomvonallal kerüljön megállapításra: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ind w:left="426" w:hanging="0"/>
        <w:jc w:val="both"/>
        <w:rPr/>
      </w:pPr>
      <w:r>
        <w:rPr>
          <w:b/>
        </w:rPr>
        <w:t>A:</w:t>
      </w:r>
      <w:r>
        <w:rPr/>
        <w:t xml:space="preserve"> Debrecen - Létavértes - Biharkeresztes - Sarkad - Gyula - Lőkösháza - Battonya - Mezőhegyes - Tótkomlós - Orosháza - Hódmezővásárhely - Szeged Mórahalom - Tompa - Bácsalmás - Nagybaracska - Mohács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ind w:left="426" w:hanging="0"/>
        <w:jc w:val="both"/>
        <w:rPr/>
      </w:pPr>
      <w:r>
        <w:rPr>
          <w:b/>
        </w:rPr>
        <w:t>B:</w:t>
      </w:r>
      <w:r>
        <w:rPr/>
        <w:t xml:space="preserve"> Biharkeresztes - Ártánd - (Románia)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ind w:left="426" w:hanging="0"/>
        <w:jc w:val="both"/>
        <w:rPr/>
      </w:pPr>
      <w:r>
        <w:rPr>
          <w:b/>
        </w:rPr>
        <w:t>C:</w:t>
      </w:r>
      <w:r>
        <w:rPr/>
        <w:t xml:space="preserve"> Nagybaracska - Dávod - (Szerbia)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spacing w:before="0" w:after="120"/>
        <w:ind w:left="426" w:hanging="0"/>
        <w:jc w:val="both"/>
        <w:rPr>
          <w:b/>
          <w:b/>
        </w:rPr>
      </w:pPr>
      <w:r>
        <w:rPr>
          <w:b/>
        </w:rPr>
        <w:t>D: Orosháza – Szarvas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Az Alföldi</w:t>
      </w:r>
      <w:r>
        <w:rPr>
          <w:i/>
        </w:rPr>
        <w:t xml:space="preserve"> kerékpárút</w:t>
      </w:r>
      <w:r>
        <w:rPr/>
        <w:t xml:space="preserve"> az alábbi nyomvonallal kerüljön megállapításra: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ind w:left="360" w:hanging="0"/>
        <w:jc w:val="both"/>
        <w:rPr/>
      </w:pPr>
      <w:r>
        <w:rPr>
          <w:b/>
        </w:rPr>
        <w:t>A:</w:t>
      </w:r>
      <w:r>
        <w:rPr/>
        <w:t xml:space="preserve"> Tiszafüred - Karcag - Füzesgyarmat - Szeghalom - Vésztő - Doboz </w:t>
      </w:r>
      <w:r>
        <w:rPr>
          <w:b/>
        </w:rPr>
        <w:t>–Békéscsaba – Szabadkígyós – Kétegyháza –Medgyesegyháza – Mezőkovácsháza - Mezőhegyes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spacing w:before="0" w:after="120"/>
        <w:ind w:left="360" w:hanging="0"/>
        <w:jc w:val="both"/>
        <w:rPr>
          <w:b/>
          <w:b/>
        </w:rPr>
      </w:pPr>
      <w:r>
        <w:rPr>
          <w:b/>
        </w:rPr>
        <w:t>B: Doboz – Sarkad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A Körösvölgyi</w:t>
      </w:r>
      <w:r>
        <w:rPr>
          <w:i/>
        </w:rPr>
        <w:t xml:space="preserve"> kerékpárút</w:t>
      </w:r>
      <w:r>
        <w:rPr/>
        <w:t xml:space="preserve"> az alábbi nyomvonallal kerüljön megállapításra:</w:t>
      </w:r>
    </w:p>
    <w:p>
      <w:pPr>
        <w:pStyle w:val="Normal"/>
        <w:widowControl w:val="false"/>
        <w:tabs>
          <w:tab w:val="clear" w:pos="708"/>
          <w:tab w:val="center" w:pos="4513" w:leader="none"/>
        </w:tabs>
        <w:autoSpaceDE w:val="false"/>
        <w:spacing w:before="0" w:after="120"/>
        <w:ind w:left="360" w:hanging="0"/>
        <w:jc w:val="both"/>
        <w:rPr/>
      </w:pPr>
      <w:r>
        <w:rPr/>
        <w:t xml:space="preserve">(Románia) - Gyula - Békéscsaba - Békés - Mezőberény – </w:t>
      </w:r>
      <w:r>
        <w:rPr>
          <w:b/>
        </w:rPr>
        <w:t xml:space="preserve">Köröstarcsa – Körösladány – Dévaványa - </w:t>
      </w:r>
      <w:r>
        <w:rPr/>
        <w:t>Gyomaendrőd - Szarvas - Öcsöd - Csongrád - Kiskunfélegyháza - Bugacpusztaház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Körösnagyharsány település térségében új határátkelő kerüljön megállapításr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96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CC3300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basedOn w:val="Bekezdsalapbettpusa"/>
    <w:qFormat/>
    <w:rPr>
      <w:b/>
      <w:bCs/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sz w:val="27"/>
      <w:szCs w:val="27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idebarheaderstyle4">
    <w:name w:val="sidebarheader style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59:00Z</dcterms:created>
  <dc:creator>User</dc:creator>
  <dc:description/>
  <cp:keywords/>
  <dc:language>en-US</dc:language>
  <cp:lastModifiedBy>LENOVO USER</cp:lastModifiedBy>
  <cp:lastPrinted>2011-02-02T08:00:00Z</cp:lastPrinted>
  <dcterms:modified xsi:type="dcterms:W3CDTF">2011-03-19T14:08:00Z</dcterms:modified>
  <cp:revision>7</cp:revision>
  <dc:subject/>
  <dc:title>                 </dc:title>
</cp:coreProperties>
</file>