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I. 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1. Projekt címe</w:t>
        <w:tab/>
        <w:tab/>
        <w:t>CIVIL SULI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 Projektgazda</w:t>
        <w:tab/>
      </w:r>
      <w:r>
        <w:rPr>
          <w:rFonts w:cs="Arial Narrow" w:ascii="Arial Narrow" w:hAnsi="Arial Narrow"/>
        </w:rPr>
        <w:t>Farkas Gyula Közoktatási Intézmény</w:t>
      </w:r>
    </w:p>
    <w:p>
      <w:pPr>
        <w:pStyle w:val="Normal"/>
        <w:ind w:left="1416" w:firstLine="7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akács János projektmenedzser, DÖK patronáló tanár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Projekt illeszkedése pályázati kiíráshoz (OP, támogatási konstrukció megnevezése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Humán erőforrás bővítése – HURO/1001. Prioritási tengely: 2.3.1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ktatási intézmények közötti együttműködé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 Projekt céljai, célcsoportjai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A fiatalok felkészítése a „civil életre”, közösségfejlesztés, ismeretbővítés, esélyegyenlőség biztosítása, önkéntes munkavégzésre felkészítés és önkéntes munkavégzés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élcsoport: 15-18 éves fiatalok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Projekt tevékenységei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réning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apasztalatcserék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onferenci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tábor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önkéntes munkavégzés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módszertani kiadván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1. Intézményi illeszkedés (amennyiben releváns)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skolai demokrácia szélesítése, közéletiségre nevelés, esélyegyenlőség biztosítása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Esélyegyenlőség biztosítása, hátrányos helyzetű és etnikai kisebbséghez tartozó fiatalok bevonása a programba, fiúk-lányok részvételének arányos biztosítása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Békés Megyei Önkormányzat Civil Stratégiájához a következő pontokban illeszkedik: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III/1/1. pont második bekezdés: segíti az oktatás-szakképzés, turizmus, szociális ellátás, egészségügy – életmód, tömegsport, a kultúra területén működő civil szervezeteket.</w:t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</w:rPr>
        <w:t>III/2/4. pont: A megye földrajzi helyzetéből adódóan ösztönzi és támogatja a civil szervezetek határmenti és határon átnyúló kapcsolatait, az együttműködés különböző formáinak kialakítását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Békés Megyei Önkormányzat Közoktatási Esélyegyenlőségi Tervéhez a 3. pont alábbi bekezdéseihez illeszkedik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halmozottan hátrányos helyzetű tanulók és a sajátos nevelési igényű tanulók esélyegyenlőségének biztosítása és előmozdítása az oktatási-nevelési folyamatokba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rFonts w:cs="Arial Narrow" w:ascii="Arial Narrow" w:hAnsi="Arial Narrow"/>
        </w:rPr>
        <w:t>A diszkriminációmentesség, szegregációmentesség, az oktatási és társadalmi integráció támogatás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Partnerek megnevezése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iky Gergely Iskolacsoport, Ara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Előnyök: </w:t>
      </w:r>
    </w:p>
    <w:p>
      <w:pPr>
        <w:pStyle w:val="Normal"/>
        <w:ind w:left="36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Kevés önerővel komoly humán-erőforrás hozható létre.</w:t>
      </w:r>
    </w:p>
    <w:p>
      <w:pPr>
        <w:pStyle w:val="Normal"/>
        <w:ind w:left="36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lyan új ismeretekhez jutnak a diákok, amelyeket iskolai keretben nem tudnak megszerezni.</w:t>
      </w:r>
    </w:p>
    <w:p>
      <w:pPr>
        <w:pStyle w:val="Normal"/>
        <w:ind w:left="360"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Új módszerekkel gazdagodik a tanulási módszertanuk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 xml:space="preserve">8.2. Hátrányok: </w:t>
      </w:r>
    </w:p>
    <w:p>
      <w:pPr>
        <w:pStyle w:val="Normal"/>
        <w:ind w:left="840" w:hanging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Hátránya, hogy önkéntes alapon, iskolai kereten és időn kívül hajtják végre a programokat, így erősebb motivációt kell biztosítan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1. Pályázat beadásának időpontja: 2011. 03. 01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9.2. Projekt lehetséges kezdésének időpontja: 2011. 11. 01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Projekt befejezésének időpontja: 2012. 10. 30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Projekt összköltség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Farkas Gyula Közoktatási Intézmény 98.200 euro x 275 Ft = 27.005.000 Ft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Csiky Gergely Iskolacsoport 2.100 euro x 275 Ft = 577.500 Ft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10.2. Igényelt támogatás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Farkas Gyula Közoktatási Intézmény 93.290 euro x 275 Ft = 25.654.750 Ft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Csiky Gergely Iskolacsoport 2.058 euro x 275 Ft = 565.950 Ft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10.3. Saját erő (figyelembe véve a szükségessé váló, a nem elszámolható költségek kategóriájába tartozó pü. ráfordítást is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Farkas Gyula Közoktatási Intézmény 4.910 euro x 275 Ft = 1.350.250 Ft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Csiky Gergely Iskolacsoport 42 euro x 275 Ft = 11.550 F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11.1. tervezett összetétele (figyelembe véve az adott pályázat elvárt feltételeit, valamint a rendelkezésre álló humánerőforrás kapacitást)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rkas Gyula Közoktatási Intézmény:</w:t>
        <w:tab/>
        <w:t>3 fő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siky Gergely Iskolacsoport:</w:t>
        <w:tab/>
        <w:tab/>
        <w:t>3 fő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2. Milyen módon kerül biztosításra a projektmenedzsment:</w:t>
        <w:br/>
        <w:t>Intézménynél foglalkoztatott munkatársak által, finanszírozás nélkül.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1. Milyen kötelezettségek vannak a fenntartással kapcsolatban?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t évig utánkövetési jelentési kötelezettség. Évente a tanulók részére belső képzés biztosítása, finanszírozás nélkül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</w:rPr>
        <w:t>12.2. Milyen időszakra kell kötelezettséget vállalni?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 zárásától számított 5 évig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3. Milyen költségekkel jár a kötelezettségek vállalása?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enntartási időszakban kis összegű adminisztrációs költségek jelentkezése (egyszeri alkalommal utánkövetési jelentés kinyomtatása) várható, melyet az intézmény saját költségvetéséből fedez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1. Milyen dokumentumok elkészítése szükséges a pályázat beadáshoz (igényfelmérés, előzetes megvalósíthatósági tanulmány, megvalósíthatósági tanulmány, üzleti terv, tervdokumentáció, stb.), és ezek rendelkezésre állnak-e (igen/nem)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ükséges dokumentumok rendelkezésre állnak.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2. Pályázat (és a 13.1. pontban jelzett dokumentumok) készítője</w:t>
      </w:r>
    </w:p>
    <w:p>
      <w:pPr>
        <w:pStyle w:val="Normal"/>
        <w:numPr>
          <w:ilvl w:val="0"/>
          <w:numId w:val="3"/>
        </w:numPr>
        <w:ind w:left="8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ülső pályázatíró (javaslattal a pályázatíró cégre) és/vagy</w:t>
      </w:r>
    </w:p>
    <w:p>
      <w:pPr>
        <w:pStyle w:val="Normal"/>
        <w:numPr>
          <w:ilvl w:val="0"/>
          <w:numId w:val="3"/>
        </w:numPr>
        <w:ind w:left="840" w:hanging="0"/>
        <w:jc w:val="both"/>
        <w:rPr/>
      </w:pPr>
      <w:r>
        <w:rPr>
          <w:rFonts w:cs="Arial Narrow" w:ascii="Arial Narrow" w:hAnsi="Arial Narrow"/>
          <w:u w:val="single"/>
        </w:rPr>
        <w:t>Belső kapacitások</w:t>
      </w:r>
      <w:r>
        <w:rPr>
          <w:rFonts w:cs="Arial Narrow" w:ascii="Arial Narrow" w:hAnsi="Arial Narrow"/>
        </w:rPr>
        <w:t xml:space="preserve"> (javaslattal a személy(-ek)re)</w:t>
      </w:r>
    </w:p>
    <w:p>
      <w:pPr>
        <w:pStyle w:val="Normal"/>
        <w:ind w:left="8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első kapacitással a pályázat magyar nyelven elkészült, a román partner jelenleg pontosítja a fordítást.</w:t>
      </w:r>
    </w:p>
    <w:p>
      <w:pPr>
        <w:pStyle w:val="Normal"/>
        <w:ind w:left="84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3. Pályázatkészítés költsége (kapcsolódó dokumentumokkal együtt) és a költségek elszámolhatósága (igen/nem)</w:t>
      </w:r>
    </w:p>
    <w:p>
      <w:pPr>
        <w:pStyle w:val="Normal"/>
        <w:ind w:left="36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ályázat előkészítését az intézmény munkatársai végzik, a menedzsment a pályázat előkészítése során felmerülő, kis összegű költségeit az intézmény saját költségvetéséből fedezi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JEKT ÖSSZEFOGLALÓ ADATLA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264"/>
        <w:gridCol w:w="1125"/>
        <w:gridCol w:w="1125"/>
        <w:gridCol w:w="1125"/>
        <w:gridCol w:w="1361"/>
      </w:tblGrid>
      <w:tr>
        <w:trPr>
          <w:trHeight w:val="619" w:hRule="atLeast"/>
        </w:trPr>
        <w:tc>
          <w:tcPr>
            <w:tcW w:w="527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Projekt megnevezése</w:t>
            </w:r>
          </w:p>
        </w:tc>
        <w:tc>
          <w:tcPr>
            <w:tcW w:w="4736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huro/1001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szervezeti háttere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Projektgazda </w:t>
            </w:r>
            <w:r>
              <w:rPr>
                <w:rFonts w:cs="Arial" w:ascii="Arial" w:hAnsi="Arial"/>
                <w:i/>
                <w:sz w:val="20"/>
                <w:szCs w:val="20"/>
              </w:rPr>
              <w:t>(intézmény neve, címe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kas Gyula Közoktatási Intézmény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felelő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János projektmenedzs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l.: 06-30/480-4706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Kapcsolattart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ha az előzővel nem egyezik meg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tyik Ján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l.: 06-20/415-8010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partnere/i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sak ha szükséges a projekthez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 szervezet neve, címe,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iky Gergely Iskolacsoport, Ar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str. Ioan Calvin 22.)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666666"/>
                <w:sz w:val="17"/>
                <w:szCs w:val="17"/>
              </w:rPr>
              <w:t xml:space="preserve">Telefon: 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t>+40-257-21000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Kapcsolattartó: Hadnagy Éva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ályázat elkészítéséért felelős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2"/>
              </w:rPr>
              <w:t>(belső avagy külső megbízott pályázatíró-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szervezet neve, címe,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pályázatírás díja…..Ft+ÁFA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kapcsolattartó neve, elérhetősége: telefon, mobil, e-mail cím, postai cí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ács János (belső megbízot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l.: 06-30/480-4706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írási díj ninc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2"/>
              </w:rPr>
              <w:t>A projekt adatai</w:t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Megvalósulás helye(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ím, helyrajzi szám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kés megye – Arad megye</w:t>
            </w:r>
          </w:p>
        </w:tc>
      </w:tr>
      <w:tr>
        <w:trPr>
          <w:trHeight w:val="542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cím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VIL SULI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/szerződés azonosító szám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huro/1001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keretében végrehajtandó fő tevékenységek felsorolás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Tré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apasztalatcseré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Konferenc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Táb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Önkéntes munkavégzés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várható eredmény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Szakmai kiadvá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épzett vezető: 60 fő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Tapasztalatszerzés: 60 fő</w:t>
            </w:r>
          </w:p>
        </w:tc>
      </w:tr>
      <w:tr>
        <w:trPr>
          <w:trHeight w:val="51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 szerződés szerinti kezdet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11. 01.</w:t>
            </w:r>
          </w:p>
        </w:tc>
      </w:tr>
      <w:tr>
        <w:trPr>
          <w:trHeight w:val="368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 projekt /várható/ szerződés szerinti befejezés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. 10. 30.</w:t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A projekt /várható/ költségvetése </w:t>
            </w:r>
            <w:r>
              <w:rPr>
                <w:rFonts w:cs="Arial" w:ascii="Arial" w:hAnsi="Arial"/>
                <w:i/>
                <w:sz w:val="20"/>
                <w:szCs w:val="20"/>
              </w:rPr>
              <w:t>(bruttó, eFt) - Farkas Gyula Közoktatási Intézmény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költség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ámogatás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aját erő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27.00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25.654,7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>1.350,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 xml:space="preserve">Forrás megoszlás </w:t>
            </w:r>
            <w:r>
              <w:rPr>
                <w:rFonts w:cs="Arial" w:ascii="Arial" w:hAnsi="Arial"/>
                <w:i/>
                <w:sz w:val="20"/>
                <w:szCs w:val="20"/>
              </w:rPr>
              <w:t>(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5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Szerződésköt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10. 30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kezdé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11. 01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ás /várható/ időpontja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. 10. 30.</w:t>
            </w:r>
          </w:p>
        </w:tc>
      </w:tr>
      <w:tr>
        <w:trPr>
          <w:trHeight w:val="372" w:hRule="exac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Projekt záró elszámolás /várható/  határideje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. 11. 30.</w:t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rojekt aktuális helyze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 megfelelő aláhúzandó)</w:t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Előkészíté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ejezett-átado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36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ntartás - üzemelés alatt</w:t>
            </w:r>
          </w:p>
        </w:tc>
      </w:tr>
    </w:tbl>
    <w:p>
      <w:pPr>
        <w:pStyle w:val="Normal"/>
        <w:ind w:firstLine="708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597"/>
      </w:tblGrid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ktfelelős</w:t>
            </w:r>
            <w:r>
              <w:rPr>
                <w:rFonts w:cs="Arial" w:ascii="Arial" w:hAnsi="Arial"/>
                <w:sz w:val="20"/>
                <w:szCs w:val="20"/>
              </w:rPr>
              <w:t xml:space="preserve"> neve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a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011. február 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040" w:leader="none"/>
      </w:tabs>
      <w:jc w:val="right"/>
      <w:rPr/>
    </w:pPr>
    <w:r>
      <w:rPr/>
      <w:t xml:space="preserve">A 23/2011. (II. 11.) KT. sz. határozat </w:t>
    </w:r>
    <w:r>
      <w:rPr>
        <w:rFonts w:cs="Arial Narrow" w:ascii="Arial Narrow" w:hAnsi="Arial Narrow"/>
      </w:rPr>
      <w:t>2. számú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40"/>
        </w:tabs>
        <w:ind w:left="12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right="484" w:firstLine="708"/>
      <w:jc w:val="both"/>
      <w:outlineLvl w:val="1"/>
    </w:pPr>
    <w:rPr>
      <w:rFonts w:ascii="Verdana" w:hAnsi="Verdana" w:cs="Verdana"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Narrow" w:hAnsi="Arial Narrow" w:cs="Arial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rFonts w:ascii="Garamond" w:hAnsi="Garamond" w:cs="Garamond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sz w:val="20"/>
      <w:szCs w:val="20"/>
      <w:lang w:val="en-GB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Narrow" w:hAnsi="Arial Narrow" w:cs="Arial Narrow"/>
    </w:rPr>
  </w:style>
  <w:style w:type="paragraph" w:styleId="Szvegtrzsbehzssal2">
    <w:name w:val="Szövegtörzs behúzással 2"/>
    <w:basedOn w:val="Normal"/>
    <w:qFormat/>
    <w:pPr>
      <w:ind w:left="1080" w:hanging="0"/>
      <w:jc w:val="both"/>
    </w:pPr>
    <w:rPr>
      <w:rFonts w:ascii="Arial Narrow" w:hAnsi="Arial Narrow" w:cs="Arial"/>
      <w:bCs/>
    </w:rPr>
  </w:style>
  <w:style w:type="paragraph" w:styleId="Dokumentumfelirat">
    <w:name w:val="Dokumentumfelirat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hu-H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lus">
    <w:name w:val="Stílus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15:00Z</dcterms:created>
  <dc:creator>Gyenge Norbert</dc:creator>
  <dc:description/>
  <cp:keywords/>
  <dc:language>en-US</dc:language>
  <cp:lastModifiedBy>LENOVO USER</cp:lastModifiedBy>
  <cp:lastPrinted>2011-02-09T14:03:00Z</cp:lastPrinted>
  <dcterms:modified xsi:type="dcterms:W3CDTF">2011-03-23T16:03:00Z</dcterms:modified>
  <cp:revision>5</cp:revision>
  <dc:subject/>
  <dc:title>BÉKÉS MEGYEI ÖNKORMÁNYZATI HIVATAL</dc:title>
</cp:coreProperties>
</file>