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ÉKÉS MEGYE KÉPVISELŐ-TESTÜ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2011. ÉVI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 U N K A P R O G R A M J 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 E R V E Z E T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</w:t>
      </w:r>
      <w:r>
        <w:rPr>
          <w:rFonts w:cs="Arial" w:ascii="Arial" w:hAnsi="Arial"/>
          <w:b/>
        </w:rPr>
        <w:t>/2011. (II.11.) KT. sz. határ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ÉKÉS MEGYE KÉPVISELŐ-TESTÜLET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2011. ÉVI MUNKAPROGRAMJ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11. MÁRCIUS 11.</w:t>
      </w:r>
    </w:p>
    <w:p>
      <w:pPr>
        <w:pStyle w:val="Normal"/>
        <w:jc w:val="both"/>
        <w:rPr/>
      </w:pPr>
      <w:r>
        <w:rPr>
          <w:rFonts w:cs="Arial" w:ascii="Arial" w:hAnsi="Arial"/>
        </w:rPr>
        <w:t>(Kihelyezett ülés a megye valamelyik településé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nnepi közgyűlés az 1848-49-es forradalom és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zabadságharc évfordulójának tiszteletér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1. MÁRCIUS 18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  <w:bCs/>
        </w:rPr>
      </w:pPr>
      <w:r>
        <w:rPr/>
        <w:t>Beszámoló</w:t>
      </w:r>
      <w:r>
        <w:rPr>
          <w:b w:val="false"/>
          <w:bCs/>
        </w:rPr>
        <w:t xml:space="preserve"> </w:t>
      </w:r>
      <w:r>
        <w:rPr/>
        <w:t>a lejárt</w:t>
      </w:r>
      <w:r>
        <w:rPr>
          <w:b w:val="false"/>
          <w:bCs/>
        </w:rPr>
        <w:t xml:space="preserve"> </w:t>
      </w:r>
      <w:r>
        <w:rPr/>
        <w:t>határidejű határozatok</w:t>
      </w:r>
      <w:r>
        <w:rPr>
          <w:b w:val="false"/>
          <w:bCs/>
        </w:rPr>
        <w:t xml:space="preserve"> </w:t>
      </w:r>
      <w:r>
        <w:rPr/>
        <w:t>végrehajtásáról</w:t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kés Megyei Önkormányzat Társadalmi-gazdasági Programjának felülvizsgálata, 2014-ig történő kiterjesztése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tabs>
          <w:tab w:val="clear" w:pos="708"/>
          <w:tab w:val="left" w:pos="2700" w:leader="none"/>
        </w:tabs>
        <w:ind w:left="32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Békés megye belvízhelyzetéről 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dr. Takács Árpád igazgató, pv. ezredes, Békés Megyei Katasztrófavédelmi Igazgatóság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k Sándor igazgató, Körös-vidéki Környezetvédelmi és Vízügyi Igazgató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/>
      </w:pPr>
      <w:r>
        <w:rPr>
          <w:i w:val="false"/>
          <w:sz w:val="24"/>
          <w:u w:val="single"/>
        </w:rPr>
        <w:t>Véleményezi:</w:t>
      </w: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z előterjesztések leadásának határideje:</w:t>
      </w:r>
      <w:r>
        <w:rPr>
          <w:rFonts w:cs="Arial" w:ascii="Arial" w:hAnsi="Arial"/>
          <w:b/>
          <w:sz w:val="28"/>
          <w:szCs w:val="28"/>
        </w:rPr>
        <w:tab/>
        <w:t>2011. március 04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1. ÁPRILIS 15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jékoztató Békés megye természetvédelmi állapotáról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Tirják László igazgató, Körös-Maros Nemzeti Park Igazgató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/>
      </w:pPr>
      <w:r>
        <w:rPr>
          <w:i w:val="false"/>
          <w:sz w:val="24"/>
          <w:u w:val="single"/>
        </w:rPr>
        <w:t>Véleményezi:</w:t>
      </w: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Békés Megyei Önkormányzat 2010. évi zárszámad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Békés Megyei Önkormányzat fenntartásában működő oktatási intézmények 2012-2013. évi beiskolázási tervének elfogadása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1065" w:leader="none"/>
        </w:tabs>
        <w:ind w:left="1068" w:hanging="34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ékés Megye Képviselő-testülete a szociális biztonságról, személyes gondoskodást nyújtó ellátásokról, azok igénybevételről és a fizetendő térítési díjakról alkotott 16/2006. (XII.8.) KT. számú rendeletének módosítása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>
          <w:i w:val="false"/>
          <w:i w:val="false"/>
          <w:sz w:val="24"/>
        </w:rPr>
      </w:pP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ékés Megye Képviselő-testülete a gyermekvédelmi és gyermekjóléti ellátások formáiról, azok igénybevételéről és a fizetendő térítési díjakról alkotott 7/2003. (IV.4.) KT. számú rendeletének módosítása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>
          <w:i w:val="false"/>
          <w:i w:val="false"/>
          <w:sz w:val="24"/>
        </w:rPr>
      </w:pP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1065" w:leader="none"/>
        </w:tabs>
        <w:ind w:left="360" w:hanging="34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4248" w:firstLine="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z előterjesztések leadásának határideje:</w:t>
      </w:r>
      <w:r>
        <w:rPr>
          <w:rFonts w:cs="Arial" w:ascii="Arial" w:hAnsi="Arial"/>
          <w:b/>
          <w:sz w:val="28"/>
          <w:szCs w:val="28"/>
        </w:rPr>
        <w:tab/>
        <w:t>2011. április 0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1. MÁJUS 13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4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4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Békés megye közbiztonságának 2010. évi helyzetéről, a közbiztonság érdekében tett intézkedésről és az azzal kapcsolatos feladatokról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dr. Gyurosovics József, rendőr dandár-tábornok, megyei rendőr-főkapitány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/>
      </w:pPr>
      <w:r>
        <w:rPr>
          <w:i w:val="false"/>
          <w:sz w:val="24"/>
          <w:u w:val="single"/>
        </w:rPr>
        <w:t>Véleményezi:</w:t>
      </w: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540" w:hanging="345"/>
        <w:jc w:val="both"/>
        <w:rPr/>
      </w:pPr>
      <w:r>
        <w:rPr>
          <w:rFonts w:cs="Arial" w:ascii="Arial" w:hAnsi="Arial"/>
          <w:b/>
        </w:rPr>
        <w:t>Tájékoztató a Békés Megyei Területfejlesztési Tanács munkájáról, a megvalósult fejlesztési programokról; ennek keretében beszámoló a Területfejlesztési Tanács Elnöke 2010. évi tevékenységéről</w:t>
      </w:r>
    </w:p>
    <w:p>
      <w:pPr>
        <w:pStyle w:val="Normal"/>
        <w:tabs>
          <w:tab w:val="clear" w:pos="708"/>
          <w:tab w:val="left" w:pos="2880" w:leader="none"/>
        </w:tabs>
        <w:ind w:left="2880" w:hanging="23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2880" w:hanging="234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2880" w:leader="none"/>
        </w:tabs>
        <w:ind w:left="2880" w:hanging="234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0" w:leader="none"/>
        </w:tabs>
        <w:ind w:left="720" w:hanging="34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068" w:firstLine="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ö z ö t t ü k 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ékés Megyei Tüzeléstechnikai Korlátolt Felelősségű Társaság 2010. évi mérlegbeszámolójának és 2011. évi üzleti tervének elfogadása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345"/>
        <w:jc w:val="both"/>
        <w:rPr/>
      </w:pPr>
      <w:r>
        <w:rPr>
          <w:rFonts w:cs="Arial" w:ascii="Arial" w:hAnsi="Arial"/>
        </w:rPr>
        <w:t>-</w:t>
        <w:tab/>
      </w:r>
      <w:r>
        <w:rPr>
          <w:rFonts w:cs="Arial" w:ascii="Arial" w:hAnsi="Arial"/>
          <w:b/>
        </w:rPr>
        <w:t>A Békés Megyei Energetikai Szolgáltató Kft. 2010. évi mérlegbeszámolójának és 2011. évi üzleti tervének elfogadása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 xml:space="preserve">Thermál Consulting Regionális Turizmusfejlesztő és Szervező Korlátolt Felelősségű Társaság 2010. évi mérlegbeszámolójának, valamint 2011. évi üzletei tervének elfogadása 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2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ékés Airport Kft. 2010. évi mérlegbeszámolójának, valamint 2011. évi üzleti tervének megtárgyalása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>Békés Megyei IBSEN Oktatási, Művészeti és Közművelődési Nonprofit Kft. 2010. évi egyszerűsített éves beszámolójának és 2011. évi üzleti tervének elfogadása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TextBodyIndent"/>
        <w:ind w:left="4239" w:hanging="21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Az előterjesztések leadásának határideje:</w:t>
      </w:r>
      <w:r>
        <w:rPr>
          <w:rFonts w:cs="Arial" w:ascii="Arial" w:hAnsi="Arial"/>
          <w:b/>
          <w:sz w:val="28"/>
          <w:szCs w:val="28"/>
        </w:rPr>
        <w:tab/>
        <w:t xml:space="preserve"> 2011. április 29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2011. JÚNIUS 17.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ékés Megyei Önkormányzat 2011. évi költségvetési rendeletének módosít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A 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Békés Megyei Önkormányzat által alapított kiemelkedően közhasznú szervezetek (közalapítványok) kuratóriumainak beszámolója a közalapítványok tevékenységéről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A kuratóriumok elnöke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Vezetői Testület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06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 ö z ö t t ü k 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b/>
        </w:rPr>
        <w:t>Tájékoztató a Megyei Önkormányzati kisebbségi résztulajdonnal rendelkező gazdasági társaságok és vállalatok 2010. évi gazdálkodásáról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30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Az előterjesztések leadásának határideje:</w:t>
      </w:r>
      <w:r>
        <w:rPr>
          <w:rFonts w:cs="Arial" w:ascii="Arial" w:hAnsi="Arial"/>
          <w:b/>
          <w:sz w:val="28"/>
          <w:szCs w:val="28"/>
        </w:rPr>
        <w:tab/>
        <w:t xml:space="preserve"> 2011. június 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2011. SZEPTEMBER 1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, az átruházott hatáskörben hozott döntésekről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Beszámoló a Békés Megye Képviselő-testülete költségvetésének 2011. I. félévi teljesítéséről; a Megyei Önkormányzat 2011. évi költségvetési rendeletének módosít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A 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ékés Megye Képviselő-testülete a szociális biztonságról, személyes gondoskodást nyújtó ellátásokról, azok igénybevételről és a fizetendő térítési díjakról alkotott 16/2006. (XII.8.) KT. számú rendeletének módosítása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>
          <w:i w:val="false"/>
          <w:i w:val="false"/>
          <w:sz w:val="24"/>
        </w:rPr>
      </w:pP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ékés Megye Képviselő-testülete a gyermekvédelmi és gyermekjóléti ellátások formáiról, azok igénybevételéről és a fizetendő térítési díjakról alkotott 7/2003. (IV.4.) KT. számú rendeletének módosítása 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>
          <w:i w:val="false"/>
          <w:i w:val="false"/>
          <w:sz w:val="24"/>
        </w:rPr>
      </w:pP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1065" w:leader="none"/>
        </w:tabs>
        <w:ind w:left="360" w:hanging="34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satlakozás a Bursa Hungarica Felsőoktatási Önkormányzati Ösztöndíjpályázat 2012. évi fordulójához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ö z ö t t ü k :</w:t>
      </w:r>
    </w:p>
    <w:p>
      <w:pPr>
        <w:pStyle w:val="Normal"/>
        <w:ind w:left="1080" w:hanging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</w:t>
        <w:tab/>
        <w:t>Békés Megye Szociális Szolgáltatástervezési Koncepciójának felülvizsgálata, jóváhagyása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Czégény Gyula osztályvezető</w:t>
      </w:r>
    </w:p>
    <w:p>
      <w:pPr>
        <w:pStyle w:val="Normal"/>
        <w:tabs>
          <w:tab w:val="clear" w:pos="708"/>
          <w:tab w:val="left" w:pos="2880" w:leader="none"/>
        </w:tabs>
        <w:ind w:left="108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  <w:u w:val="single"/>
        </w:rPr>
        <w:t>Véleményezi:</w:t>
      </w:r>
      <w:r>
        <w:rPr>
          <w:rFonts w:cs="Arial" w:ascii="Arial" w:hAnsi="Arial"/>
          <w:iCs/>
        </w:rPr>
        <w:tab/>
        <w:t>Humán Ügyek Bizottság</w:t>
      </w:r>
    </w:p>
    <w:p>
      <w:pPr>
        <w:pStyle w:val="Normal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>2011. szeptember 0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u w:val="single"/>
        </w:rPr>
        <w:t>2011. OKTÓBER 14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meghallgatás:</w:t>
      </w:r>
    </w:p>
    <w:p>
      <w:pPr>
        <w:pStyle w:val="Normal"/>
        <w:ind w:left="2832" w:hanging="17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melt téma:</w:t>
        <w:tab/>
        <w:t>Békés megye gazdaságfejlesztési lehetőségei</w:t>
      </w:r>
    </w:p>
    <w:p>
      <w:pPr>
        <w:pStyle w:val="Normal"/>
        <w:ind w:left="1065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Békés Megyei Katasztrófavédelmi Igazgatóság tevékenységéről 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dr. Takács Árpád igazgató, pv. ezredes, Békés Megyei Katasztrófavédelmi Igazgató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/>
      </w:pPr>
      <w:r>
        <w:rPr>
          <w:i w:val="false"/>
          <w:sz w:val="24"/>
          <w:u w:val="single"/>
        </w:rPr>
        <w:t>Véleményezi:</w:t>
      </w: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2880" w:hanging="216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</w:rPr>
        <w:tab/>
        <w:t>K ö z ö t t ü k</w:t>
      </w:r>
      <w:r>
        <w:rPr>
          <w:rFonts w:cs="Arial" w:ascii="Arial" w:hAnsi="Arial"/>
        </w:rPr>
        <w:t xml:space="preserve">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12. év január hó 1. napjától hatályos kéményseprő-ipari közszolgáltatási díjak megállapítása; a kötelező kéményseprő-ipari közszolgáltatás igénybevételéről szóló, többször módosított 14/1995. (X.27.) KT. számú rendelet módosít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Heading5"/>
        <w:tabs>
          <w:tab w:val="clear" w:pos="708"/>
          <w:tab w:val="left" w:pos="2880" w:leader="none"/>
        </w:tabs>
        <w:ind w:left="2880" w:hanging="2160"/>
        <w:rPr>
          <w:i w:val="false"/>
          <w:i w:val="false"/>
          <w:sz w:val="24"/>
        </w:rPr>
      </w:pPr>
      <w:r>
        <w:rPr>
          <w:i w:val="false"/>
          <w:sz w:val="24"/>
        </w:rPr>
        <w:tab/>
        <w:t>Ügyrendi, Mezőgazdasági, Környezetgazdálkodási és Turisztikai Bizottság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„Békés Megyéért</w:t>
      </w:r>
      <w:r>
        <w:rPr>
          <w:rFonts w:cs="Arial" w:ascii="Arial" w:hAnsi="Arial"/>
          <w:bCs/>
        </w:rPr>
        <w:t xml:space="preserve">” </w:t>
      </w:r>
      <w:r>
        <w:rPr>
          <w:rFonts w:cs="Arial" w:ascii="Arial" w:hAnsi="Arial"/>
          <w:b/>
        </w:rPr>
        <w:t>Kitüntető Díjak odaítélése (zárt ülés)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Vezetői Testület</w:t>
      </w:r>
    </w:p>
    <w:p>
      <w:pPr>
        <w:pStyle w:val="Normal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>2011. szeptember 30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2011. OKTÓBER 21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GEMLÉKEZÉS OKTÓBER 23-RÓL,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MZETI ÜNNEPÜNKRŐL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„BÉKÉS MEGYÉÉRT” KITÜNTETŐ DÍJAK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ÜNNEPÉLYES ÁTADÁSA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 xml:space="preserve">2011. NOVEMBER 11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eszámoló a lejár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határidejű határozatok végrehajtásáról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 Békés Megyei Önkormányz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2012. évi költségvetési koncepciója.</w:t>
      </w:r>
      <w:r>
        <w:rPr>
          <w:rFonts w:cs="Arial" w:ascii="Arial" w:hAnsi="Arial"/>
          <w:bCs/>
        </w:rPr>
        <w:t xml:space="preserve">  </w:t>
      </w:r>
      <w:r>
        <w:rPr>
          <w:rFonts w:cs="Arial" w:ascii="Arial" w:hAnsi="Arial"/>
          <w:b/>
        </w:rPr>
        <w:t>Beszámoló a Megyei Önkormányz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2011. évi költségvetéséne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>I-III</w:t>
      </w:r>
      <w:r>
        <w:rPr>
          <w:rFonts w:cs="Arial" w:ascii="Arial" w:hAnsi="Arial"/>
          <w:bCs/>
        </w:rPr>
        <w:t xml:space="preserve">. </w:t>
      </w:r>
      <w:r>
        <w:rPr>
          <w:rFonts w:cs="Arial" w:ascii="Arial" w:hAnsi="Arial"/>
          <w:b/>
        </w:rPr>
        <w:t>negyedévi teljesítéséről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720" w:leader="none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08" w:hanging="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Bejelentése</w:t>
      </w:r>
      <w:r>
        <w:rPr>
          <w:rFonts w:cs="Arial" w:ascii="Arial" w:hAnsi="Arial"/>
          <w:bCs/>
        </w:rPr>
        <w:t>k</w:t>
      </w:r>
    </w:p>
    <w:p>
      <w:pPr>
        <w:pStyle w:val="Normal"/>
        <w:ind w:left="144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sz w:val="28"/>
        </w:rPr>
        <w:t>2011. október 28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1. DECEMBER 1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Beszámoló a Képviselő-testület 2011. évi nemzetközi programjának végrehajtásáról, (ennek keretében tájékoztató a Vegyes Bizottságok tevékenységéről); a Képviselő-testület 2012. évi nemzetközi programj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>Bornné dr. Stefkovics Valéria mb.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Pénzügyi Gazdasági és Stratégiai Fejlesztési Bizottság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ezetői Testület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A Megyei Önkormányzat 2011. évi költségvetési rendeletének módosítása; A Megyei Önkormányzat átmeneti gazdálkodásáról szóló rendelet alkot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>Nyikora Illésné osztályvezető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</w:rPr>
        <w:tab/>
        <w:t>Vezetői Testül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>2011. december 02.</w:t>
      </w:r>
    </w:p>
    <w:p>
      <w:pPr>
        <w:pStyle w:val="Normal"/>
        <w:ind w:firstLine="336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2012. FEBRUÁR 10.</w:t>
      </w:r>
    </w:p>
    <w:p>
      <w:pPr>
        <w:pStyle w:val="Normal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számoló a lejárt határidejű határozatok végrehajtásáról, az átruházott hatáskörben hozott döntésekről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ékés Megye Önkormányzatának 2012. évi költségvetése </w:t>
        <w:tab/>
        <w:br/>
        <w:t>A Megyei Önkormányzat 2011. évi költségvetési rendeletének módosít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.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>Vezetői Testüle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b/>
        </w:rPr>
        <w:t>Békés Megye Képviselő-testülete 2012. évi Munkaprogramjának meghatározása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ab/>
      </w:r>
      <w:r>
        <w:rPr>
          <w:rFonts w:cs="Arial" w:ascii="Arial" w:hAnsi="Arial"/>
          <w:iCs/>
        </w:rPr>
        <w:t>Farkas Zoltán elnök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u w:val="single"/>
        </w:rPr>
        <w:t>Véleményezi.</w:t>
      </w:r>
      <w:r>
        <w:rPr>
          <w:rFonts w:cs="Arial" w:ascii="Arial" w:hAnsi="Arial"/>
        </w:rPr>
        <w:tab/>
        <w:t>Képviselő-testület bizottságai</w:t>
      </w:r>
    </w:p>
    <w:p>
      <w:pPr>
        <w:pStyle w:val="Normal"/>
        <w:tabs>
          <w:tab w:val="clear" w:pos="708"/>
          <w:tab w:val="left" w:pos="2880" w:leader="none"/>
        </w:tabs>
        <w:ind w:left="720" w:hanging="0"/>
        <w:jc w:val="both"/>
        <w:rPr/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</w:rPr>
        <w:t>Vezetői Testület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ejelentés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u w:val="single"/>
        </w:rPr>
        <w:t>Az előterjesztések leadásának határideje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>2012. január 2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ertus Medium">
    <w:altName w:val="Candara"/>
    <w:charset w:val="ee"/>
    <w:family w:val="swiss"/>
    <w:pitch w:val="variable"/>
  </w:font>
  <w:font w:name="Book Antiqua">
    <w:charset w:val="ee"/>
    <w:family w:val="roman"/>
    <w:pitch w:val="variable"/>
  </w:font>
  <w:font w:name="CG 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A 9/2011. (II. 11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Arial" w:hAnsi="Arial" w:cs="Arial" w:hint="default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;Candara" w:hAnsi="Albertus Medium;Candara" w:cs="Albertus Medium;Candar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G Times;Times New Roman" w:hAnsi="CG Times;Times New Roman" w:cs="CG Times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both"/>
      <w:outlineLvl w:val="4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80" w:hanging="1800"/>
      <w:jc w:val="both"/>
    </w:pPr>
    <w:rPr>
      <w:rFonts w:ascii="Arial" w:hAnsi="Arial" w:cs="Arial"/>
      <w:i/>
      <w:iCs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41:00Z</dcterms:created>
  <dc:creator>Baloghné Márti</dc:creator>
  <dc:description/>
  <cp:keywords/>
  <dc:language>en-US</dc:language>
  <cp:lastModifiedBy>LENOVO USER</cp:lastModifiedBy>
  <cp:lastPrinted>2011-01-31T09:10:00Z</cp:lastPrinted>
  <dcterms:modified xsi:type="dcterms:W3CDTF">2011-03-19T14:02:00Z</dcterms:modified>
  <cp:revision>178</cp:revision>
  <dc:subject/>
  <dc:title>1</dc:title>
</cp:coreProperties>
</file>