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I. Projekt előkészítő adatlap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 Projekt címe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„Elsősegély-újraélesztési tanfolyamok az iskolákban”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Projektgazda: Harruckern János Közoktatási Intézmény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3. Projekt illeszkedése pályázati kiíráshoz (OP, támogatási konstrukció megnevezése)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FA alapok, Magyarország–Románia Határon Átnyúló Együttműködési Program 2007-2013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oritás – tevékenységi terület 2.3.1. Oktatási intézmények közötti együttműködés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 Narrow" w:ascii="Arial Narrow" w:hAnsi="Arial Narrow"/>
          <w:b/>
        </w:rPr>
        <w:t xml:space="preserve">4. Projekt céljai, célcsoportjai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Célcsoportok: Békés és Arad megyében közoktatási intézményekben tanuló diákok, illetve pedagógusok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élok: Megismertetni a célcsoporttagokkal az elsősegély nyújtás alapismereteit és a laikus életmentést, kiemelten az egyre gyakoribb hirtelen szívhalál esetében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5. Projekt tevékenységei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ősegély/újraélesztési tanfolyamok megszervezése Arad és Békés megyei oktatási intézményekben, sürgősségi szakorvosok, szakemberek előadásába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pasztalat csere, meeting-ek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monstrációs eszközök (AMBU baba, gyakorló defibrillátorok, egyéb eszközök (pl. projektor) stb. beszerzés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pektusok, tájékoztató anyagok elkészítése, magyar és román nyelven a témában – ezek kiosztása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Projekt illeszkedése az intézmény/BMÖ fejlesztési céljaihoz, stratégiájához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1. Intézményi illeszkedés (amennyiben releváns): A projekt tevékenységei szervesen illeszkednek a Harruckern János Közoktatási Intézmény középtávú fejlesztési (beruházási és szakmai módszertani) céljainak a megvalósításához, valamint pedagógiai programjához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2. BMÖ elfogadott stratégiájához való illeszkedés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>: A projekt tevékenységei szervesen illeszkednek Békés Megye Képviselő-testülete társadalmi-gazdasági programjának 3.6 pontjában megfogalmazott „Magyar-Román Területi Együttműködési Operatív Programhoz való illeszkedés”  céljainak megvalósításához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7. Partnerek megnevezése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Főpályázó: Arad Megyei Sürgősségi Kórház, Harruckern János Közoktatási Intézmény, mint magyar partner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jlesztéssel érintett intézmény: Harruckern János Közoktatási Intézmény (mint konzorciumi partner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Projekt előnyeinek (szakmai, stratégiai, pénzügyi – költséghatékonyság) hátrányainak bemutatása (tényszerű, számszerűsíthető adatok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1. Előnyök: </w:t>
      </w:r>
    </w:p>
    <w:p>
      <w:pPr>
        <w:pStyle w:val="Normal"/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 program megvalósulása során partnerintézményi kapcsolatok jönnek létre</w:t>
      </w:r>
    </w:p>
    <w:p>
      <w:pPr>
        <w:pStyle w:val="Normal"/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várható indikátor a romániai tanulók arányának a megnövekedése az iskolarendszerű és iskolarendszeren kívüli (felnőttképzés) képzésben </w:t>
      </w:r>
    </w:p>
    <w:p>
      <w:pPr>
        <w:pStyle w:val="Normal"/>
        <w:ind w:left="90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 beszerzett eszközök a projekt befejezését követően is rendelkezésünkre állnak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2. Hátrányok: hátrányok nem realizálhatók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 Ütemezés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1. Pályázat beadásának időpontja: 2011. március 1. 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2. Projekt lehetséges kezdésének időpontja: 2012. 01. 01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3. Projekt befejezésének időpontja: 2012. 12. 15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 Projektköltségek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1. Projekt összköltség: 209.000 EUR </w:t>
      </w:r>
    </w:p>
    <w:p>
      <w:pPr>
        <w:pStyle w:val="Normal"/>
        <w:ind w:left="360" w:firstLine="349"/>
        <w:jc w:val="both"/>
        <w:rPr/>
      </w:pPr>
      <w:r>
        <w:rPr>
          <w:rFonts w:cs="Arial" w:ascii="Arial" w:hAnsi="Arial"/>
          <w:sz w:val="20"/>
          <w:szCs w:val="20"/>
        </w:rPr>
        <w:t>- Ebből a magyar fél esetében 106.000 EUR (29.150.000,- Ft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10.2. Igényelt támogatás 94,3 % - azaz 100.000 EUR (27.500.000,- Ft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0.3. Saját erő (figyelembe véve a szükségessé váló, a nem elszámolható költségek kategóriájába tartozó pü. ráfordítást is): 5,7 % - azaz 6.000 EUR (1.650.000,- Ft)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*** - 275 Ft-os Euro/forint árfolyamon számolva - ***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gyéb releváns költség nem merül fel a projekt megvalósítása során.  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1. Projektmenedzsment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1. tervezett összetétele (figyelembe véve az adott pályázat elvárt feltételeit, valamint a rendelkezésre álló humánerőforrás kapacitást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projektmenedzsmentet elsődlegesen a román fél adja, mivel ők a vezető partnerek (VP). A Harruckern János Közoktatási Intézményben a koordinációt Mohai Tibor – pályázati koordinátor látja el. Feladata a kapcsolattartás, a projekt magyarországi koordinálása, pénzügyi menedzselése (elszámolások, kifizetési kérelmek). A szakmai koordinátor Szöllősi Szabolcs egészségügyi szakoktató (képzés vezető). Egyéb feladatok (pl. fordítás), belső kapacitásból lesznek megoldva.  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2. Milyen módon kerül biztosításra a projektmenedzsment: meglévő munkatárs (kapacitások függvénye); új munkatárs alkalmazása határozott időre; külső megbízás (figyelembe véve a pályázat előírásait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lső kapacitás, lásd: 11.1 pont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 projektmenedzsment és a szakmai megvalósítók bérköltsége járulékokkal együtt elszámolható a pályázat költségvetési terhére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 Fenntarthatóság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1. Milyen kötelezettségek vannak a fenntartással kapcsolatban?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rogram megvalósítását követően csak monitoring jelentési, valamint iratőrzési kötelezettségeink vannak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2. Milyen időszakra kell kötelezettséget vállalni?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jektzárást követő 5 évig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3. Milyen költségekkel jár a kötelezettségek vállalása?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ing jelentések készítésénél egyszeri adminisztrációs és postaköltség (kb. 1.000 Ft)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3. Pályázat elkészítés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1. Milyen dokumentumok elkészítése szükséges a pályázat beadáshoz (igényfelmérés, előzetes megvalósíthatósági tanulmány, megvalósíthatósági tanulmány, üzleti terv, tervdokumentáció, stb.), és ezek rendelkezésre állnak-e (igen/nem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A pályázat benyújtásához szükség van a közös módszertan (szakmai protokoll) benyújtására, mely a vezető partner esetében rendelkezésre áll, az előírt angol nyelven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Egyéb dokumentáció, vagy melyet pályázati csomag tartalmaz, vagy kiegészítő mellékletek szükségesek, melyek rendelkezésre állnak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2. Pályázat (és a 13.1. pontban jelzett dokumentumok) készítője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első kapacitások: Mohai Tibor általános pályázati, Kántor Ivett (angol fordítás), Szöllősi Szabolcs egészségügyi képzési vezető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3. Pályázatkészítés költsége (kapcsolódó dokumentumokkal együtt) és a költségek elszámolhatósága (igen/nem): a projekt előkészítés költségei részben elszámolhatóak, azonban belső kapacitásból megvalósíthatóak és releváns költségeket nem jelentenek, így nem merül fel releváns költség.</w: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ÖSSZEFOGLALÓ ADATLA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4264"/>
        <w:gridCol w:w="1316"/>
        <w:gridCol w:w="934"/>
        <w:gridCol w:w="1125"/>
        <w:gridCol w:w="1361"/>
      </w:tblGrid>
      <w:tr>
        <w:trPr>
          <w:trHeight w:val="619" w:hRule="atLeast"/>
        </w:trPr>
        <w:tc>
          <w:tcPr>
            <w:tcW w:w="5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Projekt megnevezése</w:t>
            </w:r>
          </w:p>
        </w:tc>
        <w:tc>
          <w:tcPr>
            <w:tcW w:w="473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Elsősegély-újraélesztési tanfolyamok az iskolákban Békés és Arad megyékben”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szervezeti háttere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jektgazda </w:t>
            </w:r>
            <w:r>
              <w:rPr>
                <w:rFonts w:cs="Arial" w:ascii="Arial" w:hAnsi="Arial"/>
                <w:i/>
                <w:sz w:val="18"/>
                <w:szCs w:val="18"/>
              </w:rPr>
              <w:t>(intézmény neve, címe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rad Megyei Sürgősségi Kórház (Harruckern János Közoktatási Intézmény - konzorciumi partner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700 Gyula, Szent István u. 38. 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felelő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vezető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kulán Róber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00 Gyula, Szent István u. 38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: 66/561-42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kola@harruckern.hu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pcsolattartó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ha az előzővel nem egyezik meg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hai Tibor pályázati koordinát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lyazat@harruckern.hu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 partnere/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sak ha szükséges a projekthe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- szervezet neve, címe, kapcsolattartó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ad Megyei Sürgősségi Kórház – vezető partne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ruckern János Közoktatási Intézmény – konzorciumi partner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ályázat elkészítéséért felelő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  <w:t>(belső avagy külső megbízott pályázatíró-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szervezet neve, címe,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pályázatírás díja…..Ft+ÁFA,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kapcsolattartó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hai Tibor – általános projekt szakma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zöllősi Szabolcs – szakma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A magyar fél részéről) 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adatai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gvalósulás helye(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cím, helyrajzi szá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ruckern János Közoktatási Intézmény – intézményegységei, Arad megyei közoktatási intézmények</w:t>
            </w:r>
          </w:p>
        </w:tc>
      </w:tr>
      <w:tr>
        <w:trPr>
          <w:trHeight w:val="542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cím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Elsősegély-újraélesztési tanfolyamok az iskolákban Békés és Arad megyékben”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/szerződés azonosító szám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URO/100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oritás 2.3.1. Oktatási intézmények közötti együttműködés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keretében végrehajtandó fő tevékenységek felsorolás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8" w:leader="none"/>
              </w:tabs>
              <w:ind w:left="128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sősegély/újraélesztési tanfolyamok megszervezése Arad és Békés megyei oktatási intézményekben, sürgősségi szakorvosok előadásáb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8" w:leader="none"/>
              </w:tabs>
              <w:ind w:left="128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pasztalat csere, meeting-e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8" w:leader="none"/>
              </w:tabs>
              <w:ind w:left="128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ációs eszközök (AMBU baba, gyakorló defibrillátorok stb. beszerzése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28" w:leader="none"/>
              </w:tabs>
              <w:ind w:left="128" w:hanging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spektusok, tájékoztató anyagok elkészítése, magyar és román nyelven a témában – ezek kiosztása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várható eredmény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számszerűsíthető eredmények, indikátorok felsorolása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projekt keretein belül 6000 fő ismerkedik meg a laikus elsősegélynyújtással, 50.000 db szórólap elkészítése, 2 db konferencia megtartása  </w:t>
            </w:r>
          </w:p>
        </w:tc>
      </w:tr>
      <w:tr>
        <w:trPr>
          <w:trHeight w:val="35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rojekt /várható/szerződés szerinti kezdet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2. 01. 01. </w:t>
            </w:r>
          </w:p>
        </w:tc>
      </w:tr>
      <w:tr>
        <w:trPr>
          <w:trHeight w:val="158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rojekt /várható/szerződés szerinti befejezés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2. 12. 15.  </w:t>
            </w:r>
          </w:p>
        </w:tc>
      </w:tr>
      <w:tr>
        <w:trPr>
          <w:trHeight w:val="319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 projekt /várható/költségvetése </w:t>
            </w:r>
            <w:r>
              <w:rPr>
                <w:rFonts w:cs="Arial" w:ascii="Arial" w:hAnsi="Arial"/>
                <w:i/>
                <w:sz w:val="18"/>
                <w:szCs w:val="18"/>
              </w:rPr>
              <w:t>(bruttó, eFt) - Harruckern János Közoktatási Intézmény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sszköltség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ámogatá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ját erő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gyéb forrás</w:t>
            </w:r>
          </w:p>
        </w:tc>
      </w:tr>
      <w:tr>
        <w:trPr>
          <w:trHeight w:val="42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orrás megoszlás </w:t>
            </w:r>
            <w:r>
              <w:rPr>
                <w:rFonts w:cs="Arial" w:ascii="Arial" w:hAnsi="Arial"/>
                <w:i/>
                <w:sz w:val="18"/>
                <w:szCs w:val="18"/>
              </w:rPr>
              <w:t>(%)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4,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,7 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erződésköté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. november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kezdé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2. 01. 01. 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zárá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2. 12. 15.  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 záró  elszámolás /várható/  határidej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12. 12. 30.   </w:t>
            </w:r>
          </w:p>
        </w:tc>
      </w:tr>
      <w:tr>
        <w:trPr>
          <w:trHeight w:val="24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 projekt aktuális helyzete: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a megfelelő aláhúzandó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Előkészítés alatt 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ön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erződéskö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gvalósítás ala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fejezett-átado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nntartás - üzemelés alat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597"/>
      </w:tblGrid>
      <w:tr>
        <w:trPr>
          <w:trHeight w:val="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felelős</w:t>
            </w:r>
            <w:r>
              <w:rPr>
                <w:rFonts w:cs="Arial" w:ascii="Arial" w:hAnsi="Arial"/>
                <w:sz w:val="20"/>
                <w:szCs w:val="20"/>
              </w:rPr>
              <w:t xml:space="preserve">  neve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ása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</w:t>
            </w:r>
          </w:p>
        </w:tc>
      </w:tr>
      <w:tr>
        <w:trPr>
          <w:trHeight w:val="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. február 7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Békés Megye Képviselő-testülete 217/2006 (XI.3.) KT. sz. határozatával elfogadott nagyprogramok; Békés megye integrált esélyteremtési terve 2007-2013; Békés Megye Képviselő-testülete társadalmi-gazdasági program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040" w:leader="none"/>
      </w:tabs>
      <w:jc w:val="right"/>
      <w:rPr/>
    </w:pPr>
    <w:r>
      <w:rPr/>
      <w:t xml:space="preserve">A 23/2011. (II. 11.) KT. sz. határozat </w:t>
    </w:r>
    <w:r>
      <w:rPr>
        <w:rFonts w:cs="Arial Narrow" w:ascii="Arial Narrow" w:hAnsi="Arial Narrow"/>
      </w:rPr>
      <w:t>3. számú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484" w:firstLine="708"/>
      <w:jc w:val="both"/>
      <w:outlineLvl w:val="1"/>
    </w:pPr>
    <w:rPr>
      <w:rFonts w:ascii="Verdana" w:hAnsi="Verdana" w:cs="Verdana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>
      <w:rFonts w:ascii="Arial Narrow" w:hAnsi="Arial Narrow" w:cs="Arial Narrow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elsorols3">
    <w:name w:val="Felsorolás 3"/>
    <w:basedOn w:val="Normal"/>
    <w:qFormat/>
    <w:pPr>
      <w:numPr>
        <w:ilvl w:val="0"/>
        <w:numId w:val="2"/>
      </w:numPr>
    </w:pPr>
    <w:rPr>
      <w:rFonts w:ascii="Garamond" w:hAnsi="Garamond" w:cs="Garamond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20"/>
      <w:szCs w:val="20"/>
      <w:lang w:val="en-GB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rFonts w:ascii="Arial Narrow" w:hAnsi="Arial Narrow" w:cs="Arial"/>
      <w:bCs/>
    </w:rPr>
  </w:style>
  <w:style w:type="paragraph" w:styleId="Dokumentumfelirat">
    <w:name w:val="Dokumentumfelirat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16:00Z</dcterms:created>
  <dc:creator>Gyenge Norbert</dc:creator>
  <dc:description/>
  <cp:keywords/>
  <dc:language>en-US</dc:language>
  <cp:lastModifiedBy>LENOVO USER</cp:lastModifiedBy>
  <cp:lastPrinted>2011-02-09T13:59:00Z</cp:lastPrinted>
  <dcterms:modified xsi:type="dcterms:W3CDTF">2011-03-23T16:04:00Z</dcterms:modified>
  <cp:revision>4</cp:revision>
  <dc:subject/>
  <dc:title>BÉKÉS MEGYEI ÖNKORMÁNYZATI HIVATAL</dc:title>
</cp:coreProperties>
</file>