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 2/2011. (II. 11.) önkormányzati rendel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1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03"/>
        <w:gridCol w:w="39"/>
        <w:gridCol w:w="14"/>
        <w:gridCol w:w="230"/>
        <w:gridCol w:w="1559"/>
        <w:gridCol w:w="1575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gősségi ellátás fejlesztése (SO2) a Pándy Kálmán Megyei Kórház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Pándy Kálmán Kórhá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tömb kialakítása a Békés Megyei Képviselőtestület Pándy Kálmán Kórházában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4.-09/1-2010-0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5.556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1 553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 553 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487.825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712.65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cp:keywords/>
  <dc:language>en-US</dc:language>
  <cp:lastModifiedBy>LENOVO USER</cp:lastModifiedBy>
  <cp:lastPrinted>2011-01-27T11:58:00Z</cp:lastPrinted>
  <dcterms:modified xsi:type="dcterms:W3CDTF">2011-03-19T14:31:00Z</dcterms:modified>
  <cp:revision>22</cp:revision>
  <dc:subject/>
  <dc:title>13</dc:title>
</cp:coreProperties>
</file>