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jc w:val="right"/>
        <w:rPr>
          <w:b/>
          <w:b/>
          <w:spacing w:val="-3"/>
        </w:rPr>
      </w:pPr>
      <w:r>
        <w:rPr>
          <w:b/>
        </w:rPr>
        <w:t>Az 5/2011. (III. 18.) önkormányzati rendelet 1. sz. MELLÉKLETE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>
          <w:sz w:val="24"/>
        </w:rPr>
      </w:pPr>
      <w:r>
        <w:rPr>
          <w:sz w:val="24"/>
        </w:rPr>
        <w:t>KIMUTATÁS  AZ  ÁTRUHÁZOTT  HATÁSKÖRÖKRŐL</w:t>
      </w:r>
    </w:p>
    <w:p>
      <w:pPr>
        <w:pStyle w:val="Normal"/>
        <w:ind w:left="709" w:hanging="709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A./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BIZOTTSÁGOKRA  ÁTRUHÁZOTT  HATÁSKÖRÖK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I.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  <w:u w:val="single"/>
        </w:rPr>
        <w:t>ÜGYRENDI, MEZŐGAZDASÁGI, KÖRNYEZETGAZDÁLKODÁSI ÉS TURISZTIKAI BIZOTTSÁG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</w:rPr>
        <w:t>1./ Gyakorolja az elnök tekintetében az Ötv-ben, valamint más jogszabályokban meghatározott egyéb munkáltatói jogokat, kivéve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az 1994. évi LXIV. törvény 11.§-ában nevesített, át nem ruházható hatásköröket: foglalkoztatási jogviszony, díjazás (illetmény) meghatáro</w:t>
        <w:softHyphen/>
        <w:t>zása, fegyelmi és kártérítési felelősség megállap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mérlegelési jogkörbe tartozó anyagi elismerés (jutalom, anyagi érdekeltség megállapítása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Javaslatot tesz az elnök illetményének emelésére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4. évi LXIV. tv. 3.§ /4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2./ </w:t>
      </w:r>
      <w:r>
        <w:rPr/>
        <w:t xml:space="preserve">Összehangolja - a kiemelt üdülőkörzetek kivételével - az idegenforgalom területi </w:t>
      </w:r>
      <w:r>
        <w:rPr>
          <w:spacing w:val="-3"/>
          <w:szCs w:val="24"/>
        </w:rPr>
        <w:t>érdekeit az országos érdekekkel.</w:t>
        <w:tab/>
        <w:tab/>
        <w:tab/>
        <w:tab/>
      </w:r>
    </w:p>
    <w:p>
      <w:pPr>
        <w:pStyle w:val="TextBody"/>
        <w:jc w:val="center"/>
        <w:rPr>
          <w:spacing w:val="-3"/>
          <w:szCs w:val="24"/>
        </w:rPr>
      </w:pPr>
      <w:r>
        <w:rPr>
          <w:spacing w:val="-3"/>
          <w:szCs w:val="24"/>
        </w:rPr>
        <w:t>1991. évi XX. tv. 66.§ a./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both"/>
        <w:rPr/>
      </w:pPr>
      <w:r>
        <w:rPr>
          <w:spacing w:val="-3"/>
        </w:rPr>
        <w:t>3./ Gondoskodik az idegenforgalmi értékek feltárásáról, bemutatásáról és propagálásáró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66.§ a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4./ Véleményt nyilvánít a kiemelt üdülőkörzetek fejlesztési koncepciójáról, programjáról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66.§ b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5./ Összehangolja az idegenforgalom helyi fejlesztését és elemzi a terület idegenforgalmának alakulását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 66.§ c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spacing w:before="0" w:after="0"/>
        <w:ind w:left="0" w:hanging="0"/>
        <w:rPr/>
      </w:pPr>
      <w:r>
        <w:rPr>
          <w:spacing w:val="-3"/>
        </w:rPr>
        <w:t xml:space="preserve">6./ </w:t>
      </w:r>
      <w:r>
        <w:rPr/>
        <w:t>Véleményezi a megyei térképészeti határkiigazítás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tv. 39.§ (2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7./ Az épített és természeti környezet védelmével kapcsolatos feladatainak ellátása érdekében előzetes véleményt nyilvánít települési önkormányzati környezetvédelmi programokról.</w:t>
      </w:r>
    </w:p>
    <w:p>
      <w:pPr>
        <w:pStyle w:val="TextBody"/>
        <w:jc w:val="center"/>
        <w:rPr/>
      </w:pPr>
      <w:r>
        <w:rPr>
          <w:spacing w:val="-3"/>
          <w:szCs w:val="24"/>
        </w:rPr>
        <w:t>1995. évi LIII. törvény 46. § (2)b.)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8./ Dönt a törvényben meghatározott feltétel beállta esetén az egyéni, valamint a területi választási bizottságok tagjainak, póttagjainak megválasztásáró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évi C.tv. 27.§ (1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9./ Békés Megye Képviselő-testülete felé véleményt nyilvánít a megyei rendőrfőkapitány kinevezését megelőző eljárás sorá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4. évi XXXIV. tv. 8.§ (2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0./ Dönt a Békés Megyei Önkormányzat által kiírt civil pályázatok elbírálásáról. Döntési javaslatot ad a közgyűlés hatáskörébe tartozó támogatások felosztására vonatkozóa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II.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PÉNZÜGYI, GAZDASÁGI ÉS STRATÉGIAI FEJLESZTÉSI BIZOTTSÁG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/>
      </w:pPr>
      <w:r>
        <w:rPr>
          <w:spacing w:val="-3"/>
        </w:rPr>
        <w:t>1./ Évenként áttekinti a képviselő-testület által alapított és fenntartott költségvetési szervek ellenőrzésének tapasztalatai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tv.  138.§ (1) g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3"/>
        </w:rPr>
        <w:t xml:space="preserve">2./ A Bizottság az önkormányzati ingatlanvagyon elidegenítésére, vételére jogosult </w:t>
      </w:r>
      <w:r>
        <w:rPr/>
        <w:t>10.000.000,- Ft értékhatárig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 8. § (1) a)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3./ Amennyiben az új ingatlanvagyon szerzésére feljogosított Békés Megye Képviselő-testülete Pénzügyi, Gazdasági és Stratégiai Fejlesztési Bizottsága, úgy a Bizottság a döntéssel egyidejűleg javaslatot tesz a képviselő-testületnek a vagyon forgalomképesség szerinti besorolására, valamint kezelőjére. A javaslatról a Képviselő-testület soron következő ülésén határoz.</w:t>
      </w:r>
    </w:p>
    <w:p>
      <w:pPr>
        <w:pStyle w:val="TextBody"/>
        <w:jc w:val="center"/>
        <w:rPr/>
      </w:pPr>
      <w:r>
        <w:rPr>
          <w:szCs w:val="24"/>
        </w:rPr>
        <w:t>20/2008. (XII.12.) KT. sz. rendelet 8. § (2)</w:t>
      </w:r>
    </w:p>
    <w:p>
      <w:pPr>
        <w:pStyle w:val="TextBody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4./ Az intézményi gazdálkodás során keletkezett többletbevétel terhére történő ingóságok vételére, vagy ingóságok értékesítésére jogosult az intézmény vezetője:</w:t>
      </w:r>
    </w:p>
    <w:p>
      <w:pPr>
        <w:pStyle w:val="TextBody"/>
        <w:rPr>
          <w:szCs w:val="24"/>
        </w:rPr>
      </w:pPr>
      <w:r>
        <w:rPr>
          <w:szCs w:val="24"/>
        </w:rPr>
        <w:t>5.000.000,- Ft értékhatár felett Békés Megye Képviselő-testülete Pénzügyi, Gazdasági és Stratégiai Fejlesztési Bizottsága hozzájárulásával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8. § (3) c)</w:t>
      </w:r>
    </w:p>
    <w:p>
      <w:pPr>
        <w:pStyle w:val="TextBody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ind w:right="-11" w:hanging="0"/>
        <w:rPr/>
      </w:pPr>
      <w:r>
        <w:rPr/>
        <w:t>5./  Az Önkormányzat tulajdonában lévő ingatlan bérletre és haszonbérletre adása tekintetében eljárni jogosult:</w:t>
      </w:r>
    </w:p>
    <w:p>
      <w:pPr>
        <w:pStyle w:val="Szvegtrzs2"/>
        <w:spacing w:lineRule="auto" w:line="240" w:before="0" w:after="0"/>
        <w:ind w:right="-11" w:hanging="0"/>
        <w:jc w:val="both"/>
        <w:rPr/>
      </w:pPr>
      <w:r>
        <w:rPr/>
        <w:t>5 évet meghaladó, határozott időre történő bérbeadásra, haszonbérbeadásra az intézmény vezetője Békés Megye Képviselő-testülete Pénzügyi, Gazdasági és Stratégiai Fejlesztési Bizottsága hozzájárulásával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8. § (4) c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6./ A behajthatatlan követeléseket elengedni (törlés) – amennyiben jogszabály eltérően nem rendelkezik – a Békés Megye Képviselő-testülete Pénzügyi, Gazdasági és Stratégiai Fejlesztési Bizottsága jogosult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13. § (2)</w:t>
      </w:r>
    </w:p>
    <w:p>
      <w:pPr>
        <w:pStyle w:val="Normal"/>
        <w:ind w:left="1620" w:hanging="0"/>
        <w:jc w:val="both"/>
        <w:rPr>
          <w:spacing w:val="-3"/>
        </w:rPr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spacing w:val="-3"/>
        </w:rPr>
        <w:t xml:space="preserve">7./ A bizottság megvizsgálja a magánotthon jogszabályokban rögzített feltételek szerinti működés garanciáit. Véleményét a közgyűlés elé terjeszti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. 16.§ (8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8./ </w:t>
      </w:r>
      <w:r>
        <w:rPr/>
        <w:t xml:space="preserve">Jóváhagyja a helyi önkormányzatra vonatkozó éves belső ellenőrzési tervet.  </w:t>
      </w:r>
    </w:p>
    <w:p>
      <w:pPr>
        <w:pStyle w:val="TextBody"/>
        <w:jc w:val="center"/>
        <w:rPr/>
      </w:pPr>
      <w:r>
        <w:rPr/>
        <w:t>1990. évi LXV. törvény 92. § (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./ </w:t>
      </w:r>
      <w:r>
        <w:rPr>
          <w:spacing w:val="-3"/>
        </w:rPr>
        <w:t>Megállapítja a Képviselő-testület tisztségviselői (elnök, alelnök) anyagi érdekeltsége feltételeinek teljesülését, tevékenységük értékelése alapján</w:t>
      </w:r>
    </w:p>
    <w:p>
      <w:pPr>
        <w:pStyle w:val="TextBody"/>
        <w:jc w:val="center"/>
        <w:rPr>
          <w:spacing w:val="-3"/>
        </w:rPr>
      </w:pPr>
      <w:r>
        <w:rPr>
          <w:spacing w:val="-3"/>
        </w:rPr>
        <w:t>13/2001. (IX.21.) KT. sz. r. 5.§ (5)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10./ </w:t>
      </w:r>
      <w:r>
        <w:rPr/>
        <w:t>Jóváhagyja a Békés Megye Képviselő-testülete Ellátó és Szolgáltató Szervezet        Szervezeti és Működési Szabályzatát.</w:t>
      </w:r>
    </w:p>
    <w:p>
      <w:pPr>
        <w:pStyle w:val="TextBody"/>
        <w:jc w:val="center"/>
        <w:rPr/>
      </w:pPr>
      <w:r>
        <w:rPr/>
        <w:t>1992. évi XXXVIII. tv. 93.§ (1)  a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11./ </w:t>
      </w:r>
      <w:r>
        <w:rPr>
          <w:spacing w:val="-3"/>
        </w:rPr>
        <w:t>A feladatkörébe tartozó ügyekben kezdeményezi együttműködési megállapodás megkötését a megyére, vagy egy részére kiterjedő szolgáltatások megszervezésére, együttműködve a közgyűlés érintett bizottságáva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tv.89.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12./ Ellátja a környezet épített és természetes elemeinek védelmével - kivéve a műemlékvédelem hatósági és egyéb, külön jogszabályban meghatározott feladatait -, összehangolásával kapcsolatos feladatokat, ha azok a megye egész területére, vagy nagy részére kiterjednek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 évi LXXVIII. tv. 6.§ (5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13./ Dönt az önkormányzati biztos kijelöléséről feltéve, hogy a tartozásállomány nem éri el a 100 millió forintos összeget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3/1997. (II.28.) KT. sz. rendelet 2.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before="120" w:after="0"/>
        <w:jc w:val="both"/>
        <w:rPr/>
      </w:pPr>
      <w:r>
        <w:rPr/>
        <w:t xml:space="preserve">14./ A vagyont érintő kérdésekben - különösen a vagyon további hasznosításával, az állagmegóvással és a beruházások megvalósításával összefüggően - a tulajdonosi hozzájáruló nyilatkozatok megadásáról szóló döntési jogot Békés Megye Képviselő-testülete Pénzügyi, Gazdasági és Stratégiai Fejlesztési  Bizottsága gyakorolja, amennyiben: </w:t>
      </w:r>
    </w:p>
    <w:p>
      <w:pPr>
        <w:pStyle w:val="Normal"/>
        <w:jc w:val="both"/>
        <w:rPr/>
      </w:pPr>
      <w:r>
        <w:rPr/>
        <w:t>a) a vagyonban számottevő értékcsökkenést nem eredményez, és</w:t>
      </w:r>
    </w:p>
    <w:p>
      <w:pPr>
        <w:pStyle w:val="Normal"/>
        <w:jc w:val="both"/>
        <w:rPr/>
      </w:pPr>
      <w:r>
        <w:rPr/>
        <w:t>b) a nyilatkozat megadásához kötött ügylet ingyenes, vagy a számítható nettó értéke nem haladja meg a rendelet 8. § (1) bekezdés a) pontjában foglalt értékhatárt.</w:t>
      </w:r>
    </w:p>
    <w:p>
      <w:pPr>
        <w:pStyle w:val="Normal"/>
        <w:jc w:val="center"/>
        <w:rPr/>
      </w:pPr>
      <w:r>
        <w:rPr/>
        <w:t xml:space="preserve">20/2008. (XII.12.) KT. sz. rendelet 7.§ (1) </w:t>
      </w:r>
    </w:p>
    <w:p>
      <w:pPr>
        <w:pStyle w:val="TextBody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III.</w:t>
      </w:r>
    </w:p>
    <w:p>
      <w:pPr>
        <w:pStyle w:val="Normal"/>
        <w:ind w:left="709" w:hanging="709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ind w:left="709" w:hanging="709"/>
        <w:jc w:val="center"/>
        <w:rPr/>
      </w:pPr>
      <w:r>
        <w:rPr>
          <w:b/>
          <w:spacing w:val="-3"/>
          <w:u w:val="single"/>
        </w:rPr>
        <w:t>HUMÁN ÜGYEK BIZOTTSÁG</w:t>
      </w:r>
    </w:p>
    <w:p>
      <w:pPr>
        <w:pStyle w:val="TextBody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./ A közművelődési, közgyűjteményi és művészeti tevékenységekkel kapcsolatos helyi irányítási, ellenőrzési feladatokat ellátja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 .tv. 111.§ (1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./ Jóváhagyja a Békés Megyei Múzeumok Igazgatóságának munkatervét, szakmai beszámolóját, szervezeti és működési szabályzatá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113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3./ Egyetértési jogot gyakorol a megszűnt múzeum anyagának elhelyezésére szolgáló más közgyűjtemény kijelölésével kapcsolatba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115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./ Jóváhagyja a Békés Megyei Levéltár éves munkatervét, szakmai beszámolóját, szervezeti és működési szabályzatát.</w:t>
      </w:r>
    </w:p>
    <w:p>
      <w:pPr>
        <w:pStyle w:val="Normal"/>
        <w:jc w:val="center"/>
        <w:rPr/>
      </w:pPr>
      <w:r>
        <w:rPr>
          <w:spacing w:val="-3"/>
        </w:rPr>
        <w:t xml:space="preserve">1991. évi XX. tv. 116.§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5./ Egyetértési jogot gyakorol a megszűnő önkormányzati levéltár anyagának elhelyezésé</w:t>
        <w:softHyphen/>
        <w:t>vel kapcsolatba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118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6./ Véleményezési jogot gyakorol az önkormányzati levéltári anyag végleges átadásával kapcsolatban.</w:t>
      </w:r>
    </w:p>
    <w:p>
      <w:pPr>
        <w:pStyle w:val="Normal"/>
        <w:jc w:val="center"/>
        <w:rPr/>
      </w:pPr>
      <w:r>
        <w:rPr>
          <w:spacing w:val="-3"/>
        </w:rPr>
        <w:t>1991. évi XX. tv  118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7./ </w:t>
      </w:r>
      <w:r>
        <w:rPr/>
        <w:t>Dönt a külföldi állampolgárok betegellátási díjának mérsékléséről, elengedésérő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1. évi XX.tv. 133.§ b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spacing w:before="0" w:after="0"/>
        <w:ind w:left="0" w:hanging="0"/>
        <w:rPr/>
      </w:pPr>
      <w:r>
        <w:rPr>
          <w:spacing w:val="-3"/>
        </w:rPr>
        <w:t xml:space="preserve">8./ </w:t>
      </w:r>
      <w:r>
        <w:rPr/>
        <w:t>Meghatározza a megyei könyvtár feladatait és könyvtárhasználati szabályzatát,  valamint jóváhagyja szervezeti és működési szabályzatát és a könyvtárfejlesztésre vonatkozó terveke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 évi CXL tv. 68.§. a) b) d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9./ Az országos könyvtári szakértői névjegyzékben szereplő szakértők közreműködésével értékeli a könyvtár szakmai tevékenységé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 évi CXL. tv. 68.§. e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0./ Jóváhagyja a Közművelődési Megállapodásban együttműködő szervezet(ek) éves munkatervét, szakmai beszámolóját.</w:t>
      </w:r>
    </w:p>
    <w:p>
      <w:pPr>
        <w:pStyle w:val="Szvegtrzsbehzssal2"/>
        <w:spacing w:before="0" w:after="0"/>
        <w:ind w:left="0" w:hanging="0"/>
        <w:jc w:val="center"/>
        <w:rPr/>
      </w:pPr>
      <w:r>
        <w:rPr/>
        <w:t>1997. évi CXL. tv. 78.§ (5) b)</w:t>
      </w:r>
    </w:p>
    <w:p>
      <w:pPr>
        <w:pStyle w:val="Normal"/>
        <w:jc w:val="both"/>
        <w:rPr/>
      </w:pPr>
      <w:r>
        <w:rPr/>
        <w:t xml:space="preserve">11./ </w:t>
      </w:r>
      <w:r>
        <w:rPr>
          <w:spacing w:val="-3"/>
        </w:rPr>
        <w:t>Szakértők véleményének kikérése után jóváhagyja a közgyűlés által fenntartott nevelési-oktatási intézmény nevelési és pedagógiai programját, valamint szervezeti és működési szabályzatá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44.§ (1), 102.§. (2) f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12./ A nevelési, illetve pedagógiai program jóváhagyását akkor tagadhatja  meg,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ha az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a./</w:t>
        <w:tab/>
        <w:t>nem felel fel a Kotv-ben előírt követelményeknek,</w:t>
      </w:r>
    </w:p>
    <w:p>
      <w:pPr>
        <w:pStyle w:val="Normal"/>
        <w:jc w:val="both"/>
        <w:rPr/>
      </w:pPr>
      <w:r>
        <w:rPr>
          <w:spacing w:val="-3"/>
        </w:rPr>
        <w:t>b./</w:t>
        <w:tab/>
        <w:t>olyan többletfeladatot tartalmaz, amelyekhez a feltételek nem biztosítottak, és annak megteremtését nem vállalja, illetve nem tartalmazza azokat a feladato</w:t>
        <w:softHyphen/>
        <w:t xml:space="preserve">kat, amelyeket - a szükséges feltételek biztosítása mellett - meghatározott. </w:t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>A jóváhagyást megadottnak kell tekinteni, ha a 30. napot követő első ülésen nem nyilatkozik.</w:t>
      </w:r>
    </w:p>
    <w:p>
      <w:pPr>
        <w:pStyle w:val="Normal"/>
        <w:jc w:val="center"/>
        <w:rPr/>
      </w:pPr>
      <w:r>
        <w:rPr>
          <w:spacing w:val="-3"/>
        </w:rPr>
        <w:t>1993. évi LXXIX. tv. 103.§. (2), (3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13./ Értékeli a megyei fenntartású nevelési-oktatási intézmény foglalkozási, illetve pedagógiai programjában meghatározott feladatok végrehajtását, a pedagógiai szakmai munka eredményességé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102.§. (2) g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14./  </w:t>
      </w:r>
      <w:r>
        <w:rPr>
          <w:spacing w:val="-3"/>
        </w:rPr>
        <w:t>A magyar nyelvi előkészítés, illetve a nemzeti vagy etnikai kisebbség nyelvén folyó nevelés és oktatás iránti igényt évente köteles felmérni az érdekelt helyi kisebbségi önkormányzat bevonásáva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102.§. (5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15./ </w:t>
      </w:r>
      <w:r>
        <w:rPr>
          <w:spacing w:val="-3"/>
        </w:rPr>
        <w:t>A közoktatási intézmény szakmai ellenőrzésének eredményeképpen, ha intézkedésre nem jogosult, határidő kitűzése mellett felhívja az intézményvezetőt, hogy a szükséges intézkedést tegye meg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107.§. (6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16./ </w:t>
      </w:r>
      <w:r>
        <w:rPr/>
        <w:t>Szakvéleményt ad arról, hogy a helyi önkormányzat közoktatási intézkedési terve összhangban áll-e a megyei közoktatási fejlesztési tervben foglaltakkal.</w:t>
      </w:r>
    </w:p>
    <w:p>
      <w:pPr>
        <w:pStyle w:val="Normal"/>
        <w:jc w:val="center"/>
        <w:rPr/>
      </w:pPr>
      <w:r>
        <w:rPr/>
        <w:t>1993. évi LXXIX tv. 85. § (6) bekezdés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7./ Jóváhagyja a megyei fenntartású közoktatási intézmények házirendjét és minőségirányítási programját.</w:t>
      </w:r>
    </w:p>
    <w:p>
      <w:pPr>
        <w:pStyle w:val="Normal"/>
        <w:jc w:val="center"/>
        <w:rPr/>
      </w:pPr>
      <w:r>
        <w:rPr/>
        <w:t>1993. évi LXXIX tv. 40. § (10)-(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/ Szakvéleményt ad a helyi önkormányzat kérelmére, annak közoktatási intézménye, illetve egyes szolgáltatása –részben, vagy egészben történő- megszüntetéséről, közoktatási intézménye átszervezéséről, Békés Megye Közoktatási, Feladat-ellátási, Intézményhálózat-működtetési és Fejlesztési Terve alapján. </w:t>
      </w:r>
    </w:p>
    <w:p>
      <w:pPr>
        <w:pStyle w:val="Normal"/>
        <w:jc w:val="center"/>
        <w:rPr/>
      </w:pPr>
      <w:r>
        <w:rPr/>
        <w:t xml:space="preserve">1993. évi LXXIX. tv. 88.§ (6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/ </w:t>
      </w:r>
      <w:r>
        <w:rPr>
          <w:spacing w:val="-3"/>
        </w:rPr>
        <w:t xml:space="preserve">A nemzeti vagy etnikai kisebbséghez tartozó gyermekek óvodai nevelését, iskolai nevelését és oktatását ellátó nevelési-oktatási intézmény működési körzetének meghatározása előtt beszerzi a nemzeti és etnikai kisebbség érdekképviseleti szervének egyetértését. 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1993. évi  LXXIX tv.  90.§ (4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20./ </w:t>
      </w:r>
      <w:r>
        <w:rPr>
          <w:spacing w:val="-3"/>
        </w:rPr>
        <w:t>Engedélyezi az adott tanítási évben -a megyei fenntartású- iskolában indítható osztályok, napközis osztályok (csoportok), a kollégiumban szervezhető csoportok számát, továbbá a maximális létszámtól való eltérésé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1993. évi LXXIX. törvény 102.§ (2) c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1./ </w:t>
      </w:r>
      <w:r>
        <w:rPr>
          <w:spacing w:val="-3"/>
        </w:rPr>
        <w:t>Jóváhagyja az előadó művészeti Közszolgáltatási Megállapodásban együttműködő szervezet(ek) éves műsortervét, szakmai beszámolójá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2./ Jóváhagyja a Békés Megyei Jókai Színház éves műsortervét, szakmai beszámolóját és a szervezeti és működési szabályzatá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3./ Jóváhagyja a Békés Megyei Napsugár Bábszínház éves műsortervét, szakmai beszámolóját és a szervezeti és működési szabályzatá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  <w:t xml:space="preserve">24./ Kezdeményezi az előadó-művészeti szervezet(ek) nyilvántartásba vételét és a besorolási eljárás megindítását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spacing w:val="-3"/>
        </w:rPr>
        <w:t>2008. évi XCIX. törvény 8.§(1) bekezdés, 9.§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pacing w:val="-3"/>
        </w:rPr>
      </w:pPr>
      <w:r>
        <w:rPr>
          <w:spacing w:val="-3"/>
        </w:rPr>
        <w:t>7/2009.(III.4.) OKM rendele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  <w:t>25./ Jóváhagyja a Békés Megyei Tudásház és Könyvtár munkatervét, szakmai beszámolóját, szervezeti és működési szabályzatát.</w:t>
      </w:r>
    </w:p>
    <w:p>
      <w:pPr>
        <w:pStyle w:val="Szvegtrzsbehzssal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Szvegtrzsbehzssal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3"/>
        </w:rPr>
        <w:t xml:space="preserve">26./ </w:t>
      </w:r>
      <w:r>
        <w:rPr/>
        <w:t>Meghosszabbíthatja egy ízben, legfeljebb 15 nappal - indokolt esetben - az eljárási határidőt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III. tv. 8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27./ Meg kell szüntetni a Szoc.tv-ben meghatározott feltételek hiányában vagy a Szoc.tv. megsértésével nyújtott szociális ellátást, kötelezni kell az ellátást jogosulatlanul és rosszhiszeműen igénybe vevőt a Szoc.tv-ben meghatározottak szerint a térítésre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III. tv. 17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28./ A bizottság megvizsgálja a magánotthon jogszabályokban rögzített feltételek szerinti működés garanciáit. Véleményét a közgyűlés elé terjeszti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8).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29./ Jóváhagyja az intézmény szervezeti és működési szabályzatát, szakmai programját és házirendjét.</w:t>
      </w:r>
    </w:p>
    <w:p>
      <w:pPr>
        <w:pStyle w:val="Normal"/>
        <w:tabs>
          <w:tab w:val="clear" w:pos="708"/>
          <w:tab w:val="left" w:pos="3420" w:leader="none"/>
        </w:tabs>
        <w:ind w:left="709" w:hanging="709"/>
        <w:jc w:val="center"/>
        <w:rPr>
          <w:spacing w:val="-3"/>
        </w:rPr>
      </w:pPr>
      <w:r>
        <w:rPr>
          <w:spacing w:val="-3"/>
        </w:rPr>
        <w:t>1993. évi III. törvény 92/B. § (1)/c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6/2006. (XII.8.) KT. sz. rendelet 16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30./ </w:t>
      </w:r>
      <w:r>
        <w:rPr/>
        <w:t>Kérelemre a megállapított térítési díjra vonatkozó kedvezményekkel élhet, a személyi térítési díjat mérsékelheti, valamint ingyenes ellátásban részesíti az ellátottat.</w:t>
      </w:r>
      <w:r>
        <w:rPr>
          <w:spacing w:val="-3"/>
        </w:rPr>
        <w:t xml:space="preserve">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III tv. 115.§ (3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6/2006. (XII.8.) KT. sz. rendelet 13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 xml:space="preserve">7/2003. (IV.4.) KT. sz. rendelet 14.§ (2)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31./ Megállapítja a szociális intézmények szakmai ellenőrzésének éves ütemtervét, a szakmai munka eredményességéről évente beszámoltatja az intézményeke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III.tv.92/B.(1) d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2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2./ Határozattal dönt az intézményi jogviszony megszüntetésével kapcsolatos fellebbezések ügyébe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3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33./ Véleményezi a szociális ágazat fejlesztésével kapcsolatos koncepciókat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4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4./ Nem állami önkormányzati szociális otthon fenntartója által ellátási szerződés megkötésére tett ajánlat esetén megvizsgálja a szerződés indokoltságát, esetleges egyedi feltételei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5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35./</w:t>
      </w:r>
      <w:r>
        <w:rPr/>
        <w:t xml:space="preserve"> Szakvéleményt ad arról, hogy a helyi önkormányzatok és társulások szociális   szolgáltatástervezési koncepciója illeszkedik és összhangban van a megyei önkormányzat által készített megyei szociális szolgáltatástervezési koncepcióval.</w:t>
      </w:r>
    </w:p>
    <w:p>
      <w:pPr>
        <w:pStyle w:val="Normal"/>
        <w:jc w:val="center"/>
        <w:rPr/>
      </w:pPr>
      <w:r>
        <w:rPr/>
        <w:t xml:space="preserve">1993. évi III. tv.  92. § (5), (8)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36./ </w:t>
      </w:r>
      <w:r>
        <w:rPr>
          <w:szCs w:val="24"/>
        </w:rPr>
        <w:t>Az intézményt fenntartó szervezet képviseletében, a bentlakásos intézmények érdekképviseleti fórumainak tagjai sorába 1-1 fő jelölése. Az intézményt fenntartó szervezet képviselőit a Humán Ügyek Bizottsága saját tagjai közül jelöli ki.</w:t>
      </w:r>
    </w:p>
    <w:p>
      <w:pPr>
        <w:pStyle w:val="TextBody"/>
        <w:jc w:val="center"/>
        <w:rPr/>
      </w:pPr>
      <w:r>
        <w:rPr/>
        <w:t>1993. évi III. törvény 99.§ (1)-(3) bekezdés</w:t>
      </w:r>
    </w:p>
    <w:p>
      <w:pPr>
        <w:pStyle w:val="TextBody"/>
        <w:jc w:val="center"/>
        <w:rPr/>
      </w:pPr>
      <w:r>
        <w:rPr/>
        <w:t>16/2006.(XII.8.) KT. sz. rendelet 7.§ (2)</w:t>
      </w:r>
    </w:p>
    <w:p>
      <w:pPr>
        <w:pStyle w:val="TextBody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37./ Jóváhagyja az egészségügyi intézmények által megalkotott, a külföldi és belföldi állampolgárságú személyek által térítési díj ellenében igénybe vehető egyes egészségügyi szolgáltatások térítési díjáról szóló szabályzatot a Pénzügyi Bizottság előzetes véleményének kikérésével. </w:t>
      </w:r>
    </w:p>
    <w:p>
      <w:pPr>
        <w:pStyle w:val="Normal"/>
        <w:jc w:val="center"/>
        <w:rPr/>
      </w:pPr>
      <w:r>
        <w:rPr>
          <w:spacing w:val="-3"/>
        </w:rPr>
        <w:t>1997. évi CLIV. törvény 155. § (1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38./ </w:t>
      </w:r>
      <w:r>
        <w:rPr/>
        <w:t xml:space="preserve">Jóváhagyja a megyei fenntartású egészségügyi intézmények szervezeti és működési szabályzatát.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7. évi CLIV. tv. 155.§ (1) d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39./ Jóváhagyja a gyermekvédelmi szakellátást nyújtó intézmények szervezeti és működési szabályzatát, házirendjét, valamint szakmai programjá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 xml:space="preserve">7/2003. (IV.4.) KT. sz. rendelet 10.§ (4)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pacing w:val="-3"/>
        </w:rPr>
        <w:t xml:space="preserve">40./ </w:t>
      </w:r>
      <w:r>
        <w:rPr/>
        <w:t>A gyermekjóléti és gyermekvédelmi –megyei- feladatok ellátásáról átfogó értékelést készít, amelyet meg kell küldeni a gyámhivatalnak. Ha a gyámhivatal javaslattal él a helyi önkormányzat felé, a bizottság 60 napon belül érdemben megvizsgálja azt, és állásfoglalásáról, intézkedéséről tájékoztatja a gyámhivatalt.</w:t>
      </w:r>
    </w:p>
    <w:p>
      <w:pPr>
        <w:pStyle w:val="Normal"/>
        <w:ind w:right="-13" w:hanging="0"/>
        <w:jc w:val="center"/>
        <w:rPr/>
      </w:pPr>
      <w:r>
        <w:rPr/>
        <w:t xml:space="preserve">1997. évi XXXI. törvény 96. § (6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pacing w:val="-3"/>
        </w:rPr>
        <w:t xml:space="preserve">41./ </w:t>
      </w:r>
      <w:r>
        <w:rPr/>
        <w:t>Megállapítja a gyermekvédelmi szakellátást nyújtó megyei fenntartású intézmények szakmai ellenőrzésének éves ütemtervét, az ellenőrzésekről szóló beszámolót megtárgyalja, ellenőrzi és évente egy alkalommal értékeli a szakmai munka eredményességét, a szakmai program végrehajtását.</w:t>
      </w:r>
    </w:p>
    <w:p>
      <w:pPr>
        <w:pStyle w:val="Normal"/>
        <w:ind w:right="-13" w:hanging="0"/>
        <w:jc w:val="center"/>
        <w:rPr/>
      </w:pPr>
      <w:r>
        <w:rPr/>
        <w:t xml:space="preserve">1997. évi XXXI. törvény 104. § (1) </w:t>
      </w:r>
      <w:r>
        <w:rPr>
          <w:iCs/>
        </w:rPr>
        <w:t>e)</w:t>
      </w:r>
      <w:r>
        <w:rPr/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2./ Amennyiben a helyi kisebbségi önkormányzat a kisebbség helyzetét érintő kérdésben megkereséssel fordul a közgyűlés elnökéhez, a megyei főjegyzőhöz, válaszadás előtt  - kérésükre - kialakítja álláspontját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LXXVII .tv. 24/E § (1), 26.§ (2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43./ </w:t>
      </w:r>
      <w:r>
        <w:rPr/>
        <w:t>Véleményt nyilvánít a kisebbségeket érintő rendelet-tervezetekrő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 xml:space="preserve">1993. évi LXXVII. tv. 38.§. (1) a)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44./ A nemzeti, vagy etnikai kisebbség nyelvén folyó nevelés és oktatás iránti igényt évente köteles felmérni az érdekelt nemzeti és etnikai kisebbség érdekképviseleti szervének bevonásával.</w:t>
      </w:r>
    </w:p>
    <w:p>
      <w:pPr>
        <w:pStyle w:val="Normal"/>
        <w:ind w:left="709" w:hanging="709"/>
        <w:jc w:val="center"/>
        <w:rPr>
          <w:spacing w:val="-3"/>
          <w:u w:val="single"/>
        </w:rPr>
      </w:pPr>
      <w:r>
        <w:rPr>
          <w:spacing w:val="-3"/>
        </w:rPr>
        <w:t xml:space="preserve">1993. évi LXXVII. tv.  43.§ (4), 46.§ 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5./ Meghatározza -a közgyűlés által fenntartott intézményekben- a gyermekvédelmi szakellátásban részesülők érdekvédelmét szolgáló érdekképviseleti fórum megalakításának és működésének szabályait</w:t>
      </w:r>
    </w:p>
    <w:p>
      <w:pPr>
        <w:pStyle w:val="Normal"/>
        <w:jc w:val="center"/>
        <w:rPr/>
      </w:pPr>
      <w:r>
        <w:rPr>
          <w:sz w:val="22"/>
          <w:szCs w:val="22"/>
        </w:rPr>
        <w:t>1997. évi XXXI. törvény 35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/2003. (IV.4.) KT. sz. rendelet 8. § (11)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jc w:val="center"/>
        <w:rPr>
          <w:b/>
          <w:b/>
          <w:spacing w:val="-3"/>
        </w:rPr>
      </w:pPr>
      <w:r>
        <w:rPr>
          <w:b/>
          <w:spacing w:val="-3"/>
        </w:rPr>
        <w:t>IV.</w:t>
      </w:r>
    </w:p>
    <w:p>
      <w:pPr>
        <w:pStyle w:val="TextBody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KÖZBESZERZÉSI  BIZOTTSÁG</w:t>
      </w:r>
    </w:p>
    <w:p>
      <w:pPr>
        <w:pStyle w:val="TextBody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TextBody"/>
        <w:autoSpaceDE w:val="true"/>
        <w:rPr/>
      </w:pPr>
      <w:r>
        <w:rPr>
          <w:spacing w:val="-3"/>
        </w:rPr>
        <w:t xml:space="preserve">1./ </w:t>
      </w:r>
      <w:r>
        <w:rPr/>
        <w:t>A Közbeszerzési és tervpályázati eljárásokban gyakorolja a Képviselő-testület jogait és kötelezettségeit.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B./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A  KÉPVISELŐ-TESTÜLET  ELNÖKÉRE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ÁTRUHÁZOTT  HATÁSKÖRÖK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1./ </w:t>
      </w:r>
      <w:r>
        <w:rPr/>
        <w:t>Dönt az éves költségvetésben az Önkormány</w:t>
        <w:softHyphen/>
        <w:t>zati Hivatal részére meghatározott előirányzat felhasználásáró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(Éves költségvetési rendeletek szerint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3"/>
        </w:rPr>
        <w:t xml:space="preserve">2./ </w:t>
      </w:r>
      <w:r>
        <w:rPr/>
        <w:t>Dönt a célhoz nem kötött - átmenetileg sza</w:t>
        <w:softHyphen/>
        <w:t>bad - pénzeszközök betétként történő elhelyezésé</w:t>
        <w:softHyphen/>
        <w:t>ről, az állami hozzájárulás kivételéve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0.évi LXV. tv. 88. §. (1) c)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3./ </w:t>
      </w:r>
      <w:r>
        <w:rPr/>
        <w:t>Dönt az egyéb banki szolgáltatások igénybe</w:t>
        <w:softHyphen/>
        <w:t>vételérő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0. évi LXV. tv. 88. §. (1) d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/>
      </w:pPr>
      <w:r>
        <w:rPr>
          <w:spacing w:val="-3"/>
        </w:rPr>
        <w:t>4./ A Megyei Képviselő-testület és szervei fela</w:t>
        <w:softHyphen/>
        <w:t>dat- és hatáskörét, illetve az önkor</w:t>
        <w:softHyphen/>
        <w:t>mányzati jogokat érintő bármely kérdésben a hatáskör</w:t>
        <w:softHyphen/>
        <w:t>rel rendelkező állami szerv vezetőjéhez for</w:t>
        <w:softHyphen/>
        <w:t>dulhat.</w:t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  <w:t>1990. évi LXV. tv. 101.§(1)</w:t>
      </w:r>
    </w:p>
    <w:p>
      <w:pPr>
        <w:pStyle w:val="Szvegtrzsbehzssal2"/>
        <w:spacing w:lineRule="auto" w:line="240" w:before="0" w:after="0"/>
        <w:ind w:left="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5./ </w:t>
      </w:r>
      <w:r>
        <w:rPr/>
        <w:t>Dönt az általános- és céltartalék felhasználá</w:t>
        <w:softHyphen/>
        <w:t>sáró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1. évi XX. tv. 138.§.(1) c)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/>
      </w:pPr>
      <w:r>
        <w:rPr>
          <w:spacing w:val="-3"/>
        </w:rPr>
        <w:t>6./ Jóváhagyja a bizottságok átruházott hatáskörei között nem szereplő megyei intézmények munkatervét, Szervezeti és Működési Sza</w:t>
        <w:softHyphen/>
        <w:t>bályzatát, ha azokat a vonatkozó jogszabály a Képviselő-testület átruházható hatáskörébe utalja.</w:t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  <w:t>Vonatkozó jogszabályok alapján</w:t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7./ Az intézményi gazdálkodás során keletkezett többletbevétel terhére történő ingóságok vételére, vagy értékesítésére az intézmény vezetője jogosult, 500.000.- Ft és 5.000.000.- Ft értékhatár között a Képviselő-testület Elnöke hozzájárulásával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3) 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8./ Az Önkormányzat tulajdonában lévő ingatlan egy évet meg nem haladó, határozott időre történő bérbeadására, haszonbérbe adására az intézmény vezetője jogosult Békés Megye Képviselő-testületének Elnöke hozzájárulásával, ha a hasznosításból jogügyletként származó, éves szintre vonatkoztatott bevétel 1.000.000.- Ft és 5.000.000.- Ft közötti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4) a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9./ Az Önkormányzat tulajdonában lévő ingatlan 1-5 évig tartó, határozott időre történő bérbeadására, haszonbérbe adására az intézmény vezetője Békés Megye Képviselő-testületének Elnöke hozzájárulásával jogosult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4) 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10./ Az Önkormányzat tulajdonában lévő ingatlan határozatlan időre történő bérbeadására, haszonbérbe adására az intézmény vezetője jogosult Békés Megye Képviselő-testületének Elnöke hozzájárulásával, ha a hasznosításból jogügyletként származó, éves szintre vonatkoztatott bevétel, 500.000.- Ft és 1.000.000.- Ft közötti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4) d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>11./ Az önkéntesen igénybe vett gyermekvédelmi és gyermekjóléti ellátás megszüntetése miatt benyújtott panaszt elbírálja.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7/2003. (IV.4.) KT. sz. rendelet 9.§ (5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12./ Az ülésről történt igazolatlan távolmaradás miatt a tiszteletdíjat –a Közgyűlés utólagos tájékoztatása mellett- legfeljebb 25%-kal, maximum 12 havi időtartamra csökkentheti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13/2006. (XI.3.) KT. sz. rendelet 6.§ (2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>13./ A képviselő egyéb kötelezettségszegését az elnök állapítja meg és jár el a 13/2006. (XI.3.) KT. sz. rendelet 6.§ (2) bekezdésében foglaltak szerint.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13/2006. (XI.3.) KT. sz. rendelet 6.§ (4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>14./ A kitüntető díjak adományozásáról és visszavonásáról a megyei közgyűlés elnöke dönt.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9/2001. (V.25.) KT. sz. rendelet 5.§ (1), 6.§ (4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15./ A megye jelképeinek használatát a nem önkormányzati szerv, továbbá magánszemélyek részére –előzetes írásbeli kérelemre, esetenként, vagy huzamosabb időtartamra- a Képviselő-testület elnöke engedélyezi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6/1992. (III.27.) KT. sz. rendelet 7.§ (1)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before="0" w:after="0"/>
        <w:ind w:left="0" w:hanging="0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right"/>
        <w:rPr>
          <w:b/>
          <w:b/>
          <w:spacing w:val="-3"/>
        </w:rPr>
      </w:pPr>
      <w:r>
        <w:rPr>
          <w:b/>
        </w:rPr>
        <w:t>Az 5/2011. (III. 18.) önkormányzati rendelet</w:t>
      </w:r>
      <w:r>
        <w:rPr>
          <w:b/>
          <w:spacing w:val="-3"/>
        </w:rPr>
        <w:t xml:space="preserve"> 2. számú melléklete</w:t>
      </w:r>
    </w:p>
    <w:p>
      <w:pPr>
        <w:pStyle w:val="Normal"/>
        <w:ind w:left="709" w:hanging="709"/>
        <w:jc w:val="right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A  KÉPVISELŐ-TESTÜLET  ALELNÖKÉNEK,  TOVÁBBÁ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A  TÉRSÉGI  TANÁCSNOKOKNAK  RÉSZLETES  FELADATAI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  <w:t>1.</w:t>
        <w:tab/>
        <w:t>Alelnök(ök):</w:t>
      </w:r>
    </w:p>
    <w:p>
      <w:pPr>
        <w:pStyle w:val="Normal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Az alelnök(ök) feladatait az elnök határozza meg. Ezek közé tartozik különösen: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a./</w:t>
        <w:tab/>
        <w:t>részt vesz a megyei célkitűzések, kon</w:t>
        <w:softHyphen/>
        <w:t>cep</w:t>
        <w:softHyphen/>
        <w:t>ciók kialakí</w:t>
        <w:softHyphen/>
        <w:t>tásában</w:t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b./</w:t>
        <w:tab/>
        <w:t>rendszeres kapcsolatot tart a térségi tanácsnokokkal, a bizott</w:t>
        <w:softHyphen/>
        <w:t>ságok elnökeivel, a települési polgármes</w:t>
        <w:softHyphen/>
        <w:t>terek</w:t>
        <w:softHyphen/>
        <w:t>kel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c./</w:t>
        <w:tab/>
        <w:t>figyelemmel kíséri a testületi dön</w:t>
        <w:softHyphen/>
        <w:t>tések végrehajtását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d./</w:t>
        <w:tab/>
        <w:t>részt vesz a nemzetközi kapcsola</w:t>
        <w:softHyphen/>
        <w:t>tok előkészítésében, lebonyolításá</w:t>
        <w:softHyphen/>
        <w:t>ban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e./</w:t>
        <w:tab/>
        <w:t>kapcsolatot tart a társadalmi, továbbá a nem önkormányzati közigazgatási szer</w:t>
        <w:softHyphen/>
        <w:t>vekkel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f./</w:t>
        <w:tab/>
        <w:t>kapcsolatot tart az országgyűlési képvise</w:t>
        <w:softHyphen/>
        <w:t>lőkkel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g./</w:t>
        <w:tab/>
        <w:t>az elnök által meghatározottak szerint közreműködik Békés Megye fejlődését elősegítő programokban.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b/>
          <w:spacing w:val="-3"/>
        </w:rPr>
        <w:t>2.</w:t>
        <w:tab/>
        <w:t>Térségi tanácsnokok: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a./</w:t>
        <w:tab/>
        <w:t>előkészítik és szervezik a térségi csopor</w:t>
        <w:softHyphen/>
        <w:t>tok munkáját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b./</w:t>
        <w:tab/>
        <w:t>rendszeresen kapcsolatot tartanak a térség településeinek polgármes</w:t>
        <w:softHyphen/>
        <w:t>tereivel, továbbá a társadalmi szervezetekkel</w:t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c./</w:t>
        <w:tab/>
        <w:t>gondoskodnak a területi érdekek megje</w:t>
        <w:softHyphen/>
        <w:t>lenítéséről és képviseletéről a megyei célkitűzések kialakításában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d./</w:t>
        <w:tab/>
        <w:t>figyelemmel kísérik a testületi döntések területi hatásait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e./</w:t>
        <w:tab/>
        <w:t>részt vesznek a bizottságok munká</w:t>
        <w:softHyphen/>
        <w:t>jában és képviselik a területi érde</w:t>
        <w:softHyphen/>
        <w:t>keket</w:t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f./</w:t>
        <w:tab/>
        <w:t>szakmai felkészültségüknek megfe</w:t>
        <w:softHyphen/>
        <w:t>lelő területeken - az elnök felkérés</w:t>
        <w:softHyphen/>
        <w:t>ére, meg</w:t>
        <w:softHyphen/>
        <w:t>bízásából, az alelnök feladatkörét nem csorbítva - képvi</w:t>
        <w:softHyphen/>
        <w:t>selik a közgyűlést, és részt vesznek az Önkormányzati Hivatal, a megyei intézmények tevékeny</w:t>
        <w:softHyphen/>
        <w:t>ségi felügyeleté</w:t>
        <w:softHyphen/>
        <w:t>ben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g./</w:t>
        <w:tab/>
        <w:t>részt vesznek a nemzetközi kapcso</w:t>
        <w:softHyphen/>
        <w:t>latok előkészítésében, lebonyolítá</w:t>
        <w:softHyphen/>
        <w:t>sában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left="709" w:hanging="709"/>
        <w:jc w:val="right"/>
        <w:rPr>
          <w:b/>
          <w:b/>
          <w:spacing w:val="-3"/>
        </w:rPr>
      </w:pPr>
      <w:r>
        <w:rPr>
          <w:b/>
        </w:rPr>
        <w:t>Az 5/2011. (III. 18.) önkormányzati rendelet</w:t>
      </w:r>
      <w:r>
        <w:rPr>
          <w:b/>
          <w:spacing w:val="-3"/>
        </w:rPr>
        <w:t xml:space="preserve"> 3. számú melléklete</w:t>
      </w:r>
    </w:p>
    <w:p>
      <w:pPr>
        <w:pStyle w:val="Normal"/>
        <w:spacing w:lineRule="auto" w:line="216"/>
        <w:ind w:left="709" w:hanging="709"/>
        <w:jc w:val="right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ab/>
        <w:t xml:space="preserve">A MEGYEI KÉPVISELŐ-TESTÜLET  ÉS  SZERVEI </w:t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ab/>
        <w:t>ÖNKÉNT  VÁLLALT  FELADATAI</w:t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a./</w:t>
        <w:tab/>
        <w:t>Közreműködés a települési önkormányzatok érdekeinek feltárásában, képviseletében és védelmében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b./</w:t>
        <w:tab/>
        <w:t>A megyében működő önkormányzati és más - ipari, mezőgazdasági, stb. - vállalkozásba</w:t>
        <w:softHyphen/>
        <w:t>rát környezet kialakításában való közreműködés, különösen: a fejlesztési programok menedzse</w:t>
        <w:softHyphen/>
        <w:t>lésével, a gazdasági információk gyűjtésével és hasznosításával, felhasználva a megye nemzetközi kapcsola</w:t>
        <w:softHyphen/>
        <w:t>taiban rejlő lehetőségeket is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c./</w:t>
        <w:tab/>
        <w:t>Közreműködés és közvetítés a települési önkormányzatok nemzetközi kapcsolatainak kialakításában; a több települést, vagy a megye egészét érintő, nemzetiségi jellegű önkormányzati rendezvények támogatása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d./</w:t>
        <w:tab/>
        <w:t>A közösségi kulturális hagyományok és érté</w:t>
        <w:softHyphen/>
        <w:t>kek ápolásának, a művelődésre, társas-életre szerveződő közösségek tevékenységé</w:t>
        <w:softHyphen/>
        <w:t>nek, a lakosság életmódja javítását szolgáló kulturális célok megvalósításának támogatása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e/</w:t>
        <w:tab/>
        <w:t>A művészeti intézmények, továbbá a lakos</w:t>
        <w:softHyphen/>
        <w:t>ság művészeti kezdeményezéseinek, önszer</w:t>
        <w:softHyphen/>
        <w:t>vező</w:t>
        <w:softHyphen/>
        <w:t>déseinek támogatása, a művészeti alkotó munka feltételeinek javítása és a művészeti értékek létrehozásának, megőrzé</w:t>
        <w:softHyphen/>
        <w:t>sének segí</w:t>
        <w:softHyphen/>
        <w:t>tése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f./</w:t>
        <w:tab/>
        <w:t>A testnevelés, a diáksport, a szabadidő-sport, a verseny- és élsport, a természetjá</w:t>
        <w:softHyphen/>
        <w:t>rás, vala</w:t>
        <w:softHyphen/>
        <w:t>mint a turizmus feltételei biztosítá</w:t>
        <w:softHyphen/>
        <w:t>sának támogatás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g./</w:t>
        <w:tab/>
        <w:t>A megyében élő kisebbségek anyanyelvi oktatásának, hagyományai ápolásának, meg</w:t>
        <w:softHyphen/>
        <w:t>őr</w:t>
        <w:softHyphen/>
        <w:t>zésének, az anyanemzettel történő kap</w:t>
        <w:softHyphen/>
        <w:t>csola</w:t>
        <w:softHyphen/>
        <w:t>tok fenntartásának támogatása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h./</w:t>
        <w:tab/>
        <w:t>Az önként vállalt feladatok ellátásán keresz</w:t>
        <w:softHyphen/>
        <w:t>tül is együttműködés az érintett szervezetekkel a munkanélküliség csökken</w:t>
        <w:softHyphen/>
        <w:t>tésében, a szociális feszültségek oldásában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i./</w:t>
        <w:tab/>
        <w:t>Az egészségügyi intézmények - ezen belül a kórházak - megyei szintű együttműködésének koordinálásában való közreműködés; az egészségügyi kutatási programok támoga</w:t>
        <w:softHyphen/>
        <w:t>tása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j./</w:t>
        <w:tab/>
        <w:t>A települési önkormányzatok igénye esetén sokoldalú szakmai segítségnyújtás, különö</w:t>
        <w:softHyphen/>
        <w:t>sen a terület- és településfejlesztés, a kör</w:t>
        <w:softHyphen/>
        <w:t>nyezet</w:t>
        <w:softHyphen/>
        <w:t>védelem, a műemlékvédelem, az infrastruk</w:t>
        <w:softHyphen/>
        <w:t>túra fejlesztése, vállalkozási pro</w:t>
        <w:softHyphen/>
        <w:t>jektek kidol</w:t>
        <w:softHyphen/>
        <w:t>gozása, a központi támogatási pályázatok előkészítése területein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k./</w:t>
        <w:tab/>
        <w:t>Települési fejlesztések elősegítése hazai és külföldi céltámogatások, alapok, alapítvá</w:t>
        <w:softHyphen/>
        <w:t>nyok igénybevételének előkészítésével, hazai és külföldi hitelforrások feltárásával, stb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l./</w:t>
        <w:tab/>
        <w:t>A települések egészséges ivóvízzel történő ellátásának segítése.</w:t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m./</w:t>
        <w:tab/>
        <w:t>A települések egyéb, infrastrukturális fej</w:t>
        <w:softHyphen/>
        <w:t>lesz</w:t>
        <w:softHyphen/>
        <w:t>téseinek előkészítésében való közreműködés.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n./</w:t>
        <w:tab/>
        <w:t>A közrend, közbiztonság javítását célzó elképzelések támogatása a képviselő-testület rendelkezésére álló eszközrendszer felhasz</w:t>
        <w:softHyphen/>
        <w:t>ná</w:t>
        <w:softHyphen/>
        <w:t>lásával.</w:t>
        <w:tab/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o./</w:t>
      </w:r>
      <w:r>
        <w:rPr>
          <w:b/>
          <w:spacing w:val="-3"/>
        </w:rPr>
        <w:tab/>
      </w:r>
      <w:r>
        <w:rPr>
          <w:spacing w:val="-3"/>
        </w:rPr>
        <w:t>A megye foglalkoztatási helyzetének javítása és az elvándorlás csökkentése érdekében a felsőoktatásban tanuló diákok ösztöndíj támogatása, gyakorlati oktatási hely biztosítása és a munkatapasztalat szerzés támogatása, együttműködve a megye települési önkormányzataival és a megyei fenntartású intézményekkel.</w:t>
      </w:r>
      <w:r>
        <w:rPr>
          <w:b/>
          <w:spacing w:val="-3"/>
        </w:rPr>
        <w:t xml:space="preserve">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038" w:footer="708" w:bottom="1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bCs/>
      <w:iCs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bCs/>
      <w:iCs/>
    </w:rPr>
  </w:style>
  <w:style w:type="paragraph" w:styleId="Szvegtrzsbehzssal2">
    <w:name w:val="Szövegtörzs behúzással 2"/>
    <w:basedOn w:val="Normal"/>
    <w:qFormat/>
    <w:pPr>
      <w:suppressAutoHyphens w:val="false"/>
      <w:spacing w:lineRule="auto" w:line="480" w:before="0" w:after="120"/>
      <w:ind w:left="283" w:hanging="0"/>
    </w:pPr>
    <w:rPr>
      <w:bCs/>
      <w:iCs/>
    </w:rPr>
  </w:style>
  <w:style w:type="paragraph" w:styleId="Szvegtrzsbehzssal3">
    <w:name w:val="Szövegtörzs behúzással 3"/>
    <w:basedOn w:val="Normal"/>
    <w:qFormat/>
    <w:pPr>
      <w:suppressAutoHyphens w:val="false"/>
      <w:spacing w:before="0" w:after="120"/>
      <w:ind w:left="283" w:hanging="0"/>
    </w:pPr>
    <w:rPr>
      <w:bCs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55:00Z</dcterms:created>
  <dc:creator>Dr. Győri Gabriella</dc:creator>
  <dc:description/>
  <cp:keywords/>
  <dc:language>en-US</dc:language>
  <cp:lastModifiedBy>LENOVO USER</cp:lastModifiedBy>
  <dcterms:modified xsi:type="dcterms:W3CDTF">2011-04-26T07:50:00Z</dcterms:modified>
  <cp:revision>19</cp:revision>
  <dc:subject/>
  <dc:title>I</dc:title>
</cp:coreProperties>
</file>