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ZERZŐDÉSMÓDOSÍTÁS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Tervezet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bCs/>
          <w:sz w:val="22"/>
          <w:szCs w:val="22"/>
        </w:rPr>
        <w:t>Orosháza Város Önkormányzata</w:t>
      </w:r>
      <w:r>
        <w:rPr>
          <w:sz w:val="22"/>
          <w:szCs w:val="22"/>
        </w:rPr>
        <w:t xml:space="preserve"> (5900 Orosháza, Szabadság tér 4-6., képviseli: dr. Dancsó József polgármester), a továbbiakban: Használatba adó,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másrészről a </w:t>
      </w:r>
      <w:r>
        <w:rPr>
          <w:b/>
          <w:bCs/>
          <w:sz w:val="22"/>
          <w:szCs w:val="22"/>
        </w:rPr>
        <w:t>Békés Megyei Önkormányzat</w:t>
      </w:r>
      <w:r>
        <w:rPr>
          <w:sz w:val="22"/>
          <w:szCs w:val="22"/>
        </w:rPr>
        <w:t xml:space="preserve"> (5600 Békéscsaba, Derkovits sor 2., képviseli: Farkas Zoltán elnök), a továbbiakban: Használatba vev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zött az alábbi feltételek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A felek 2009. április hó 23. napján megállapodást kötöttek Orosháza Város Önkormányzatának Kossuth Lajos Közoktatási Intézménye által ellátott közoktatási feladatok átadásáról (a továbbiakban: Átadási megállapodás). Az Átadási megállapodás „III. A vagyon átadására vonatkozó szabályok” című fejezetének 1.) bekezdés c) pontja szerint a Használatba adó az átvett közoktatási feladatok ellátásához ingyenesen Használatba vevő használatába adta az orosházai ingatlan-nyilvántartásban 7505/3. hrsz. alatt felvett, természetben az Orosháza, Gyopárosi út 3. szám alatti ingatlannak tudáspark, valamint járműoktató- és vizsgahely elnevezésű, kb. 40.237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területű részé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z Átadási megállapodás „V. Záró rendelkezések” című fejezetének 1.) bekezdése alapján a felek 2009. június hó 30. napján az előző bekezdésben körülírt ingatlanrész használatára és fenntartására vonatkozóan részletes megállapodást (a továbbiakban: Használatba-adási szerződés) kötöttek, amelyet jelen szerződéssel az alábbiak szerint módosítanak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Használatba-adási szerződés 3. pontja az alábbiakkal egészül ki:</w:t>
      </w:r>
    </w:p>
    <w:p>
      <w:pPr>
        <w:pStyle w:val="Szvegtrzs2"/>
        <w:ind w:left="720" w:hanging="0"/>
        <w:rPr/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Használatba adó kötelezettséget vállal arra, hogy az 1. számú melléklet szerinti ingatlant 2014. január hó 1. napjával az aktuális nyilvántartási értéken a Használatba vevő tulajdonába adja. Használatba adó vállalja, hogy az ingatlanrészre vonatkozó telekmegosztást eddig az időpontig elvégezteti.</w:t>
      </w:r>
    </w:p>
    <w:p>
      <w:pPr>
        <w:pStyle w:val="Szvegtrzs2"/>
        <w:spacing w:before="0" w:after="120"/>
        <w:ind w:left="720" w:hanging="0"/>
        <w:rPr>
          <w:sz w:val="22"/>
          <w:szCs w:val="22"/>
        </w:rPr>
      </w:pPr>
      <w:r>
        <w:rPr>
          <w:sz w:val="22"/>
          <w:szCs w:val="22"/>
        </w:rPr>
        <w:t>A Tulajdonba vevő a tulajdonba adás időpontjától viseli az ingatlannal járó terheket, és gyakorolja a tulajdonosi jogokat.”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Használatba-adási szerződés jelen módosítással nem érintett részei változatlan tartalommal hatályban maradnak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A jelen szerződésmódosításban nem szabályozott kérdésekre a Polgári Törvénykönyvről szóló 1959. évi IV. törvény vonatkozó rendelkezései az irányadóak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felek a jelen szerződésmódosítást elolvasás és közös értelmezés után, mint akaratukkal mindenben megegyezőt jóváhagyólag írták alá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  <w:t>Orosháza, …… év …………..hó …… nap</w:t>
        <w:tab/>
        <w:t>Békéscsaba, ……. év ……..……hó ……nap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</w:rPr>
      </w:pPr>
      <w:r>
        <w:rPr>
          <w:sz w:val="22"/>
        </w:rPr>
        <w:tab/>
        <w:t>Használatba adó</w:t>
        <w:tab/>
        <w:t>Használatba vev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</w:rPr>
      </w:pPr>
      <w:r>
        <w:rPr>
          <w:sz w:val="22"/>
        </w:rPr>
        <w:tab/>
        <w:t>Orosháza Város Önkormányzata</w:t>
        <w:tab/>
        <w:t>Békés Megyei Önkormányzat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</w:rPr>
      </w:pPr>
      <w:r>
        <w:rPr>
          <w:sz w:val="22"/>
        </w:rPr>
        <w:tab/>
        <w:t>Képviseli: Dr. Dancsó József</w:t>
        <w:tab/>
        <w:t>Képviseli: Farkas Zoltán elnök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  <w:t>Ellenjegyezem.</w:t>
        <w:tab/>
        <w:t>Ellenjegyezem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  <w:t>Orosháza, …… év …………..hó …… nap</w:t>
        <w:tab/>
        <w:t>Békéscsaba, ……. év ……..……hó ……nap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969" w:leader="dot"/>
          <w:tab w:val="left" w:pos="5103" w:leader="none"/>
          <w:tab w:val="left" w:pos="8505" w:leader="dot"/>
        </w:tabs>
        <w:jc w:val="both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sz w:val="22"/>
        </w:rPr>
        <w:tab/>
        <w:t>Hegedűsné dr. Hegedűs Mária</w:t>
        <w:tab/>
        <w:t>Dr. Dávid Sándor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sz w:val="22"/>
        </w:rPr>
      </w:pPr>
      <w:r>
        <w:rPr>
          <w:sz w:val="22"/>
        </w:rPr>
        <w:tab/>
        <w:t>jegyző</w:t>
        <w:tab/>
        <w:t>fő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A 47/2011. (IV. 15.) KT. sz. határozat mellékle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Bekezdsalapbettpusa">
    <w:name w:val="Bekezdés alapbetűtípusa"/>
    <w:qFormat/>
    <w:rPr>
      <w:rFonts w:ascii="Arial Narrow" w:hAnsi="Arial Narrow" w:cs="Arial Narrow"/>
      <w:sz w:val="24"/>
      <w:szCs w:val="24"/>
      <w:lang w:val="en-GB" w:bidi="ar-SA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Garamond" w:hAnsi="Garamond" w:cs="Garamond"/>
      <w:b/>
      <w:i/>
      <w:spacing w:val="-5"/>
      <w:sz w:val="32"/>
    </w:rPr>
  </w:style>
  <w:style w:type="paragraph" w:styleId="Sender">
    <w:name w:val="Envelope Return"/>
    <w:basedOn w:val="Normal"/>
    <w:pPr/>
    <w:rPr>
      <w:b/>
      <w:i/>
    </w:rPr>
  </w:style>
  <w:style w:type="paragraph" w:styleId="CharChar1CharCharChar">
    <w:name w:val=" Char Char1 Char Char Char"/>
    <w:basedOn w:val="Normal"/>
    <w:qFormat/>
    <w:pPr>
      <w:numPr>
        <w:ilvl w:val="0"/>
        <w:numId w:val="2"/>
      </w:numPr>
      <w:overflowPunct w:val="true"/>
      <w:autoSpaceDE w:val="true"/>
      <w:spacing w:lineRule="auto" w:line="360" w:before="0" w:after="240"/>
      <w:textAlignment w:val="auto"/>
    </w:pPr>
    <w:rPr>
      <w:rFonts w:ascii="Arial Narrow" w:hAnsi="Arial Narrow" w:cs="Arial Narrow"/>
      <w:szCs w:val="24"/>
      <w:lang w:val="en-GB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KETTŐS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9:00Z</dcterms:created>
  <dc:creator>  Répási Judit</dc:creator>
  <dc:description/>
  <cp:keywords/>
  <dc:language>en-US</dc:language>
  <cp:lastModifiedBy>LENOVO USER</cp:lastModifiedBy>
  <cp:lastPrinted>2011-04-06T11:33:00Z</cp:lastPrinted>
  <dcterms:modified xsi:type="dcterms:W3CDTF">2011-05-06T13:11:00Z</dcterms:modified>
  <cp:revision>11</cp:revision>
  <dc:subject/>
  <dc:title>BÉKÉS MEGYE KÉPVISELŐ-TESTÜLETE	BÉKÉS MEGYE KÉPVISELŐ-TESTÜLETE</dc:title>
</cp:coreProperties>
</file>