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Együttműködési megállapodás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tervezet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mely létrejött egyrészről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......................................................... (intézmény neve) , képviseli ......................................, mint önállóan működő és gazdálkodó költségvetési szerv, valamin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........................................................ (intézmény neve) képviseli ............................................, mint önállóan működő költségvetési szerv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özött alulírott napo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egkötésének jogszabályi alapja az államháztartásról szóló 1992. évi XXXVIII. törvény (Áht.), az annak végrehajtására kiadott, az államháztartás működéséről szóló 292/2009. (XII. 19.) Kormány rendelet, az Áht. és a számvitelről szóló, 2000. évi C. törvény végrehajtására kiadott, a költségvetés alapján gazdálkodó szervek beszámolási és könyvvezetési kötelezettségéről szóló, 249/2000. (XII. 24.) Kormányrendel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egkötésére Békés Megye Képviselő-testülete ... számú határozata értelemben került sor, mely kimondja, hogy a Békés Megyei Tudásház és Könyvtár, mint önállóan működő és gazdálkodó intézmény látja el 2011. július 1-től a Békés Megyei Levéltár és a Békés Megyei Múzeumok Igazgatósága önállóan működő intézmények gazdálkodási feladatai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, a munkamegosztást érintő kérdésekben a fentieken túl iránymutatást az intézmények belső szabályzatai, és a támogató feladatok eljárási rendjei adna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együttműködés az önállóan működő intézmény szakmai döntésjogi rendszerét, önálló jogi személyiségét és felelősségét nem csorbíthat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költségvetési gazdálkodás az alábbi munkamegosztásban és felelősség megosztásban valósul meg az intézmények között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 költségvetések és beszámolók 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br/>
      </w:r>
      <w:r>
        <w:rPr/>
        <w:t>Békés Megye Képviselő-testülete éves költségvetési rendeletében az önállóan működő költségvetési szerveire vonatkozóan is meghatározza a kiemelt előirányzatokat, a költségvetési létszámkereteke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ervezést, a konkrét előirányzatok kialakítását megelőzően el kell készíteni az intézmények vezetőinek a Képviselő-testület által a saját ágazatukra vonatkozóan jóváhagyott koncepciót, saját szakmai elképzeléseiket, célkitűzéseike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önállóan működő és gazdálkodó költségvetési szerv segíti az önállóan működő intézmény vezetője által elkészített szakmai elképzelések, célkitűzések végrehajtásához szükséges pénzügyi keretek megállapítását a szakmai munka zavartalan ellátása érdekében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és gazdálkodó intézmény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llátja az önállóan működő intézmény vezetőjét a költségvetési előirányzatok kialakításához szükséges információkka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Az önkormányzat költségvetési rendeletében meghatározott előirányzatokon belül kialakítja a részelőirányzatoka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 xml:space="preserve">saját szervezetére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és az önállóan működő költségvetési szerv vezetőjének bevonásával az önállóan működő intézményre vonatkozóa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lkészíti az önkormányzati intézményi költségvetést és indoklását, amelyből az önállóan működő intézmény előirányzatait átadja az intézményne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Mindkét intézmény előirányzatait együttesen tartalmazó elemi költségvetés, valamint az elemi (féléves, éves) beszámoló elkészítése, illetve az évközi adatszolgáltatás az önállóan működő és gazdálkodó intézmény feladata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énzgazdálkodási hatáskörök és feladatok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ltségvetési szerv költségvetésének végrehajtásával kapcsolatos gazdasági esemény kötelezettségvállalással indul. A kötelezettségvállalásnak előirányzat-felhasználási terven kell alapul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Az önállóan működő költségvetési szerv</w:t>
      </w:r>
      <w:r>
        <w:rPr>
          <w:i/>
          <w:iCs/>
        </w:rPr>
        <w:t xml:space="preserve"> </w:t>
      </w:r>
      <w:r>
        <w:rPr/>
        <w:t>vezetője</w:t>
      </w:r>
      <w:r>
        <w:rPr>
          <w:b/>
          <w:bCs/>
          <w:i/>
          <w:iCs/>
        </w:rPr>
        <w:t xml:space="preserve"> </w:t>
      </w:r>
      <w:r>
        <w:rPr/>
        <w:t>a kötelezettségvállaláshoz szükséges okmányokat a kötelezettségvállalás előtt köteles megküldeni az ellenjegyzésre jogosultna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kötelezettségvállalást megelőző ellenjegyzés az önállóan működő és gazdálkodó intézmény feladat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indkét intézmény vezetője a saját költségvetése terhére kötelezettségvállalási és utalványozási jogkörrel rendelke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akmai teljesítés igazolást az önállóan működő intézmény szakalkalmazottai végzik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érvényesítést és az utalvány ellenjegyzését az önállóan működő és gazdálkodó intézmény munkatársa végzi el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telezettségvállalásra, ellenjegyzésre, szakmai teljesítés igazolására, érvényesítésre, utalványozásra, az utalvány ellenjegyzésére jogosultakra vonatkozóan az adott feladatot végző intézmény belső szabályzata az irányad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Előirányzat-felhasználás, előirányzat-módosítás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Mindkét költségvetési szerv a saját előirányzatai felett teljes jogosultsággal rendelke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önállóan működő költségvetési szerv előirányzatainak felügyeleti szervi hatáskörbe tartozó módosítását, változtatását az önállóan működő költségvetési szerv vezetője az önállóan működő és gazdálkodó intézmény vezetője útján jogosult kezdeményezni a felügyeleti szervnél.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mennyiben az önállóan működő költségvetési szerv bevételeinek teljesítése meghaladja az eredeti (módosított) előirányzatot, az önállóan működő intézmény vezetője az önállóan működő és gazdálkodó intézmény vezetője útján a felügyeleti szervnél kezdeményezi a bevételi és kiadási előirányzatok módosításá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aját hatáskörű előirányzat-módosítás kezdeményezése az önállóan működő költségvetési szerv részéről történi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A pénzkezelés, pénzellátás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költségvetési szerv költségvetési gazdálkodása pénzforgalmának lebonyolítása az önállóan működő és gazdálkodó költségvetési szerv költségvetési elszámolási számláján történik, a könyvelési feladatok ellátására vonatkozó eljárási rend szeri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intézménynek az esetlegesen felmerülő kifizetések fedezetére - a pénzkezelési szabályzatnak megfelelően - az önállóan működő és gazdálkodó szerv készpénz  ellátmányt biztosí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intézmény az ellátmányból teljesített kifizetésekhez rovat-elszámolási ívet vezet, amelyet legkésőbb minden hónap harmadik munkanapjáig a keletkezett bizonylatokkal együtt köteles az önállóan működő és gazdálkodó költségvetési szerv gazdasági vezetőjének leadni.</w:t>
      </w:r>
    </w:p>
    <w:p>
      <w:pPr>
        <w:pStyle w:val="Normal"/>
        <w:widowControl w:val="false"/>
        <w:autoSpaceDE w:val="false"/>
        <w:jc w:val="both"/>
        <w:rPr/>
      </w:pPr>
      <w:r>
        <w:rPr/>
        <w:t>A készpénz-ellátmányból történő kifizetések szabályszerűségéért az önállóan működő költségvetési szerv vezetője a felelős, és egyúttal gondoskodik a készpénz biztonságos tárolásáról.</w:t>
      </w:r>
    </w:p>
    <w:p>
      <w:pPr>
        <w:pStyle w:val="Normal"/>
        <w:widowControl w:val="false"/>
        <w:autoSpaceDE w:val="false"/>
        <w:jc w:val="both"/>
        <w:rPr/>
      </w:pPr>
      <w:r>
        <w:rPr/>
        <w:t>A készpénzben beszedett bevételek a kiadások teljesítésére nem használhatók fel, azt az önállóan működő intézmény köteles naponta az önállóan működő és gazdálkodó szerv költségvetési elszámolási számlájára befizet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átutalásokat az önállóan működő és gazdálkodó intézmény bonyolítja le, az önállóan működő intézmény által átadott, ellenőrzött, utalványozott eredeti számlák alapján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intézmény szakmai működéséhez szükséges vásárlási előlegének kifizetése az önállóan működő és gazdálkodó intézmény pénztárából történik, melynek nyilvántartására, elszámolására is itt kerül sor a dokumentumok alapjá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zámvitel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ámviteli törvény végrehajtására kiadott kormányrendelet szerint, amennyiben a költségvetés alapján gazdálkodó szervhez önállóan működő költségvetési szerv is kapcsolódik, akkor annak könyvvezetési kötelezettségét is az önállóan működő és gazdálkodó költségvetési szervnek kell szabályoznia.</w:t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és gazdálkodó</w:t>
      </w:r>
      <w:r>
        <w:rPr>
          <w:b/>
          <w:bCs/>
        </w:rPr>
        <w:t xml:space="preserve"> </w:t>
      </w:r>
      <w:r>
        <w:rPr/>
        <w:t>költségvetési szerv számviteli politikájában dönt arról, hogy annak rendelkezéseit és a kapcsolódó szabályzatokat kiterjeszti-e a hozzátartozó önállóan működő költségvetési szervre, vagy saját számviteli politikát és szabályzatokat készít-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költségvetési szerv számviteli, nyilvántartási és adatszolgáltatási feladatait összefoglalóan az önállóan működő és gazdálkodó költségvetési szerv látja el. Analitikus nyilvántartások vezetése – a könyvelési feladatok ellátására vonatkozó eljárási rend figyelembe vételével - az önállóan működő és gazdálkodó intézménynél történ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önállóan működő és gazdálkodó intézmény az előirányzatok nyilvántartását, módosításait, felhasználását oly módon köteles vezetni, hogy abból bármikor megállapíthatóak legyenek az önállóan működő intézményre vonatkozó adatok. </w:t>
      </w:r>
    </w:p>
    <w:p>
      <w:pPr>
        <w:pStyle w:val="Normal"/>
        <w:widowControl w:val="false"/>
        <w:autoSpaceDE w:val="false"/>
        <w:jc w:val="both"/>
        <w:rPr/>
      </w:pPr>
      <w:r>
        <w:rPr/>
        <w:t>A gazdálkodás lebonyolításával megbízott önállóan gazdálkodó szerv havonként (minden hónapot követő hó 15-ig) tájékoztatja az önállóan működő intézményt a bevételi és kiadási előirányzatok saját és felügyeleti szervi módosításának alakulásáról, valamint azok teljesítéséről, továbbá minden olyan gazdálkodást érintő adatról, ami a vezetői döntés meghozatalához szükséges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 beruházások, felújításo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eruházás, felújítás esetén - az általános szabályoktól eltérő esetekben - a felügyeleti szerv döntése alapján, egyedileg történik a feladatok és felelősség megosztásának szabályozása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 tárgyi eszközök karbantartása, működtetés, vagyonkezelé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önállóan működő intézmény kezelésében álló épületek működtetése, a vagyonkezelés, a karbantartás, az egyéb üzemeltetési feladatok kapcsán felmerülő feladat-ellátási felelősség – az ide vonatkozó támogató feladatok eljárási rendjei alapján – az önállóan működő intézmény igazgatóját terhel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intézmény az eszközök leltározása előtt javaslatot tesz selejtezésre.</w:t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és gazdálkodó intézmény a könyvelési támogató feladatot ellátó intézménnyel közösen leltározási ütemtervet és utasítást készít az önállóan működő intézményr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zemélyi juttatás és munkaerővel való gazdálkodás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önállóan működő intézmény vezetője önálló bérgazdálkodási jogkörrel rendelkezik. A képviselő-testület által a költségvetési rendeletben jóváhagyott létszámkerettel – a költségvetési rendeletben meghatározottak szerint - önállóan gazdálkod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foglalkoztatottakat érintő változásokat, az intézményi számfejtési tételeket az önállóan működő és gazdálkodó intézmény jelenti a Magyar Államkincstár felé az önállóan működő intézmény feladása, adatszolgáltatása alapjá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z információ és adatszolgáltatás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92/2009. (XII. 19.) kormányrendelet értelmében az önállóan működő és gazdálkodó intézmény gazdasági szervezete látja el az önállóan működő intézmény e rendeletben foglalt adatszolgáltatási feladatai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 rendeletben meghatározott adatszolgáltatás során közölt adatok teljes körűségéért, a költségvetési kapcsolatok bemutatásának valódiságáért a hozzárendelt önállóan működő költségvetési szerv tekintetében az önállóan működő és gazdálkodó szerv vezetője és a gazdasági szervezet vezetője a felelős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adatszolgáltatáshoz szükséges információkat az önállóan működő költségvetési szerv mindenkor az önállóan működő és gazdálkodó költségvetési szerv rendelkezésére bocsátj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ban foglaltakat az érintettek tudomásul vették, és kötelesek ennek megfelelően eljár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Békéscsaba, ………………………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Önállóan működő és gazdálkodó intézmény</w:t>
        <w:tab/>
        <w:tab/>
        <w:t>Önállóan működő intézmén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  <w:t>igazgató</w:t>
        <w:tab/>
        <w:tab/>
        <w:tab/>
        <w:tab/>
        <w:tab/>
        <w:tab/>
        <w:tab/>
        <w:t>igazgat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90/2011. (V. 13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2:00Z</dcterms:created>
  <dc:creator>B.M.Önk Hiv.</dc:creator>
  <dc:description/>
  <cp:keywords/>
  <dc:language>en-US</dc:language>
  <cp:lastModifiedBy>Dr. Pacsika György</cp:lastModifiedBy>
  <cp:lastPrinted>2011-05-12T13:20:00Z</cp:lastPrinted>
  <dcterms:modified xsi:type="dcterms:W3CDTF">2011-07-20T11:09:00Z</dcterms:modified>
  <cp:revision>3</cp:revision>
  <dc:subject/>
  <dc:title>1</dc:title>
</cp:coreProperties>
</file>