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>A 148/2011. (VI. 24.) KT. sz. határozat 1. számú melléklete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TÁRSASÁGI SZERZŐDÉST MÓDOSÍTÓ OKIRAT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Alulírott szerződő felek a </w:t>
      </w:r>
      <w:r>
        <w:rPr>
          <w:b/>
        </w:rPr>
        <w:t>Békés Megyei IBSEN Oktatási, Művészeti és Közművelődési Nonprofit Korlátolt Felelősségű Társaság</w:t>
      </w:r>
      <w:r>
        <w:rPr/>
        <w:t xml:space="preserve"> (székhelye: 5600 Békéscsaba, Derkovits sor 2., cégjegyzékszáma: Cg.04-09-009194) társasági szerződését az alábbiak szerint módosítjuk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) Az társasági szerződés </w:t>
      </w:r>
      <w:r>
        <w:rPr>
          <w:b/>
        </w:rPr>
        <w:t>2./</w:t>
      </w:r>
      <w:r>
        <w:rPr>
          <w:b/>
          <w:i/>
        </w:rPr>
        <w:t xml:space="preserve"> </w:t>
      </w:r>
      <w:r>
        <w:rPr>
          <w:b/>
        </w:rPr>
        <w:t>pontja az alábbiakkal egészül ki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„</w:t>
      </w:r>
      <w:r>
        <w:rPr>
          <w:b/>
          <w:i/>
          <w:u w:val="single"/>
        </w:rPr>
        <w:t>A társaság telephelyei:</w:t>
      </w:r>
      <w:r>
        <w:rPr>
          <w:b/>
          <w:i/>
        </w:rPr>
        <w:tab/>
      </w:r>
      <w:r>
        <w:rPr>
          <w:b/>
          <w:i/>
          <w:u w:val="single"/>
        </w:rPr>
        <w:t>5600 Békéscsaba, Orosházi út 32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</w:r>
      <w:r>
        <w:rPr>
          <w:b/>
          <w:i/>
          <w:u w:val="single"/>
        </w:rPr>
        <w:t>5600 Békéscsaba, Andrássy út 1-3.</w:t>
      </w:r>
      <w:r>
        <w:rPr/>
        <w:t>”</w:t>
      </w:r>
    </w:p>
    <w:p>
      <w:pPr>
        <w:pStyle w:val="Normal"/>
        <w:ind w:left="70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2.) A társasági szerződés </w:t>
      </w:r>
      <w:r>
        <w:rPr>
          <w:b/>
        </w:rPr>
        <w:t>8./g) pontja az alábbiakra változik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51" w:hanging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g)</w:t>
        <w:tab/>
        <w:t>Minden olyan szerződés megkötésének a jóváhagyása, amelynek értéke a törzstőke egynegyedét meghaladja, illetőleg amelyet a társaság ügyvezetőjével vagy azok közeli hozzátartozójával (Ptk. 685. § b.) köt. Kivéve a munkaszerződések, a taggyűlés által előzetesen elfogadott pályázathoz kapcsolódó kötelezettség vállalása, illetve a gazdasági társaság társasági szerződésében foglalt tevékenységi körökhöz kapcsolódó vállalkozási, szolgáltatási, eredményt biztosító tevékenység végzésére kötött szerződések azzal, hogy a szerződés megkötésével egyidejűleg a taggyűlést értesítenie kell, valamint a kötelezettségvállalást ügyvédi ellenjegyzéssel kell ellátni. Az ellenjegyző ügyvédnek gondoskodnia kell, hogy az általa ellenjegyzett szerződés tartalmazza – amennyiben jogszabály nem zárja ki – a Ptk. alapján a rendes és rendkívüli felmondás lehetőségét, valamint a lehetséges szerződést biztosító mellékkötelezettségek körét.”</w:t>
      </w:r>
    </w:p>
    <w:p>
      <w:pPr>
        <w:pStyle w:val="NormlWeb"/>
        <w:spacing w:before="0" w:after="0"/>
        <w:ind w:right="1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3.) A társasági szerződés 4.3 pontjának 4.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„</w:t>
      </w:r>
      <w:r>
        <w:rPr/>
        <w:t xml:space="preserve">Az 1997. évi CLVI. tv. 5.§ és a helyi önkormányzatokról szóló 1990. évi LXV. törvény 70.§-ára figyelemmel a: társaság közhasznú tevékenysége során közfeladatokat lát el az alábbiak szerin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49" w:hanging="141"/>
        <w:jc w:val="both"/>
        <w:rPr/>
      </w:pPr>
      <w:r>
        <w:rPr>
          <w:b/>
          <w:i/>
          <w:u w:val="single"/>
        </w:rPr>
        <w:t xml:space="preserve">az 1997. évi CXL. tv. – a muzeális intézményekről, a nyilvános könyvtári ellátásról és közművelődésről – 85.§-ban rögzített feladatok közül ellátja a közművelődési intézmények és szervezetek felnőttképzéssel kapcsolatos közművelődési, szakmai tanácsadását és szolgáltatását az alábbiak szerint: 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a) </w:t>
      </w:r>
      <w:r>
        <w:rPr>
          <w:b/>
          <w:i/>
          <w:szCs w:val="24"/>
          <w:u w:val="single"/>
        </w:rPr>
        <w:t>elősegíti a területén működő települési önkormányzatok, nemzeti és etnikai kisebbségi önkormányzatok és a megye területén működő közművelődési szervezetek művelődési céljainak megvalósulását,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b) </w:t>
      </w:r>
      <w:r>
        <w:rPr>
          <w:b/>
          <w:i/>
          <w:szCs w:val="24"/>
          <w:u w:val="single"/>
        </w:rPr>
        <w:t>együttműködik a közművelődési szakmai tanácsadó és szolgáltató szervvel, az országos szakmai érdek-képviseleti szervezetekkel,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c) </w:t>
      </w:r>
      <w:r>
        <w:rPr>
          <w:b/>
          <w:i/>
          <w:szCs w:val="24"/>
          <w:u w:val="single"/>
        </w:rPr>
        <w:t>közművelődési tevékenységgel összefüggő elemzéseket és fejlesztő programokat készít és hasznosít,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d) </w:t>
      </w:r>
      <w:r>
        <w:rPr>
          <w:b/>
          <w:i/>
          <w:szCs w:val="24"/>
          <w:u w:val="single"/>
        </w:rPr>
        <w:t>részt vesz a térség nemzetközi, országos, megyei közművelődési rendezvényeinek szervezésében, gondozza a kistérségi, megyei, regionális, országos és nemzetközi kulturális kapcsolatokat,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e) </w:t>
      </w:r>
      <w:r>
        <w:rPr>
          <w:b/>
          <w:i/>
          <w:szCs w:val="24"/>
          <w:u w:val="single"/>
        </w:rPr>
        <w:t>gyűjti és összesíti a közművelődési információkat, megyei  adattárat kezel,</w:t>
      </w:r>
    </w:p>
    <w:p>
      <w:pPr>
        <w:pStyle w:val="Normal"/>
        <w:autoSpaceDE w:val="false"/>
        <w:ind w:left="849" w:hanging="0"/>
        <w:jc w:val="both"/>
        <w:rPr/>
      </w:pPr>
      <w:r>
        <w:rPr>
          <w:b/>
          <w:i/>
          <w:iCs/>
          <w:szCs w:val="24"/>
          <w:u w:val="single"/>
        </w:rPr>
        <w:t xml:space="preserve">f) </w:t>
      </w:r>
      <w:r>
        <w:rPr>
          <w:b/>
          <w:i/>
          <w:szCs w:val="24"/>
          <w:u w:val="single"/>
        </w:rPr>
        <w:t>elősegíti a megye környezeti, művészeti, közművelődési értékeinek, sajátosságainak bemutatását,</w:t>
      </w:r>
    </w:p>
    <w:p>
      <w:pPr>
        <w:pStyle w:val="Normal"/>
        <w:autoSpaceDE w:val="false"/>
        <w:ind w:left="849" w:hanging="0"/>
        <w:jc w:val="both"/>
        <w:rPr>
          <w:szCs w:val="24"/>
        </w:rPr>
      </w:pPr>
      <w:r>
        <w:rPr>
          <w:b/>
          <w:i/>
          <w:iCs/>
          <w:szCs w:val="24"/>
          <w:u w:val="single"/>
        </w:rPr>
        <w:t xml:space="preserve">g) </w:t>
      </w:r>
      <w:r>
        <w:rPr>
          <w:b/>
          <w:i/>
          <w:szCs w:val="24"/>
          <w:u w:val="single"/>
        </w:rPr>
        <w:t>végzi a közművelődési tevékenységek szervezőinek, vezetőinek szakmai képzését és továbbképz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143"/>
        <w:jc w:val="both"/>
        <w:rPr/>
      </w:pPr>
      <w:r>
        <w:rPr/>
        <w:t>az 1993. évi közoktatásról szóló LXXIX. Tv. alapján szakképző iskolát működt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0" w:hanging="142"/>
        <w:jc w:val="both"/>
        <w:rPr/>
      </w:pPr>
      <w:r>
        <w:rPr/>
        <w:t>az 1993. évi közoktatásról szóló LXXIX. Tv. 86.§ (3) bekezdése, az alapfokú művészetoktatás követelményéről szóló 27/1998. (VI.10.) MKM rendelet alapján alapfokú művészeti oktatás biztos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143"/>
        <w:jc w:val="both"/>
        <w:rPr/>
      </w:pPr>
      <w:r>
        <w:rPr/>
        <w:t>az 1993. évi LXXVI. Tv. alapján szakképzést folytat,</w:t>
      </w:r>
    </w:p>
    <w:p>
      <w:pPr>
        <w:pStyle w:val="Normal"/>
        <w:ind w:left="141" w:firstLine="567"/>
        <w:jc w:val="both"/>
        <w:rPr/>
      </w:pPr>
      <w:r>
        <w:rPr/>
        <w:t>- a 2001. évi CI. Tv. alapján szervezi a felnőttoktatás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társasági szerződés jelen módosítással nem érintett rendelkezései változatlanul hatályban marad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11. júliu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>Békés Megyei Önkormányzat</w:t>
        <w:tab/>
        <w:t>GALLICOOP Zrt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tag</w:t>
        <w:tab/>
        <w:t>ta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sor2Char">
    <w:name w:val="Címsor 2 Char"/>
    <w:basedOn w:val="Bekezdsalapbettpusa"/>
    <w:qFormat/>
    <w:rPr>
      <w:b/>
      <w:sz w:val="24"/>
      <w:u w:val="single"/>
    </w:rPr>
  </w:style>
  <w:style w:type="character" w:styleId="Cmsor3Char">
    <w:name w:val="Címsor 3 Char"/>
    <w:basedOn w:val="Bekezdsalapbettpusa"/>
    <w:qFormat/>
    <w:rPr>
      <w:b/>
      <w:u w:val="single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04:00Z</dcterms:created>
  <dc:creator> </dc:creator>
  <dc:description/>
  <cp:keywords/>
  <dc:language>en-US</dc:language>
  <cp:lastModifiedBy>Dr. Pacsika György</cp:lastModifiedBy>
  <dcterms:modified xsi:type="dcterms:W3CDTF">2011-07-26T06:46:00Z</dcterms:modified>
  <cp:revision>6</cp:revision>
  <dc:subject/>
  <dc:title/>
</cp:coreProperties>
</file>