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7"/>
        </w:rPr>
      </w:pPr>
      <w:r>
        <w:rPr>
          <w:b/>
          <w:szCs w:val="27"/>
        </w:rPr>
        <w:t>ALAPÍTÓ OKIRAT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neve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KÉZMŰVES SZAKISKOLA ÉS ALAPFOKÚ MŰVÉSZETI ISKOLA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székhelye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5600 Békéscsaba, Orosházi út 32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alapítója és fenntartója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Békés Megyei IBSEN Oktatási, Művészeti és Közművelődési Nonprofit Korlátolt Felelősségű Társaság, 5600 Békéscsaba, Derkovits sor 2. (továbbiakban: Békés Megyei IBSEN Nonprofit Kft.)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OM azonosítója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201050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alapításának éve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2007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jogállása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Az intézmény a közoktatási törvényben foglaltak alapján önálló jogi személy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felügyelete: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Cs w:val="27"/>
        </w:rPr>
        <w:t>Az iskola felett a szakmai felügyeletet a Békés Megyei IBSEN Nonprofit Kft. gyakorolja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 xml:space="preserve">A fenntartói tevékenység törvényességi felügyeletét a közoktatásról szóló 1993. évi LXXIX. törvény 121 §-ának 46. pontja szerinti működést engedélyező szerv látja el. 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  <w:szCs w:val="27"/>
        </w:rPr>
        <w:t>Az intézmény típusa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Többcélú, középfokú oktatási intézmény, amely szakiskolai nevelést-oktatást, szakképzést, valamint alapfokú művészetoktatást lát el.</w:t>
      </w:r>
    </w:p>
    <w:p>
      <w:pPr>
        <w:pStyle w:val="Normal"/>
        <w:spacing w:lineRule="auto" w:line="360"/>
        <w:jc w:val="both"/>
        <w:rPr>
          <w:color w:val="FF0000"/>
          <w:szCs w:val="27"/>
        </w:rPr>
      </w:pPr>
      <w:r>
        <w:rPr>
          <w:szCs w:val="27"/>
        </w:rPr>
        <w:t>Összetett iskola: nappali rendszerű szakiskolai oktatás, alapfokú művészetoktatás, sajátos nevelési igényű tanulók nappali rendszerű szakiskolai, művészeti nevelése, oktatása integráltan – sajátos nevelési igényű tanulók szakiskolai, művészeti oktatása keretén belül végzett különleges gondozása, pszichés fejlődési zavaraik miatt a nevelési-oktatási folyamatban tartósan és súlyosan akadályozott tanulók fejlesztése -, iskolarendszerű és iskolarendszeren kívüli felnőttoktatás nappali, esti, levelező és távoktatás keretében.</w:t>
      </w:r>
    </w:p>
    <w:p>
      <w:pPr>
        <w:pStyle w:val="Normal"/>
        <w:spacing w:lineRule="auto" w:line="360"/>
        <w:jc w:val="both"/>
        <w:rPr/>
      </w:pPr>
      <w:r>
        <w:rPr>
          <w:szCs w:val="27"/>
        </w:rPr>
        <w:t>A sajátos nevelési igényű tanulók esetében a fogyatékosság típusai szerint az a tanuló, aki:</w:t>
      </w:r>
    </w:p>
    <w:p>
      <w:pPr>
        <w:pStyle w:val="Normal"/>
        <w:spacing w:lineRule="auto" w:line="360"/>
        <w:jc w:val="both"/>
        <w:rPr/>
      </w:pPr>
      <w:r>
        <w:rPr>
          <w:szCs w:val="27"/>
        </w:rPr>
        <w:t xml:space="preserve">- testi, érzékszervi, értelmi, beszédfogyatékos, autista, több fogyatékosság együttes előfordulása esetén halmozottan fogyatékos, a megismerő funkciók vagy a viselkedés fejlődésének organikus okra visszavezethető tartós és súlyos rendellenességével küzd, 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- a megismerő funkciók vagy a viselkedés fejlődésének organikus okra vissza nem vezethető tartós és súlyos rendellenességével küzd,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- a beilleszkedési, tanulási, magatartási nehézséggel küzd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  <w:szCs w:val="27"/>
        </w:rPr>
        <w:t>A képzés formá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7"/>
        </w:rPr>
      </w:pPr>
      <w:r>
        <w:rPr>
          <w:szCs w:val="27"/>
        </w:rPr>
        <w:t>nappa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7"/>
        </w:rPr>
      </w:pPr>
      <w:r>
        <w:rPr>
          <w:szCs w:val="27"/>
        </w:rPr>
        <w:t>e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7"/>
        </w:rPr>
      </w:pPr>
      <w:r>
        <w:rPr>
          <w:szCs w:val="27"/>
        </w:rPr>
        <w:t>levelező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7"/>
        </w:rPr>
      </w:pPr>
      <w:r>
        <w:rPr>
          <w:szCs w:val="27"/>
        </w:rPr>
        <w:t>távoktatás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működési területe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Magyarország, európai országok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alaptevékenysége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Szakmai középfokú oktatás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  <w:szCs w:val="27"/>
        </w:rPr>
        <w:t>Az intézmény tevékenységei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Általános műveltséget megalapozó nappali rendszerű iskolai képzés 9-10. évfolyamon, ahol a sajátos nevelési igényű tanulók integrált oktatása is történik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Stlus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atott szakmák</w:t>
      </w:r>
    </w:p>
    <w:p>
      <w:pPr>
        <w:pStyle w:val="Stlus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) Iskolarendszeren belül 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215 02 Népi kézműve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215 02 0100 21 01 Kosárfonó (rész-szakképesítés)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1 Csipke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2 Fajáték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3 Faműve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4 Fazeka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5 Gyékény-, szalma- és csuhéjtárgy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6 Kézi és gépi hímz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7 Kosárfonó és fonottbútor-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8 Szőnyegszöv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9  Takác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10 Nemez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11 Népi bőrműves</w:t>
      </w:r>
    </w:p>
    <w:p>
      <w:pPr>
        <w:pStyle w:val="Stlus"/>
        <w:spacing w:lineRule="exact" w:line="283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31 215 02  0001 54 01 Népi játék és kismesterségek oktatója </w:t>
      </w:r>
      <w:r>
        <w:rPr>
          <w:rFonts w:cs="Times New Roman" w:ascii="Times New Roman" w:hAnsi="Times New Roman"/>
          <w:sz w:val="22"/>
          <w:szCs w:val="22"/>
        </w:rPr>
        <w:t>(a tevékenységi kör megjelölésével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 xml:space="preserve">31 582 13 0000 Kályhás 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3 0100 31 01 Cserépkályha-kész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3 0100 31 02</w:t>
        <w:tab/>
        <w:t xml:space="preserve"> Kandallóép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42 02 1000 Szíjgyártó és nyerg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42 02 0100 31 01 Bőrtárgykészítő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31 542 02 0100 21 01</w:t>
        <w:tab/>
        <w:t>Szíjgyárt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2 000 Bőr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3 000 Bútor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1 1000 Bőrdíszműve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33 542 01 0100 21 01 Táskajavító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3 543 01 1000 Bútorasztalo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33 543 01 0100 21 02 Faesztergályos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3 01 0100 31 02 Fatermékgyártó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54 211 04 0000  Dekoratő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4 211 04 0100 52 01 Címfes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6 0000 Díszműkovác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43 04 Kádár, bogná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543 04 0010 31 01 Bogná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543 04 0010 31 02 Kádár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1 812 01 0000 Panziós, falusi vendéglát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812 01 0100 31 01 Mezőgazdasági gazdasszony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812 01 0100 21 01 Szállodai szobaasszony (rész-szakképe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82 17 0000</w:t>
        <w:tab/>
        <w:t>Tetőfed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7 0200 31 01 Nádtetőkészítő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54 211 16 Textil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1 Kézinyom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2 Kéziszöv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4 211 16 0010 54 03 Kézműves 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4</w:t>
        <w:tab/>
        <w:t>Textilrajzoló és modelltervező assziszten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13 Ötvö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1 Arany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2 Cizellő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3 Drágakőfoglal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4 Ezüst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5 Fém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6 Lánckészí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17 0000 Üvegműve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54 211 17 0100 52 01 Üvegfestő, ólmozottüveg készítő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1 543 09 0000 Üvegcsiszol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képzés célja nem lehet kizárólag a rész-szakképesítés megszerzése.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kolarendszerű szakképzésben a sajátos nevelési igényű tanulók integrált oktatása is történik.</w:t>
      </w:r>
    </w:p>
    <w:p>
      <w:pPr>
        <w:pStyle w:val="Stlus"/>
        <w:spacing w:before="288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Iskolarendszeren kívül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215 02 Népi kézműves</w:t>
      </w:r>
    </w:p>
    <w:p>
      <w:pPr>
        <w:pStyle w:val="Stlus"/>
        <w:spacing w:lineRule="exact" w:line="283"/>
        <w:jc w:val="both"/>
        <w:rPr/>
      </w:pPr>
      <w:r>
        <w:rPr>
          <w:rFonts w:cs="Times New Roman" w:ascii="Times New Roman" w:hAnsi="Times New Roman"/>
        </w:rPr>
        <w:tab/>
        <w:tab/>
        <w:t>31 215 02 0100 21 01 Kosárfonó (rész-szakképesítés)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1 Csipke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2 Fajáték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3 Faműve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4 Fazeka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5 Gyékény-, szalma- és csuhéjtárgy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6 Kézi és gépi hímz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7 Kosárfonó és fonottbútor-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8 Szőnyegszöv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09  Takács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10 Nemezkészítő</w:t>
      </w:r>
    </w:p>
    <w:p>
      <w:pPr>
        <w:pStyle w:val="Stlus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215 02  0010 31 11 Népi bőrműves</w:t>
      </w:r>
    </w:p>
    <w:p>
      <w:pPr>
        <w:pStyle w:val="Stlus"/>
        <w:spacing w:lineRule="exact" w:line="283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31 215 02  0001 54 01 Népi játék és kismesterségek oktatója </w:t>
      </w:r>
      <w:r>
        <w:rPr>
          <w:rFonts w:cs="Times New Roman" w:ascii="Times New Roman" w:hAnsi="Times New Roman"/>
          <w:sz w:val="16"/>
          <w:szCs w:val="16"/>
        </w:rPr>
        <w:t>(a tevékenységi kör megjelölésével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1 582 13 0000 Kályhá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3 0100 31 01 Cserépkályha-kész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3 0100 31 02</w:t>
        <w:tab/>
        <w:t xml:space="preserve"> Kandallóép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42 02 1000 Szíjgyártó és nyerg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42 02 0100 31 01 Bőrtárgykész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42 02 0100 21 01</w:t>
        <w:tab/>
        <w:t>Szíjgyárt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2 000 Bőr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3 000 Bútor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1 1000 Bőrdíszműve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33 542 01 0100 21 01 Táskajavító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3 543 01 1000 Bútorasztalo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3 01 0100 21 02 Faesztergályos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3 01 0100 31 02 Fatermékgyártó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54 211 04 0000  Dekoratő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4 211 04 0100 52 01 Címfestő (rész-szakképesíté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06 0000 Díszműkovác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1 543 04 Kádár, bogná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543 04 0010 31 01 Bogná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1 543 04 0010 31 02 Kádá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812 01 0000 Panziós, falusi vendéglát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812 01 0100 31 01 Mezőgazdasági gazdasszony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812 01 0100 21 01 Szállodai szobaasszony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82 17 0000</w:t>
        <w:tab/>
        <w:t>Tetőfed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7 0200 31 01 Nádtetőkészítő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54 211 16 Textil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1 Kézinyom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2 Kéziszöv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4 211 16 0010 54 03 Kézműves 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6 0010 54 04</w:t>
        <w:tab/>
        <w:t>Textilrajzoló és modelltervező assziszten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54 211 13 Ötvö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1 Arany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2 Cizellő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3 Drágakőfoglal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4 Ezüst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5 Fémműves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 211 13 0010 54 06 Lánckészí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211 17 0000 Üvegműves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ab/>
        <w:t>54 211 17 0100 52 01 Üvegfestő, ólmozottüveg készítő (rész-szakképesítés)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1 543 09 0000 Üvegcsiszoló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>33 542 03 0000 Fonó, kötő és nemszőtt-termék gyárt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2 03 0100 31 01 Fon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2 03 0100 31 02 Kö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2 03 0100 31 03 Nemszőtt-termék gyárt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42 01 0000 Kalapos, sapka- és kesztyűkészí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42 01 0100 31 01 Kalapos, sapkakészít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42 01 0100 31 02 Kesztyűs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 521 15 0000 Késes, köszörűs, kulcsmásol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21 15 0100 31 01 Gépi gravíroz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21 15 0100 31 02 Kulcsmásol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6 0000 Szöv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7 0000 Szűcs, szőrme- és bőrkonfekcionáló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3 542 07 0100 31 01 Bőrruha-készítő, - javító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8 0000 Textilszínező, - kikészí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 542 09 0000 Tímár, bőrkikészí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 xml:space="preserve">33 542 09 0100 33 01 Szőrmeipari megmunkáló, szőrmefestő </w:t>
      </w:r>
      <w:r>
        <w:rPr>
          <w:rFonts w:cs="Times New Roman" w:ascii="Times New Roman" w:hAnsi="Times New Roman"/>
          <w:sz w:val="20"/>
          <w:szCs w:val="20"/>
        </w:rPr>
        <w:t>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 582 19 0000 Üveges és képkeretező 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1 582 19 0100 21 01 Képkeretez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345 04 0000 Nonprofit menedzser</w:t>
      </w:r>
    </w:p>
    <w:p>
      <w:pPr>
        <w:pStyle w:val="Stlus"/>
        <w:spacing w:lineRule="exact" w:line="254"/>
        <w:jc w:val="both"/>
        <w:rPr/>
      </w:pPr>
      <w:r>
        <w:rPr>
          <w:rFonts w:cs="Times New Roman" w:ascii="Times New Roman" w:hAnsi="Times New Roman"/>
        </w:rPr>
        <w:tab/>
        <w:t>54 345 04 0100 52 01 Nonprofit ügyintéző (rész-szakképesítés)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 812 01 Vendéglátó és idegenforgalmi szakmenedzse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 812 01 0010 55 01 Idegenforgalmi szakmenedzse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 812 01 0010 55 02 Vendéglátó szakmenedzser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/A képzés célja a rész-szakképesítés megszerzése is lehet. A szakiskola iskolai rendszerű oktatásban alkalmazott szakmai programja – akkreditált felnőttképzési programnak minősül. (közoktatási törvény 38. § (3)/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Egyéb akkreditált képzés keretében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pi játszóházi foglalkozás vezető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elentkezési igényektől függően egyéb kézműves akkreditált tanfolyamokat indít.</w:t>
      </w:r>
    </w:p>
    <w:p>
      <w:pPr>
        <w:pStyle w:val="Stlus"/>
        <w:spacing w:lineRule="exact" w:line="2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lus"/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 xml:space="preserve">D.)  Alapfokú művészetoktatás 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képző és iparművészeti ág: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obrászat és kerámia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xtil- és bőrműves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örnyezet- és kézműves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A fenti megnevezésű tanszakok a munkájukat a képzés végéig folytath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ók 2011. szeptember 1-től felmenőrendszerben az alábbiak szerint folytathatják tanulmányaikat:</w:t>
      </w:r>
    </w:p>
    <w:p>
      <w:pPr>
        <w:pStyle w:val="Stlus"/>
        <w:spacing w:lineRule="exact" w:line="278"/>
        <w:jc w:val="both"/>
        <w:rPr/>
      </w:pPr>
      <w:r>
        <w:rPr>
          <w:rFonts w:cs="Times New Roman" w:ascii="Times New Roman" w:hAnsi="Times New Roman"/>
        </w:rPr>
        <w:t>- képző- és iparművészeti ág: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rnyezet- és kézműves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brászat és kerámia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il- és bőrműves tanszak</w:t>
      </w:r>
    </w:p>
    <w:p>
      <w:pPr>
        <w:pStyle w:val="Stlus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által ellátandó tevékenységek TEÁOR szerinti besorolása</w:t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  <w:t>85 Oktatá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852 Alapfokú oktatá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0"/>
        <w:jc w:val="both"/>
        <w:rPr>
          <w:szCs w:val="27"/>
        </w:rPr>
      </w:pPr>
      <w:r>
        <w:rPr>
          <w:szCs w:val="27"/>
        </w:rPr>
        <w:t>8520 Alapfokú oktatá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0"/>
        <w:jc w:val="both"/>
        <w:rPr>
          <w:szCs w:val="27"/>
        </w:rPr>
      </w:pPr>
      <w:r>
        <w:rPr>
          <w:szCs w:val="27"/>
        </w:rPr>
        <w:t>8520 02 Alapfokú művészetoktatás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853 Középfokú oktatás</w:t>
      </w:r>
    </w:p>
    <w:p>
      <w:pPr>
        <w:pStyle w:val="Normal"/>
        <w:spacing w:lineRule="auto" w:line="360"/>
        <w:ind w:left="284" w:hanging="0"/>
        <w:jc w:val="both"/>
        <w:rPr>
          <w:szCs w:val="27"/>
        </w:rPr>
      </w:pPr>
      <w:r>
        <w:rPr>
          <w:szCs w:val="27"/>
        </w:rPr>
        <w:t>- 8531 Általános középfokú oktatás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8532 Szakmai középfokú oktatá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854 Felső szintű oktatás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8541 Felső szintű, nem felsőfokú oktatá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Cs w:val="27"/>
        </w:rPr>
        <w:t>855 Egyéb oktatás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8552 Kulturális képzés</w:t>
      </w:r>
    </w:p>
    <w:p>
      <w:pPr>
        <w:pStyle w:val="Normal"/>
        <w:spacing w:lineRule="auto" w:line="360"/>
        <w:ind w:left="284" w:hanging="0"/>
        <w:jc w:val="both"/>
        <w:rPr>
          <w:szCs w:val="27"/>
        </w:rPr>
      </w:pPr>
      <w:r>
        <w:rPr>
          <w:szCs w:val="27"/>
        </w:rPr>
        <w:t>- 8559 Máshova nem sorolható egyéb oktatá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856 Oktatást kiegészítő tevékenység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8560 Oktatást kiegészítő tevékenység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Cs w:val="27"/>
        </w:rPr>
      </w:pPr>
      <w:r>
        <w:rPr>
          <w:b/>
          <w:szCs w:val="27"/>
        </w:rPr>
        <w:t>90 Alkotó-, művészeti, szórakoztató tevékenysé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900 Alkotó-, művészeti, szórakoztató tevékenység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9001 Előadó-művészet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9002 Művészeti kiegészítő tevékenység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9003 Alkotóművészet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>- 9004 Művészeti létesítmények működtetése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Cs w:val="27"/>
        </w:rPr>
      </w:pPr>
      <w:r>
        <w:rPr>
          <w:b/>
          <w:szCs w:val="27"/>
        </w:rPr>
        <w:t>91 Könyvtári, levéltári, múzeumi, egyéb kulturális tevékenysé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910 Könyvtári, levéltári, múzeumi, egyéb kulturális tevékenység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- 9101 Könyvtári, levéltári tevékenysé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932 Egyéb szórakoztatás, szabadidős tevékenység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 xml:space="preserve">- 9329 </w:t>
      </w:r>
      <w:r>
        <w:rPr/>
        <w:t>Máshova nem sorolható egyéb szórakoztatás, szabadidős tevékenység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68 Ingatlanügylet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Cs w:val="27"/>
        </w:rPr>
        <w:t xml:space="preserve">682 </w:t>
      </w:r>
      <w:r>
        <w:rPr/>
        <w:t>Saját tulajdonú, bérelt ingatlan bérbeadása, üzemeltet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7"/>
        </w:rPr>
        <w:t xml:space="preserve">- 6820 </w:t>
      </w:r>
      <w:r>
        <w:rPr/>
        <w:t>Saját tulajdonú, bérelt ingatlan bérbeadása, üzemeltetése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77 Kölcsönzés, operatív lízin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  <w:t>772 Személyi használatú, háztartási cikk kölcsönzése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- 7729 Egyéb személyi használatú, háztartási cikk kölcsönzése</w:t>
      </w:r>
    </w:p>
    <w:p>
      <w:pPr>
        <w:pStyle w:val="Normal"/>
        <w:spacing w:lineRule="auto" w:line="360"/>
        <w:ind w:left="284" w:hanging="284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 xml:space="preserve"> </w:t>
      </w:r>
      <w:r>
        <w:rPr>
          <w:b/>
          <w:szCs w:val="27"/>
        </w:rPr>
        <w:t>A fenntartó által meghatározott maximális tanulólétszám és évfolyamo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9-10. osztály nappali tagoza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80 fő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Nappali tagozatos szakképzés (11-12-13. évfolya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290 fő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7"/>
              </w:rPr>
              <w:t>Művészeti alapoktatás (1-6. évfolyam és továbbképző évfolyamok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300 fő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Felnőttképzés (OKJ szerinti évfolyamok) iskolarendszeren kívüli képzé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360 fő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Felzárkóztató oktatás nappali tagoza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60 fő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Összes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7"/>
              </w:rPr>
            </w:pPr>
            <w:r>
              <w:rPr>
                <w:szCs w:val="27"/>
              </w:rPr>
              <w:t>1090 fő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 xml:space="preserve">Az intézmény vezetőjének kinevezési rendje: </w:t>
      </w:r>
    </w:p>
    <w:p>
      <w:pPr>
        <w:pStyle w:val="Normal"/>
        <w:spacing w:lineRule="auto" w:line="360"/>
        <w:jc w:val="both"/>
        <w:rPr/>
      </w:pPr>
      <w:r>
        <w:rPr>
          <w:szCs w:val="27"/>
        </w:rPr>
        <w:t>Az iskola vezetőjét a Békés Megyei IBSEN Nonprofit Kft. ügyvezetője</w:t>
      </w:r>
      <w:r>
        <w:rPr>
          <w:color w:val="FF0000"/>
          <w:szCs w:val="27"/>
        </w:rPr>
        <w:t xml:space="preserve"> </w:t>
      </w:r>
      <w:r>
        <w:rPr>
          <w:szCs w:val="27"/>
        </w:rPr>
        <w:t>nevezi ki és gyakorolja felette a munkáltatói jogot a Munka Törvénykönyvéről szóló 1992. évi XXII. törvény és a közoktatásról szóló 1993. évi LXXIX. törvény vonatkozó rendelkezései alapján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 gazdálkodással összefüggő jogosítványai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Önállóan gazdálkodó intézmény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 feladatellátást szolgáló vagyo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7"/>
        </w:rPr>
      </w:pPr>
      <w:r>
        <w:rPr>
          <w:szCs w:val="27"/>
        </w:rPr>
        <w:t>A székhelyül szolgáló ingatlan a Békés Megyei Önkormányzat tulajdonát képzi, amely a Békés Megyei IBSEN Nonprofit Kft.-vel történt megállapodás értelmében térítésmentesen áll a Békés Megyei IBSEN Nonprofit Kft. és közvetetten az iskola határozatlan időre szóló kizárólagos rendelkezésé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FF0000"/>
          <w:szCs w:val="27"/>
        </w:rPr>
      </w:pPr>
      <w:r>
        <w:rPr>
          <w:szCs w:val="27"/>
        </w:rPr>
        <w:t>A Békés Megye Képviselő-testülete által a Békés Megyei IBSEN Nonprofit Kft-nek a közoktatási megállapodás értelmében térítésmentesen átadott ingóságok, illetve a Kézműves Szakiskola és Alapfokú Művészeti Iskola által vásárolt eszközök, melyek segítik az iskolai oktatást és szakképz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7"/>
        </w:rPr>
      </w:pPr>
      <w:r>
        <w:rPr>
          <w:szCs w:val="27"/>
        </w:rPr>
        <w:t>A költségvetési törvény által a tanulói létszám alapján biztosított normatív hozzájárul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FF0000"/>
          <w:szCs w:val="27"/>
        </w:rPr>
      </w:pPr>
      <w:r>
        <w:rPr>
          <w:szCs w:val="27"/>
        </w:rPr>
        <w:t>Békés Megyei Önkormányzat kiegészítő támo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7"/>
        </w:rPr>
      </w:pPr>
      <w:r>
        <w:rPr>
          <w:szCs w:val="27"/>
        </w:rPr>
        <w:t>A fenntartó által biztosított pénzügyi támog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7"/>
        </w:rPr>
      </w:pPr>
      <w:r>
        <w:rPr>
          <w:szCs w:val="27"/>
        </w:rPr>
        <w:t>Saját bevétel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i vagyon feletti rendelkezési jo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7"/>
        </w:rPr>
        <w:t>Az intézmény igazgatója a vagyonnal a Békés Megyei IBSEN Nonprofit Kft. által évente jóváhagyatott költségvetés keretei között önállóan rendelkez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7"/>
        </w:rPr>
      </w:pPr>
      <w:r>
        <w:rPr>
          <w:szCs w:val="27"/>
        </w:rPr>
        <w:t>Az igazgató a rábízott vagyon felhasználásáról évente írásban beszámolót ad a fenntartónak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Ellátható vállalkozói tevékenység: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  <w:t>Az intézmény vállalkozói tevékenységet folytat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Cs w:val="27"/>
        </w:rPr>
      </w:pPr>
      <w:r>
        <w:rPr>
          <w:szCs w:val="27"/>
        </w:rPr>
        <w:t>Szabad kapacitású eszköz és ingatlan bérbeadás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Cs w:val="27"/>
        </w:rPr>
      </w:pPr>
      <w:r>
        <w:rPr>
          <w:b/>
          <w:szCs w:val="27"/>
        </w:rPr>
        <w:t>Az intézmény képviseletére jogosult:</w:t>
      </w:r>
    </w:p>
    <w:p>
      <w:pPr>
        <w:pStyle w:val="Normal"/>
        <w:spacing w:lineRule="auto" w:line="360"/>
        <w:jc w:val="both"/>
        <w:rPr>
          <w:color w:val="FF0000"/>
          <w:szCs w:val="27"/>
        </w:rPr>
      </w:pPr>
      <w:r>
        <w:rPr>
          <w:szCs w:val="27"/>
        </w:rPr>
        <w:t>Az intézményt a hatóságok és harmadik személyek előtt az igazgató képviseli és gyakorolja mindazokat a jogokat, amelyeket a közoktatási törvény az intézmény vezetője részére előír, aki az ügyek meghatározott körére esetenként vagy állandó jelleggel a képviseleti jogot átruházhatja.</w:t>
      </w:r>
    </w:p>
    <w:p>
      <w:pPr>
        <w:pStyle w:val="Normal"/>
        <w:spacing w:lineRule="auto" w:line="360"/>
        <w:jc w:val="both"/>
        <w:rPr>
          <w:color w:val="FF0000"/>
          <w:szCs w:val="27"/>
        </w:rPr>
      </w:pPr>
      <w:r>
        <w:rPr>
          <w:color w:val="FF0000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Cs w:val="27"/>
        </w:rPr>
        <w:t>A fenti alapító okiratot a Békés Megyei IBSEN Nonprofit Kft. taggyűlése a ………………. számú határozatával jóváhagyta.</w:t>
      </w:r>
    </w:p>
    <w:p>
      <w:pPr>
        <w:pStyle w:val="Normal"/>
        <w:spacing w:lineRule="auto" w:line="36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both"/>
        <w:rPr>
          <w:color w:val="FF0000"/>
          <w:szCs w:val="27"/>
        </w:rPr>
      </w:pPr>
      <w:r>
        <w:rPr>
          <w:szCs w:val="27"/>
        </w:rPr>
        <w:t>Kelt Békéscsabán, 2011. évi július hó 1. napján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7"/>
        </w:rPr>
      </w:pPr>
      <w:r>
        <w:rPr>
          <w:b/>
          <w:color w:val="FF0000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Cs w:val="27"/>
        </w:rPr>
      </w:pPr>
      <w:r>
        <w:rPr>
          <w:b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65" w:leader="none"/>
        <w:tab w:val="right" w:pos="9072" w:leader="none"/>
      </w:tabs>
      <w:jc w:val="right"/>
      <w:rPr/>
    </w:pPr>
    <w:r>
      <w:rPr/>
      <w:tab/>
      <w:t>A 148/2011. (VI. 24.) KT. sz. határozat 2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55:00Z</dcterms:created>
  <dc:creator>Barcsay Andrea</dc:creator>
  <dc:description/>
  <cp:keywords/>
  <dc:language>en-US</dc:language>
  <cp:lastModifiedBy>Dr. Pacsika György</cp:lastModifiedBy>
  <cp:lastPrinted>2011-07-22T09:53:00Z</cp:lastPrinted>
  <dcterms:modified xsi:type="dcterms:W3CDTF">2011-07-26T06:44:00Z</dcterms:modified>
  <cp:revision>5</cp:revision>
  <dc:subject/>
  <dc:title>Alapító Okirat</dc:title>
</cp:coreProperties>
</file>