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EGÁLLAPODÁ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amely létrejött </w:t>
      </w:r>
    </w:p>
    <w:p>
      <w:pPr>
        <w:pStyle w:val="Normal"/>
        <w:jc w:val="both"/>
        <w:rPr/>
      </w:pPr>
      <w:r>
        <w:rPr/>
        <w:tab/>
        <w:t xml:space="preserve">a </w:t>
      </w:r>
      <w:r>
        <w:rPr>
          <w:b/>
        </w:rPr>
        <w:t xml:space="preserve">Békés Megyei Önkormányzat </w:t>
      </w:r>
      <w:r>
        <w:rPr/>
        <w:t>(5600 Békéscsaba, Derkovits sor, Megyeháza, képviseli Farkas Zoltán elnök) (a továbbiakban: Fenntartó)</w:t>
      </w:r>
    </w:p>
    <w:p>
      <w:pPr>
        <w:pStyle w:val="Normal"/>
        <w:jc w:val="both"/>
        <w:rPr/>
      </w:pPr>
      <w:r>
        <w:rPr/>
        <w:tab/>
        <w:t xml:space="preserve">a </w:t>
      </w:r>
      <w:r>
        <w:rPr>
          <w:b/>
        </w:rPr>
        <w:t xml:space="preserve">Békés Megyei Harruckern János Közoktatási Intézmény </w:t>
      </w:r>
      <w:r>
        <w:rPr/>
        <w:t>(5700 Gyula, Szent István u. 38., képviseli: Mikulán Róbert igazgató) (a továbbiakban: Intézmény)</w:t>
      </w:r>
    </w:p>
    <w:p>
      <w:pPr>
        <w:pStyle w:val="Normal"/>
        <w:jc w:val="both"/>
        <w:rPr/>
      </w:pPr>
      <w:r>
        <w:rPr/>
        <w:tab/>
        <w:t xml:space="preserve">a </w:t>
      </w:r>
      <w:r>
        <w:rPr>
          <w:b/>
        </w:rPr>
        <w:t xml:space="preserve">Békés Megyei Pándy Kálmán Kórház </w:t>
      </w:r>
      <w:r>
        <w:rPr/>
        <w:t>(5700 Gyula, Semmelweis u. 1. képviseli: Dr. Kovács József főigazgató) (a továbbiakban: Kórház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között az alulírott napon és helyen az alábbi feltételek mellett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lőzmények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Békés Megyei Harruckern János Közoktatási Intézményben több olyan szakmában is képez tanulókat a vendéglátás-idegenforgalom szakmacsoport területén, akik számára szükséges a gyakorlati oktatás biztosítása is. A tankonyha működéséből adódóan a szakképzésben részt vevő tanulók bekapcsolódnak az élelmezési feladat ellátásába, továbbá a szakképzésből adódóan lehetőség van a szakképzési fejlesztési hozzájárulás bevonására a feladatellátás tárgyi feltételeinek javítására. Ennek következtében az intézményben több tankonyha üzemel. Azzal, hogy az élelmezési feladatok ellátása az intézményen belül kerül megszervezésre, összekapcsolódik a tankonyhai és az intézményi élelmezési feladatok ellátása. Cél az interszektorális szinergiák beépíté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cél megvalósítása érdekében felek az alábbiakban állapodnak meg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/</w:t>
        <w:tab/>
        <w:t>Felek rögzítik, hogy Békés Megye Képviselő-testülete 90/2011. (V.13.) KT számú határozatának II. pontja kötelezte az Intézményt, hogy 2011.07.01. napjától a támogató feladatok körében biztosítsa az élelmezési feladatok ellátását a Kórház székhelyén és telephelyein, a Békés Megyei Szociális és Gyermekvédelmi Központ békéscsabai székhelyén, valamint a saját gyulai székhelyén és telephelyein, illetve eleki és szabadkígyósi telephelye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/</w:t>
        <w:tab/>
        <w:t>Felek rögzítik, hogy az 1./ pont szerinti KT határozat alapján a Kórház az átadás időpontjáig (2011.07.01.) elvégzi az élelmezési feladatok ellátásához szükséges dolgozói létszám, ingatlan és eszközök átadásával kapcsolatos feladato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/</w:t>
        <w:tab/>
        <w:t>Az ingatlan és az eszközök átadását a felek közösen, a leltározási szabályzatnak megfelelően felvett, tételes leltár szerint adják át, illetve veszik át a jelen megállapodás 1. sz. mellékletét képező okiratban foglaltak szerint.</w:t>
      </w:r>
    </w:p>
    <w:p>
      <w:pPr>
        <w:pStyle w:val="Normal"/>
        <w:jc w:val="both"/>
        <w:rPr/>
      </w:pPr>
      <w:r>
        <w:rPr/>
        <w:tab/>
        <w:t>Az Intézmény tudomásul veszi, hogy az ingatlan és az eszközök átadását követően köteles azokat a saját nyilvántartásában rögzíteni, úgy, hogy ezt követően valamennyi, ezekkel kapcsolatos költség a saját költségeként kerül meghatározásra és ő felel az eszközök működésével kapcsolatosan felmerült esetleges igényekért.</w:t>
      </w:r>
    </w:p>
    <w:p>
      <w:pPr>
        <w:pStyle w:val="Normal"/>
        <w:jc w:val="both"/>
        <w:rPr/>
      </w:pPr>
      <w:r>
        <w:rPr/>
        <w:tab/>
        <w:t>Az ingatlan magában foglalja a konyhát és a hozzá kapcsolódó előkészítő és szolgáltató egységeket (büfé), valamint az ebédlő helyiséget. Felek rögzítik, hogy az ingatlanban található konferenciaterem továbbra is a Kórház használatában mara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/</w:t>
        <w:tab/>
        <w:t>Felek rögzítik, hogy az 1./ pontban meghatározott KT határozat szerint az Intézmény köteles az Mt. 85/A. §-ban meghatározott szabályok szerint a szükséges létszámot munkáltatói jogutódlás jogcímén, változatlan feltételekkel tovább foglalkoztatni.</w:t>
      </w:r>
    </w:p>
    <w:p>
      <w:pPr>
        <w:pStyle w:val="Normal"/>
        <w:jc w:val="both"/>
        <w:rPr/>
      </w:pPr>
      <w:r>
        <w:rPr/>
        <w:tab/>
        <w:t>Az Intézmény a munkáltatói jogutódlást követően törvényes időn belül köteles a közalkalmazottakat írásban tájékoztatni arról, hogy a munkáltató részéről ki gyakorolja az alapvető munkáltatói jogokat, illetve ki a közalkalmazott közvetlen felettese.</w:t>
      </w:r>
    </w:p>
    <w:p>
      <w:pPr>
        <w:pStyle w:val="Normal"/>
        <w:jc w:val="both"/>
        <w:rPr/>
      </w:pPr>
      <w:r>
        <w:rPr/>
        <w:tab/>
        <w:t>Felek megállapodása szerint az élelmezési feladatok ellátásához szükséges 2 fő koordinátor továbbra is a Kórház állományában marad és feladata – az Intézménnyel történő folyamatos kapcsolattartás és egyeztetés alapján – az élelmezési feladatok igénybe vevő részéről, részére történő felelős megszervezése.</w:t>
      </w:r>
    </w:p>
    <w:p>
      <w:pPr>
        <w:pStyle w:val="Normal"/>
        <w:jc w:val="both"/>
        <w:rPr/>
      </w:pPr>
      <w:r>
        <w:rPr/>
        <w:tab/>
        <w:t>Ebben az esetben a Kórház tudomásul veszi, hogy a Kórházban ellátott betegek élelmezésével kapcsolatos szervezési feladatok vonatkozásában a felelősség a Kórházat terheli.</w:t>
      </w:r>
    </w:p>
    <w:p>
      <w:pPr>
        <w:pStyle w:val="Normal"/>
        <w:jc w:val="both"/>
        <w:rPr/>
      </w:pPr>
      <w:r>
        <w:rPr/>
        <w:t>Az Intézmény köteles az élelmezési támogató feladatok ellátása során a Kórház által meghatározott igények szerint az élelmezési feladatot ellát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ijelölt kapcsolattartók és felelősen nyilatkozattételre jogosultak az Intézmény (feladatot ellátó) és a Kórház (igénybe vevő) részéről:</w:t>
      </w:r>
    </w:p>
    <w:p>
      <w:pPr>
        <w:pStyle w:val="Normal"/>
        <w:jc w:val="both"/>
        <w:rPr/>
      </w:pPr>
      <w:r>
        <w:rPr/>
        <w:t>Intézmény:</w:t>
      </w:r>
    </w:p>
    <w:p>
      <w:pPr>
        <w:pStyle w:val="Normal"/>
        <w:jc w:val="both"/>
        <w:rPr/>
      </w:pPr>
      <w:r>
        <w:rPr/>
        <w:t>Név: Ambrus György</w:t>
      </w:r>
    </w:p>
    <w:p>
      <w:pPr>
        <w:pStyle w:val="Normal"/>
        <w:jc w:val="both"/>
        <w:rPr/>
      </w:pPr>
      <w:r>
        <w:rPr/>
        <w:t>Elérhetőség: 20/971-963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órház:</w:t>
      </w:r>
    </w:p>
    <w:p>
      <w:pPr>
        <w:pStyle w:val="Normal"/>
        <w:jc w:val="both"/>
        <w:rPr/>
      </w:pPr>
      <w:r>
        <w:rPr/>
        <w:t xml:space="preserve">Név: </w:t>
      </w:r>
      <w:r>
        <w:rPr>
          <w:rFonts w:cs="Arial"/>
        </w:rPr>
        <w:t>Molnárné Kanizsai Margaréta élelmezési koordinátor</w:t>
      </w:r>
    </w:p>
    <w:p>
      <w:pPr>
        <w:pStyle w:val="Normal"/>
        <w:jc w:val="both"/>
        <w:rPr/>
      </w:pPr>
      <w:r>
        <w:rPr/>
        <w:t xml:space="preserve">Elérhetőség: </w:t>
      </w:r>
      <w:r>
        <w:rPr>
          <w:rFonts w:cs="Arial"/>
        </w:rPr>
        <w:t>20/277-998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/</w:t>
        <w:tab/>
        <w:t>Felek tudomással bírnak arról, hogy az Intézménynél továbbfoglalkoztatott közalkalmazottak vonatkozásában a Kórháznál érvényes Kollektív Szerződés szerint jogosultak a kedvezményekre az Mt. szabályai szerint. Ennek megfelelően a jogutódlástól számított legalább 1 évig köteles az Intézmény a szolgáltatásokat biztosí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/</w:t>
        <w:tab/>
        <w:t>Az Intézmény az élelmezési támogató feladat ellátásánál köteles a Kórházra vonatkozó jogszabályokban meghatározottak szerint teljesíteni e kötelezettségét, ennek megfelelően a mindenkori élelmezési nyersanyagnormára vonatkozó egységár és a felmerülő speciális igények figyelembevételével biztosítani az élelmezés minőségét (pl. diétás étkeztetés.). A felek rögzítik, hogy a 2011. évre alkalmazott, az átadás időpontjában érvényes, az átadott önköltség számítási szabályzatban foglaltak szerinti rezsiköltség az élelmezési nyersanyagnorma 68,61 %-a, mely költséget az Intézmény és a Fenntartó évente felülvizsgáljá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/</w:t>
        <w:tab/>
        <w:t>Felek tudomással bírnak arról, hogy a Kórház működési költségeinek finanszírozása az egészségügyi szolgáltatókra vonatkozó jogszabályokban meghatározottak szerint az OEP és a Kórház közötti finanszírozási megállapodás alapján, közvetlenül történik. Ezekben a költségekben jelennek meg a betegek élelmezési költségei, amelyek az 1./ pontban meghatározott KT határozatban és a jelen megállapodásban meghatározottak szerint az Intézménynél merülnek f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/</w:t>
        <w:tab/>
        <w:t>A jelen megállapodással a Fenntartó és a Kórház megállapodnak abban, hogy a Kórház által igényelt, az Intézmény által biztosított élelmezési feladathoz tartozó előirányzatot a Fenntartó átcsoportosítja az élelmezési támogató feladatra vonatkozó eljárásrendben foglaltak szerinti dokumentumok alapján, aki ezt az összeget előirányzatként biztosítja az Intézmény rész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/</w:t>
        <w:tab/>
        <w:t>A felek a jelen megállapodás teljesítése körében elvégzendő támogató feladatok ellátása során kötelesek egymással együttműködni, ennek keretében minden lényeges, a feladatellátást érintő kérdésben egymást haladéktalanul tájékoztatni.</w:t>
      </w:r>
    </w:p>
    <w:p>
      <w:pPr>
        <w:pStyle w:val="Normal"/>
        <w:jc w:val="both"/>
        <w:rPr/>
      </w:pPr>
      <w:r>
        <w:rPr/>
        <w:tab/>
        <w:t>Az együttműködés keretében felek kötelesek megállapodni abban, hogy milyen feltételek teljesülése esetén áll be az esetleges munkahelyi balesetért a munkáltatói felelősség. Alapelv, hogy az Intézmény és a Kórház a maga tevékenységi körében vállal felelősség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Felek az 1./ pontban meghatározott KT határozatban foglalt feladatok teljes körű végrehajtása érdekében a jelen megállapodást a legjobb tudásuk szerint és a feladat maximális teljesítésére törekedve kötötték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elt: Békéscsaba, 2011. június 3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Békés Megyei Önkormányzat</w:t>
      </w:r>
    </w:p>
    <w:p>
      <w:pPr>
        <w:pStyle w:val="Normal"/>
        <w:jc w:val="both"/>
        <w:rPr/>
      </w:pPr>
      <w:r>
        <w:rPr/>
        <w:t>képviseli Farkas Zoltán elnö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Békés Megyei Harruckern János Közoktatási Intézmény</w:t>
      </w:r>
    </w:p>
    <w:p>
      <w:pPr>
        <w:pStyle w:val="Normal"/>
        <w:jc w:val="both"/>
        <w:rPr/>
      </w:pPr>
      <w:r>
        <w:rPr/>
        <w:t>képviseli: Mikulán Róbert igazgat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Békés Megyei Pándy Kálmán Kórház</w:t>
      </w:r>
    </w:p>
    <w:p>
      <w:pPr>
        <w:pStyle w:val="Normal"/>
        <w:rPr/>
      </w:pPr>
      <w:r>
        <w:rPr/>
        <w:t>képviseli: Dr. Kovács József főigazgat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lenjegyze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. Szelezsán Róbert ügyvé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. Varga Imre ügyvéd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  <w:p>
    <w:pPr>
      <w:pStyle w:val="Footer"/>
      <w:rPr/>
    </w:pPr>
    <w:r>
      <w:rPr>
        <w:sz w:val="16"/>
        <w:szCs w:val="16"/>
      </w:rPr>
      <w:tab/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915" w:leader="none"/>
      </w:tabs>
      <w:rPr/>
    </w:pPr>
    <w:r>
      <w:rPr>
        <w:sz w:val="20"/>
        <w:szCs w:val="20"/>
      </w:rPr>
      <w:t>Ikt.sz.:</w:t>
    </w:r>
    <w:r>
      <w:rPr>
        <w:rFonts w:cs="Arial" w:ascii="Arial" w:hAnsi="Arial"/>
        <w:sz w:val="20"/>
        <w:szCs w:val="20"/>
      </w:rPr>
      <w:t xml:space="preserve"> </w:t>
    </w:r>
    <w:r>
      <w:rPr>
        <w:sz w:val="20"/>
        <w:szCs w:val="20"/>
      </w:rPr>
      <w:t xml:space="preserve">PÜ/296-6 /2011                                         </w:t>
    </w:r>
    <w:r>
      <w:rPr>
        <w:b/>
      </w:rPr>
      <w:t>A 157/2011. (VII. 05.) KT. sz. határozat melléklet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9:54:00Z</dcterms:created>
  <dc:creator>Imre</dc:creator>
  <dc:description/>
  <cp:keywords/>
  <dc:language>en-US</dc:language>
  <cp:lastModifiedBy>Dr. Pacsika György</cp:lastModifiedBy>
  <cp:lastPrinted>2011-07-13T08:57:00Z</cp:lastPrinted>
  <dcterms:modified xsi:type="dcterms:W3CDTF">2011-07-26T06:54:00Z</dcterms:modified>
  <cp:revision>3</cp:revision>
  <dc:subject/>
  <dc:title>MEGÁLLAPODÁS</dc:title>
</cp:coreProperties>
</file>