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b/>
        <w:tab/>
        <w:tab/>
        <w:tab/>
        <w:tab/>
        <w:tab/>
        <w:tab/>
        <w:tab/>
        <w:tab/>
        <w:tab/>
        <w:t>1.sz.melléklet</w:t>
      </w:r>
    </w:p>
    <w:p>
      <w:pPr>
        <w:pStyle w:val="Normal"/>
        <w:jc w:val="center"/>
        <w:rPr>
          <w:b/>
          <w:b/>
          <w:sz w:val="22"/>
          <w:szCs w:val="22"/>
        </w:rPr>
      </w:pPr>
      <w:r>
        <w:rPr>
          <w:b/>
          <w:sz w:val="22"/>
          <w:szCs w:val="22"/>
        </w:rPr>
      </w:r>
    </w:p>
    <w:p>
      <w:pPr>
        <w:pStyle w:val="Normal"/>
        <w:jc w:val="center"/>
        <w:rPr>
          <w:b/>
          <w:b/>
          <w:sz w:val="22"/>
          <w:szCs w:val="22"/>
        </w:rPr>
      </w:pPr>
      <w:r>
        <w:rPr>
          <w:b/>
          <w:sz w:val="22"/>
          <w:szCs w:val="22"/>
        </w:rPr>
        <w:t>Adásvételi szerződé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 xml:space="preserve">mely létrejött egyrészről a </w:t>
      </w:r>
      <w:r>
        <w:rPr>
          <w:b/>
        </w:rPr>
        <w:t>Békés Megyei Önkormányzat</w:t>
      </w:r>
      <w:r>
        <w:rPr/>
        <w:t xml:space="preserve"> ( </w:t>
      </w:r>
      <w:r>
        <w:rPr>
          <w:sz w:val="22"/>
          <w:szCs w:val="22"/>
        </w:rPr>
        <w:t xml:space="preserve">székhely: 5601 Békéscsaba, Derkovits sor 2. adószám: 15342005-2-04, képviseli: Farkas Zoltán Békés Megye Képviselő Testületének Elnöke, </w:t>
      </w:r>
      <w:r>
        <w:rPr/>
        <w:t xml:space="preserve">mint </w:t>
      </w:r>
      <w:r>
        <w:rPr>
          <w:b/>
        </w:rPr>
        <w:t>eladó</w:t>
      </w:r>
      <w:r>
        <w:rPr/>
        <w:t xml:space="preserve">, másrészről a </w:t>
      </w:r>
      <w:r>
        <w:rPr>
          <w:b/>
        </w:rPr>
        <w:t>Lovász Forgácsoló Kft</w:t>
      </w:r>
      <w:r>
        <w:rPr/>
        <w:t xml:space="preserve">. ( székhely: 5700. Gyula, Szentháromság u. 14. sz. cg. sz. 04-09-003178, adószám: 11052843-2-04, képviseli: Lovász Antal ügyvezető ) mint </w:t>
      </w:r>
      <w:r>
        <w:rPr>
          <w:b/>
        </w:rPr>
        <w:t>vevő</w:t>
      </w:r>
      <w:r>
        <w:rPr/>
        <w:t xml:space="preserve"> között, alulírott napon és helyen az alábbi feltételek mellett:</w:t>
      </w:r>
    </w:p>
    <w:p>
      <w:pPr>
        <w:pStyle w:val="Normal"/>
        <w:jc w:val="both"/>
        <w:rPr/>
      </w:pPr>
      <w:r>
        <w:rPr/>
      </w:r>
    </w:p>
    <w:p>
      <w:pPr>
        <w:pStyle w:val="Normal"/>
        <w:numPr>
          <w:ilvl w:val="0"/>
          <w:numId w:val="2"/>
        </w:numPr>
        <w:jc w:val="both"/>
        <w:rPr/>
      </w:pPr>
      <w:r>
        <w:rPr>
          <w:bCs/>
          <w:sz w:val="22"/>
          <w:szCs w:val="22"/>
        </w:rPr>
        <w:t>Szerződő felek megállapítják, hogy a gyulai 3640/2. hrsz. alatt foglalt, 672 nm területtel felvett, „gazdasági épület udvar” megjelölésű ingatlan a Lovász kft. kizárólagos tulajdonát, míg a gyulai 3640/4. hrsz. alatt foglalt, 3 ha 4686 nm területtel felvett, „gazdasági épület udvar” megjelölésű  ingatlan a Békés Megyei Önkormányzat kizárólagos tulajdonát képezi. Felek rögzítik, hogy a fenn hivatkozott, valamint a gyulai 3640/3. hrsz. alatt foglalt ingatlan földrészletének telekhatár rendezésére vonatkozóan jelen adásvételi szerződés kapcsán változási vázrajz készült, melynek rendelkezései szerint a vevő tulajdonát képező ingatlan területe 672 nm alapterületről 5708 nm alapterületre változik.</w:t>
      </w:r>
    </w:p>
    <w:p>
      <w:pPr>
        <w:pStyle w:val="Normal"/>
        <w:numPr>
          <w:ilvl w:val="0"/>
          <w:numId w:val="2"/>
        </w:numPr>
        <w:jc w:val="both"/>
        <w:rPr/>
      </w:pPr>
      <w:r>
        <w:rPr>
          <w:bCs/>
          <w:sz w:val="22"/>
          <w:szCs w:val="22"/>
        </w:rPr>
        <w:t>Szerződő felek megállapítják, hogy Békés Megyei Képviselő-testülete nyilvános pályáztatás útján megvételre kínálja a Békés Megyei Önkormányzat tulajdonát képező, gyulai 3640/4 hrszú ingatlanából az 1./ pont alatt hivatkozott vázrajz szerinti kialakítású, 4982 nm méretű „kivett gazdasági épület, udvar” művelési ágon nyilvántartott ingatlanrészt, mely pályázat nyertese a Lovász Forgácsoló Kft.</w:t>
      </w:r>
    </w:p>
    <w:p>
      <w:pPr>
        <w:pStyle w:val="Normal"/>
        <w:numPr>
          <w:ilvl w:val="0"/>
          <w:numId w:val="2"/>
        </w:numPr>
        <w:jc w:val="both"/>
        <w:rPr>
          <w:bCs/>
          <w:sz w:val="22"/>
          <w:szCs w:val="22"/>
        </w:rPr>
      </w:pPr>
      <w:r>
        <w:rPr>
          <w:bCs/>
          <w:sz w:val="22"/>
          <w:szCs w:val="22"/>
        </w:rPr>
        <w:t>Fentiek lerögzítése után eladó eladja – igény, teher és permentesen – a jelen okirat kiegészítő részét képező változási vázrajz rendelkezései szerint a gyulai 3640/4. hrsz. alatt foglalt ingatlanból leválasztásra, majd a gyulai 3640/2 hrsz. alatt foglalt ingatlannal egyesítésre kerülő 4.982 nm méretű, „kivett gazdasági épület és udvar” művelési ágú ingatlanát, minden törvényes tartozékával együtt, a megtekintett állapotban, 3500 Ft/nm,( háromezerötszáz forint/négyzetméter) mindösszesen 17.437.000 Ft, azaz Tizenhétmillió-négyszázharminchétezer forint összegű vételár  mellett a Lovász Forgácsoló kft. vevő részére.</w:t>
      </w:r>
    </w:p>
    <w:p>
      <w:pPr>
        <w:pStyle w:val="Normal"/>
        <w:numPr>
          <w:ilvl w:val="0"/>
          <w:numId w:val="2"/>
        </w:numPr>
        <w:jc w:val="both"/>
        <w:rPr>
          <w:bCs/>
          <w:sz w:val="22"/>
          <w:szCs w:val="22"/>
        </w:rPr>
      </w:pPr>
      <w:r>
        <w:rPr>
          <w:bCs/>
          <w:sz w:val="22"/>
          <w:szCs w:val="22"/>
        </w:rPr>
        <w:t>Vevő ezen okirat aláírásával kötelezettséget vállal arra, hogy az ingatlan teljes összegű vételárát az adásvételi szerződés eladó által történő aláírásának napját követően, 3 (három) napon belül az eladó által megjelölt bankszámlára átutalja.</w:t>
      </w:r>
    </w:p>
    <w:p>
      <w:pPr>
        <w:pStyle w:val="Normal"/>
        <w:numPr>
          <w:ilvl w:val="0"/>
          <w:numId w:val="2"/>
        </w:numPr>
        <w:jc w:val="both"/>
        <w:rPr/>
      </w:pPr>
      <w:r>
        <w:rPr>
          <w:sz w:val="22"/>
          <w:szCs w:val="22"/>
        </w:rPr>
        <w:t>Eladó tulajdonjogát a vételár teljes megfizetéséig és a 6. pontban rögzített letéti összeg elhelyezéséig fenntartja</w:t>
      </w:r>
      <w:r>
        <w:rPr>
          <w:bCs/>
          <w:sz w:val="22"/>
          <w:szCs w:val="22"/>
        </w:rPr>
        <w:t xml:space="preserve">. </w:t>
      </w:r>
      <w:r>
        <w:rPr>
          <w:sz w:val="22"/>
          <w:szCs w:val="22"/>
        </w:rPr>
        <w:t>Eladó a tulajdonjog bejegyzéséhez szükséges engedélyt a teljes vételár megfizetését és a 6. pontban rögzített letéti összeg elhelyezését követően állítja ki, s kéri a Gyulai Körzeti Földhivatalt, hogy az ingatlan-nyilvántartásról szóló 1997. évi CXLI. Tv. 47/A. § (1) bekezdés b.) pontja alapján vevő tulajdonjogának bejegyzésére irányuló eljárást a bejegyzési engedély benyújtásáig tartsa függőben. A bejegyzés jogcíme vétel lesz.</w:t>
      </w:r>
    </w:p>
    <w:p>
      <w:pPr>
        <w:pStyle w:val="Normal"/>
        <w:numPr>
          <w:ilvl w:val="0"/>
          <w:numId w:val="2"/>
        </w:numPr>
        <w:jc w:val="both"/>
        <w:rPr>
          <w:bCs/>
          <w:sz w:val="22"/>
          <w:szCs w:val="22"/>
        </w:rPr>
      </w:pPr>
      <w:r>
        <w:rPr>
          <w:bCs/>
          <w:sz w:val="22"/>
          <w:szCs w:val="22"/>
        </w:rPr>
        <w:t>Vevő az értékesített ingatlanrész birtokába a vételár teljes kiegyenlítésének napján lép be, ettől az időponttól kezdve élvezi annak minden hasznát, viseli terheit. Felek megállapítják, hogy az eladó tulajdonát képező gyulai 3640/4. hrsz. alatt foglalt ingatlan megközelítését szolgáló bejárat és bekötőút az értékesített ingatlanrészen helyezkedik el. Ugyancsak az értékesített ingatlanrész érintésével került sor a gyulai 3640/4. hrszú ingatlan  víz-, gáz-,  elektromos áram és telefon vezetékének átvezetésére is. Felek rögzítik és megállapodnak abban, hogy a Lovász Forgácsoló kft. vevő a bejárat, bekötőút és a közművek - jelenlegivel egyező kapacitású – áthelyezéséről, ezen okirat aláírását követően 1 (azaz egy) éven belül, saját költségére gondoskodik. Mindaddig, amíg a bejárat, bekötőút és közművek áthelyezése nem történik meg, vevő a gyulai 3640/4 hrszú ingatlan megközelítését szolgáló bejárat és bekötő út kizárólagos birtokába és használatába nem lép be, ellenben e bejárat és bekötő út használatának jogát vevő részére az eladó biztosítja. Annak érdekében, hogy vevő e kötelezettségvállalását a fenti határidőben teljesíti vevő vállalja, hogy a bejárat, bekötőút és közművek áthelyezésével kapcsolatos az eladó által is jóváhagyott terv mellékletét képező, árazott költségvetés alapján számított bekerülési költség összegének 10 %-át, késedelmes teljesítése esetén a késedelem első napjától számított 30 napon belül, késedelmi kötbérként az eladó részére megfizeti. E kötelezettségvállalása jeléül vevő, ( a külön megkötendő letéti szerződés rendelkezései szerint ) a JUHÁSZ Társas Ügyvédi Iroda letéti számlájára a bejárat, bekötőút és közművek áthelyezésével kapcsolatos az eladó által is jóváhagyott terv mellékletét képező, árazott költségvetés alapján számított bekerülési költség teljes összegét óvadékként helyezi el –a terv eladó által történő jóváhagyását követő 15 napon belül - azzal a kikötéssel, hogy esetleges késedelmes teljesítése esetén ezen összeg eladót illeti meg. A letétbe helyezett összeget a vevő akkor kapja vissza, ha a bejárat, bekötőút és közművek áthelyezésével kapcsolatos sikeres műszaki átadás-átvétel megtörténik. A vevő külön nyilatkozatban kijelenti, hogy az esetleges garanciális javítások teljes költségét vállalja.</w:t>
      </w:r>
    </w:p>
    <w:p>
      <w:pPr>
        <w:pStyle w:val="Normal"/>
        <w:numPr>
          <w:ilvl w:val="0"/>
          <w:numId w:val="2"/>
        </w:numPr>
        <w:jc w:val="both"/>
        <w:rPr>
          <w:bCs/>
          <w:sz w:val="22"/>
          <w:szCs w:val="22"/>
        </w:rPr>
      </w:pPr>
      <w:r>
        <w:rPr>
          <w:bCs/>
          <w:sz w:val="22"/>
          <w:szCs w:val="22"/>
        </w:rPr>
        <w:t>Vevő ezen okirat aláírásával kötelezettséget vállal arra, hogy az adásvétellel megszerzett ingatlanrész jövőbeni hasznosítása során nem kerül sor olyan beruházás megvalósítására, az ingatlan hasznosításának, jelenlegi művelési ágának olyan jellegű módosítására, mely a telekalakítást követően visszamaradó ingatlan ( gyulai 3640/4. hsz.) jövőbeni használatát, funkcióját, hasznosítási módját korlátozná.</w:t>
      </w:r>
    </w:p>
    <w:p>
      <w:pPr>
        <w:pStyle w:val="Normal"/>
        <w:numPr>
          <w:ilvl w:val="0"/>
          <w:numId w:val="2"/>
        </w:numPr>
        <w:jc w:val="both"/>
        <w:rPr>
          <w:bCs/>
          <w:sz w:val="22"/>
          <w:szCs w:val="22"/>
        </w:rPr>
      </w:pPr>
      <w:r>
        <w:rPr>
          <w:bCs/>
          <w:sz w:val="22"/>
          <w:szCs w:val="22"/>
        </w:rPr>
        <w:t>Az adásvételi szerződés után kiszabásra kerülő visszterhes vagyonátruházási illetéket, az okirat szerkesztésével kapcsolatos költségeket és díjakat vevő viseli.</w:t>
      </w:r>
    </w:p>
    <w:p>
      <w:pPr>
        <w:pStyle w:val="Normal"/>
        <w:numPr>
          <w:ilvl w:val="0"/>
          <w:numId w:val="2"/>
        </w:numPr>
        <w:jc w:val="both"/>
        <w:rPr/>
      </w:pPr>
      <w:r>
        <w:rPr>
          <w:bCs/>
          <w:sz w:val="22"/>
          <w:szCs w:val="22"/>
        </w:rPr>
        <w:t>Vevő kijelenti, hogy jogi személyiséggel rendelkező, a cégnyilvántartásban feltüntetett, működő gazdasági társaság, tulajdonszerzése semmilyen jogszabályi korlátozásba nem ütközik. Eladó képviselője útján kijelenti, hogy Békés Megye Képviselő-testülete ezen adásvételi szerződés létrehozásához hozzájárulását megadta.</w:t>
      </w:r>
    </w:p>
    <w:p>
      <w:pPr>
        <w:pStyle w:val="Normal"/>
        <w:numPr>
          <w:ilvl w:val="0"/>
          <w:numId w:val="2"/>
        </w:numPr>
        <w:jc w:val="both"/>
        <w:rPr>
          <w:bCs/>
          <w:sz w:val="22"/>
          <w:szCs w:val="22"/>
        </w:rPr>
      </w:pPr>
      <w:r>
        <w:rPr>
          <w:bCs/>
          <w:sz w:val="22"/>
          <w:szCs w:val="22"/>
        </w:rPr>
        <w:t>A Lovász Forgácsoló kft. vevő a 3./ pont alatt foglalt ingatlanból leválasztásra kerülő 4.982 nm alapterületű ingatlanrészt a fenti feltételek mellett megveszi.</w:t>
      </w:r>
    </w:p>
    <w:p>
      <w:pPr>
        <w:pStyle w:val="Normal"/>
        <w:ind w:left="360" w:hanging="0"/>
        <w:jc w:val="both"/>
        <w:rPr>
          <w:bCs/>
          <w:sz w:val="22"/>
          <w:szCs w:val="22"/>
        </w:rPr>
      </w:pPr>
      <w:r>
        <w:rPr>
          <w:bCs/>
          <w:sz w:val="22"/>
          <w:szCs w:val="22"/>
        </w:rPr>
        <w:t>Az adásvételi szerződést felek, mint akaratukkal mindenben egyezőt, helybenhagyólag írták alá.</w:t>
      </w:r>
    </w:p>
    <w:p>
      <w:pPr>
        <w:pStyle w:val="Normal"/>
        <w:ind w:left="360" w:hanging="0"/>
        <w:jc w:val="both"/>
        <w:rPr>
          <w:bCs/>
          <w:sz w:val="22"/>
          <w:szCs w:val="22"/>
        </w:rPr>
      </w:pPr>
      <w:r>
        <w:rPr>
          <w:bCs/>
          <w:sz w:val="22"/>
          <w:szCs w:val="22"/>
        </w:rPr>
        <w:t>Békéscsaba, 2011. július     napján.</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pPr>
      <w:r>
        <w:rPr>
          <w:b/>
        </w:rPr>
        <w:t>Békés Megyei Önkormányzat</w:t>
        <w:tab/>
        <w:tab/>
        <w:tab/>
        <w:tab/>
        <w:t>Lovász Forgácsoló Kft</w:t>
      </w:r>
    </w:p>
    <w:p>
      <w:pPr>
        <w:pStyle w:val="Normal"/>
        <w:ind w:left="360" w:hanging="0"/>
        <w:jc w:val="both"/>
        <w:rPr>
          <w:bCs/>
          <w:sz w:val="22"/>
          <w:szCs w:val="22"/>
        </w:rPr>
      </w:pPr>
      <w:r>
        <w:rPr/>
        <w:t>képviseli:Farkas Zoltán elnök</w:t>
        <w:tab/>
        <w:tab/>
        <w:tab/>
        <w:tab/>
        <w:t>képviseli: Lovász Antal ügyvezető</w:t>
      </w:r>
    </w:p>
    <w:p>
      <w:pPr>
        <w:pStyle w:val="Normal"/>
        <w:ind w:left="360" w:hanging="0"/>
        <w:jc w:val="both"/>
        <w:rPr>
          <w:bCs/>
          <w:sz w:val="22"/>
          <w:szCs w:val="22"/>
        </w:rPr>
      </w:pPr>
      <w:r>
        <w:rPr>
          <w:bCs/>
          <w:sz w:val="22"/>
          <w:szCs w:val="22"/>
        </w:rPr>
        <w:t>Eladó</w:t>
        <w:tab/>
        <w:tab/>
        <w:tab/>
        <w:tab/>
        <w:tab/>
        <w:tab/>
        <w:tab/>
        <w:t>vevő</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u w:val="single"/>
        </w:rPr>
      </w:pPr>
      <w:r>
        <w:rPr>
          <w:bCs/>
          <w:sz w:val="22"/>
          <w:szCs w:val="22"/>
          <w:u w:val="single"/>
        </w:rPr>
        <w:t>Ellenjegyzem:</w:t>
      </w:r>
    </w:p>
    <w:p>
      <w:pPr>
        <w:pStyle w:val="Normal"/>
        <w:ind w:left="360" w:hanging="0"/>
        <w:jc w:val="both"/>
        <w:rPr>
          <w:bCs/>
          <w:sz w:val="22"/>
          <w:szCs w:val="22"/>
        </w:rPr>
      </w:pPr>
      <w:r>
        <w:rPr>
          <w:bCs/>
          <w:sz w:val="22"/>
          <w:szCs w:val="22"/>
        </w:rPr>
        <w:t>Békéscsabán, 2011. július    napján.</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 155/2011. (VII. 05.) KT. sz. határozat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Bekezdsalapbettpusa">
    <w:name w:val="Bekezdés alapbetűtípusa"/>
    <w:qFormat/>
    <w:rPr/>
  </w:style>
  <w:style w:type="character" w:styleId="LlbChar">
    <w:name w:val="Élőláb Char"/>
    <w:basedOn w:val="Bekezdsalapbettpusa"/>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06:00Z</dcterms:created>
  <dc:creator>user</dc:creator>
  <dc:description/>
  <cp:keywords/>
  <dc:language>en-US</dc:language>
  <cp:lastModifiedBy>Dr. Pacsika György</cp:lastModifiedBy>
  <cp:lastPrinted>2011-07-05T16:05:00Z</cp:lastPrinted>
  <dcterms:modified xsi:type="dcterms:W3CDTF">2011-07-20T11:23:00Z</dcterms:modified>
  <cp:revision>3</cp:revision>
  <dc:subject/>
  <dc:title>Adásvételi szerződés</dc:title>
</cp:coreProperties>
</file>