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zerződés száma: TÁM-</w:t>
      </w:r>
      <w:r>
        <w:rPr>
          <w:b/>
        </w:rPr>
        <w:fldChar w:fldCharType="begin"/>
      </w:r>
      <w:r>
        <w:rPr>
          <w:b/>
        </w:rPr>
        <w:instrText xml:space="preserve"> MERGEFIELD Szerzszám </w:instrText>
      </w:r>
      <w:r>
        <w:rPr>
          <w:b/>
        </w:rPr>
        <w:fldChar w:fldCharType="separate"/>
      </w:r>
      <w:r>
        <w:rPr>
          <w:b/>
        </w:rPr>
        <w:t>69</w:t>
      </w:r>
      <w:r>
        <w:rPr>
          <w:b/>
        </w:rPr>
        <w:fldChar w:fldCharType="end"/>
      </w:r>
      <w:r>
        <w:rPr>
          <w:b/>
        </w:rPr>
        <w:t>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egyrészről a </w:t>
      </w:r>
      <w:r>
        <w:rPr>
          <w:b/>
        </w:rPr>
        <w:t xml:space="preserve">Békés Megyei Önkormányzat </w:t>
      </w:r>
      <w:r>
        <w:rPr/>
        <w:t>(székhely: 5600 Békéscsaba, Derkovits sor 2.; KSH statisztikai számjele: 15725053-8411-321-04, képviseli: Farkas Zoltán   elnök), mint támogató (a továbbiakban: Támogató), másrész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fldChar w:fldCharType="begin"/>
      </w:r>
      <w:r>
        <w:rPr/>
        <w:instrText xml:space="preserve"> MERGEFIELD névelő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Támogatott_neve </w:instrText>
      </w:r>
      <w:r>
        <w:rPr>
          <w:b/>
        </w:rPr>
        <w:fldChar w:fldCharType="separate"/>
      </w:r>
      <w:r>
        <w:rPr>
          <w:b/>
        </w:rPr>
        <w:t>Nagyenyedi Református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tézmény_típus </w:instrText>
      </w:r>
      <w:r>
        <w:rPr>
          <w:b/>
        </w:rPr>
        <w:fldChar w:fldCharType="separate"/>
      </w:r>
      <w:r>
        <w:rPr>
          <w:b/>
        </w:rPr>
        <w:t>Egyházközség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(székhelye: 515200</w:t>
      </w:r>
      <w:r>
        <w:rPr/>
        <w:fldChar w:fldCharType="begin"/>
      </w:r>
      <w:r>
        <w:rPr/>
        <w:instrText xml:space="preserve"> MERGEFIELD címirszám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település </w:instrText>
      </w:r>
      <w:r>
        <w:rPr/>
        <w:fldChar w:fldCharType="separate"/>
      </w:r>
      <w:r>
        <w:rPr/>
        <w:t>Aiu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ímutca_ </w:instrText>
      </w:r>
      <w:r>
        <w:rPr/>
        <w:fldChar w:fldCharType="separate"/>
      </w:r>
      <w:r>
        <w:rPr/>
        <w:t>Piata Consiliul Europei 2.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MERGEFIELD címházszám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képviseli: </w:t>
      </w:r>
      <w:r>
        <w:rPr/>
        <w:fldChar w:fldCharType="begin"/>
      </w:r>
      <w:r>
        <w:rPr/>
        <w:instrText xml:space="preserve"> MERGEFIELD képviselő_neve </w:instrText>
      </w:r>
      <w:r>
        <w:rPr/>
        <w:fldChar w:fldCharType="separate"/>
      </w:r>
      <w:r>
        <w:rPr/>
        <w:t>Pópa Tibor László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besztása </w:instrText>
      </w:r>
      <w:r>
        <w:rPr/>
        <w:fldChar w:fldCharType="separate"/>
      </w:r>
      <w:r>
        <w:rPr/>
        <w:t>lelkipásztor</w:t>
      </w:r>
      <w:r>
        <w:rPr/>
        <w:fldChar w:fldCharType="end"/>
      </w:r>
      <w:r>
        <w:rPr/>
        <w:t>), mint kedvezményezett (a továbbiakban: Kedvezményezett) között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kés Megye Képviselő-testülete a </w:t>
      </w:r>
      <w:r>
        <w:rPr/>
        <w:fldChar w:fldCharType="begin"/>
      </w:r>
      <w:r>
        <w:rPr/>
        <w:instrText xml:space="preserve"> MERGEFIELD Határozat_száma </w:instrText>
      </w:r>
      <w:r>
        <w:rPr/>
        <w:fldChar w:fldCharType="separate"/>
      </w:r>
      <w:r>
        <w:rPr/>
        <w:t>151/2011 (VI.24.)</w:t>
      </w:r>
      <w:r>
        <w:rPr/>
        <w:fldChar w:fldCharType="end"/>
      </w:r>
      <w:r>
        <w:rPr/>
        <w:t xml:space="preserve"> sz. határozatában döntött arról, hogy a Kedvezményezett számára </w:t>
      </w:r>
      <w:r>
        <w:rPr>
          <w:b/>
        </w:rPr>
        <w:fldChar w:fldCharType="begin"/>
      </w:r>
      <w:r>
        <w:rPr>
          <w:b/>
        </w:rPr>
        <w:instrText xml:space="preserve"> MERGEFIELD Összeg_Ft </w:instrText>
      </w:r>
      <w:r>
        <w:rPr>
          <w:b/>
        </w:rPr>
        <w:fldChar w:fldCharType="separate"/>
      </w:r>
      <w:r>
        <w:rPr>
          <w:b/>
        </w:rPr>
        <w:t>100.000</w:t>
      </w:r>
      <w:r>
        <w:rPr>
          <w:b/>
        </w:rPr>
        <w:fldChar w:fldCharType="end"/>
      </w:r>
      <w:r>
        <w:rPr>
          <w:b/>
        </w:rPr>
        <w:t xml:space="preserve">,-Ft </w:t>
      </w:r>
      <w:r>
        <w:rPr/>
        <w:t xml:space="preserve">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Egyszázezer</w:t>
      </w:r>
      <w:r>
        <w:rPr/>
        <w:fldChar w:fldCharType="end"/>
      </w:r>
      <w:r>
        <w:rPr/>
        <w:t xml:space="preserve"> forint összegű támogatást nyújt. A támogatás célja: </w:t>
      </w:r>
      <w:r>
        <w:rPr>
          <w:b/>
        </w:rPr>
        <w:fldChar w:fldCharType="begin"/>
      </w:r>
      <w:r>
        <w:rPr>
          <w:b/>
        </w:rPr>
        <w:instrText xml:space="preserve"> MERGEFIELD Támogatási_cél </w:instrText>
      </w:r>
      <w:r>
        <w:rPr>
          <w:b/>
        </w:rPr>
        <w:fldChar w:fldCharType="separate"/>
      </w:r>
      <w:r>
        <w:rPr>
          <w:b/>
        </w:rPr>
        <w:t>nagyenyedi vártemplom tetőszerkezetének restaurálása</w:t>
      </w:r>
      <w:r>
        <w:rPr>
          <w:b/>
        </w:rPr>
        <w:fldChar w:fldCharType="end"/>
      </w:r>
      <w:r>
        <w:rPr>
          <w:b/>
        </w:rPr>
        <w:t xml:space="preserve">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mogató kötelezettséget vállal arra, hogy a támogatást a Kedvezményezett </w:t>
      </w:r>
      <w:r>
        <w:rPr>
          <w:b/>
        </w:rPr>
        <w:fldChar w:fldCharType="begin"/>
      </w:r>
      <w:r>
        <w:rPr>
          <w:b/>
        </w:rPr>
        <w:instrText xml:space="preserve"> MERGEFIELD Támogatott_számlaszáma </w:instrText>
      </w:r>
      <w:r>
        <w:rPr>
          <w:b/>
        </w:rPr>
        <w:fldChar w:fldCharType="separate"/>
      </w:r>
      <w:r>
        <w:rPr>
          <w:b/>
        </w:rPr>
        <w:t>RO27 OTPV3100 0039 6813 HU01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MERGEFIELD F16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MERGEFIELD F17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számú bankszámlájára átutalja a jelen szerződés kézbesítését követő naptól számított 5 munkanapon belül. A kézbesítés napja az a nap, amikor a Támogató jelen szerződés 3. pontjában megjelölt szervének szervezeti egysége a szerződést szabályszerűen aláírt állapotban személyesen vagy postai úton megküldött küldeményként átveszi a Kedvezményezett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kötelezettséget vállal arra, hogy a támogatás összegét kizárólag a jelen szerződés 1. pontjában meghatározott célra fordítja, és a felhasználást követő 30 munkanapon belül bizonylatok bemutatásával, de legkésőbb </w:t>
      </w:r>
      <w:r>
        <w:rPr>
          <w:b/>
        </w:rPr>
        <w:fldChar w:fldCharType="begin"/>
      </w:r>
      <w:r>
        <w:rPr>
          <w:b/>
        </w:rPr>
        <w:instrText xml:space="preserve"> MERGEFIELD Elszámolási_határidő </w:instrText>
      </w:r>
      <w:r>
        <w:rPr>
          <w:b/>
        </w:rPr>
        <w:fldChar w:fldCharType="separate"/>
      </w:r>
      <w:r>
        <w:rPr>
          <w:b/>
        </w:rPr>
        <w:t>2012. március 1.</w:t>
      </w:r>
      <w:r>
        <w:rPr>
          <w:b/>
        </w:rPr>
        <w:fldChar w:fldCharType="end"/>
      </w:r>
      <w:r>
        <w:rPr/>
        <w:t xml:space="preserve"> napjáig elszámol. A bizonylatokat másolatban, a szakmai beszámolót 1 eredeti példányban a Kedvezményezett képviselője által aláírt módon, postai úton kell benyújtani a Békés Megyei Önkormányzati Hivatal Pénzügyi Osztálya (5600 Békéscsaba, Derkovits sor 2., Pf. 118.)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vállalja, hogy a támogatás összegéből megvalósított program lezárulta után két munkanapon belül szakmai beszámolót küld a Támogató részére elektronikus úton az </w:t>
      </w:r>
      <w:hyperlink r:id="rId2">
        <w:r>
          <w:rPr>
            <w:rStyle w:val="InternetLink"/>
          </w:rPr>
          <w:t>intfel@bekesmegye.hu</w:t>
        </w:r>
      </w:hyperlink>
      <w:r>
        <w:rPr/>
        <w:t xml:space="preserve"> e-mail címre. A Kedvezményezett vállalja, hogy Támogatót a saját honlapján, a támogatásból megvalósuló saját kiadványaiban, valamint programjain támogatóként megjelöli, illetve a támogatásról hírt ad a sajtó rész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</w:t>
      </w:r>
      <w:r>
        <w:rPr>
          <w:b/>
        </w:rPr>
        <w:t xml:space="preserve"> </w:t>
      </w:r>
      <w:r>
        <w:rPr/>
        <w:t xml:space="preserve">tudomásul veszi, hogy kedvezményezetti jogállása, a támogatás tárgya, a támogatás összege, a támogatott program megvalósítási helye a Támogató által nyilvánosságra hozható közérdekű adat. A Kedvezményezett hozzájárul ahhoz, hogy jelen szerződés 4. pontja szerint a Támogató számára továbbított adatokat, képeket, beszámolókat a Támogató közzétegye saját nyomtatott és elektronikus kiadványaiban, internetes honlapján, továbbá egyéb sajtókiadványokba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tudomásul veszi, hogy amennyiben a jelen szerződésben foglaltakat megszegi, illetve a meghatározott feltételeket nem vagy csak részben teljesíti – különösképpen, ha a támogatást nem vagy csak részben a jelen szerződés 1. pontjában meghatározott cél megvalósítására használja fel –, a Támogató a Kedvezményezetthez intézett egyoldalú nyilatkozattal jelen szerződéstől elállhat. Elállás esetén a Kedvezményezett köteles a részére folyósított támogatás teljes összegét az elállás napját követő naptól számított 15 munkanapon belül a Támogató 11733003-15342005 számú bankszámlára visszafizet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ben nem szabályozott kérdések tekintetében a Polgári Törvénykönyvről szóló 1959. évi IV. törvény, az államháztartásról szóló 1992. évi XXXVIII. törvény, az államháztartás működési rendjéről szóló 292/2009. (XII. 19.) számú kormányrendelet vonatkozó rendelkezéseit tekintik irányadó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rződő felek megállapodnak abban, hogy a jelen szerződésből eredő esetleges jogvitáikat elsősorban egyeztetéssel tárgyalásos úton kötelesek rend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elen szerződés két számozott oldalból áll és három egymással szó szerint megegyező eredeti példányban készült. A felek a szerződésben foglaltakat átolvasás és közös értelmezés után, mint akaratukkal mindenben megegyezőt jóváhagyólag írták alá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június hó 24 napjá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Farkas  Zolt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elnök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 xml:space="preserve">Támogató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épviselő_neve </w:instrText>
            </w:r>
            <w:r>
              <w:rPr/>
              <w:fldChar w:fldCharType="separate"/>
            </w:r>
            <w:r>
              <w:rPr/>
              <w:t>Pópa Tibor László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esztása </w:instrText>
            </w:r>
            <w:r>
              <w:rPr/>
              <w:fldChar w:fldCharType="separate"/>
            </w:r>
            <w:r>
              <w:rPr/>
              <w:t>lelkipásztor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Kedvezményezet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június hó 24 napján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 xml:space="preserve">Dr. Dávid Sándor 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151/2011. (VI. 24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fel@bekesmegy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00:00Z</dcterms:created>
  <dc:creator>viczianne</dc:creator>
  <dc:description/>
  <cp:keywords/>
  <dc:language>en-US</dc:language>
  <cp:lastModifiedBy>Dr. Pacsika György</cp:lastModifiedBy>
  <cp:lastPrinted>2011-06-29T07:48:00Z</cp:lastPrinted>
  <dcterms:modified xsi:type="dcterms:W3CDTF">2011-07-20T11:20:00Z</dcterms:modified>
  <cp:revision>3</cp:revision>
  <dc:subject/>
  <dc:title>Szerződés száma: TÁM-/2009</dc:title>
</cp:coreProperties>
</file>