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1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 Képviselő-testülete Pándy Kálmán Kórháza (Gyula)</w:t>
      </w:r>
      <w:r>
        <w:rPr/>
        <w:t xml:space="preserve"> 182/ 2003 (X. 10.) KT. számú határozatával elfogadott, majd a 171/2004 (IX. 10) KT sz., a 108/2005 (IV. 8) KT sz., a 123/2007. (V. 04.) KT sz., a 209/2007. (VI. 27) KT sz., a 31/2008. (II. 08.) KT sz., a 122/2008. (V. 08.) KT. sz., a 184/2008. (VI. 06.) KT. sz., </w:t>
      </w:r>
      <w:r>
        <w:rPr>
          <w:bCs/>
          <w:spacing w:val="-3"/>
        </w:rPr>
        <w:t xml:space="preserve">300/2008. (IX. 12.) KT. sz., a 148/2009. (V. 22.) KT. sz., a 288/2009. (X. 9.) KT. sz., a 320/2009. (XI. 13.) KT. sz., </w:t>
      </w:r>
      <w:r>
        <w:rPr>
          <w:color w:val="000000"/>
        </w:rPr>
        <w:t xml:space="preserve">a 42/2010. (II. 19.) KT. sz., </w:t>
      </w:r>
      <w:r>
        <w:rPr/>
        <w:t>a 96/2010. (IV. 30.) KT. sz.</w:t>
      </w:r>
      <w:r>
        <w:rPr>
          <w:color w:val="000000"/>
        </w:rPr>
        <w:t xml:space="preserve">, a </w:t>
      </w:r>
      <w:r>
        <w:rPr>
          <w:bCs/>
        </w:rPr>
        <w:t>300/2010. (XI. 19.) KT. sz. és a 108/2011. (V. 31.) KT. sz.</w:t>
      </w:r>
      <w:r>
        <w:rPr>
          <w:color w:val="000000"/>
        </w:rPr>
        <w:t xml:space="preserve"> határozataival módosított alapító okiratát </w:t>
      </w:r>
      <w:r>
        <w:rPr/>
        <w:t xml:space="preserve">2011. október 1-i </w:t>
      </w:r>
      <w:r>
        <w:rPr>
          <w:color w:val="000000"/>
        </w:rPr>
        <w:t>hatállyal módosítja a következő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z intézmény alaptevékenységei, szakfeladat számai:</w:t>
      </w:r>
    </w:p>
    <w:p>
      <w:pPr>
        <w:pStyle w:val="Normal"/>
        <w:rPr/>
      </w:pPr>
      <w:r>
        <w:rPr/>
        <w:t>(törölve)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 xml:space="preserve">562917 Munkahelyi étkeztetés 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244/2009. (IX. 10.) KT. sz. határozatának 5. II. pontja szerint a Békés Megye Képviselő-testülete Pándy Kálmán Kórháza feladata a Békés Megyei Szociális, Gyermekvédelmi, Rehabilitációs és Módszertani Központ békéscsabai székhelye takarítási feladatainak ellá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ékés Megye Képviselő-testülete 276/2009. (X. 9.) KT. sz. határozatának 6.1. pontja szerint a Pándy Kálmán Megyei Kórház ellátja az intézmény gyulai székhelyének és telephelyeinek takarítása mellet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Békés Megyei Harruckern János Közoktatási Intézmény gyulai székhelyének és telephelyeinek, továbbá szabadkígyósi, és eleki telephelyei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Békés Megyei Szociális és Gyermekvédelmi Központ békéscsabai székhelyé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 xml:space="preserve">a Békés Megyei Levéltár gyulai székhelyének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takarítási feladata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309/2009. (XI. 13.) KT. sz. határozatának III. pontja szerint a Békés Megye Képviselő-testülete Pándy Kálmán Kórháza feladata a Békés Megyei Szociális, Gyermekvédelmi, Rehabilitációs és Módszertani Központ dévaványai telephelyén, valamint a Békés Megyei Hajnal István Szociális Szolgáltató Centrum dévaványai telephelyén működő mosoda feladatainak ellátása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Telephelyei, címei:</w:t>
      </w:r>
    </w:p>
    <w:p>
      <w:pPr>
        <w:pStyle w:val="Normal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>3755 Bükkszentkereszt, Bükk u.26.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42 Elek, Szt. István u. 3.</w:t>
      </w:r>
    </w:p>
    <w:p>
      <w:pPr>
        <w:pStyle w:val="Normal"/>
        <w:ind w:right="-366" w:hanging="0"/>
        <w:jc w:val="both"/>
        <w:rPr/>
      </w:pPr>
      <w:r>
        <w:rPr>
          <w:b/>
          <w:strike/>
          <w:color w:val="000000"/>
        </w:rPr>
        <w:t>5712 Szabadkígyós, Kastély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Szőnyi köz 12/12.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13. A feladatellátást szolgáló vagyon:</w:t>
      </w:r>
    </w:p>
    <w:p>
      <w:pPr>
        <w:pStyle w:val="NormlWeb"/>
        <w:spacing w:before="0" w:after="0"/>
        <w:rPr/>
      </w:pPr>
      <w:r>
        <w:rPr/>
        <w:t>(törölve)</w:t>
      </w:r>
    </w:p>
    <w:p>
      <w:pPr>
        <w:pStyle w:val="NormlWeb"/>
        <w:spacing w:before="0" w:after="0"/>
        <w:rPr/>
      </w:pPr>
      <w:r>
        <w:rPr>
          <w:b/>
          <w:strike/>
        </w:rPr>
        <w:t xml:space="preserve">Sarkad, külterület </w:t>
      </w:r>
      <w:r>
        <w:rPr>
          <w:b/>
          <w:bCs/>
          <w:strike/>
        </w:rPr>
        <w:t>HRSZ.: 0815 terület: 41568 m</w:t>
      </w:r>
      <w:r>
        <w:rPr>
          <w:b/>
          <w:bCs/>
          <w:strike/>
          <w:vertAlign w:val="superscript"/>
        </w:rPr>
        <w:t>2</w:t>
      </w:r>
    </w:p>
    <w:p>
      <w:pPr>
        <w:pStyle w:val="NormlWeb"/>
        <w:spacing w:before="0" w:after="0"/>
        <w:rPr>
          <w:b/>
          <w:b/>
          <w:strike/>
        </w:rPr>
      </w:pPr>
      <w:r>
        <w:rPr>
          <w:b/>
          <w:strike/>
        </w:rPr>
        <w:t>5700 Gyula, Szentháromság u. 14/b. HRSZ.: 3640/4 terület: 3 ha 4686 m2</w:t>
      </w:r>
    </w:p>
    <w:p>
      <w:pPr>
        <w:pStyle w:val="NormlWeb"/>
        <w:spacing w:before="0" w:after="0"/>
        <w:rPr/>
      </w:pPr>
      <w:r>
        <w:rPr>
          <w:b/>
          <w:strike/>
        </w:rPr>
        <w:t>A Harruckern János Közoktatási Intézménnyel közös használatban.</w:t>
      </w:r>
    </w:p>
    <w:p>
      <w:pPr>
        <w:pStyle w:val="NormlWeb"/>
        <w:spacing w:before="0" w:after="0"/>
        <w:rPr>
          <w:b/>
          <w:b/>
          <w:strike/>
        </w:rPr>
      </w:pPr>
      <w:r>
        <w:rPr>
          <w:b/>
          <w:strike/>
        </w:rPr>
        <w:t xml:space="preserve">3755 Bükkszentkereszt, Bükk u. 26. </w:t>
      </w:r>
      <w:r>
        <w:rPr>
          <w:b/>
          <w:bCs/>
          <w:strike/>
        </w:rPr>
        <w:t>HRSZ.: 1125 terület: 241m</w:t>
      </w:r>
      <w:r>
        <w:rPr>
          <w:b/>
          <w:bCs/>
          <w:strike/>
          <w:vertAlign w:val="superscript"/>
        </w:rPr>
        <w:t>2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13. A feladatellátást szolgáló vagyon:</w:t>
      </w:r>
    </w:p>
    <w:p>
      <w:pPr>
        <w:pStyle w:val="Normal"/>
        <w:widowControl w:val="false"/>
        <w:autoSpaceDE w:val="false"/>
        <w:jc w:val="both"/>
        <w:rPr/>
      </w:pPr>
      <w:r>
        <w:rPr/>
        <w:t>(kiegészül)</w:t>
      </w:r>
    </w:p>
    <w:p>
      <w:pPr>
        <w:pStyle w:val="NormlWeb"/>
        <w:spacing w:before="0" w:after="0"/>
        <w:rPr/>
      </w:pPr>
      <w:r>
        <w:rPr/>
        <w:t xml:space="preserve">5700 Gyula, Dózsa Gy. u. 7. </w:t>
      </w:r>
      <w:r>
        <w:rPr>
          <w:bCs/>
        </w:rPr>
        <w:t xml:space="preserve">HRSZ.: 4432/A/1-A/36 </w:t>
      </w:r>
      <w:r>
        <w:rPr>
          <w:b/>
          <w:bCs/>
        </w:rPr>
        <w:t>(az A/2 és az A/19 kivételével)</w:t>
      </w:r>
      <w:r>
        <w:rPr>
          <w:bCs/>
        </w:rPr>
        <w:t xml:space="preserve"> terület: 1451m</w:t>
      </w:r>
      <w:r>
        <w:rPr>
          <w:bCs/>
          <w:vertAlign w:val="superscript"/>
        </w:rPr>
        <w:t xml:space="preserve">2 </w:t>
      </w:r>
      <w:r>
        <w:rPr>
          <w:bCs/>
        </w:rPr>
        <w:t>, 9514/10000 tul.h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A Békés Megye Képviselő-testülete Pándy Kálmán Kórháza (Gyula)</w:t>
      </w:r>
      <w:r>
        <w:rPr/>
        <w:t xml:space="preserve"> 182/ 2003 (X. 10.) KT. számú határozatával elfogadott, majd a 171/2004 (IX. 10) KT sz., a 108/2005 (IV. 8) KT sz., a 123/2007. (V. 04.) KT sz., a 209/2007. (VI. 27) KT sz., a 31/2008. (II. 08.) KT sz., a 122/2008. (V. 08.) KT. sz., a 184/2008. (VI. 06.) KT. sz., </w:t>
      </w:r>
      <w:r>
        <w:rPr>
          <w:bCs/>
          <w:spacing w:val="-3"/>
        </w:rPr>
        <w:t xml:space="preserve">300/2008. (IX. 12.) KT. sz., a 148/2009. (V. 22.) KT. sz., a 288/2009. (X. 9.) KT. sz., a 320/2009. (XI. 13.) KT. sz., </w:t>
      </w:r>
      <w:r>
        <w:rPr>
          <w:color w:val="000000"/>
        </w:rPr>
        <w:t xml:space="preserve">a 42/2010. (II. 19.) KT. sz., </w:t>
      </w:r>
      <w:r>
        <w:rPr/>
        <w:t>a 96/2010. (IV. 30.) KT. sz.</w:t>
      </w:r>
      <w:r>
        <w:rPr>
          <w:color w:val="000000"/>
        </w:rPr>
        <w:t xml:space="preserve">, a </w:t>
      </w:r>
      <w:r>
        <w:rPr>
          <w:bCs/>
        </w:rPr>
        <w:t>300/2010. (XI. 19.) KT. sz. és a 108/2011. (V. 31.) KT. sz.</w:t>
      </w:r>
      <w:r>
        <w:rPr>
          <w:color w:val="000000"/>
        </w:rPr>
        <w:t xml:space="preserve"> határozataival módosított alapító okiratát </w:t>
      </w:r>
      <w:r>
        <w:rPr/>
        <w:t xml:space="preserve">2011. november 1-i </w:t>
      </w:r>
      <w:r>
        <w:rPr>
          <w:color w:val="000000"/>
        </w:rPr>
        <w:t>hatállyal módosítja a következők szerint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z intézmény alaptevékenységei, szakfeladat száma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/>
      </w:pPr>
      <w:r>
        <w:rPr/>
        <w:t>(törölve)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  <w:t>Békés Megye Képviselő-testülete 276/2009. (X. 9.) KT. sz. határozatának 6.1. pontja szerint a Pándy Kálmán Megyei Kórház ellátja az intézmény gyulai székhelyének és telephelyeinek takarítása mellet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  <w:strike/>
        </w:rPr>
      </w:pPr>
      <w:r>
        <w:rPr>
          <w:b/>
          <w:strike/>
        </w:rPr>
        <w:t>Békés Megyei Harruckern János Közoktatási Intézmény gyulai székhelyének és telephelyeinek, továbbá szabadkígyósi, és eleki telephelyei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  <w:strike/>
        </w:rPr>
      </w:pPr>
      <w:r>
        <w:rPr>
          <w:b/>
          <w:strike/>
        </w:rPr>
        <w:t>a Békés Megyei Szociális és Gyermekvédelmi Központ békéscsabai székhelyé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  <w:strike/>
        </w:rPr>
      </w:pPr>
      <w:r>
        <w:rPr>
          <w:b/>
          <w:strike/>
        </w:rPr>
        <w:t xml:space="preserve">a Békés Megyei Levéltár gyulai székhelyének </w:t>
      </w:r>
    </w:p>
    <w:p>
      <w:pPr>
        <w:pStyle w:val="Normal"/>
        <w:ind w:firstLine="540"/>
        <w:jc w:val="both"/>
        <w:rPr>
          <w:b/>
          <w:b/>
          <w:strike/>
        </w:rPr>
      </w:pPr>
      <w:r>
        <w:rPr>
          <w:b/>
          <w:strike/>
        </w:rPr>
        <w:t>takarítási feladatait.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z intézmény alaptevékenységei, szakfeladat száma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276/2009. (X. 9.) KT. sz. határozatának 6.1. pontja szerint a Pándy Kálmán Megyei Kórház ellátja az intézmény gyulai székhelyének és telephelyeinek takarítása mellet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Békés Megyei Harruckern János Közoktatási Intézmény gyulai székhelyének és telephelyeinek, továbbá szabadkígyósi, eleki és kétegyházi telephelyei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Békés Megyei Szociális és Gyermekvédelmi Központ békéscsabai székhelyé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 xml:space="preserve">a Békés Megyei Levéltár gyulai székhelyének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takarítási feladata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Telephelyei, címei:</w:t>
      </w:r>
    </w:p>
    <w:p>
      <w:pPr>
        <w:pStyle w:val="Normal"/>
        <w:widowControl w:val="false"/>
        <w:autoSpaceDE w:val="false"/>
        <w:jc w:val="both"/>
        <w:rPr/>
      </w:pPr>
      <w:r>
        <w:rPr/>
        <w:t>(kiegészül)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741 Kétegyháza, Gyulai út 6.</w:t>
      </w:r>
    </w:p>
    <w:p>
      <w:pPr>
        <w:pStyle w:val="Szvegtrzs2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3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rPr/>
      </w:pPr>
      <w:r>
        <w:rPr/>
        <w:tab/>
        <w:tab/>
        <w:t>Dr. Kovács József főigazgató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3"/>
        </w:tabs>
        <w:ind w:left="1113" w:hanging="4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2:00Z</dcterms:created>
  <dc:creator>Donáth</dc:creator>
  <dc:description/>
  <cp:keywords/>
  <dc:language>en-US</dc:language>
  <cp:lastModifiedBy>Dr. Pacsika György</cp:lastModifiedBy>
  <cp:lastPrinted>2011-02-14T08:14:00Z</cp:lastPrinted>
  <dcterms:modified xsi:type="dcterms:W3CDTF">2011-11-05T09:55:00Z</dcterms:modified>
  <cp:revision>4</cp:revision>
  <dc:subject/>
  <dc:title>K I V O N A T</dc:title>
</cp:coreProperties>
</file>