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0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Körös-menti Szociális Centrum (Szarvas</w:t>
      </w:r>
      <w:r>
        <w:rPr/>
        <w:t xml:space="preserve">) 345/2007. (XII. 14.) KT. számú határozatával elfogadott, majd a 30/2008. (II. 08.) KT. sz., a 232/2008. (VI. 27.) KT. sz., a 302/2008.(IX. 12.) KT. sz., a 151/2009. (V. 22.) KT. sz., a 191/2009. (VII. 03.) KT. sz., a 281/2009. (X. 9.) KT. sz., </w:t>
      </w:r>
      <w:r>
        <w:rPr>
          <w:color w:val="000000"/>
        </w:rPr>
        <w:t>a 35/2010. (II. 19.) KT. sz.,</w:t>
      </w:r>
      <w:r>
        <w:rPr/>
        <w:t xml:space="preserve"> a 89/2010. (IV. 30.) KT. sz., a </w:t>
      </w:r>
      <w:r>
        <w:rPr>
          <w:bCs/>
        </w:rPr>
        <w:t xml:space="preserve">293/2010. (XI. 19.) KT. sz. és a 107/2011. (V. 31.) KT. sz. </w:t>
      </w:r>
      <w:r>
        <w:rPr/>
        <w:t xml:space="preserve">határozataival módosított alapító okiratát 2011. október 1-i </w:t>
      </w:r>
      <w:r>
        <w:rPr>
          <w:color w:val="000000"/>
        </w:rPr>
        <w:t xml:space="preserve">hatállyal </w:t>
      </w:r>
      <w:r>
        <w:rPr/>
        <w:t>módosítja</w:t>
      </w:r>
      <w:r>
        <w:rPr>
          <w:color w:val="000000"/>
        </w:rPr>
        <w:t xml:space="preserve">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4. pontja szerint a Békés Megyei Körös-menti Szociális Centrum a szarvasi székhelyén működő konyhája ellátja a nagyszénási telephely főzési feladatait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4.2. pont B) alpontja szerint a Békés Megyei Körös-menti Szociális Centrum két telephelyén, Szarvason és Mezőkovácsházán látja el a főzési feladatot. Az élelmezési centrum - az intézmény saját székhelyén és telephelyein túl - a Békés Megyei Hunyadi János Közoktatási Intézmény mezőkovácsházi székhelyének és telephelyének, valamint magyarbánhegyesi telephelyének, a Pándy Kálmán Megyei Kórház mezőhegyesi telephelyének, a Békés Megyei Harruckern János Közoktatási Intézmény mezőhegyesi, valamint a Békés Megyei Tisza Kálmán Közoktatási Intézmény orosházi telephelyeinek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6.2. pontja szerint a Békés Megyei Körös-menti Szociális Centrum ellátj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b/>
        </w:rPr>
        <w:t>Békés Megyei Hunyadi János Közoktatási Intézmény mezőkovácsházi székhelyének és telephelyeinek, magyarbánhegyes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Pándy Kálmán Megyei Kórház mezőhegyesi telep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Harruckern János Közoktatási Intézmény mezőhegyes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Tisza Kálmán Közoktatási Intézmény orosházi telephelyeinek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600 Békéscsaba, Degré u. 59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600 Békéscsaba, Degré u. 59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Orosháza, Kossuth tér 1. </w:t>
        <w:tab/>
        <w:tab/>
        <w:tab/>
        <w:t xml:space="preserve">hrsz.: 1183 </w:t>
        <w:tab/>
        <w:t>633 m²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Mezőhegyes, Szt. György tér 4-5.</w:t>
      </w:r>
      <w:r>
        <w:rPr>
          <w:b/>
          <w:bCs/>
        </w:rPr>
        <w:t xml:space="preserve"> </w:t>
        <w:tab/>
        <w:tab/>
        <w:t xml:space="preserve">hrsz.: 707 </w:t>
        <w:tab/>
        <w:t>566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/>
      </w:pPr>
      <w:r>
        <w:rPr>
          <w:b/>
        </w:rPr>
        <w:t xml:space="preserve">Mezőkovácsháza, Sármezey Endre u. 63. </w:t>
        <w:tab/>
        <w:t xml:space="preserve">hrsz.: 1469 </w:t>
        <w:tab/>
      </w:r>
      <w:r>
        <w:rPr>
          <w:b/>
          <w:bCs/>
        </w:rPr>
        <w:t>405 m</w:t>
      </w:r>
      <w:r>
        <w:rPr>
          <w:b/>
          <w:bCs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Magyarbánhegyes, Kossuth u. 81.</w:t>
        <w:tab/>
        <w:tab/>
        <w:t xml:space="preserve">hrsz.: 968 </w:t>
        <w:tab/>
        <w:t>271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20"/>
          <w:tab w:val="left" w:pos="3420" w:leader="none"/>
        </w:tabs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Kozma Ferenc u. 23. </w:t>
        <w:tab/>
        <w:tab/>
        <w:t xml:space="preserve">hrsz.: 728 </w:t>
        <w:tab/>
        <w:t>514 m²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ávid Zoltán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1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5:00Z</dcterms:modified>
  <cp:revision>4</cp:revision>
  <dc:subject/>
  <dc:title>K I V O N A T</dc:title>
</cp:coreProperties>
</file>