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7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Múzeumok Igazgatósága</w:t>
      </w:r>
      <w:r>
        <w:rPr/>
        <w:t xml:space="preserve"> (Békéscsaba) 110/2005. (IV. 08.) KT. sz. határozatával elfogadott, majd a 27/2007. (II. 02.) KT. sz., a 32/2008. (II. 08.) KT. sz., a 303/2008. (IX. 12.) KT. sz., a 427/2008. (XII. 12.) KT. sz., a 153/2009. (V. 22.) KT. sz., a 194/2009. (VII. 03.) KT. sz.,</w:t>
      </w:r>
      <w:r>
        <w:rPr>
          <w:color w:val="000000"/>
        </w:rPr>
        <w:t xml:space="preserve"> a 45/2010. (II. 19.) KT. sz., a </w:t>
      </w:r>
      <w:r>
        <w:rPr/>
        <w:t xml:space="preserve">99/2010. (IV. 30.) KT. sz., a 167/2010. (VI. 25.) KT. sz., a </w:t>
      </w:r>
      <w:r>
        <w:rPr>
          <w:bCs/>
        </w:rPr>
        <w:t xml:space="preserve">303/2010. (XI. 19.) KT. sz. és a 96/2011. (V. 13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/>
          <w:b/>
        </w:rPr>
      </w:pPr>
      <w:r>
        <w:rPr>
          <w:b/>
        </w:rPr>
        <w:t>2. Az intézmény székhelye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 xml:space="preserve">5600 Békéscsaba, Gyulai út 1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Az intézmény székhelye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>5600 Békéscsaba, Széchenyi u. 7. fsz. 1.</w:t>
      </w:r>
    </w:p>
    <w:p>
      <w:pPr>
        <w:pStyle w:val="Normal"/>
        <w:jc w:val="both"/>
        <w:rPr/>
      </w:pPr>
      <w:r>
        <w:rPr>
          <w:b/>
        </w:rPr>
        <w:t>12. Telephelyei, címei</w:t>
      </w:r>
      <w:r>
        <w:rPr/>
        <w:t>:</w:t>
      </w:r>
    </w:p>
    <w:p>
      <w:pPr>
        <w:pStyle w:val="Normal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5600 Békéscsaba, Széchenyi u. 7.</w:t>
      </w:r>
    </w:p>
    <w:p>
      <w:pPr>
        <w:pStyle w:val="Normal"/>
        <w:jc w:val="both"/>
        <w:rPr/>
      </w:pPr>
      <w:r>
        <w:rPr>
          <w:b/>
        </w:rPr>
        <w:t>13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jc w:val="both"/>
        <w:rPr/>
      </w:pPr>
      <w:r>
        <w:rPr>
          <w:b/>
          <w:strike/>
          <w:color w:val="000000"/>
          <w:u w:val="single"/>
        </w:rPr>
        <w:t>Székhely:</w:t>
      </w:r>
      <w:r>
        <w:rPr>
          <w:b/>
          <w:strike/>
          <w:color w:val="000000"/>
        </w:rPr>
        <w:t xml:space="preserve"> 5600 Békéscsaba, Gyulai út 1., (hrsz.: 32.) terület 580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 xml:space="preserve">5600 Békéscsaba, Széchenyi u. 7., fsz. 1(hrsz.: 15/A/1.), </w:t>
      </w:r>
      <w:r>
        <w:rPr>
          <w:b/>
          <w:strike/>
          <w:color w:val="000000"/>
        </w:rPr>
        <w:t>terület 861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trike/>
          <w:color w:val="000000"/>
        </w:rPr>
        <w:t>Az ingatlan a Békés Megyei Önkormányzat tulajdona.</w:t>
      </w:r>
      <w:r>
        <w:rPr>
          <w:b/>
          <w:strike/>
        </w:rPr>
        <w:t xml:space="preserve"> (3413/10000 tul.h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600 Békéscsaba, Fábry u. 58., (hrsz.: 9858/1.) terület 10875 m</w:t>
      </w:r>
      <w:r>
        <w:rPr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Békés Megyei Önkormányzat tulajdona. Jókai Színházzal közös használatban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ékhely:</w:t>
      </w:r>
      <w:r>
        <w:rPr>
          <w:b/>
          <w:color w:val="000000"/>
        </w:rPr>
        <w:t xml:space="preserve"> </w:t>
      </w:r>
      <w:r>
        <w:rPr>
          <w:b/>
        </w:rPr>
        <w:t xml:space="preserve">5600 Békéscsaba, Széchenyi u. 7., fsz. 1(hrsz.: 15/A/1.), </w:t>
      </w:r>
      <w:r>
        <w:rPr>
          <w:b/>
          <w:color w:val="000000"/>
        </w:rPr>
        <w:t>terület 861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</w:rPr>
        <w:t>Az ingatlan a Békés Megyei Önkormányzat tulajdona.</w:t>
      </w:r>
      <w:r>
        <w:rPr>
          <w:b/>
        </w:rPr>
        <w:t xml:space="preserve"> (3413/10000 tul.h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600 Békéscsaba, Fábry u. 58., (hrsz.: 9858/1.) terület 10875 m</w:t>
      </w:r>
      <w:r>
        <w:rPr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z ingatlan a Békés Megyei Önkormányzat tulajdona. A Békés Megyei Jókai Színházzal és a Békés Megyei Tudásház és Könyvtárral közös használatban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Kovács István mb. igazgató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8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9:00Z</dcterms:modified>
  <cp:revision>4</cp:revision>
  <dc:subject/>
  <dc:title>K I V O N A T</dc:title>
</cp:coreProperties>
</file>