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8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Szvegtrzs2"/>
        <w:spacing w:lineRule="auto" w:line="240" w:before="0" w:after="0"/>
        <w:rPr/>
      </w:pPr>
      <w:r>
        <w:rPr/>
        <w:t xml:space="preserve">1. </w:t>
      </w:r>
      <w:r>
        <w:rPr>
          <w:u w:val="single"/>
        </w:rPr>
        <w:t>A Békés Megye Képviselő-testülete Ellátó és Szolgáltató Szervezet (Békéscsaba)</w:t>
      </w:r>
      <w:r>
        <w:rPr/>
        <w:t xml:space="preserve"> 286/2006. (XII. 8.) KT. sz. határozatával fogadta el, majd a 38/2008. (II. 08.) KT. sz., a 186/2008.(VI. 06.) KT. sz., a 147/2009. (V. 22.) KT. sz., a 199/2009. (VII. 03.) KT. sz., a 287/2009. (X. 9.) KT. sz., a 319/2009. (XI. 13.) KT. sz., a 367/2009. (XII. 18.) KT. sz., a 41/2010. (II. 19.) KT. sz., a 95/2010. (IV. 30.) KT. sz., a </w:t>
      </w:r>
      <w:r>
        <w:rPr>
          <w:bCs/>
        </w:rPr>
        <w:t xml:space="preserve">299/2010. (XI. 19.) KT. sz., a 95/2011. (V. 13.) KT. </w:t>
      </w:r>
      <w:r>
        <w:rPr/>
        <w:t>sz. és a 105/2011. (V. 31.) KT. sz. határozataival módosított alapító okiratát 2011. október 1-i hatállyal módosítja a következő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 Szervezet alaptevékenységei szakfeladat rend szerinti besorolása:</w:t>
      </w:r>
    </w:p>
    <w:p>
      <w:pPr>
        <w:pStyle w:val="Normal"/>
        <w:jc w:val="both"/>
        <w:rPr/>
      </w:pPr>
      <w:r>
        <w:rPr/>
        <w:t>(törölve)</w:t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  <w:t xml:space="preserve">494100 Közúti áruszállítás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>494200 Költöztetés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244/2009. (IX. 10.) KT. sz. határozatának 3. pontja szerint a Békés Megye Képviselő-testülete Ellátó és Szolgáltató Szervezet feladata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Békés Megyei Tisza Kálmán Közoktatási Intézmény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Békés Megyei Múzeumok Igazgatósága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Békés Megyei Jókai Színház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Békés Megyei Napsugár Bábszínház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 Békés Megyei Tudásház és Könyvtár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a Békés Megyei Levéltár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önyvelési, adminisztrációs feladatainak ellátása.</w:t>
      </w:r>
    </w:p>
    <w:p>
      <w:pPr>
        <w:pStyle w:val="Normal"/>
        <w:jc w:val="both"/>
        <w:rPr/>
      </w:pPr>
      <w:r>
        <w:rPr>
          <w:b/>
        </w:rPr>
        <w:t>Békés Megye Képviselő-testülete 309/2009. (XI. 13.) KT. sz. határozatának I. B.) pontja szerint 2010. január 1-től a Békés Megye Képviselő-testülete Ellátó és Szolgáltató Szervezet feladata a Békés Megyei Harruckern János Közoktatási Intézmény könyvelési, adminisztrációs feladataina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76/2009. (X. 9.) KT. sz. határozatának 3. és 6.4. pontjai szerint a Békés Megye Képviselő-testülete Ellátó és Szolgáltató Szervezet feladata az intézmény székhelyén és telephelyein túl 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ékés Megyei Múzeumok Igazgatósága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ékés Megyei Tudásház és Könyvtár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Békés Megyei Jókai Színház békéscsabai székhelyének és telephelyeinek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Békés Megyei Napsugár Bábszínház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  <w:t>takarítási/takarítás-szervezési feladataina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ékés Megye Képviselő-testülete 68/2010. (IV. 30.) KT. sz. határozatának 2. pontja szerint a Békés Megye Képviselő-testülete Ellátó és Szolgáltató Szervezet feladata az informatikai tudásbázis működtetése, karbantartása, fejlesztés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39/2011. (III. 18.) KT. sz. határozatának 1. pontja szerint a Békés Megye Képviselő-testülete Ellátó és Szolgáltató Szervezet feladata az őrzés-védés feladatok összintézményi megszervezése, valamint a feladatok ellátása során kapcsolattartó és koordinatív szintű szerep betöl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39/2011. (III. 18.) KT. sz. határozatának 2. pontjával módosított 309/2009. (XI. 13.) KT. sz. határozatának V. pontja szerint a Békés Megye Képviselő-testülete Ellátó és Szolgáltató Szervezet feladata a Békés Megyei Önkormányzati Hivatal feladatellátását szolgáló gépjárművek üzemelte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Békés Megye Képviselő-testülete 90/2011. (V. 13.) KT. sz. határozatának I. pontja szerint a Békés Megye Képviselő-testülete Ellátó és Szolgáltató Szervezet feladata az irattározási feladatok ellátása a Békés, Verseny u. 3. szám alatti telephelyé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2. Telephelyei, címe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 Elek, Szt. István u. 3.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Kastély</w:t>
      </w:r>
    </w:p>
    <w:p>
      <w:pPr>
        <w:pStyle w:val="Normal"/>
        <w:rPr>
          <w:b/>
          <w:b/>
          <w:strike/>
        </w:rPr>
      </w:pPr>
      <w:r>
        <w:rPr>
          <w:b/>
          <w:strike/>
          <w:color w:val="000000"/>
        </w:rPr>
        <w:t xml:space="preserve">5700 Gyula, Kossuth u. 15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trike/>
        </w:rPr>
      </w:pPr>
      <w:r>
        <w:rPr>
          <w:b/>
          <w:strike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Andó Ágnes igazgató</w:t>
      </w:r>
    </w:p>
    <w:p>
      <w:pPr>
        <w:pStyle w:val="Szvegtrzs2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0:00Z</dcterms:created>
  <dc:creator>Donáth</dc:creator>
  <dc:description/>
  <cp:keywords/>
  <dc:language>en-US</dc:language>
  <cp:lastModifiedBy>Dr. Pacsika György</cp:lastModifiedBy>
  <cp:lastPrinted>2011-02-14T08:14:00Z</cp:lastPrinted>
  <dcterms:modified xsi:type="dcterms:W3CDTF">2011-11-05T09:54:00Z</dcterms:modified>
  <cp:revision>4</cp:revision>
  <dc:subject/>
  <dc:title>K I V O N A T</dc:title>
</cp:coreProperties>
</file>