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ÁLLAP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mely létrejött egyrészről</w:t>
      </w:r>
      <w:r>
        <w:rPr>
          <w:b/>
        </w:rPr>
        <w:t xml:space="preserve"> </w:t>
      </w:r>
      <w:r>
        <w:rPr/>
        <w:t>a</w:t>
      </w:r>
    </w:p>
    <w:p>
      <w:pPr>
        <w:pStyle w:val="Normal"/>
        <w:ind w:left="180" w:hanging="0"/>
        <w:rPr>
          <w:color w:val="000000"/>
        </w:rPr>
      </w:pPr>
      <w:r>
        <w:rPr>
          <w:b/>
        </w:rPr>
        <w:t xml:space="preserve">Békés Megyei Önkormányzat </w:t>
      </w:r>
      <w:r>
        <w:rPr/>
        <w:t xml:space="preserve">(5600 Békéscsaba, Derkovits sor 2., adószáma: </w:t>
      </w:r>
      <w:r>
        <w:rPr>
          <w:color w:val="000000"/>
        </w:rPr>
        <w:t>15342005-2-04</w:t>
      </w:r>
      <w:r>
        <w:rPr/>
        <w:t>, törzsszáma:</w:t>
      </w:r>
      <w:r>
        <w:rPr>
          <w:color w:val="000000"/>
        </w:rPr>
        <w:t xml:space="preserve"> 725053</w:t>
      </w:r>
      <w:r>
        <w:rPr/>
        <w:t xml:space="preserve"> )</w:t>
      </w:r>
    </w:p>
    <w:p>
      <w:pPr>
        <w:pStyle w:val="Normal"/>
        <w:ind w:left="180" w:hanging="0"/>
        <w:rPr/>
      </w:pPr>
      <w:r>
        <w:rPr/>
        <w:t>képviseli: Farkas Zoltán, a megyei közgyűlés elnöke</w:t>
      </w:r>
    </w:p>
    <w:p>
      <w:pPr>
        <w:pStyle w:val="Normal"/>
        <w:ind w:left="180" w:hanging="0"/>
        <w:rPr/>
      </w:pPr>
      <w:r>
        <w:rPr/>
        <w:t xml:space="preserve">mint megbízó (a továbbiakban: Megbízó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srészről a</w:t>
      </w:r>
    </w:p>
    <w:p>
      <w:pPr>
        <w:pStyle w:val="Normal"/>
        <w:ind w:left="180" w:hanging="0"/>
        <w:rPr/>
      </w:pPr>
      <w:r>
        <w:rPr>
          <w:b/>
        </w:rPr>
        <w:t xml:space="preserve">Magyar Államkincstár </w:t>
      </w:r>
      <w:r>
        <w:rPr/>
        <w:t>(székhelye: 1054 Budapest, Hold u. 4., adószáma: 15329970-2-41, törzsszáma: 329970)</w:t>
      </w:r>
    </w:p>
    <w:p>
      <w:pPr>
        <w:pStyle w:val="Normal"/>
        <w:ind w:left="180" w:hanging="0"/>
        <w:rPr/>
      </w:pPr>
      <w:r>
        <w:rPr/>
        <w:t>képviseli: dr. Thuma Róbert elnök</w:t>
      </w:r>
    </w:p>
    <w:p>
      <w:pPr>
        <w:pStyle w:val="Normal"/>
        <w:ind w:left="180" w:hanging="0"/>
        <w:rPr/>
      </w:pPr>
      <w:r>
        <w:rPr/>
        <w:t xml:space="preserve">mint megbízott (a továbbiakban: Megbízot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 továbbiakban: Felek) között az alulírott helyen és időpontban, az alábbi feltételekkel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.</w:t>
        <w:tab/>
        <w:t>A Békés Megyei Önkormányzat a jelen szerződés szerint megbízza a Magyar Államkincstárat, hogy az helyette és nevében a Magyar Államkincstár Békés Megyei Igazgatóságának (a továbbiakban: Igazgatóság) lebonyolítási számlájáról közvetlenül teljesítse a Megbízónál, illetve az általa fenntartott – a jelen megállapodás elválaszthatatlan részét képző 1. számú mellékletben felsorolt – költségvetési szerveknél foglalkoztatottak (a továbbiakban együtt: foglalkoztatottak) nettó illetményének utalását a tárgyhót követő hónap 01. napján, illetve amennyiben ez munkaszüneti vagy pihenőnapra napra esik, legkésőbb az azt megelőző munkanapon. A Megállapodást első ízben a 2011. szeptember hónapra, utoljára a 2011. december hónapra járó illetmények kifizetésénél kell alkalmazn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 xml:space="preserve">Megbízott a megbízást elfogadja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</w:t>
        <w:tab/>
        <w:t xml:space="preserve">A Megbízottat e tevékenység ellátásáért díjazás nem illeti meg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</w:t>
        <w:tab/>
        <w:t>A Megbízó hozzájárul ahhoz, hogy:</w:t>
      </w:r>
    </w:p>
    <w:p>
      <w:pPr>
        <w:pStyle w:val="Normal"/>
        <w:ind w:left="720" w:hanging="360"/>
        <w:jc w:val="both"/>
        <w:rPr/>
      </w:pPr>
      <w:r>
        <w:rPr/>
        <w:t>a)</w:t>
        <w:tab/>
        <w:t xml:space="preserve">a részére a Magyar Köztársaság 2011. évi költségvetéséről szóló 2010. évi CLXIX. törvény 39. §-a alapján 2011. szeptember és 2011. december között utalandó illetékbevételek, valamint </w:t>
      </w:r>
    </w:p>
    <w:p>
      <w:pPr>
        <w:pStyle w:val="Normal"/>
        <w:ind w:left="720" w:hanging="360"/>
        <w:jc w:val="both"/>
        <w:rPr/>
      </w:pPr>
      <w:r>
        <w:rPr/>
        <w:t>b)</w:t>
        <w:tab/>
        <w:t>az őt az államháztartásról szóló 1992. évi XXXVIII. törvény (a továbbiakban: Áht.) 63. § (3) és 101. § (7) bekezdései szerinti módon 2011. szeptember és a 2012. januári első ütem között megillető nettó finanszírozás körébe tartozó támogatások, továbbá</w:t>
      </w:r>
    </w:p>
    <w:p>
      <w:pPr>
        <w:pStyle w:val="Normal"/>
        <w:ind w:left="720" w:hanging="360"/>
        <w:jc w:val="both"/>
        <w:rPr/>
      </w:pPr>
      <w:r>
        <w:rPr/>
        <w:t>c)</w:t>
        <w:tab/>
        <w:t>esetlegesen a Magyar Köztársaság 2011. évi költségvetéséről szóló 2010. évi CLXIX. törvény 6. számú melléklete 6.2. pontja alapján kapott támogatás</w:t>
      </w:r>
    </w:p>
    <w:p>
      <w:pPr>
        <w:pStyle w:val="Normal"/>
        <w:ind w:left="720" w:hanging="0"/>
        <w:jc w:val="both"/>
        <w:rPr/>
      </w:pPr>
      <w:r>
        <w:rPr/>
        <w:t xml:space="preserve">elsődlegesen a foglalkoztatottak nettó illetményének kifizetésére szolgáljanak, és így az a)-c) pontok szerinti bevételeinek a foglalkoztatottak nettó illetménye kifizetéséhez szükséges része az Igazgatóság lebonyolítási számlájára kerüljön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</w:t>
        <w:tab/>
        <w:t>Az Igazgatóság köteles a Megbízót megillető 3. pont szerinti támogatás és a foglalkoztatottak részére kifizetendő nettó illetmény egyenlegéről rendszeresen, minden hónap 28. napjáig írásban, a Megbízó által kijelölt Gróhné Oláh Éva (elérhetőség: 66-441-141/184 mellék</w:t>
      </w:r>
      <w:r>
        <w:rPr>
          <w:b/>
        </w:rPr>
        <w:t>,</w:t>
      </w:r>
      <w:r>
        <w:rPr/>
        <w:t xml:space="preserve"> e-mail: eva.grohne@bekesmegye.hu) részére tájékoztatást adni.</w:t>
      </w:r>
    </w:p>
    <w:p>
      <w:pPr>
        <w:pStyle w:val="Normal"/>
        <w:ind w:left="360" w:hanging="360"/>
        <w:jc w:val="both"/>
        <w:rPr/>
      </w:pPr>
      <w:r>
        <w:rPr/>
        <w:tab/>
        <w:t>Az Igazgatóság köteles a tevékenység ellátásáról a Megbízót az 1. pontban meghatározott napot követő munkanapon tájékoztatni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</w:t>
        <w:tab/>
        <w:t xml:space="preserve">A Felek megállapodnak abban, hogy amennyiben a Megbízót megillető 3. pont a)-c) alpontjai alatt megnevezett bevételek együttes összege meghaladja a foglalkoztatottaknak kifizetendő nettó illetmény összegét, a különbözetet az Igazgatóság átutalja az 1. pontban meghatározott napot követő munkanapon a Megbízó pénzforgalmi számlájár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6. A Megbízó vállalja, hogy amennyiben a 4. pontban írott tájékoztatás adatai szerint a foglalkoztatottaknak kifizetendő nettó illetmény összege meghaladja az őt megillető 3. pont a)-c) alpontjai alatt megnevezett bevételek együttes összegét, úgy az 1. pontban meghatározott napot megelőző második munkanapon gondoskodik a különbözetnek az Igazgatóság 10026005-00300616-80000008 számú lebonyolítási számlája javára történő átutalásáról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Megbízó tudomásul veszi, hogy amennyiben különbözet-átutalási kötelezettségének nem tesz eleget, a Megbízott az 1. pontban megjelölt illetmények utalásának teljesítésére a különbözet utalásának időpontjáig nem intézkedik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7.</w:t>
        <w:tab/>
        <w:t>A jelen szerződést bármely fél 30 napos felmondási idővel, a másik félhez írásban intézett rendes felmondással jogosult megszüntet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jelen megbízási szerződés bármely okból történő felmondása a Feleknél egyidejű, 5 munkanapon belüli elszámolási és pénzügyi rendezési kötelezettséget keletkeztet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8.</w:t>
        <w:tab/>
        <w:t>A jelen szerződésben nem szabályozott kérdésekben a Polgári Törvénykönyv, valamint a kapcsolódó jogszabályok rendelkezései az irányadó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Jelen szerződés hat eredeti, magyar nyelvű példányban készült, amelyből kettő példány Megbízó, négy példány Megbízott részére kerül átadásra. A Felek a jelen szerződést átolvasás és értelmezés után, mint akaratukkal mindenben megegyezőt, jóváhagyólag írták alá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1. szeptember „….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1594"/>
        <w:gridCol w:w="3816"/>
      </w:tblGrid>
      <w:tr>
        <w:trPr/>
        <w:tc>
          <w:tcPr>
            <w:tcW w:w="3878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egbízó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egbízot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 201/2011. (IX. 16.) KT. sz. határozat melléklete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08:00Z</dcterms:created>
  <dc:creator>dr. Domonkos Eszter</dc:creator>
  <dc:description/>
  <cp:keywords/>
  <dc:language>en-US</dc:language>
  <cp:lastModifiedBy>Dr. Pacsika György</cp:lastModifiedBy>
  <cp:lastPrinted>2011-07-18T10:05:00Z</cp:lastPrinted>
  <dcterms:modified xsi:type="dcterms:W3CDTF">2011-11-05T09:52:00Z</dcterms:modified>
  <cp:revision>11</cp:revision>
  <dc:subject/>
  <dc:title>MEGÁLLAPODÁS</dc:title>
</cp:coreProperties>
</file>