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 </w:t>
      </w:r>
      <w:r>
        <w:rPr>
          <w:sz w:val="24"/>
          <w:szCs w:val="24"/>
        </w:rPr>
        <w:t>A 93/2009. (IV. 24.) KT. sz. határozat 1. számú mellék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talakulási ter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 Békés Megyei Temetkezési Vállalat korlátolt felelősségű gazdasági társasággá alakulásához</w:t>
      </w:r>
    </w:p>
    <w:p>
      <w:pPr>
        <w:pStyle w:val="Heading1"/>
        <w:keepNext w:val="false"/>
        <w:autoSpaceDE w:val="false"/>
        <w:spacing w:before="0" w:after="20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20"/>
        <w:jc w:val="both"/>
        <w:rPr/>
      </w:pPr>
      <w:r>
        <w:rPr>
          <w:b w:val="false"/>
          <w:bCs/>
          <w:iCs/>
          <w:szCs w:val="24"/>
        </w:rPr>
        <w:t>A</w:t>
      </w:r>
      <w:r>
        <w:rPr>
          <w:b w:val="false"/>
          <w:bCs/>
          <w:szCs w:val="24"/>
        </w:rPr>
        <w:t>z átalakulással elérni kívánt gazdasági cél megjelölése – a jelenleg működő szolgáltatások további fenntartása, az átalakuló szervezet kialakítja működési tervét, az eszközeinek hatékony felhasználásával biztosítja a gazdaságos működést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A</w:t>
      </w:r>
      <w:r>
        <w:rPr>
          <w:sz w:val="24"/>
          <w:szCs w:val="24"/>
        </w:rPr>
        <w:t xml:space="preserve"> Vállalat által elkészítendő vagyonmérleg-és vagyonleltár tervezetek fordulónapjának 2008. december 31. – ét határozza meg – a fordulónap nem lehet </w:t>
      </w:r>
      <w:r>
        <w:rPr>
          <w:bCs/>
          <w:sz w:val="24"/>
          <w:szCs w:val="24"/>
        </w:rPr>
        <w:t>180 napnál régebbi</w:t>
      </w:r>
      <w:r>
        <w:rPr>
          <w:sz w:val="24"/>
          <w:szCs w:val="24"/>
        </w:rPr>
        <w:t xml:space="preserve"> – azzal, hogy a Vállalat e fordulónap figyelembe vételével készítse el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jogelőd gazdasági társaság vagyonmérleg- és vagyonleltár tervezetét</w:t>
      </w:r>
    </w:p>
    <w:p>
      <w:pPr>
        <w:pStyle w:val="Heading1"/>
        <w:keepNext w:val="false"/>
        <w:autoSpaceDE w:val="false"/>
        <w:spacing w:before="0" w:after="20"/>
        <w:ind w:firstLine="204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iCs/>
          <w:szCs w:val="24"/>
        </w:rPr>
        <w:t xml:space="preserve">A létrejövő </w:t>
      </w:r>
      <w:r>
        <w:rPr>
          <w:b w:val="false"/>
          <w:bCs/>
          <w:szCs w:val="24"/>
        </w:rPr>
        <w:t>új gazdasági társaság beszerzi tagjaitól a tagságra vonatkozóan szándéknyilatkozatát</w:t>
      </w:r>
    </w:p>
    <w:p>
      <w:pPr>
        <w:pStyle w:val="Heading1"/>
        <w:keepNext w:val="false"/>
        <w:autoSpaceDE w:val="false"/>
        <w:spacing w:before="0" w:after="20"/>
        <w:ind w:firstLine="204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keepNext w:val="false"/>
        <w:autoSpaceDE w:val="false"/>
        <w:spacing w:before="0" w:after="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foglalkoztatási és szociális terv alapján a Békés Megyei Temetkezési Vállalat által foglalkoztattak munkáltatója a jogutód társaság lesz.</w:t>
      </w:r>
    </w:p>
    <w:p>
      <w:pPr>
        <w:pStyle w:val="Heading1"/>
        <w:keepNext w:val="false"/>
        <w:autoSpaceDE w:val="false"/>
        <w:spacing w:before="0" w:after="20"/>
        <w:ind w:firstLine="204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keepNext w:val="false"/>
        <w:autoSpaceDE w:val="false"/>
        <w:spacing w:before="0" w:after="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Békés Megyei Temetkezési Vállalat átalakulása során létrejövő jogutód társaság a működésével a környezetvédelemre vonatkozó előírásokat betartja, a működést a Vállalat számára rendelkezésre álló működési engedély szerint szintén jogutódként folytatja.</w:t>
      </w:r>
    </w:p>
    <w:p>
      <w:pPr>
        <w:pStyle w:val="Heading1"/>
        <w:keepNext w:val="false"/>
        <w:autoSpaceDE w:val="false"/>
        <w:spacing w:before="0" w:after="20"/>
        <w:ind w:firstLine="204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keepNext w:val="false"/>
        <w:autoSpaceDE w:val="false"/>
        <w:spacing w:before="0" w:after="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A dolgozók tulajdonhoz juttatásának tervezett módja, erre voantkozó megoldási javaslat kidolgozása nem releváns a Békés Megyei Temetkezési Vállalat átalakulása esetében. 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iCs/>
          <w:szCs w:val="24"/>
        </w:rPr>
        <w:t>A</w:t>
      </w:r>
      <w:r>
        <w:rPr>
          <w:b w:val="false"/>
          <w:bCs/>
          <w:szCs w:val="24"/>
        </w:rPr>
        <w:t xml:space="preserve"> Békés Megyei Temetkezési Vállalat jogutódjaként létrejövő gazdasági társaságnál önállóan működtethető vagyonrészek nem kerülnek leválasztásra, a jövőben is a létrejövő kft céljai szerinti működését szolgál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vagyonmérleg - vagyonleltár tervezetek könyvvizsgálatára könyvvizsgálót jelöli ki. (a könyvvizsgáló személye nem lehet a Vállalat jelenlegi és a leendő gazdasági társaság könyvvizsgálója) Az átalakuló Békés Megyei Temetkezési Vállalat vagyonleltár és vagyonmérleg tervezete valamint a végleges vagyonleltár és vagyonmérleg könyvvizsgálói feladataival Krizsán Miklós bejegyzett könyvvizsgálót bízza meg. (adatai:  magyar könyvvizsgálói kamarai tagsági száma : 002823; vállalkozói igazolvány száma: EV 845 954;  )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talakulásra vonatkozó döntés meghozatalát követően a Vállalat (mivel két alapító van, az utolsó döntés meghozatalát követően) a döntést a Cégközlönyben - kétszer egymás után, legalább 15 napos időközzel - közzéteszi. Az átalakulásról szóló hirdetményeknek az átalakulási terv és a 180 napnál nem régebbi vagyonmérleg-tervezet legfontosabb adatait tartalmaznia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égbejegyzést követő 90 napon belül a társaság köteles az átalakulási időpontra vonatkozóan független könyvvizsgáló által hitelesített végleges vagyonmérleget és vagyonleltárt készíteni a jogelődre (átalakult Vállalatra) és a jogutódra (átalakulással létrejövő korlátolt felelősségű társaságra vonatkozóan, és azokat - az alapítók testületi elfogadását követően – bejelenteni a cégbíróság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20"/>
        <w:jc w:val="both"/>
        <w:rPr/>
      </w:pPr>
      <w:r>
        <w:rPr>
          <w:b w:val="false"/>
          <w:bCs/>
          <w:iCs/>
          <w:szCs w:val="24"/>
        </w:rPr>
        <w:t xml:space="preserve">A Vállalat elkészíti </w:t>
      </w:r>
      <w:r>
        <w:rPr>
          <w:b w:val="false"/>
          <w:bCs/>
          <w:szCs w:val="24"/>
        </w:rPr>
        <w:t>az új társaság társasági szerződésének (alapító okiratának, alapszabályának) tervezeté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jogutód társaság nev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i Temetkezési Szolgáltató Korlátolt felelősségű Társaság</w:t>
      </w:r>
    </w:p>
    <w:p>
      <w:pPr>
        <w:pStyle w:val="Normal"/>
        <w:rPr/>
      </w:pPr>
      <w:r>
        <w:rPr>
          <w:sz w:val="24"/>
          <w:szCs w:val="24"/>
        </w:rPr>
        <w:t xml:space="preserve">Székhelye: 5600 Békéscsaba Petőfi u. 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alakuló gazdasági társaság elfogadja társasági szerződés tervezetét, mely meghatározza mennyi lesz a törzstőke, abból mennyi lesz a tagok által szolgáltatott apport (ingatlan) vagy pénzbeli b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alakuló gazdasági társaságnál kötelező a felügyelő bizottság és könyvvizsgáló működése, ezért dönteni kell a felügyelő bizottság létrehozására, tagjainak számára, díjazásukra, valamint a könyvvizsgáló személyére vonatkozóan. A felügyelő bizottság tagjai sorából választhatja elnökét, szükség esetén helyettesét.</w:t>
      </w:r>
    </w:p>
    <w:p>
      <w:pPr>
        <w:pStyle w:val="Normal"/>
        <w:jc w:val="both"/>
        <w:rPr/>
      </w:pPr>
      <w:r>
        <w:rPr>
          <w:sz w:val="24"/>
          <w:szCs w:val="24"/>
        </w:rPr>
        <w:t>A felügyelő bizottság elnöki tisztségét a társaság legfőbb szerve, azaz majd a taggyűlés lesz jogosult választani, melyre vonatkozóan a társasági szerződésben kell majd rendelk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utód gazdasági társaság ügyvezetőjének személyére, megválasztásának időtartamára, díjazására vonatkozóan a társaság legfőbb szerve, azaz majd a taggyűlés lesz jogosult, melyre vonatkozóan a társasági szerződésben kell majd rendelk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 93/2009. (IV. 24.) KT. sz. határozat 2. számú melléklet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ársasági szerződés 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lulírott tagok, a gazdasági társaságokról szóló 2006. évi IV. törvény (Gt.) rendelkezéseinek megfelelően, a következők szerint állapítjuk meg az alábbi korlátolt felelősségű társaság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társasági szerződését,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 A társaság cégneve, székhelye, telephelye(i), fióktelepe(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 A társaság cégnev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i Temetkezési Szolgáltató Korlátolt felelősségű Társa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rövidített cégneve: Békés Megyei Temetkezési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A társaság székhelye: 5600 Békéscsaba, Petőfi u.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székhelye egyben a központi ügyintézés helye is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A társaság telephelye(i): 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.4. A társaság fióktelepe(i): 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A társaság tagja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A társaság tevékenységi körei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Főtevékenység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6.03’08 Temetkezés, temetkezést kiegészítő szolgálta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2. Egyéb tevékenységi kör(ök): 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A társaság működésének időtartama</w:t>
      </w:r>
    </w:p>
    <w:p>
      <w:pPr>
        <w:pStyle w:val="Normal"/>
        <w:jc w:val="both"/>
        <w:rPr/>
      </w:pPr>
      <w:r>
        <w:rPr>
          <w:sz w:val="24"/>
          <w:szCs w:val="24"/>
        </w:rPr>
        <w:t>A társaság időtartam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határozatla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A társaság törzstőké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A társaság törzstőkéje ............................................................................................. Ft, aza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 forint, amely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............................. Ft azaz ..................................................................................... fori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szpénzből áll, amely a törzstőke ....................................................................... százaléka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.......................................................................................................................... Ft, aza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 forint nem pénzbeli hozzájárulásból ál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ly a törzstőke............................................ százalé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bből az alapításkor rendelkezésre bocsátott érték az összes nem pénzbeli hozzájárulás ................ százalé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A tagok a nem pénzbeli hozzájárulás értékének megállapításánál könyvvizsgálót igénybe vette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Az egyes tagok törzsbetétj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1. Név :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zsbetét összege: .........................................................................................................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zsbetét összetétele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Készpénz ..................................................................................................................... Ft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Nem pénzbeli hozzájárulá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nevezése: ................................................................. értéke: .....................................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A törzsbetétek teljesítési határidej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mennyi tag teljes törzsbetétjét már a társaság rendelkezésére bocsátotta, tekintettel arra a tényre, hogy a társaság a Békés Megyei Temetkezési Vállalat jogutódja és átalakulás útján jött létr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Pótbefize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A taggyűlés a veszteségek fedezésére a tagok számára pótbefizetést nem írhat el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Üzlet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A társaság bejegyzését követően a tagok jogait és a társaság vagyonából őket megillető hányadot az üzletrész testesíti meg. Minden tagnak csak egy üzletrésze lehet. Egy üzletrésznek több tulajdonosa is lehet, ezek a személyek a társasággal szemben egy tagnak számítanak; jogaikat - ideértve a társasági szerződés megkötését is - csak közös képviselőjük útján gyakorolhatják, és a tagot terhelő kötelezettségekért egyetemlegesen fele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Az üzletrész a tagok törzsbetétjéhez igazo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ek megfelelően az üzletrészek megoszl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üzletrész ...............................................%</w:t>
      </w:r>
    </w:p>
    <w:p>
      <w:pPr>
        <w:pStyle w:val="Normal"/>
        <w:jc w:val="both"/>
        <w:rPr/>
      </w:pPr>
      <w:r>
        <w:rPr>
          <w:sz w:val="24"/>
          <w:szCs w:val="24"/>
        </w:rPr>
        <w:t>Név :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khely: 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Az üzletrészek átruházása, felosz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Az üzletrész a társaság tagjaira - a társaság saját üzletrészét (Gt. 135. §) kivéve - szabadon átruházható.</w:t>
      </w:r>
    </w:p>
    <w:p>
      <w:pPr>
        <w:pStyle w:val="Normal"/>
        <w:jc w:val="both"/>
        <w:rPr/>
      </w:pPr>
      <w:r>
        <w:rPr>
          <w:sz w:val="24"/>
          <w:szCs w:val="24"/>
        </w:rPr>
        <w:t>10.2. Az üzletrészt kívülálló személyre csak akkor lehet átruházni, ha a tag a törzsbetétét teljes mértékben befizette, kivéve a Gt. 138. §-ban foglalt esetet. A tagot, a társaságot vagy a taggyűlés által kijelölt személyt az adásvételi szerződés útján átruházni kívánt üzletrész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elővásárlási jog illeti meg a fenti sorrendben.</w:t>
      </w:r>
    </w:p>
    <w:p>
      <w:pPr>
        <w:pStyle w:val="Normal"/>
        <w:jc w:val="both"/>
        <w:rPr/>
      </w:pPr>
      <w:r>
        <w:rPr>
          <w:sz w:val="24"/>
          <w:szCs w:val="24"/>
        </w:rPr>
        <w:t>10.3. Az üzletrész kívülálló személyre történő átruházásáho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taggyűlés beleegyezése nem szükséges.</w:t>
      </w:r>
    </w:p>
    <w:p>
      <w:pPr>
        <w:pStyle w:val="Normal"/>
        <w:jc w:val="both"/>
        <w:rPr/>
      </w:pPr>
      <w:r>
        <w:rPr>
          <w:sz w:val="24"/>
          <w:szCs w:val="24"/>
        </w:rPr>
        <w:t>10.4. Adásvételi szerződésen kívüli jogcíme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z üzletrész nem ruházható át.</w:t>
      </w:r>
    </w:p>
    <w:p>
      <w:pPr>
        <w:pStyle w:val="Normal"/>
        <w:jc w:val="both"/>
        <w:rPr/>
      </w:pPr>
      <w:r>
        <w:rPr>
          <w:sz w:val="24"/>
          <w:szCs w:val="24"/>
        </w:rPr>
        <w:t>10.5. A társaság a saját üzletrészé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nem köteles elidegeníteni.</w:t>
      </w:r>
    </w:p>
    <w:p>
      <w:pPr>
        <w:pStyle w:val="Normal"/>
        <w:jc w:val="both"/>
        <w:rPr/>
      </w:pPr>
      <w:r>
        <w:rPr>
          <w:sz w:val="24"/>
          <w:szCs w:val="24"/>
        </w:rPr>
        <w:t>10.6. Az üzletrész csak átruházás, a megszűnt tag jogutódlása, öröklés, valamint a házastársi közös vagyon megosztása esetén osztható fe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A nyereség felosztása</w:t>
      </w:r>
    </w:p>
    <w:p>
      <w:pPr>
        <w:pStyle w:val="Normal"/>
        <w:jc w:val="both"/>
        <w:rPr/>
      </w:pPr>
      <w:r>
        <w:rPr>
          <w:sz w:val="24"/>
          <w:szCs w:val="24"/>
        </w:rPr>
        <w:t>11.1. A tagot a társaságnak a Gt. 131. § (1) bekezdése szerint felosztható és a taggyűlés által felosztani rendelt, a számviteli törvény szerint meghatározott tárgyévi adózott eredményéből, illetve a szabad eredménytartalékkal kiegészített tárgyévi adózott eredményéből arányos hányad (osztalék) illeti meg.</w:t>
      </w:r>
    </w:p>
    <w:p>
      <w:pPr>
        <w:pStyle w:val="Normal"/>
        <w:jc w:val="both"/>
        <w:rPr/>
      </w:pPr>
      <w:r>
        <w:rPr>
          <w:sz w:val="24"/>
          <w:szCs w:val="24"/>
        </w:rPr>
        <w:t>11.2. Az eredmény a tagok közöt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törzsbetétek arányában oszli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A társaság taggyűl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1. A taggyűlés a társaság legfőbb szerve. A taggyűlés kizárólagos hatáskörébe tartoznak mindazok a kérdések, amelyeket a törvény a taggyűlés kizárólagos hatáskörébe utal.</w:t>
      </w:r>
    </w:p>
    <w:p>
      <w:pPr>
        <w:pStyle w:val="Normal"/>
        <w:jc w:val="both"/>
        <w:rPr/>
      </w:pPr>
      <w:r>
        <w:rPr>
          <w:sz w:val="24"/>
          <w:szCs w:val="24"/>
        </w:rPr>
        <w:t>12.2. A társaság a taggyűlés kizárólagos hatáskörébe tartozó ügyekbe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taggyűlés tartásával határoz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 Az egyes tagokat megillető szavazatok szám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 (Cégnév): 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atszám: ................................................................. arány: ........................................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 (Cégnév): 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atszám: ................................................................. arány: ........................................%</w:t>
      </w:r>
    </w:p>
    <w:p>
      <w:pPr>
        <w:pStyle w:val="Normal"/>
        <w:jc w:val="both"/>
        <w:rPr/>
      </w:pPr>
      <w:r>
        <w:rPr>
          <w:sz w:val="24"/>
          <w:szCs w:val="24"/>
        </w:rPr>
        <w:t>12.4.A tagok a határozatképességre vonatkozó szabályok alkalmazását az egyszerű többséget igénylő kérdésekbe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nem zárják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 A taggyűlés határozatait, amennyiben a törvény másként nem rendelkezik, a szavazati joggal rendelkező jelenlévők egyszerű többségével h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6. A taggyűlést az ügyvezető hívja össze, kivéve, ha jogszabály ettől elté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Az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1. A társaság ügyvezető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neve: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Az ügyvezetői megbízatá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határozott időre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kezdő időpontja: 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lejárta: 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2. Az ügyvezető(k) fizetőképességi nyilatkozat tételére köteles(ek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Cégjegyz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társaság képviseletére, a cégjegyzésre az ügyvezető jogosult. Az ügyvezető képviseleti joga önálló. A társaság cégjegyzése akként történik, hogy a társaság kézzel, géppel előírt, előnyomott vagy előnyomtatott cégneve (rövidített cégneve) alá az ügyvezető nevét önállóan írja alá a hiteles cégaláírási címpéldány szerin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 Felügyelő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1. A társaságnál felügyelőbizottság választására sor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2. A felügyelőbizottság elnök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neve: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A megbízatá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határozott időre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kezdő időpontja: 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lejárta: 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3. A felügyelőbizottság tagja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neve: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határozott időre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kezdő időpontja: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lejárta: 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neve: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határozott időre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kezdő időpontja: 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lejárta: 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 Könyvvizsgá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könyvvizsgáló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neve: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marai nyilvántartási száma: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égnév: 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égjegyzékszám: 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khely: 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nyvvizsgálat elvégzéséért személyében felelős természetes személy neve: 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marai nyilvántartási száma: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neve: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kezdő időpontja: 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lejárta: 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 A társaság megszűn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jogutód nélküli megszűnése esetében a hitelezők kielégítése után fennmaradó vagyont a tagok között a vagyoni hozzájárulás arányában kell felosztan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 Egyéb rendelkezések</w:t>
      </w:r>
    </w:p>
    <w:p>
      <w:pPr>
        <w:pStyle w:val="Normal"/>
        <w:jc w:val="both"/>
        <w:rPr/>
      </w:pPr>
      <w:r>
        <w:rPr>
          <w:sz w:val="24"/>
          <w:szCs w:val="24"/>
        </w:rPr>
        <w:t>19.1. Azokban az esetekben, amikor a Gt. a társaságot kötelezi arra, hogy közleményt tegyen közzé, a társaság e kötelezettségéne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Cégközlönyben tesz ele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2. A jelen társasági szerződésben nem szabályozott kérdésekben a gazdasági társaságokról szóló törvény, a társaságnak és tagjainak az ott nem szabályozott vagyoni és személyi viszonyaira a Polgári Törvénykönyvről szóló 1959. évi IV. törvény rendelkezéseit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lt: 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gok aláír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lenjegyezte/közokiratba foglal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44:00Z</dcterms:created>
  <dc:creator>Felhasználó</dc:creator>
  <dc:description/>
  <cp:keywords/>
  <dc:language>en-US</dc:language>
  <cp:lastModifiedBy>LENOVO USER</cp:lastModifiedBy>
  <cp:lastPrinted>2009-04-22T16:28:00Z</cp:lastPrinted>
  <dcterms:modified xsi:type="dcterms:W3CDTF">2009-07-02T11:40:00Z</dcterms:modified>
  <cp:revision>3</cp:revision>
  <dc:subject/>
  <dc:title> BÉKÉS MEGYE KÉPVISELŐ-TESTÜLETE</dc:title>
</cp:coreProperties>
</file>