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jekt előkészítő adatlap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. Projekt címe: </w:t>
      </w:r>
      <w:r>
        <w:rPr>
          <w:rFonts w:cs="Arial Narrow" w:ascii="Arial Narrow" w:hAnsi="Arial Narrow"/>
        </w:rPr>
        <w:t>„Inkubátorház létesítése Szabadkígyóson a Harruckern János Közoktatási Intézmény területén a gazdaságfejlesztés érdekében”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2. Projektgazda: </w:t>
      </w:r>
      <w:r>
        <w:rPr>
          <w:rFonts w:cs="Arial Narrow" w:ascii="Arial Narrow" w:hAnsi="Arial Narrow"/>
        </w:rPr>
        <w:t>Harruckern János Közoktatási Intézmény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3. Projekt illeszkedése pályázati kiíráshoz (OP, támogatási konstrukció megnevezése):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OP-2009-1.1.1/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4. Projekt céljai, célcsoportjai: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Elsődlegesen mezőgazdasági és élelmiszeripari KKV-k, valamint a hozzájuk kapcsolódó szolgáltató tevékenységet (felnőttképzés, pályázatírás, pénzügyi tanácsadás) folytató vállalkozások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5. Projekt tevékenységei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beruházás (inkubátorház) megvalósítása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nyilvánosság biztosítása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kapcsolódó marketing tevékenység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- szolgáltatóház üzemeltetésének fenntartás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6. Projekt illeszkedése az intézmény/BMÖ fejlesztési céljaihoz, stratégiájához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1. Intézményi illeszkedés (amennyiben releváns): illeszkedik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 BMÖ elfogadott stratégiájához való illeszkedés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 illeszkedik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7. Partnerek megnevezés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. Projekt előnyeinek (szakmai, stratégiai, pénzügyi – költséghatékonyság) hátrányainak bemutatása (tényszerű, számszerűsíthető adatok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1. Előnyök: </w:t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Intézmény bővülő tevékenységi köre</w:t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korszerű épületegység megteremtése</w:t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a piacképes szakképzési igények megismerése az inkubált vállalkozásokon keresztül</w:t>
      </w:r>
    </w:p>
    <w:p>
      <w:pPr>
        <w:pStyle w:val="Normal"/>
        <w:ind w:left="708" w:firstLine="708"/>
        <w:jc w:val="both"/>
        <w:rPr/>
      </w:pPr>
      <w:r>
        <w:rPr>
          <w:rFonts w:cs="Arial Narrow" w:ascii="Arial Narrow" w:hAnsi="Arial Narrow"/>
        </w:rPr>
        <w:t>- bevételi források növekedése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2. Hátrányok: </w:t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projektfenntartási kötelezettségek </w:t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üzemeltetéssel együtt járó feladatok felvállalás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9. Ütemezés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Pályázat beadásának időpontja: 2009. 05. 15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2. Projekt lehetséges kezdésének időpontja: 2010. 01.01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9.3. Projekt befejezésének időpontja: 2011. június 30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0. Projektköltségek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1. Projekt összköltség: nettó 283.840.000 Ft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0.2. Igényelt támogatás: 141.920.000 Ft.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</w:rPr>
        <w:t xml:space="preserve">10.3. Saját erő (figyelembe véve a szükségessé váló, a nem elszámolható költségek kategóriájába tartozó pü. ráfordítást is): 141.920.000 Ft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0.4. A saját erő biztosítása milyen forrásból történik? </w:t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enntartó (BMÖ) által biztosított forrásból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1. Projektmenedzsment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1. tervezett összetétele (figyelembe véve az adott pályázat elvárt feltételeit, valamint a rendelkezésre álló humánerőforrás kapacitást)</w:t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Mohai Tibor projektmenedzser (Harruckern János Közoktatási Intézmény)</w:t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Góg Enikő pénzügyi menedzser (Harruckern János Közoktatási Intézmény)</w:t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Gazdag Mihály műszaki menedzser (Harruckern János Közoktatási Intézmény)</w:t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Resetár Franciska projektasszisztens (Harruckern János Közoktatási Intézmény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1.2. Milyen módon kerül biztosításra a projektmenedzsment: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projektmenedzsment tagjai a Harruckern János Közoktatási Intézmény jelenlegi határozatlan idejű munkaszerződéssel rendelkező főállású munkatársai. A projektben vállalt feladataikat jelenlegi munkakörük mellett látnák el, megbízási szerződéssel, a projekt költségvetési terhéből biztosítva a bér+bérjellegű járulékaikat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12. Fenntarthatóság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1. Milyen kötelezettségek vannak a fenntartással kapcsolatban?</w:t>
      </w:r>
    </w:p>
    <w:p>
      <w:pPr>
        <w:pStyle w:val="Normal"/>
        <w:ind w:left="141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projekt fenntartási időszaka a befejezést követő 5 évig tart. Ez idő alatt fenn kell tartani a tevékenységet és a beszerzett eszközöket és ingatlanokat elidegenítési tilalom terheli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2. Milyen időszakra kell kötelezettséget vállalni?</w:t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zárást követő 5 év, várhatóan 2016 június 30.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</w:rPr>
        <w:t xml:space="preserve">12.3. Milyen költségekkel jár a kötelezettségek vállalása? </w:t>
      </w:r>
    </w:p>
    <w:p>
      <w:pPr>
        <w:pStyle w:val="Normal"/>
        <w:ind w:left="141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kötelezettségek fenntartása kisebb jellegű működési költségekkel jár, melyet a beruházás bevételei többszörösen finanszíroznak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13. Pályázat elkészítése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</w:rPr>
        <w:t>13.1. Milyen dokumentumok elkészítése szükséges a pályázat beadáshoz (igényfelmérés, előzetes megvalósíthatósági tanulmány, megvalósíthatósági tanulmány, üzleti terv, tervdokumentáció, stb.), és ezek rendelkezésre állnak-e (igen/nem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Üzleti és marketing terv: elkészítése folyamatban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Építési engedélyeztetésre benyújtott tervdokumentáció: folyamatban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3. Pályázatkészítés költsége (kapcsolódó dokumentumokkal együtt) és a költségek elszámolhatósága (igen/nem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A pályázatkészítés önmagában nem jelent többletköltséget az intézmény számára, mivel belső kapacitással oldjuk meg. A projekt benyújtásáig érkeztetett tervekkel kell rendelkeznünk, melyeknek az elkészítése elszámolható nyertes pályázat esetén a projekt előkészítés költségsoron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6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Zámbó András s.k.</w:t>
      </w:r>
    </w:p>
    <w:p>
      <w:pPr>
        <w:pStyle w:val="Normal"/>
        <w:ind w:left="566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gazgató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jekt előkészítő adatlap</w:t>
      </w:r>
    </w:p>
    <w:p>
      <w:pPr>
        <w:pStyle w:val="Listaszerbekezds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jekt címe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állalkozói inkubátorház létesítése a békési Farkas Gyula Közoktatási Intézmény területén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jektgazd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rkas Gyula Szakképző Iskola, Gimnázium, Speciális Szakiskola, Egységes Gyógypedagógiai Módszertani Intézmény és Kollégium (Farkas Gyula Közoktatási Intézmény), 5630. Békés, Hőzső utca 39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jekt illeszkedése pályázati kiíráshoz (OP, támogatási konstrukció megnevezése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DAOP 1.1.1/ A. Ipari területek, ipari parkok és vállalkozói inkubátorházak infrastrukturális fejlesztés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jekt célja, célcsoportja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árosunk és a térség munkanélküliségi problémáinak megoldására és az induló vállalkozások infrastrukturális hátterének biztosítására indítjuk az inkubátorház projektet. A projekt célja, hogy segítse a betelepülő kis-, és középvállalkozások működését tárgyaló- (konferencia-) terem, irodák és műhelyek bérbeadásával, és vállalkozássegítő szolgáltatások biztosításával. Az inkubátorház azoknak a kezdő vállalkozásoknak nyújt elsősorban lehetőséget, amelyek:</w:t>
      </w:r>
    </w:p>
    <w:p>
      <w:pPr>
        <w:pStyle w:val="Listaszerbekezds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m rendelkeznek jól megközelíthető helyen lévő, megfelelő saját helyiséggel tevékenységük végzéséhez,</w:t>
      </w:r>
    </w:p>
    <w:p>
      <w:pPr>
        <w:pStyle w:val="Listaszerbekezds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m rendelkeznek megfelelő irodatechnikai és kommunikációs berendezésekkel,</w:t>
      </w:r>
    </w:p>
    <w:p>
      <w:pPr>
        <w:pStyle w:val="Listaszerbekezds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vékenységük, vállalkozásuk fejlesztéséhez tanácsadásra, különböző inkubációs szolgáltatásokra van szükségük.</w:t>
      </w:r>
    </w:p>
    <w:p>
      <w:pPr>
        <w:pStyle w:val="Listaszerbekezds"/>
        <w:ind w:left="108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jekt tevékenysége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projekt fő tevékenységei:</w:t>
      </w:r>
    </w:p>
    <w:p>
      <w:pPr>
        <w:pStyle w:val="Listaszerbekezds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projekt előkészítése</w:t>
      </w:r>
    </w:p>
    <w:p>
      <w:pPr>
        <w:pStyle w:val="Listaszerbekezds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kubátorház felépítése</w:t>
      </w:r>
    </w:p>
    <w:p>
      <w:pPr>
        <w:pStyle w:val="Listaszerbekezds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szközök, berendezési tárgyak beszerzése</w:t>
      </w:r>
    </w:p>
    <w:p>
      <w:pPr>
        <w:pStyle w:val="Listaszerbekezds"/>
        <w:numPr>
          <w:ilvl w:val="0"/>
          <w:numId w:val="5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űködtetés, szolgáltatások nyújtás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 inkubátorház tervezett szolgáltatásai:</w:t>
      </w:r>
    </w:p>
    <w:p>
      <w:pPr>
        <w:pStyle w:val="Listaszerbekezds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állalkozási tevékenység folytatásához hely biztosítása bérlet formájában</w:t>
      </w:r>
    </w:p>
    <w:p>
      <w:pPr>
        <w:pStyle w:val="Listaszerbekezds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szközbérlet biztosítása</w:t>
      </w:r>
    </w:p>
    <w:p>
      <w:pPr>
        <w:pStyle w:val="Listaszerbekezds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rodai, telekommunikációs szolgáltatás</w:t>
      </w:r>
    </w:p>
    <w:p>
      <w:pPr>
        <w:pStyle w:val="Listaszerbekezds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ogisztikai háttér biztosítása</w:t>
      </w:r>
    </w:p>
    <w:p>
      <w:pPr>
        <w:pStyle w:val="Listaszerbekezds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formatikai szolgáltatások nyújtása</w:t>
      </w:r>
    </w:p>
    <w:p>
      <w:pPr>
        <w:pStyle w:val="Listaszerbekezds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akmai tanulmányutak szervezése</w:t>
      </w:r>
    </w:p>
    <w:p>
      <w:pPr>
        <w:pStyle w:val="Listaszerbekezds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akmai szoftverekhez való hozzáférés és használat biztosítása</w:t>
      </w:r>
    </w:p>
    <w:p>
      <w:pPr>
        <w:pStyle w:val="Listaszerbekezds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filba illeszkedő felnőttképzés, továbbképzés</w:t>
      </w:r>
    </w:p>
    <w:p>
      <w:pPr>
        <w:pStyle w:val="Listaszerbekezds"/>
        <w:ind w:left="108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jekt illeszkedése az intézmény/ BMÖ fejlesztési céljaihoz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 Intézményi illeszkedés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tézményünk több mint 100 éves múltja során mindig arra törekedett, hogy minél több továbblépési lehetőséget adjon a végzett szakemberei számára. Az intézmény jelenleg is  fontos feladatának tekinti a szakképzésben résztvevő tanulók vállalkozási ismereteinek bővítését, a kiemelkedő szakmai tudással, vállalkozási szándékkal rendelkező végzett tanulók felkarolását, tevékenységük segítését. Erre nyújt jó lehetőséget az inkubátorház létrehozását célzó projekt, amely természetesen nem csak a nálunk végzettek számára, hanem más vállalkozni szándékozó számára biztosít tevékenységük elkezdéséhez megfelelő hátteret.  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3. BMÖ elfogadott stratégiájához való illeszkedés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projekt illeszkedik Békés Megye Képviselő-testületének társadalmi-gazdasági, növekedésorientált gazdaságfejlesztési programjához, amelynek célja a versenyképesség javítása, a vállalkozói ismeretek és a kultúra bővítésével, a kezdő kis és középvállalkozások elindulásának segítésével, vállalkozói inkubáció megvalósításával.</w:t>
      </w:r>
    </w:p>
    <w:p>
      <w:pPr>
        <w:pStyle w:val="Listaszerbekezds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artnerek megnevezése</w:t>
      </w:r>
    </w:p>
    <w:p>
      <w:pPr>
        <w:pStyle w:val="Listaszerbekezds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jekt előnyeinek (szakmai, stratégiai, pénzügyi- költséghatékonyság) és hátrányainak bemutatása (tényszerű, számszerűsíthető adatok)</w:t>
      </w:r>
    </w:p>
    <w:p>
      <w:pPr>
        <w:pStyle w:val="Listaszerbekezds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lőnyök: </w:t>
      </w:r>
    </w:p>
    <w:p>
      <w:pPr>
        <w:pStyle w:val="Listaszerbekezds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iemelkedő szakmai, képzési háttér, regionális ismertség. Az inkubátorházba, kialakításából adódóan bármilyen – a kiírásnak megfelelő – vállalkozás befogadható. Az bérbeadásból valamint a szolgáltatások nyújtásából bevétel származik.</w:t>
      </w:r>
    </w:p>
    <w:p>
      <w:pPr>
        <w:pStyle w:val="Listaszerbekezds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Hátrányok: </w:t>
      </w:r>
    </w:p>
    <w:p>
      <w:pPr>
        <w:pStyle w:val="Listaszerbekezds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 településen, nyertes pályázatból megvalósításra kerül egy inkubátorház, amely a betelepülésre és a kihasználtságra is hatással lehet. Gazdasági stagnálás a régióban, a gazdasági aktivitás alacsony, a vállalkozási kedv csökkent. </w:t>
      </w:r>
    </w:p>
    <w:p>
      <w:pPr>
        <w:pStyle w:val="Listaszerbekezds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Ütemezés</w:t>
      </w:r>
    </w:p>
    <w:p>
      <w:pPr>
        <w:pStyle w:val="Listaszerbekezds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ályázat beadásának időpontja: 2009. május 15.</w:t>
      </w:r>
    </w:p>
    <w:p>
      <w:pPr>
        <w:pStyle w:val="Listaszerbekezds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jekt lehetséges kezdésének időpontja: 2009. szeptember 1.</w:t>
      </w:r>
    </w:p>
    <w:p>
      <w:pPr>
        <w:pStyle w:val="Listaszerbekezds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jekt befejezésének időpontja:2011. szeptember 1.</w:t>
      </w:r>
    </w:p>
    <w:p>
      <w:pPr>
        <w:pStyle w:val="Listaszerbekezds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jektköltségek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Projekt összköltség: 300.000.000 Ft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Igényelt támogatás: 150.000.000 Ft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Saját erő: 150.000.000 Ft</w:t>
      </w:r>
    </w:p>
    <w:p>
      <w:pPr>
        <w:pStyle w:val="Listaszerbekezds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saját erő biztosítása milyen forrásból történik?</w:t>
      </w:r>
    </w:p>
    <w:p>
      <w:pPr>
        <w:pStyle w:val="Listaszerbekezds"/>
        <w:ind w:left="141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z intézmény fenntartója biztosítja.</w:t>
        <w:br/>
      </w:r>
    </w:p>
    <w:p>
      <w:pPr>
        <w:pStyle w:val="Listaszerbekezds"/>
        <w:ind w:left="141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z intézmény az ÁFA levonási jogával nem kíván élni. Az igényelt támogatást, a saját erőt bruttó összegben adtuk meg.</w:t>
      </w:r>
      <w:r>
        <w:br w:type="page"/>
      </w:r>
    </w:p>
    <w:p>
      <w:pPr>
        <w:pStyle w:val="Listaszerbekezds"/>
        <w:ind w:left="141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Projektmenedzsmen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 projektmenedzsment tag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átus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dőtarta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menedzser, szakmai vezet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glévő munkatár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 teljes időtartam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űszaki referen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ülső megbíz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 teljes időtartam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énzügyi referen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glévő munkatár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 teljes időtartam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ziszten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glévő munkatár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 teljes időtartam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enntarthatóság</w:t>
      </w:r>
    </w:p>
    <w:p>
      <w:pPr>
        <w:pStyle w:val="Listaszerbekezds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ötelezettségek: </w:t>
      </w:r>
    </w:p>
    <w:p>
      <w:pPr>
        <w:pStyle w:val="Listaszerbekezds"/>
        <w:ind w:left="720" w:firstLine="69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./ A projekt befejezését követően, minimum 5 évig fenntartás és </w:t>
        <w:br/>
        <w:t xml:space="preserve">                    üzemeltetés</w:t>
      </w:r>
    </w:p>
    <w:p>
      <w:pPr>
        <w:pStyle w:val="Listaszerbekezds"/>
        <w:ind w:left="720" w:firstLine="69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./    A betelepülő vállalkozások által termelt bruttó hozzáadott érték </w:t>
      </w:r>
    </w:p>
    <w:p>
      <w:pPr>
        <w:pStyle w:val="Listaszerbekezds"/>
        <w:ind w:left="720" w:firstLine="69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</w:t>
      </w:r>
      <w:r>
        <w:rPr>
          <w:rFonts w:cs="Arial Narrow" w:ascii="Arial Narrow" w:hAnsi="Arial Narrow"/>
          <w:sz w:val="24"/>
          <w:szCs w:val="24"/>
        </w:rPr>
        <w:t>növekedés minimum 10%</w:t>
      </w:r>
    </w:p>
    <w:p>
      <w:pPr>
        <w:pStyle w:val="Listaszerbekezds"/>
        <w:ind w:left="720" w:firstLine="69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/    A teremtett munkahelyek száma legalább 3 fő.</w:t>
      </w:r>
    </w:p>
    <w:p>
      <w:pPr>
        <w:pStyle w:val="Listaszerbekezds"/>
        <w:ind w:left="720" w:firstLine="69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/    A betelepült vállalkozások száma legalább 4 db.</w:t>
      </w:r>
    </w:p>
    <w:p>
      <w:pPr>
        <w:pStyle w:val="Listaszerbekezds"/>
        <w:ind w:left="720" w:firstLine="69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/    Új vállalkozások száma legalább 2 db.</w:t>
      </w:r>
    </w:p>
    <w:p>
      <w:pPr>
        <w:pStyle w:val="Listaszerbekezds"/>
        <w:ind w:left="720" w:firstLine="69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./    Az inkubátorház kihasználtságának növekedése.</w:t>
      </w:r>
    </w:p>
    <w:p>
      <w:pPr>
        <w:pStyle w:val="Listaszerbekezds"/>
        <w:ind w:left="141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7./   Támogatott vállalkozások által bevezetett új termékek, szolgáltatások </w:t>
        <w:br/>
        <w:t xml:space="preserve">         száma legalább 2db.</w:t>
      </w:r>
    </w:p>
    <w:p>
      <w:pPr>
        <w:pStyle w:val="Listaszerbekezds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ötelezettségvállalás időszaka: 2011. szeptember 1 – 2016. szeptember 1.</w:t>
      </w:r>
    </w:p>
    <w:p>
      <w:pPr>
        <w:pStyle w:val="Listaszerbekezds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ötelezettségvállalás költségei:</w:t>
      </w:r>
    </w:p>
    <w:p>
      <w:pPr>
        <w:pStyle w:val="Listaszerbekezds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aszerbekezds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ályázat elkészítése</w:t>
      </w:r>
    </w:p>
    <w:p>
      <w:pPr>
        <w:pStyle w:val="Listaszerbekezds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85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860"/>
        <w:gridCol w:w="278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zükséges dokumentum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endelkezésre áll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Készítője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egvalósíthatósági tanulmány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ndelkezésre áll, de átdolgozásra kerül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z intézmény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Üzleti és marketingterv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em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ülső megbízott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Építési, engedélyezési tervdokumentáci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ge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ülső megbízott</w:t>
            </w:r>
          </w:p>
        </w:tc>
      </w:tr>
    </w:tbl>
    <w:p>
      <w:pPr>
        <w:pStyle w:val="Listaszerbekezds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aszerbekezds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pályázati kiírás szerint, a projekt összes elszámolható költségének maximum 6%-a használható fel előkészítésre. A megvalósíthatósági tanulmány átdolgozására, az üzleti és marketingterv elkészítésére, a kivitelezők kiválasztásának közbeszerzési költségeire kb.: csak 12. 000000 Ft fordítanánk, mivel az építési engedélyeztetési dokumentáció már rendelkezésre áll, ennek költségei nem jelentkeznek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Kissné Dr. Balogh Ibolya s.k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igazgató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73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Békés Megye Képviselő-testülete 217/2006 (XI.3.) KT. sz. határozatával elfogadott nagyprogramok; Békés megye integrált esélyteremtési terve 2007-2013; Békés Megye Képviselő-testülete társadalmi-gazdasági programj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 99-100/2009. (IV. 24.) KT. sz. határozat melléklete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Verdana" w:hAnsi="Verdana" w:cs="Verdana"/>
      <w:b/>
      <w:bCs/>
      <w:i/>
      <w:shadow/>
      <w:color w:val="000080"/>
      <w:sz w:val="22"/>
      <w:lang w:val="hu-HU" w:bidi="ar-SA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 Narrow" w:hAnsi="Arial Narrow" w:cs="Arial Narrow"/>
      <w:sz w:val="20"/>
      <w:szCs w:val="20"/>
      <w:lang w:val="en-GB"/>
    </w:rPr>
  </w:style>
  <w:style w:type="paragraph" w:styleId="Felsorols2">
    <w:name w:val="Felsorolás 2"/>
    <w:basedOn w:val="TextBody"/>
    <w:qFormat/>
    <w:pPr>
      <w:numPr>
        <w:ilvl w:val="0"/>
        <w:numId w:val="1"/>
      </w:numPr>
      <w:tabs>
        <w:tab w:val="clear" w:pos="708"/>
        <w:tab w:val="left" w:pos="1134" w:leader="none"/>
      </w:tabs>
      <w:overflowPunct w:val="false"/>
      <w:autoSpaceDE w:val="false"/>
      <w:spacing w:before="0" w:after="240"/>
      <w:ind w:left="1135" w:hanging="28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15:00Z</dcterms:created>
  <dc:creator>Wittmann</dc:creator>
  <dc:description/>
  <cp:keywords/>
  <dc:language>en-US</dc:language>
  <cp:lastModifiedBy>LENOVO USER</cp:lastModifiedBy>
  <cp:lastPrinted>2009-04-16T08:17:00Z</cp:lastPrinted>
  <dcterms:modified xsi:type="dcterms:W3CDTF">2009-07-02T11:48:00Z</dcterms:modified>
  <cp:revision>341</cp:revision>
  <dc:subject/>
  <dc:title>BÉKÉS MEGYE KÉPVISELŐ-TESTÜLETE</dc:title>
</cp:coreProperties>
</file>