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KT ÖSSZEFOGLALÓ ADATLAP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125"/>
        <w:gridCol w:w="1125"/>
        <w:gridCol w:w="1125"/>
        <w:gridCol w:w="1125"/>
      </w:tblGrid>
      <w:tr>
        <w:trPr>
          <w:trHeight w:val="619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Projekt megnevezése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kubátorház létesítése Szabadkígyóson a Harruckern János Közoktatási Intézmény területén a gazdaságfejlesztés érdekében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szervezeti hátte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rojektgazda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tézmény neve, címe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uckern János Közoktatási intézmény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felelős/kötelezettségvállal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mbó András igazga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ula, Szt. István út 3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66/561-420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pcsolattar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 az előzővel nem egyezik meg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hai Tibor projektmenedzser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partnere/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sak, ha szükséges a projekt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zervezet neve, címe, kapcsolattartó neve, elérhetősége: telefon, mobil, e-mail cím, postai cí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ályázat elkészítéséért felelő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2"/>
              </w:rPr>
              <w:t>(belső avagy külső megbízott pályázatíró-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zervezet neve, címe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ályázatírás díja…..Ft+ÁFA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apcsolattartó neve, elérhetősége: telefon, mobil, e-mail cím, postai cí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ai Tib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ula, Szt. István út 38.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adata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gvalósulás helye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ím, helyrajzi szá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adkígyós, hrsz. 029</w:t>
            </w:r>
          </w:p>
        </w:tc>
      </w:tr>
      <w:tr>
        <w:trPr>
          <w:trHeight w:val="542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cím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ubátorház létesítése Szabadkígyóson a Harruckern János Közoktatási Intézmény területén a gazdaságfejlesztés érdekében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/szerződés azonosító szám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keretében végrehajtandó fő tevékenységek felsorolás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eruházás (inkubátorház) megvalósítá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yilvánosság biztosítá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Kapcsolódó marketing tevékenysé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zolgáltatóház üzemeltetésének fenntartá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várható eredmény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elépült inkubátorhá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ialakított szolgáltatási kö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Betelepült vállalkozások</w:t>
            </w:r>
          </w:p>
        </w:tc>
      </w:tr>
      <w:tr>
        <w:trPr>
          <w:trHeight w:val="51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várható/szerződés szerinti kezdet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01. 01.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várható/szerződés szerinti befejezés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06. 30.</w:t>
            </w:r>
          </w:p>
        </w:tc>
      </w:tr>
      <w:tr>
        <w:trPr>
          <w:trHeight w:val="319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várható költségvetése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ttó, eFt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költsé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ámogatá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ját erő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.8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9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9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ályázandó támogatás mértéke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%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zerződéskötés /várható/ időpontj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 augusztus-szeptember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kezdés várható időpontj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01. 01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ás várható időpontj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06. 30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elszámolási határidej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aktuális helyzet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u w:val="single"/>
              </w:rPr>
              <w:t>előkészítés alatt</w:t>
            </w:r>
            <w:r>
              <w:rPr/>
              <w:t>, döntés előtt, szerződéskötés előtt, megvalósítás alatt, befejezett-átadott, fenntartás-üzemelés alatt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zdete – vé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l - ig</w:t>
            </w:r>
          </w:p>
        </w:tc>
      </w:tr>
      <w:tr>
        <w:trPr>
          <w:trHeight w:val="45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3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5.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"/>
        <w:rPr/>
      </w:pPr>
      <w:r>
        <w:rPr/>
        <w:t>PROJEKT ÖSSZEFOGLALÓ ADATLAP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125"/>
        <w:gridCol w:w="1125"/>
        <w:gridCol w:w="1125"/>
        <w:gridCol w:w="1125"/>
      </w:tblGrid>
      <w:tr>
        <w:trPr>
          <w:trHeight w:val="619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Projekt megnevezése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állalkozói Inkubátorház létesítése a békési Farkas Gyula Közoktatási Intézmény területén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szervezeti hátte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rojektgazda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tézmény neve, címe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arkas Gyula Közoktatási intézmény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felelős/kötelezettségvállal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ssné Dr. Balogh Ibolya igazga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0 Békés, Hőzső u. 3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66/441-577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pcsolattar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 az előzővel nem egyezik meg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Alexandra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partnere/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sak, ha szükséges a projekt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zervezet neve, címe, kapcsolattartó neve, elérhetősége: telefon, mobil, e-mail cím, postai cí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ályázat elkészítéséért felelő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2"/>
              </w:rPr>
              <w:t>(belső avagy külső megbízott pályázatíró-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zervezet neve, címe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ályázatírás díja…..Ft+ÁFA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apcsolattartó neve, elérhetősége: telefon, mobil, e-mail cím, postai cí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 Alexandra </w:t>
            </w:r>
            <w:r>
              <w:rPr>
                <w:rFonts w:cs="Arial" w:ascii="Arial" w:hAnsi="Arial"/>
                <w:sz w:val="20"/>
                <w:szCs w:val="20"/>
              </w:rPr>
              <w:t>(intézmény munkatárs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66/441-5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készítéshez kapcsolódó költségek: kb. 12.000.000 Ft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adata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gvalósulás helye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ím, helyrajzi szá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kés, Hőzső u. 39.</w:t>
            </w:r>
          </w:p>
        </w:tc>
      </w:tr>
      <w:tr>
        <w:trPr>
          <w:trHeight w:val="542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cím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lalkozói Inkubátorház létesítése a békési Farkas Gyula Közoktatási Intézmény területén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/szerződés azonosító szám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keretében végrehajtandó fő tevékenységek felsorolás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előkészít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ubátorház felépíté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közök, berendezési tárgyak beszerzé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zolgáltatások biztosítá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várható eredmény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elépült inkubátorhá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ialakított szolgáltatási kö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Betelepült vállalkozások</w:t>
            </w:r>
          </w:p>
        </w:tc>
      </w:tr>
      <w:tr>
        <w:trPr>
          <w:trHeight w:val="51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várható/szerződés szerinti kezdet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 09. 01.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várható/szerződés szerinti befejezés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09. 01.</w:t>
            </w:r>
          </w:p>
        </w:tc>
      </w:tr>
      <w:tr>
        <w:trPr>
          <w:trHeight w:val="319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várható költségvetése </w:t>
            </w:r>
            <w:r>
              <w:rPr>
                <w:rFonts w:cs="Arial" w:ascii="Arial" w:hAnsi="Arial"/>
                <w:i/>
                <w:sz w:val="20"/>
                <w:szCs w:val="20"/>
              </w:rPr>
              <w:t>(bruttó, eFt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költsé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ámogatá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ját erő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ályázandó támogatás mértéke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%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zerződéskötés /várható/ időpontj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 augusztus-szeptember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kezdés várható időpontj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 09. 01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ás várható időpontj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09. 01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elszámolási határidej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aktuális helyzet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u w:val="single"/>
              </w:rPr>
              <w:t>előkészítés alatt</w:t>
            </w:r>
            <w:r>
              <w:rPr/>
              <w:t>, döntés előtt, szerződéskötés előtt, megvalósítás alatt, befejezett-átadott, fenntartás-üzemelés alatt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zdete – vé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l - ig</w:t>
            </w:r>
          </w:p>
        </w:tc>
      </w:tr>
      <w:tr>
        <w:trPr>
          <w:trHeight w:val="45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3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5.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"/>
        <w:rPr/>
      </w:pPr>
      <w:r>
        <w:rPr/>
        <w:t>PROJEKT ÖSSZEFOGLALÓ ADATLAP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125"/>
        <w:gridCol w:w="1125"/>
        <w:gridCol w:w="1125"/>
        <w:gridCol w:w="1125"/>
      </w:tblGrid>
      <w:tr>
        <w:trPr>
          <w:trHeight w:val="619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Projekt megnevezése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Békés Megyei Önkormányzat tulajdonában lévő sportlétesítmények felújítása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szervezeti hátte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rojektgazda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tézmény neve, címe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kés Megyei Önkormányzat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felelős/kötelezettségvállal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iklai Zoltán osztályvezető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pcsolattar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 az előzővel nem egyezik meg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orán Józse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66/441-14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partnere/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sak, ha szükséges a projekt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zervezet neve, címe, kapcsolattartó neve, elérhetősége: telefon, mobil, e-mail cím, postai cí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ályázat elkészítéséért felelő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2"/>
              </w:rPr>
              <w:t>(belső avagy külső megbízott pályázatíró-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zervezet neve, címe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ályázatírás díja…..Ft+ÁFA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apcsolattartó neve, elérhetősége: telefon, mobil, e-mail cím, postai cí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orán Józse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66/441-14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adata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gvalósulás helye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ím, helyrajzi szám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őhegyes, Kozma F. u. 2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őkovácsháza, Sármezey u. 63.</w:t>
            </w:r>
          </w:p>
        </w:tc>
      </w:tr>
      <w:tr>
        <w:trPr>
          <w:trHeight w:val="542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cím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kés Megyei Önkormányzat tulajdonában lévő sportlétesítmények felújítása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/szerződés azonosító szám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keretében végrehajtandó fő tevékenységek felsorolás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előkészít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létesítmények felújít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telező fenntartás biztosítá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várható eredmény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izesblokkok, világítás- és fűtésrendszer rekonstrukció, nyílászáró csere és tanári öltöző kialakítás (Mezőhegy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yílászáró csere és árnyékolástechnika kiépítése (Mezőkovácsháza)</w:t>
            </w:r>
          </w:p>
        </w:tc>
      </w:tr>
      <w:tr>
        <w:trPr>
          <w:trHeight w:val="51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várható/szerződés szerinti kezdet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 07. 01.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várható/szerződés szerinti befejezés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 08. 31.</w:t>
            </w:r>
          </w:p>
        </w:tc>
      </w:tr>
      <w:tr>
        <w:trPr>
          <w:trHeight w:val="319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várható költségvetése </w:t>
            </w:r>
            <w:r>
              <w:rPr>
                <w:rFonts w:cs="Arial" w:ascii="Arial" w:hAnsi="Arial"/>
                <w:i/>
                <w:sz w:val="20"/>
                <w:szCs w:val="20"/>
              </w:rPr>
              <w:t>(bruttó, eFt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költsé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ámogatá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ját erő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8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8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ályázandó támogatás mértéke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%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zerződéskötés /várható/ időpontj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 júniu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kezdés várható időpontj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7.01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ás várható időpontja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8.31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elszámolási határideje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aktuális helyzet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u w:val="single"/>
              </w:rPr>
              <w:t>előkészítés alatt</w:t>
            </w:r>
            <w:r>
              <w:rPr/>
              <w:t>, döntés előtt, szerződéskötés előtt, megvalósítás alatt, befejezett-átadott, fenntartás-üzemelés alatt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zdete – vé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l - ig</w:t>
            </w:r>
          </w:p>
        </w:tc>
      </w:tr>
      <w:tr>
        <w:trPr>
          <w:trHeight w:val="45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3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3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</w:rPr>
      <w:t>A 104/2009. (IV. 24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Verdana" w:hAnsi="Verdana" w:cs="Verdana"/>
      <w:b/>
      <w:bCs/>
      <w:i/>
      <w:shadow/>
      <w:color w:val="000080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Felsorols2">
    <w:name w:val="Felsorolás 2"/>
    <w:basedOn w:val="TextBody"/>
    <w:qFormat/>
    <w:pPr>
      <w:numPr>
        <w:ilvl w:val="0"/>
        <w:numId w:val="1"/>
      </w:numPr>
      <w:tabs>
        <w:tab w:val="clear" w:pos="708"/>
        <w:tab w:val="left" w:pos="1134" w:leader="none"/>
      </w:tabs>
      <w:overflowPunct w:val="false"/>
      <w:autoSpaceDE w:val="false"/>
      <w:spacing w:before="0" w:after="240"/>
      <w:ind w:left="1135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9:00Z</dcterms:created>
  <dc:creator>Wittmann</dc:creator>
  <dc:description/>
  <cp:keywords/>
  <dc:language>en-US</dc:language>
  <cp:lastModifiedBy>LENOVO USER</cp:lastModifiedBy>
  <cp:lastPrinted>2009-04-23T11:02:00Z</cp:lastPrinted>
  <dcterms:modified xsi:type="dcterms:W3CDTF">2009-07-02T11:50:00Z</dcterms:modified>
  <cp:revision>12</cp:revision>
  <dc:subject/>
  <dc:title>BÉKÉS MEGYE KÉPVISELŐ-TESTÜLETE</dc:title>
</cp:coreProperties>
</file>