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 11/2009. (V. 22.) KT. sz. rendelet melléklet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Békés Megyei Önkormányzat által fenntartott költségvetési szervek neve, címe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 Képviselő-testülete Önkormányzati Hivatala (5600 Békéscsaba, Derkovits sor 2.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. M. Képviselő-testülete Ellátó és Szolgáltató Szervezete (5600 Békéscsaba, Derkovits sor 2.)</w:t>
      </w:r>
    </w:p>
    <w:p>
      <w:pPr>
        <w:pStyle w:val="Normal"/>
        <w:ind w:left="7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ándy Kálmán Megyei Kórház (5700 Gyula, Semmelweis u. 1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Farkas Gyula Közoktatási Intézmény (5630 Békés, Hőzső u. 39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Harruckern János Közoktatási Intézmény (5700 Gyula, Szent István út 38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Hunyadi János Közoktatási Intézmény (5800 Mezőkovácsháza, Sármezey Endre u. 63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i Szociális és Gyermekvédelmi Központ (5600 Békéscsaba, Degré u. 59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i Körös-menti Szociális Centrum (5540 Szarvas, Rákóczi u. 25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Békés Megyei Hajnal István Szociális Szolgáltató Centrum (5630 Békés, Farkas Gyula u. 2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i Tudásház és Könyvtár (5600 Békéscsaba, Kiss Ernő u. 3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i Múzeumok Igazgatósága (5600 Békéscsaba, Gyulai út 1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i Levéltár (5700 Gyula, Petőfi tér 2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Békés Megyei Jókai Színház (5600 Békéscsaba, Andrássy u. 1.)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"/>
        </w:numPr>
        <w:rPr>
          <w:szCs w:val="24"/>
        </w:rPr>
      </w:pPr>
      <w:r>
        <w:rPr>
          <w:szCs w:val="24"/>
        </w:rPr>
        <w:t>Békés Megyei Napsugár Bábszínház (5600 Békéscsaba, Andrássy u. 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49:00Z</dcterms:created>
  <dc:creator>LENOVO USER</dc:creator>
  <dc:description/>
  <cp:keywords/>
  <dc:language>en-US</dc:language>
  <cp:lastModifiedBy>LENOVO USER</cp:lastModifiedBy>
  <dcterms:modified xsi:type="dcterms:W3CDTF">2009-07-02T12:50:00Z</dcterms:modified>
  <cp:revision>1</cp:revision>
  <dc:subject/>
  <dc:title/>
</cp:coreProperties>
</file>