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mely létrejött egyrészről </w:t>
      </w:r>
      <w:r>
        <w:rPr>
          <w:b/>
          <w:sz w:val="21"/>
          <w:szCs w:val="21"/>
        </w:rPr>
        <w:t xml:space="preserve">Gyulai Várfürdő Kft. </w:t>
      </w:r>
      <w:r>
        <w:rPr>
          <w:sz w:val="21"/>
          <w:szCs w:val="21"/>
        </w:rPr>
        <w:t xml:space="preserve">(székhely: 5700 Gyula, Várkert 2. Cg.: 04-09-002830,   nyilvántartja: Békés Megye Bíróság, mint Cégbíróság) mint </w:t>
      </w:r>
      <w:r>
        <w:rPr>
          <w:b/>
          <w:sz w:val="21"/>
          <w:szCs w:val="21"/>
        </w:rPr>
        <w:t xml:space="preserve">megbízó </w:t>
      </w:r>
      <w:r>
        <w:rPr>
          <w:sz w:val="21"/>
          <w:szCs w:val="21"/>
        </w:rPr>
        <w:t xml:space="preserve">(továbbiakban gyógyfürdő)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 xml:space="preserve">Békés Megyei Pándy Kálmán Kórház </w:t>
      </w:r>
      <w:r>
        <w:rPr>
          <w:sz w:val="21"/>
          <w:szCs w:val="21"/>
        </w:rPr>
        <w:t>(5700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Gyula, Semmelweis u.</w:t>
      </w:r>
      <w:r>
        <w:rPr>
          <w:b/>
          <w:sz w:val="21"/>
          <w:szCs w:val="21"/>
        </w:rPr>
        <w:t xml:space="preserve">) </w:t>
      </w:r>
      <w:r>
        <w:rPr>
          <w:sz w:val="21"/>
          <w:szCs w:val="21"/>
        </w:rPr>
        <w:t>mint</w:t>
      </w:r>
      <w:r>
        <w:rPr>
          <w:b/>
          <w:sz w:val="21"/>
          <w:szCs w:val="21"/>
        </w:rPr>
        <w:t xml:space="preserve"> megbízott </w:t>
      </w:r>
      <w:r>
        <w:rPr>
          <w:sz w:val="21"/>
          <w:szCs w:val="21"/>
        </w:rPr>
        <w:t xml:space="preserve">(továbbiakban: szolgáltató vagy megbízott) között alulírott napon és helyen, az alábbi feltételek mellett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 megállapodás tárgya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.1.</w:t>
      </w:r>
      <w:r>
        <w:rPr>
          <w:sz w:val="21"/>
          <w:szCs w:val="21"/>
        </w:rPr>
        <w:t xml:space="preserve"> A felek megállapodnak abban, hogy megbízó megbízza megbízottat, mint szolgáltatót azzal, hogy nevezett a reá vonatkozó és mindenkor hatályos jogszabályi rendelkezések, szakmai szabályok és előírások alapján lássa el a Gyulai Várfürdő Kft. fürdőgyógyászati szakorvosi feladatait, és a gyógyfürdő orvosi felügyeletét, továbbá a gyógyfürdőben folyó fiziotherápia, gyógytorna, balneoterápia, illetve egyéb gyógyászati tevékenység orvosi felügyeletét, illetve az ehhez kapcsolódó valamennyi orvosi feladatot. A feladatot ellátó szakorvosok: Dr. Keszthelyi Péter, dr. Fejes Irén, dr. Budai Beáta, dr. Gömöri Edina, dr. Závada Zsuzsanna, dr. Kovács Hajnalka, dr. Abrudán Klára, dr. Laduver Anita,  dr.Zahorán Ágnes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.2.</w:t>
      </w:r>
      <w:r>
        <w:rPr>
          <w:sz w:val="21"/>
          <w:szCs w:val="21"/>
        </w:rPr>
        <w:t xml:space="preserve"> A megbízott –mint szolgáltató- köteles az 1.1. pontban megjelölt orvosi feladatok ellátására. Az 1.1.pontban megjelölt orvosi feladatok ellátásával kapcsolatos orvosi személyi feltételek biztosítására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3. </w:t>
      </w:r>
      <w:r>
        <w:rPr>
          <w:sz w:val="21"/>
          <w:szCs w:val="21"/>
        </w:rPr>
        <w:t xml:space="preserve">A megbízott –szolgáltató- a gyógyfürdőben történő orvosi rendelés ideje alatt ellátja a  sürgősségi elsősegélynyújtást a gyógyfürdő teljes területén. A megbízott –szolgáltató- feladatellátása kiterjed a kezelések során fellépő egészségügyi problémákkal jelentkező vendégek szakszerű orvosi ellátására is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.4.</w:t>
      </w:r>
      <w:r>
        <w:rPr>
          <w:sz w:val="21"/>
          <w:szCs w:val="21"/>
        </w:rPr>
        <w:t xml:space="preserve"> Megbízott –szolgáltató- az általa elvégzett szolgáltatások pontos meghatározására, dokumentálására és szabályozására köteles.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.5.</w:t>
      </w:r>
      <w:r>
        <w:rPr>
          <w:sz w:val="21"/>
          <w:szCs w:val="21"/>
        </w:rPr>
        <w:t xml:space="preserve"> A szolgáltató az orvosi feladatokat és jelen megbízási jogviszonnyal kapcsolatos valamennyi kötelezettségét a gyógyfürdő székhelyén (Gyula, Várkert 2.) található orvosi rendelőben látja el, a rendelési idő munkanapokon 08 órától 14 óráig tart, 6 órás rendelési időt biztosítva. A 6 órás rendelési idő alatt megbízott –szolgáltató- köteles az 5/2004. (XII.19.) EüM. rendelet alapján valamennyi komplex kezeléstípushoz (09) kapcsolódó orvosi feladatok ellátására. A rendelési időről, a Várfürdőbe beutalt betegek vizsgálatáról, a kezelések elrendeléséről, továbbá a szolgáltatás igénybevételéről a megbízási jogviszony megkezdésekor megbízott –szolgáltató- köteles megfelelő tájékoztatást nyújtani. A szakorvosi feladatok ellátását a megbízott Reumaológiai Osztályának szakorvosai látják el, dr. Keszthelyi Péter osztályvezető főorvos irányításával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.6.</w:t>
      </w:r>
      <w:r>
        <w:rPr>
          <w:sz w:val="21"/>
          <w:szCs w:val="21"/>
        </w:rPr>
        <w:t xml:space="preserve"> A megbízó a szerződés aláírásával egyidejűleg tájékoztatja a megbízottat –szolgáltatót- a gyógyfürdő üzemeltetési szabályzatáról, a kiadott beteg és orvos tájékoztatóról, a MEP-el kötött szerződésről, mely dokumentációk jelen megállapodás elválaszthatatlan részét képezik. Megbízott –szolgáltató- kijelenti, hogy ismeri a 37/1996.(X.18.) NM. rendelet és az 5/2004. (XI.19.) EüM rendelet, illetve az orvosi feladatok ellátására vonatkozó egyéb jogszabályi rendelkezéseket, előírásokat és szakmai normákat. A betegek dokumentációjának pontos és ellenőrizhető számítógépes nyilvántartására megbízott –szolgáltató- köteles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A megállapodás időtartama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2.1.</w:t>
      </w:r>
      <w:r>
        <w:rPr>
          <w:sz w:val="21"/>
          <w:szCs w:val="21"/>
        </w:rPr>
        <w:t xml:space="preserve">  Felek jelen megállapodást 2009. június 17. napjától kezdődően határozatlan időtartamra kötik azzal, hogy bármelyik fél jogosult a jelen megállapodást harminc napos felmondási idővel megszüntetni. (rendes felmondás). Megbízott –szolgáltató- feladatait köteles a megbízó utasításai és érdekeinek megfelelően teljesíteni, illetve ellátn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1"/>
          <w:szCs w:val="21"/>
        </w:rPr>
        <w:t>A Megbízó kötelezettségei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3.1.</w:t>
      </w:r>
      <w:r>
        <w:rPr>
          <w:sz w:val="21"/>
          <w:szCs w:val="21"/>
        </w:rPr>
        <w:t xml:space="preserve"> A jelen megállapodásban rögzített megbízási díj határidőben történő megfizetése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2.</w:t>
      </w:r>
      <w:r>
        <w:rPr>
          <w:sz w:val="21"/>
          <w:szCs w:val="21"/>
        </w:rPr>
        <w:t xml:space="preserve"> A szükséges információ és adatok biztosítása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3.3</w:t>
      </w:r>
      <w:r>
        <w:rPr>
          <w:sz w:val="21"/>
          <w:szCs w:val="21"/>
        </w:rPr>
        <w:t xml:space="preserve">. A megfelelően felszerelt orvosi rendelő és orvos asszisztens személyének biztosítása, azaz a személyi és tárgyi feltételek rendelkezésre bocsátása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 szolgáltató kötelezettségei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4.1.</w:t>
      </w:r>
      <w:r>
        <w:rPr>
          <w:sz w:val="21"/>
          <w:szCs w:val="21"/>
        </w:rPr>
        <w:t xml:space="preserve">  Az orvosi feladatok jogszabályokban irányadó szakmai és hatósági előírások szerinti magas színvonalú elvégzése a gyógyfürdő területén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1"/>
          <w:szCs w:val="21"/>
        </w:rPr>
        <w:t>4.2.</w:t>
      </w:r>
      <w:r>
        <w:rPr>
          <w:sz w:val="21"/>
          <w:szCs w:val="21"/>
        </w:rPr>
        <w:t xml:space="preserve"> A szolgáltató a jogviszony fennállása alatt kötelezettséget vállal a szolgáltatási tevékenységet végző és megfelelő szakképesítésű orvos rendelési időben történő rendelkezésre bocsátására. Az orvos szabadsága vagy esetleges betegsége esetén a szolgáltató köteles a folyamatos betegellátásra</w:t>
      </w:r>
      <w:r>
        <w:rPr>
          <w:sz w:val="22"/>
          <w:szCs w:val="22"/>
        </w:rPr>
        <w:t xml:space="preserve"> 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intettel  helyettes orvos biztosítására.  A megbízott –szolgáltató- köteles a megállapodás aláírását követő 8 napon belül megjelölni a szerződés teljesítésében résztvevő szakorvosok nevét, pontos címét és elérhetőségét. Megbízott felelőssége az általa igénybe vett és delegált személyért minden esetben fennáll. Megbízott –szolgáltató- köteles a megbízót tevékenységéről (kívánságára)  tájékoztatni.  Megbízott –szolgáltató- megbízó utasításától csak akkor térhet el, ha azt a megbízó érdeke feltétlenül megköveteli. A Megbízott –szolgáltató- a megbízó tulajdonában vagy egyéb jogviszony alapján használatában lévő vagyontárgyak vonatkozásában az általa okozott kár megtérítésére köteles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A Megbízó és a Megbízott kötelezi magát arra, hogy jelen megállapodás aláírását követő 48 órán belül megteszi a szükséges bejelentést az illetékességgel bíró MEP részére a gyógyfürdő szakorvosi feladatainak ellátásával összefüggés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.) </w:t>
      </w:r>
      <w:r>
        <w:rPr>
          <w:b/>
          <w:i/>
          <w:sz w:val="22"/>
          <w:szCs w:val="22"/>
        </w:rPr>
        <w:t>A szolgáltatót megillető térítés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1 </w:t>
      </w:r>
      <w:r>
        <w:rPr>
          <w:sz w:val="22"/>
          <w:szCs w:val="22"/>
        </w:rPr>
        <w:t>A szolgáltatót a jelen megállapodásban rögzített orvos szakmai feladatok ellátásáért havi megbízási díj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vi megbízási díjazás mértéke: 500. 000 Ft, azaz ötszázezer, amely havonta, utólag kerül megfizetésre a tárgyhónapot követő 15-éig átutalással a Megbízott számlájára, a Megbízott által kibocsátott számla ellenében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A Megbízót az 5.1. pontban megjelölt díjazáson túl a jelen megállapodás alapján további fizetési kötelezettség egyéb jogcímen nem terheli a Szolgáltató irányáb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) </w:t>
      </w:r>
      <w:r>
        <w:rPr>
          <w:b/>
          <w:i/>
          <w:sz w:val="22"/>
          <w:szCs w:val="22"/>
        </w:rPr>
        <w:t>Vegyes rendelkezések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1</w:t>
      </w:r>
      <w:r>
        <w:rPr>
          <w:sz w:val="22"/>
          <w:szCs w:val="22"/>
        </w:rPr>
        <w:t xml:space="preserve">. A felek kölcsönösen és egybehangzóan kijelentik, hogy jelen megállapodás tartalmát annak aláírását megelőzően közösen állították össze, annak tartalmát maguk határozták meg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2</w:t>
      </w:r>
      <w:r>
        <w:rPr>
          <w:sz w:val="22"/>
          <w:szCs w:val="22"/>
        </w:rPr>
        <w:t xml:space="preserve">. A jelen megállapodásban nem szabályozott kérdések tekintetében a Polgári törvénykönyvnek a megbízásra vonatkozó XL. fejezete (Ptk. 474-483.§.) tekintendő irányadó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yula, 2009. június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Gyulai Várfürdő Kft.</w:t>
        <w:tab/>
        <w:tab/>
        <w:tab/>
        <w:tab/>
        <w:t>Békés Megyei Pándy Kálmán Kórház</w:t>
      </w:r>
    </w:p>
    <w:p>
      <w:pPr>
        <w:pStyle w:val="Normal"/>
        <w:jc w:val="both"/>
        <w:rPr/>
      </w:pPr>
      <w:r>
        <w:rPr>
          <w:sz w:val="22"/>
          <w:szCs w:val="22"/>
        </w:rPr>
        <w:t>Kovacsics Imre ügyvezető igazgató</w:t>
        <w:tab/>
        <w:tab/>
        <w:tab/>
        <w:t xml:space="preserve">      dr. Kovács József fő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megbízó</w:t>
        <w:tab/>
        <w:tab/>
        <w:tab/>
        <w:tab/>
        <w:tab/>
        <w:tab/>
        <w:t xml:space="preserve">       megbízo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ellékletek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ulai Várfürdő Kft. gyógyászat betegtájékoztató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ulai Várfürdő Kft. gyógyászat orvostájékoztató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ulai Várfürdő Kft. üzemeltetési szabályzat gyógyászati feladatokra vonatkozó kivonat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7/1996. (X.18.) NM rendelet vonatkozó kivonat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ékés Megyei Egészségbiztosítási Pénztárral megkötött szerződésmódos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9.11.19.-én kötött szerződés VTI-ve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5/2004. (XI.19.) EüM rendelet szöve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201/2009. (VII. 3.) KT. sz. határozat melléklet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8:00Z</dcterms:created>
  <dc:creator>User</dc:creator>
  <dc:description/>
  <cp:keywords/>
  <dc:language>en-US</dc:language>
  <cp:lastModifiedBy>LENOVO USER</cp:lastModifiedBy>
  <cp:lastPrinted>2009-07-28T14:25:00Z</cp:lastPrinted>
  <dcterms:modified xsi:type="dcterms:W3CDTF">2009-10-05T08:39:00Z</dcterms:modified>
  <cp:revision>3</cp:revision>
  <dc:subject/>
  <dc:title>MEGÁLLAPODÁS</dc:title>
</cp:coreProperties>
</file>