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u w:val="single"/>
          <w:ins w:id="1" w:author="LENOVO USER" w:date="2009-10-05T15:52:00Z"/>
        </w:rPr>
      </w:pPr>
      <w:ins w:id="0" w:author="LENOVO USER" w:date="2009-10-05T15:52:00Z">
        <w:r>
          <w:rPr>
            <w:rFonts w:cs="Garamond" w:ascii="Garamond" w:hAnsi="Garamond"/>
            <w:b/>
            <w:u w:val="single"/>
          </w:rPr>
        </w:r>
      </w:ins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u w:val="single"/>
          <w:ins w:id="3" w:author="LENOVO USER" w:date="2009-10-05T15:52:00Z"/>
        </w:rPr>
      </w:pPr>
      <w:ins w:id="2" w:author="LENOVO USER" w:date="2009-10-05T15:52:00Z">
        <w:r>
          <w:rPr>
            <w:rFonts w:cs="Garamond" w:ascii="Garamond" w:hAnsi="Garamond"/>
            <w:b/>
            <w:u w:val="single"/>
          </w:rPr>
        </w:r>
      </w:ins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ZINDIKÁTUSI SZERZŐDÉS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280" w:after="280"/>
        <w:jc w:val="both"/>
        <w:rPr/>
      </w:pPr>
      <w:r>
        <w:rPr>
          <w:rFonts w:cs="Garamond" w:ascii="Garamond" w:hAnsi="Garamond"/>
          <w:i/>
        </w:rPr>
        <w:t>Alulírott Önkormányzatok (a továbbiakban jelen megállapodásban: „Önkormányzatok”) ezennel – energia beszerzési feladataik összehangolása céljából – a Megyei Önkormányzat (a továbbiakban: „Gesztor”) koordinálása mellett – együttesen az Önkormányzatok és Gesztor: „Felek”) az alábbi együttműködési megállapodást (Szindikátusi Szerződés) kötik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7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Előzmény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aramond" w:ascii="Garamond" w:hAnsi="Garamond"/>
        </w:rPr>
        <w:t xml:space="preserve">I.1. A Gesztor, mint térségi önkormányzat olyan helyi önkormányzat, mely kiemelten kezeli többek között a települési önkormányzatokkal való társulások megszervezését, érdek-összehangolási célból  és elősegíti a helyi Önkormányzatok együttműködését fejlesztéséti és működési feladataik hatékonyabb megvalósulását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.2. A Gesztor az előzőekben jelölt  feladatok ellátásával kapcsolatosan saját tevékenységében nyomon követi az Önkormányzatok működésével kapcsolatos külső (főként gazdasági és társadalmi) környezet alakulását és vizsgálja azokat a területeket, melyek terén az Önkormányzati együttműködés eredményesen fejleszthető. A Gesztor érdekelt az együttműködéssel kapcsolatos kezdeményezések megszervezésében. Ezen keretek között a Gesztor megvizsgálta a földgáz (a továbbiakban: energia) közös beszerzésére vonatkozó térségi együttműködés lehetőségeit. A Gesztor jelen Szindikátusi Szerződés alapján előkészítette és kialakította azokat a jogi kereteket, melyek a közös energia beszerzés előkészítése és lebonyolítása feltételeit képezik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Garamond" w:hAnsi="Garamond" w:cs="Calibri"/>
        </w:rPr>
      </w:pPr>
      <w:r>
        <w:rPr>
          <w:rFonts w:cs="Garamond" w:ascii="Garamond" w:hAnsi="Garamond"/>
        </w:rPr>
        <w:t>I.3. Az Önkormányzatok érdekeltek abban, hogy javítsák a működésükkel érintett térség gazdasági környezetét. Ennek keretében érdekeltek abban, hogy a saját és intézményeik energiabeszerzési feltételeit optimalizálják és ezáltal csökkentsék működési költségeike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Calibri" w:ascii="Garamond" w:hAnsi="Garamond"/>
        </w:rPr>
        <w:t xml:space="preserve">I.4. A fentiek alapján Felek megállapítják, hogy az energia felhasználással kapcsolatos fentiekben írt céljaik összhangban állnak és közösek. Erre tekintettel érdekeltek abban, hogy közösen megvizsgálják az energia felhasználással kapcsolatos kérdéseket és együttműködjenek a liberalizált energia piacon a közös összefogással, piacszervezéssel kialakítható előnyök elérése végett. Az együttműködés az energia igények kielégítésére irányuló közös beszerzési tevékenységek lehetőségeinek elemzésére, felkutatására és az abból adódó előnyök kihasználására is irányul. </w:t>
      </w:r>
      <w:r>
        <w:rPr>
          <w:rFonts w:cs="Calibri" w:ascii="Garamond" w:hAnsi="Garamond"/>
          <w:bCs/>
        </w:rPr>
        <w:t>A Felek előzetesen is vélelmezik, hogy a nagyobb energia igénnyel rendelkező fogyasztók és fogyasztói közösségek kedvezőbb beszerzési feltételeket érhetnek el, mint egy-egy kisebb fogyasztó, vagy fogyasztói közösség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Garamond" w:hAnsi="Garamond" w:cs="Calibri"/>
          <w:bCs/>
        </w:rPr>
      </w:pPr>
      <w:r>
        <w:rPr>
          <w:rFonts w:cs="Calibri" w:ascii="Garamond" w:hAnsi="Garamond"/>
          <w:bCs/>
        </w:rPr>
        <w:t>I.5. Felek lehetőséget biztosítanak ahhoz, hogy jelen Szindikátusi Szerződéshez – így a közös energia beszerzéshez - csatlakozzanak más alanyok (pl. vállalkozások) is, ha ezen alanyok elfogadják magukra nézve kötelezőnek a jelen szindikátusi szerződésbe foglalt szabályokat és vállalják a közös energia beszerzéssel kapcsolatos együttműködést Felekkel. A csatlakozással ezen alanyok jelen Szindikátusi Szerződésben Félnek minősülnek. A csatlakozásra jelen Szindikátusi Szerződés aláírását követő 15. napig van lehetőség a mellékelt csatlakozási nyilatkozattal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Garamond" w:hAnsi="Garamond" w:cs="Calibri"/>
          <w:bCs/>
        </w:rPr>
      </w:pPr>
      <w:r>
        <w:rPr>
          <w:rFonts w:cs="Calibri" w:ascii="Garamond" w:hAnsi="Garamond"/>
          <w:bCs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Garamond" w:hAnsi="Garamond" w:cs="Calibri"/>
          <w:bCs/>
        </w:rPr>
      </w:pPr>
      <w:r>
        <w:rPr>
          <w:rFonts w:cs="Calibri" w:ascii="Garamond" w:hAnsi="Garamond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72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Együttműködés célj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aramond" w:ascii="Garamond" w:hAnsi="Garamond"/>
        </w:rPr>
        <w:t xml:space="preserve">II.1. A Felek jelen Szindikátusi Szerződésbe foglalt együttműködésének a célja: közös energia beszerzés (földgáz) feltételeinek a megteremtése, a beszerzés formális és tartalmi kereteinek a meghatározása, az energia beszerzés végrehajtására vonatkozó felhatalmazások megteremtése és a közös energia beszerzés érdekében vállat kötelezettségek meghatározása. A jelen Szindikátusi Szerződés kiterjed az Önkormányzatok és fenntartásuk alatt álló intézményeik (ha az Önkormányzat nyilatkozatából más nem következik, akkor az önálló jogi személyiségű intézmények csatlakozási nyilatkozattal jelölik meg a saját fogyasztási helyeiket és vállalnak kötelezettséget, a jelen Szindikátusi Szerződésben írtak elfogadására, ezen intézmények Félnek minősülnek jelen Szindikátusi Szerződésben) 0-100 m3/h teljesítményű földgázfogyasztási helyeikre, továbbá az általuk külön megjelölt más 100 m3/h feletti teljesítményű földgázfogyasztási helyekre is. Kiterjed továbbá a jelen Szindikátusi Szerződéshez – az I.5. pont alapján - csatlakozó további Felek által megjelölt földgáz felhasználási helyekre is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I.2. A Szindikátusi Szerződés további célja, a közös energia beszerzés során olyan feltételek megteremtését jelenti, melyek elősegítik az energia beszerzésére fordított várható költségek csökkentését. Ebből a célból és az együttműködés teremtette lehetőségeket kihasználva, a közös energia beszerzés során – a Felek fogyasztási kapacitásának és energia felhasználásának összességében rejlő lehetőségeket kihasználva – a Felek együttesen, a Gesztor által összehangoltan kívánnak fellépni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I.3. A Felek a Szindikátusi Szerződés II.1 és II.2 pontjaiban meghatározott cél érdekében jóhiszeműen együttműködnek egymással  és minden szükséges intézkedést meghoznak ill. elkövetnek azért, hogy az ott meghatározott cél megvalósulj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aramond" w:ascii="Garamond" w:hAnsi="Garamond"/>
        </w:rPr>
        <w:t xml:space="preserve">II.4. A Felek a közös energia beszerzés érdekében, </w:t>
      </w:r>
      <w:r>
        <w:rPr>
          <w:rFonts w:cs="Arial" w:ascii="Garamond" w:hAnsi="Garamond"/>
        </w:rPr>
        <w:t xml:space="preserve">teljes ellátás alapú - földgáz energia beszerzésére irányuló - </w:t>
      </w:r>
      <w:r>
        <w:rPr>
          <w:rFonts w:cs="Arial" w:ascii="Garamond" w:hAnsi="Garamond"/>
          <w:bCs/>
        </w:rPr>
        <w:t>energia beszerzési társulást hoznak létre a Gesztor koordinálásával jelen Szindikátusi Szerződés tartalma szerint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720"/>
        <w:jc w:val="both"/>
        <w:rPr/>
      </w:pPr>
      <w:r>
        <w:rPr>
          <w:rFonts w:cs="Garamond" w:ascii="Garamond" w:hAnsi="Garamond"/>
          <w:u w:val="single"/>
        </w:rPr>
        <w:t>Közös energia beszerzési pályázat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II.1. A Felek a Gesztor közreműködésével a 0-100 m3/h teljesítményű, továbbá az ezeken felül is általuk megadott saját és intézményi felhasználási helyeik esetében (jelen Szindikátusi Szerződés időtartama alatt) közös pályázatot írnak ki a földgáz beszerzéseik vonatkozásában. A közös pályázat együttesen, az összes gázigény vonatkozásában kerül kiírásra, a 2009-2010-es gázév (gázév a 2009. július 01. és 2010. június 30. közötti időszak) adott időszakára. A lehetséges pályázati időszak kezdetét , a pályázat lebonyolításához szükséges idő ismeretében fogják Felek meghatározni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II.2. A közös energia beszerzési pályázatot a Felek, mint ajánlatkérők együttesen, a közbeszerzésekről szóló 2003. évi CXXIX. törvény (a továbbiakban: „Kbt.”) rendelkezései szerint lefolytatott közbeszerzés keretében bonyolítják le akként, hogy az adott Fél, vagy közbeszerzésre kötelezett intézménye külön-külön lesznek ajánlatkérői az eljárásnak. A közös közbeszerzést a Felek a Gesztor közbeszerzési szabályzata szerint bonyolítják le (a közbeszerzési szabályzat jelen Szindikátusi Szerződés elválaszthatatlan melléklete), így az ajánlatkérők alávetik magukat ezen eljárási szabályok alkalmazásának a jelen Szindikátusi Szerződés alapján folyatott közbeszerzés során. A Felek a közbeszerzési eljárássukkal kapcsolatos döntések meghozatalára  Gesztor közbeszerzési bizottságát hatalmazzák  meg (a továbbiakban: „Bizottság”). A közbeszerzés során hozott döntések előkészítésében a Felek képviselői mint szakmai előkészítők részt vehetnek. Felek felhatalmazzák  a Bizottságot a közbeszerzés során hozott valamennyi döntésre, az ajánlatok nevükben való elbírálását is beleértve. A közbeszerzési eljárás előkészítésével és lefolytatásával a Felek a Gesztort bízzák meg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aramond" w:ascii="Garamond" w:hAnsi="Garamond"/>
        </w:rPr>
        <w:t xml:space="preserve">III.3. A Felek – mint ajánlatkérők ill. azok képviselői – jelen okirat aláírásával felhatalmazást adnak a  Bizottságnak arra, hogy a Szindikátusi Szerződés alapján írja ki, bonyolítsa le a közös energia beszerzési pályázatot, továbbá az ajánlattevők vonatkozásában határozza meg a részvételi, alkalmassági és ajánlati feltételeket, az értékelés szempontjait tekintettel arra, hogy a pályázatban az ajánlatkérők által megadott összes és teljes mennyiségre együttesen lehet csak érvényes ajánlatot tenni (rész-ajánlattételre nincs lehetőség). A Gesztor közbeszerzési bizottsága ezen felhatalmazás alapján, jelen Szindikátusi Szerződés keretei között vállalja a pályázat lebonyolítását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II.4. A Gesztor közbeszerzési szabályzata szerint meghatározza és megbízza a pályázat előkészítésében és lebonyolításában résztvevő személyeket – így az összes résztvevő szervezet által delegált személyeket is -  és javaslatot tesz a pályázat eredményére a döntésre jogosult Bizottságnak. A Gesztor a közös energia beszerzés és a pályázat jogi és szakértői támogatására szakértőt vesz igénybe. A Gesztor által felkért szakértő (a továbbiakban: „Szakértő”) a Kovács Ügyvédi Iroda (4030. Debrecen, Vámraktár u. 3. sz.). A Szakértő a Gesztorral megkötött szerződés alapján biztosítja a Gesztor által a jelen Szindikátusi Szerződés szerint vállalt feladatok támogatását - a jogi és szakmai tanácsadást is beleértve - és biztosítja a közbeszerzési eljáráshoz szükséges hivatalos közbeszerzési tanácsadói közreműködést is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0" w:hanging="72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Kötelezettségvállalás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aramond" w:ascii="Garamond" w:hAnsi="Garamond"/>
        </w:rPr>
        <w:t>IV.1. A Felek kötelezik magukat arra, hogy gázigényüket jelen Szindikátusi Szerződés keretei között lebonyolított közös beszerzéssel elégítik ki és egymással a beszerzéssel érintett energiamennyiség mértéke arányában megosztják a pályázatból származó előnyöket. Felek kötelezik magukat a pályázaton való részvételre és a pályázat eredményeként kialakuló szerződések IV.2. pont szerinti megkötésére a jelen Szindikátusi Szerződés mellékletében jelölt felhasználási helyeik vonatkozásában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V.2. A Felek kötelezik magukat arra, hogy aláírják a pályázat nyertesével az energiaellátásukra vonatkozó az adott energiaféle (földgáz) beszerzésére (megvásárlására) vonatkozó szerződéseket, ha a szerződésben írt feltételek összességének figyelembevételével meghatározható ár kedvezőbb, mint az Egyetemes Szolgáltatásban (a továbbiakban: „ESZ”) elérhető – az adott felhasználási helyen érvényes – az ESZ-ra jogosult fogyasztók vonatkozásában meghatározott átlagár. A Felek kötelezik magukat arra, hogy a szerződéskötés előfeltételeként a lehető legrövidebb időn belül a lehető legkorábbi időpontra gondoskodnak eddigi energia ellátási szerződések megszüntetéséről és kötelezik magukat a megszűnés időpontját követő naptól az új energia ellátási szerződések megkötésére. 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V.3. A Felek kötelezik magukat arra, hogy jóhiszeműen a tőlük elvárható mértékben együttműködnek egymással a pályázat lebonyolításában, a szerződéskötésben, és a lehető legteljesebb mértékben segítik a Gesztort a pályázattal kapcsolatos feladatokban. Ennek alapján kötelezettséget vállalnak a pályázattal kapcsolatos adatszolgáltatásra, továbbá a jelen Szindikátusi Szerződés teljesítéséhez és elszámolásához szükséges további adatszolgáltatásra a Gesztor felhívása szerinti módon és időben. A Felek jelen nyilatkozat aláírásával felhatalmazzák - a közös energia beszerzéshez kötött célból - a Gesztort a rendelkezésére bocsátott adatok kezelésére és szükség esetén azok továbbítására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V.4. A Gesztor – a Szakértői közreműködéssel - az alábbi szolgáltatásokat nyújtja a pályázat lebonyolítása során: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pályázat ütemtervének kialakítása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 pályázati tender lebonyolítás menetrendjének, mérföldköveinek, feladatainak, határideinek figyelembe vételével a  Bizottság a Szakértő közreműködésével egy projekt ütemtervet határoz meg, amelyet az Önkormányzatok fogyasztói igényeinek és a törvényi rendelkezések figyelembe vételével alakít ki és gondoskodik a határidők, feladatok teljesítéséről.  A Bizottság projektvezetőt jelöl ki, aki a Szakértő közreműködésével szakmailag támogatja az egyes fázisokat, feladatokat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z ajánlatkéréshez szükséges információigény meghatározása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 Bizottság a Szakértő közreműködésével meghatározza a tender lebonyolításához szükséges információigényt, amelyet Önkormányzatok részére megküld a szükséges iránymutatásokkal, sablonokkal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jánlatkérési koncepció, stratégia kialakítása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 rendelkezésre álló információk alapján a Bizottság a Szakértő közreműködésével az adatok előzetes értékelését követően aktuális piaci információkat felhasználva maghatározza az ajánlatkérési koncepciót és kidolgozza az ajánlatkérési stratégiát. Meghatározza továbbá a pályázat részvételi feltételeit, az ajánlattevői alkalmassági feltételeket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Pályázati feltételek meghatározása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 Bizottság a Szakértő közreműködésével az Önkormányzatok fogyasztási szokásait figyelembe véve az ajánlatkérési koncepció és stratégia mentén kialakítja a pályázati felhívás peremfeltételeit, a pályázati részvételi és ajánlattevői alkalmassági feltételekkel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Szakmailag megalapozott pályázati felhívás elkészítése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 Bizottság a Szakértő közreműködésével a fogyasztási szokások és meghatározott feltételek ismeretének birtokában elkészít egy pályázati felhívást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Potenciális kereskedői kör meghatározása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izottság a Szakértő közreműködésével az aktuális piaci környezet ismeretében meghatározza a pályázatra invitálandó kereskedői kört. 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tender, ajánlatkérés lebonyolítása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 pályázat lebonyolítása korrekt átlátható és minden alkalmas ajánlattevő számára azonos ajánlati feltételek mellett történik, fenntartva a legjobb ajánlattevőkel való tárgyalás lehetőségét a kedvezőbb feltételek elérése érdekében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Eredmény értékelés, riport</w:t>
      </w:r>
    </w:p>
    <w:p>
      <w:pPr>
        <w:pStyle w:val="TextBody"/>
        <w:spacing w:lineRule="auto" w:line="3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esztor közbeszerzési szabályzata alapján a pályázat értékelésére és döntés előkészítésre feljogosított bizottság a pályázat lebonyolítását követően a Szakértő közreműködésével egy vezető riportot készít el, amely tartalmazza a tender lebonyolításának értékelését, a pályázók elérhetőségeit, ajánlatok számát, ajánlatok értékét, a tárgyalások eredményét, valamint prezentálja az éves költséget és az elért megtakarítás mértékét a Bizottságnak.  A riport egyaránt tartalmaz statisztikai és grafikai elemeket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0" w:hanging="72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íjazások és elszámolások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.1. Felek megállapodnak abban, hogy a pályázattal kapcsolatos előkészítő tevékenységeik vonatkozásában felmerülő költségeiket maguk viselik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.2. A közös energia beszerzési pályázat lebonyolításával kapcsolatos költségeket a Gesztor megelőlegezi. A pályázattal kapcsolatosan felmerülő és máshonnan meg nem térülő költséget  (a szakértői és tanácsadói díj előzetesen becsült mértéke nettó 3.600.000 HUF összeg)   a Felek közösen – a 2007-2008 gázév (azaz a 2007. július 01. - 2008. június 30. közötti időszak) saját és intézményeik gázfogyasztásának arányában – viselik. Megtérülő költségnek számít az a költség, mely a pályázat során a pályázati dokumentáció értékesítéséből befolyik. A Gesztor a pályázati dokumentáció értékesítéséből befolyó bevételt a közbeszerzési eljárás lebonyolításával kapcsolatban felmerülő kiadások fedezetére fordítja. A pályázat költségeit Felek utólagosan, a pályázat lezárulását követő 30 napon belül számolják el és fizetik meg az azt megelőlegező Gesztornak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ind w:left="0" w:hanging="72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ó rendelkezések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.1. Ha bármely illetékes bíróság vagy más hatóság szerint a jelen szerződés bármely rendelkezése érvénytelen, hatálytalan, vagy végrehajthatatlan, akkor ez arra az adott rendelkezésre vonatkozik, és nem jelenti az egész szerződés vagy annak bármely más rendelkezésének érvénytelenségét, hatálytalanságát vagy végrehajthatatlanságát. A szerződés egyéb rendelkezései teljes mértékben érvényben és hatályban maradnak, kivéve ha az adott rendelkezés hiányában a felek a szerződést meg sem kötötték volna. A Felek kötelezik magukat arra, hogy az érvénytelen rendelkezés(eke)t az érvénytelenség keletkezésének időpontjára visszamenőleges hatállyal gazdasági eredményében azonos értékű más hatályos rendelkezéssel pótolják, e tekintetben jelen szerződést módosítják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.2. A Felek megállapodnak abban, hogy az itt lefektetett megállapodások, valamint a Felek által egymáshoz eljuttatott adatok és dokumentumok – a pályázatokkal kapcsolatban tudomásukra jutott dokumentumokat és adatokat ill. információkat is beleértve - a lehető legnagyobb mértékben bizalmasak, és annak is kell maradniuk. Az információk bizalmassága nem állhat ellentétben a közérdekű adatok nyilvánosságára vonatkozó jogszabályi rendelkezésekkel. Amennyiben ilyen információ átadása szükségessé válik, az információt átadó Fél köteles arról a másik Felet értesíteni, és köteles ésszerű lépéseket tenni annak érdekében, hogy az információt a további közléstől megvédje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.3. A Felek megállapodnak, hogy a jelen Szerződés érvényességéből, értelmezéséből vagy teljesítéséből illetve az ezekhez kapcsolódó kérdésekből eredő viták békés rendezésére törekszenek, és mindent megtesznek a vitás kérdések békés rendezése érdekében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ezen vitarendezés nem vezetne eredményre, úgy kölcsönösen alávetik magukat a Gyula Városi Bíróság – amennyiben a vita eredményeként keletkezett ügy értékében e bíróság hatáskörét meghaladja úgy továbbá a Békés Megyei Bíróság  - kizárólagos illetékességének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.4. Jelen Szindikátusi Szerződés 2009. július 01. – 2010. június 30. közötti időszak alatt van érvényben. A Szindikátusi Szerződés megszűnése nem érinti a Felek által az V. részben vállat kötelezettségeik teljesítését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.5. Jelen Szindikátusi Szerződésben nem szabályozott kérdések tekintetében a Ptk. és a Kbt. rendelkezései az irányadóak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Felek a fentieket, mint akaratukkal mindenben megegyezőt, elolvasás és értelmezés után a mai napon helybenhagyólag aláírták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áírásokat, a jelen Szindikátusi Szerződéshez csatolt aláíróív tartalmazza, mely a jelen okirat elválaszthatatlan része. 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lt: Békéscsaba, 2009. július </w:t>
      </w:r>
      <w:r>
        <w:rPr>
          <w:rFonts w:cs="Garamond" w:ascii="Garamond" w:hAnsi="Garamond"/>
          <w:highlight w:val="yellow"/>
        </w:rPr>
        <w:t>XX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Önkormányzatok)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del w:id="4" w:author="LENOVO USER" w:date="2009-10-05T15:49:00Z"/>
        </w:rPr>
      </w:pPr>
      <w:r>
        <w:rPr>
          <w:rFonts w:cs="Garamond" w:ascii="Garamond" w:hAnsi="Garamond"/>
        </w:rPr>
        <w:t>(Gesztor, úgy is mint részes Önkormányzat)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  <w:del w:id="6" w:author="LENOVO USER" w:date="2009-10-05T15:49:00Z"/>
        </w:rPr>
      </w:pPr>
      <w:del w:id="5" w:author="LENOVO USER" w:date="2009-10-05T15:49:00Z">
        <w:r>
          <w:rPr>
            <w:rFonts w:cs="Garamond" w:ascii="Garamond" w:hAnsi="Garamond"/>
          </w:rPr>
        </w:r>
      </w:del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8" w:author="LENOVO USER" w:date="2009-10-05T15:53:00Z"/>
      </w:rPr>
    </w:pPr>
    <w:ins w:id="7" w:author="LENOVO USER" w:date="2009-10-05T15:53:00Z">
      <w:r>
        <w:rPr/>
        <w:t>A 170/2009. (VII. 3.) KT. sz. határozat melléklete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har3">
    <w:name w:val=" Char3"/>
    <w:basedOn w:val="Bekezdsalapbettpusa"/>
    <w:qFormat/>
    <w:rPr>
      <w:sz w:val="22"/>
      <w:szCs w:val="22"/>
    </w:rPr>
  </w:style>
  <w:style w:type="character" w:styleId="Char2">
    <w:name w:val=" Char2"/>
    <w:basedOn w:val="Bekezdsalapbettpusa"/>
    <w:qFormat/>
    <w:rPr>
      <w:sz w:val="22"/>
      <w:szCs w:val="22"/>
    </w:rPr>
  </w:style>
  <w:style w:type="character" w:styleId="Char1">
    <w:name w:val=" Char1"/>
    <w:basedOn w:val="Bekezdsalapbettpusa"/>
    <w:qFormat/>
    <w:rPr>
      <w:rFonts w:ascii="Arial" w:hAnsi="Arial" w:eastAsia="Times New Roman" w:cs="Arial"/>
      <w:bCs/>
      <w:sz w:val="22"/>
      <w:szCs w:val="22"/>
    </w:rPr>
  </w:style>
  <w:style w:type="character" w:styleId="Char">
    <w:name w:val="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sz w:val="22"/>
      <w:szCs w:val="22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5:00Z</dcterms:created>
  <dc:creator>dr. Kovács Tibor</dc:creator>
  <dc:description/>
  <cp:keywords/>
  <dc:language>en-US</dc:language>
  <cp:lastModifiedBy>LENOVO USER</cp:lastModifiedBy>
  <cp:lastPrinted>2009-06-08T13:06:00Z</cp:lastPrinted>
  <dcterms:modified xsi:type="dcterms:W3CDTF">2009-10-05T13:54:00Z</dcterms:modified>
  <cp:revision>5</cp:revision>
  <dc:subject/>
  <dc:title>SZINDIKÁTUSI SZERZŐDÉS</dc:title>
</cp:coreProperties>
</file>