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 200/2009. (VII. 3.) KT. sz. határozat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Járóbeteg szakrendelések óraszám átcsoportosítási terv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3058"/>
        <w:gridCol w:w="750"/>
        <w:gridCol w:w="750"/>
        <w:gridCol w:w="757"/>
        <w:gridCol w:w="1613"/>
      </w:tblGrid>
      <w:tr>
        <w:trPr>
          <w:trHeight w:val="735" w:hRule="atLeast"/>
        </w:trPr>
        <w:tc>
          <w:tcPr>
            <w:tcW w:w="977" w:type="dxa"/>
            <w:tcBorders/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YFKOD</w:t>
            </w:r>
          </w:p>
        </w:tc>
        <w:tc>
          <w:tcPr>
            <w:tcW w:w="3058" w:type="dxa"/>
            <w:tcBorders/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/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SZAKORVOSI ÓRA</w:t>
            </w:r>
          </w:p>
        </w:tc>
        <w:tc>
          <w:tcPr>
            <w:tcW w:w="750" w:type="dxa"/>
            <w:tcBorders/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NEM SZAKORVOSI ÓRA</w:t>
            </w:r>
          </w:p>
        </w:tc>
        <w:tc>
          <w:tcPr>
            <w:tcW w:w="757" w:type="dxa"/>
            <w:tcBorders/>
            <w:textDirection w:val="btL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ÓDOSÍTÁS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dosítás kód szerint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12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BELGYÓGYASZAT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0-4003-ra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14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Y. MEZŐHEGY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150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GYÓGYÁSZAT  4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1-re, 3012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270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IOLÓGI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0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2902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ERGOLÓGIA TKH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-ró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3012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OKRINOLÓGI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0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4003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DIOLÓGIAI OSZT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5670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TER LABORATÓRIUM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-ről</w:t>
            </w:r>
          </w:p>
        </w:tc>
      </w:tr>
      <w:tr>
        <w:trPr>
          <w:trHeight w:val="270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209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ÉSZET SZEGH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G065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ERMEK FÜL-ORR-GÉG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50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ERMEKGYÓGYÁSZAT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065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12060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ÜL-ORR-GÉGÉSZET 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9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602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FÜL-ORR-GÉGÉSZET 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1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609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ÜLL-ORR-GÉGE SZEGHALOM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1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564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DIOLÓGIA II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2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70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MÉSZETI 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709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MÉSZET SZEGHALOM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802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ŐRGYÓGYÁSZAT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9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0809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ŐRGYÓGYÁSZAT SZEGH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2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1102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OLÓGIA 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1109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OLÓGIA SZEGH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140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EUMATOLÓGIA 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9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1402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EUMATOLÓGIA 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-rőlk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1832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YCHIÁTRIA 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9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40121906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TÜDŐGYÓGY. SZAKAMBULANCI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-ró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1908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DŐGYÓGY. SZAKAMBULANCI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6-ra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2410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GÁRTERÁPI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5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szo 2411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241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GÁRTERÁPIA ÉS ONKORADIOLÓGI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szo 2410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510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LT. RTG. /DIAGNOSZTIKAI TÖMB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-ró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5111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ÖNTGEN DIAGNOSZTIKA TKH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3-ról (összevonás)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5120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TG terápi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1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5310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HANG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1 Mh-rő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25313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HANG DIAGN. TKH.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-re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BETEGEK gondozása új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1200-ról</w:t>
            </w:r>
          </w:p>
        </w:tc>
      </w:tr>
      <w:tr>
        <w:trPr>
          <w:trHeight w:val="25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G1200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KOLÓGIAI GONDOZÓ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6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amb-r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Fekvőbeteg kapacitás</w:t>
      </w:r>
      <w:r>
        <w:rPr/>
        <w:t xml:space="preserve"> átcsoportosítási terve</w:t>
      </w:r>
    </w:p>
    <w:tbl>
      <w:tblPr>
        <w:tblW w:w="129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69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749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nkod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gnev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ágyszá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édett*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ódosítá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 után össz</w:t>
            </w:r>
          </w:p>
        </w:tc>
        <w:tc>
          <w:tcPr>
            <w:tcW w:w="6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2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1010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 Belgyógyásza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9,0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1,7%</w:t>
            </w:r>
          </w:p>
        </w:tc>
      </w:tr>
      <w:tr>
        <w:trPr>
          <w:trHeight w:val="264" w:hRule="atLeast"/>
        </w:trPr>
        <w:tc>
          <w:tcPr>
            <w:tcW w:w="102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1020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Általános sebésze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4,4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6,4%</w:t>
            </w:r>
          </w:p>
        </w:tc>
      </w:tr>
      <w:tr>
        <w:trPr>
          <w:trHeight w:val="440" w:hRule="atLeast"/>
        </w:trPr>
        <w:tc>
          <w:tcPr>
            <w:tcW w:w="102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1050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Általános gyerekosztály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,1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1,4%</w:t>
            </w:r>
          </w:p>
        </w:tc>
      </w:tr>
      <w:tr>
        <w:trPr>
          <w:trHeight w:val="264" w:hRule="atLeast"/>
        </w:trPr>
        <w:tc>
          <w:tcPr>
            <w:tcW w:w="102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1360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C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,3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2,9%</w:t>
            </w:r>
          </w:p>
        </w:tc>
      </w:tr>
      <w:tr>
        <w:trPr>
          <w:trHeight w:val="264" w:hRule="atLeast"/>
        </w:trPr>
        <w:tc>
          <w:tcPr>
            <w:tcW w:w="102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1110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ológi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6,8%</w:t>
            </w:r>
          </w:p>
        </w:tc>
        <w:tc>
          <w:tcPr>
            <w:tcW w:w="1020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,3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overflowPunct w:val="true"/>
      <w:autoSpaceDE w:val="true"/>
      <w:ind w:left="708" w:hanging="0"/>
      <w:textAlignment w:val="auto"/>
      <w:outlineLvl w:val="2"/>
    </w:pPr>
    <w:rPr>
      <w:b/>
      <w:sz w:val="20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ÉZMÉNY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20:00Z</dcterms:created>
  <dc:creator>FOLDESINE</dc:creator>
  <dc:description/>
  <cp:keywords/>
  <dc:language>en-US</dc:language>
  <cp:lastModifiedBy>LENOVO USER</cp:lastModifiedBy>
  <cp:lastPrinted>2009-06-24T15:59:00Z</cp:lastPrinted>
  <dcterms:modified xsi:type="dcterms:W3CDTF">2009-10-02T15:25:00Z</dcterms:modified>
  <cp:revision>4</cp:revision>
  <dc:subject/>
  <dc:title> </dc:title>
</cp:coreProperties>
</file>