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ársasági szerződés módosít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lulírott szerződő felek a </w:t>
      </w:r>
      <w:r>
        <w:rPr>
          <w:b/>
        </w:rPr>
        <w:t>Békés Megyei IBSEN Oktatási, Művészeti és Közművelődési Nonprofit Korlátolt Felelősségű Társaság</w:t>
      </w:r>
      <w:r>
        <w:rPr/>
        <w:t xml:space="preserve"> (székhelye: 5600 Békéscsaba, Derkovits sor 2. cégjegyzékszáma: Cg.04-09-009194) 2009. május 4 napján kelt társasági szerződését az alábbiak szerint módosítju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>4.1. pontjánál</w:t>
      </w:r>
      <w:r>
        <w:rPr/>
        <w:t xml:space="preserve"> a 94.99-es TEÁOR számmal megjelölt tevékenységi kör törlésre ker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 xml:space="preserve">4.3. pontja </w:t>
      </w:r>
      <w:r>
        <w:rPr/>
        <w:t>az alábbiak szerint módosul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társaság célszerinti tevékenysége során közhasznú szolgáltatásokat végez, szolgáltatásaiból bárki részesedhet. Az 1997. évi CLVI. tv. 26. §-ban foglaltak alapján a társaság célszerinti tevékenységei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A társaság közhasznú főtevékenység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>nevelés és oktatás, képességfejlesztés, ismeretterjesztés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társaság egyéb közhasznú tevékenység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ulturális tevékenysé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ulturális örökség megóv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gyermek- és ifjúságvédelem, gyermek- és ifjúsági érdekképvisel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hátrányos helyzetű csoportok társadalmi esélyegyenlőségének elősegítés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agyarországi nemzeti és etnikai kisebbségekkel, valamint a határon túli magyarsággal kapcsolatos tevékenysé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habilitációs foglalkoztatá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unkaerőpiacon hátrányos helyzetű rétegek képzésének, foglalkoztatásának elősegítése - ideértve a munkaerő - kölcsönzést is – és a kapcsolódó szolgáltatás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örnyezetvédelem,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z 1997. évi CLVI. tv. 5.§ és a helyi önkormányzatokról szóló 1990. évi LXV. törvény 70.§-ára figyelemmel a: társaság közhasznú tevékenysége során közfeladatokat lát el az alábbia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1997. évi CXL. tv. – a muzeális intézményekről, a nyilvános könyvtári ellátásról és közművelődésről – 85.§-ban rögzített feladatok közül ellátja a közművelődési intézmények és szervezetek felnőttképzéssel kapcsolatos közművelődési, szakmai tanácsadását és szolgáltatás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1993. évi közoktatásról szóló LXXIX. Tv. alapján szakképző iskolát működt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1993. évi közoktatásról szóló LXXIX. Tv. 86.§ (3) bekezdése, az alapfokú művészetoktatás követelményéről szóló 27/1998. (VI.10.) MKM rendelet alapján alapfokú művészeti oktatás biztosít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1993. évi LXXVI. Tv. alapján szakképzést folyt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 </w:t>
      </w:r>
      <w:r>
        <w:rPr>
          <w:b/>
        </w:rPr>
        <w:t>2001. évi CI. Tv</w:t>
      </w:r>
      <w:r>
        <w:rPr/>
        <w:t xml:space="preserve">. alapján szervezi a felnőttoktatá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 xml:space="preserve">7.1 pontjának </w:t>
      </w:r>
      <w:r>
        <w:rPr/>
        <w:t>utolsó mondata az alábbiak szerint módosul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társaság tagjai pénzbeli törzsbetétüket már teljes egészében befizették a jogelőd társaság bankszámláj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IV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</w:rPr>
        <w:t>9</w:t>
      </w:r>
      <w:r>
        <w:rPr>
          <w:b/>
          <w:i/>
        </w:rPr>
        <w:t>. pontjában</w:t>
      </w:r>
      <w:r>
        <w:rPr/>
        <w:t xml:space="preserve"> az ügyvezető megbízatásának időtartamára vonatkozó mondat az alábbiak szerint módosul: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z ügyvezető megbízása 2010. február 28. napjáig tar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>11.6. pontjában</w:t>
      </w:r>
      <w:r>
        <w:rPr/>
        <w:t xml:space="preserve"> az első mondat az alábbiak szerint módosul: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11.6. </w:t>
      </w:r>
      <w:r>
        <w:rPr>
          <w:b/>
        </w:rPr>
        <w:t>A Felügyelő Bizottság tagjainak megbízatása 2010. február 28. napjáig terjedő időtartamra szó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>12. pontjának</w:t>
      </w:r>
      <w:r>
        <w:rPr/>
        <w:t xml:space="preserve"> utolsó mondata törlésre kerü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I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>13. pontjában</w:t>
      </w:r>
      <w:r>
        <w:rPr/>
        <w:t xml:space="preserve"> a könyvvizsgáló megbízatásának időtartamára vonatkozó mondat az alábbiak szerint módosul: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>
          <w:b/>
        </w:rPr>
        <w:t>A könyvvizsgáló megbízatása 2010. február 28. napjáig terjedő időtartamra szó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VIII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 xml:space="preserve">15. pontjának </w:t>
      </w:r>
      <w:r>
        <w:rPr/>
        <w:t>utolsó mondata törlésre ker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IX.</w:t>
      </w:r>
    </w:p>
    <w:p>
      <w:pPr>
        <w:pStyle w:val="TextBody"/>
        <w:rPr/>
      </w:pPr>
      <w:r>
        <w:rPr/>
        <w:t xml:space="preserve">A társasági szerződés </w:t>
      </w:r>
      <w:r>
        <w:rPr>
          <w:b/>
          <w:i/>
        </w:rPr>
        <w:t>16. pontjának második bekezdése helyébe</w:t>
      </w:r>
      <w:r>
        <w:rPr/>
        <w:t xml:space="preserve"> az alábbi rendelkezések lépnek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 xml:space="preserve">Ha a közhasznú szervezetnek minősülő nonprofit gazdasági társaság jogutód nélkül megszűnik, úgy a tartozások kiegyenlítése után a társaság tagjai részére csak a megszűnéskori saját tőke összege adható ki, legfeljebb a tagok vagyoni hányadának teljesítéskori értéke erejéig. Az ezt meghaladóan megmaradó vagyont a cégbíróság a társasági szerződés rendelkezései szerint fordítja közcélokra. Ennek megfelelően szerződő felek úgy rendelkeznek, hogy a fentiek szerint megmaradó vagyont a Békés Megyei Önkormányzat </w:t>
      </w:r>
      <w:r>
        <w:rPr>
          <w:b/>
        </w:rPr>
        <w:t>más nonprofit gazdasági társaságának kell átadni</w:t>
      </w:r>
      <w:r>
        <w:rPr/>
        <w:t>, illetőleg ha ilyen társaság nem működik, úgy a közhasznú tevékenységet folytató intézménynek kell a vagyont át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jc w:val="both"/>
        <w:rPr/>
      </w:pPr>
      <w:r>
        <w:rPr/>
        <w:t xml:space="preserve">A társasági szerződés </w:t>
      </w:r>
      <w:r>
        <w:rPr>
          <w:b/>
          <w:i/>
        </w:rPr>
        <w:t xml:space="preserve">18. pontjának helyébe </w:t>
      </w:r>
      <w:r>
        <w:rPr/>
        <w:t>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>
          <w:b/>
        </w:rPr>
        <w:t>18./</w:t>
      </w:r>
      <w:r>
        <w:rPr/>
        <w:tab/>
        <w:t>A társaság működésének nyilvánossága, közhasznú jelentés: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Közhasznú jelentés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társaság köteles az éves beszámolóval egyidejűleg közhasznúsági jelentést készíten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közhasznú jelentés tartalmazz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számviteli beszámoló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költségvetési támogatás felhasználásá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vagyon felhasználásával kapcsolatos kimutatás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cél szerinti juttatások kimutatásá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központi költségvetési szervtől, az elkülönített állami pénzalaptól, a helyi önkormányzattól, a települési önkormányzatok társulásától, az egészségbiztosítási és nyugdíjbiztosítási alapoktól és mindezek szerveitől kapott támogatás mértéké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közhasznú szervezet vezető tisztségviselőinek nyújtott támogatások értékét, illetve összegé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</w:tabs>
        <w:ind w:left="567" w:hanging="567"/>
        <w:rPr/>
      </w:pPr>
      <w:r>
        <w:rPr/>
        <w:t>a közhasznú tevékenységről szóló rövid tartalmi beszámolót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 xml:space="preserve">A társaság éves közhasznúsági jelentésébe bárki betekinthet, illetőleg abból saját költségére másolatot készíthet. A társaság a közhasznúsági jelentést köteles saját honlapján, a </w:t>
      </w:r>
      <w:hyperlink r:id="rId2">
        <w:r>
          <w:rPr>
            <w:rStyle w:val="InternetLink"/>
          </w:rPr>
          <w:t>www.ibsen.hu</w:t>
        </w:r>
      </w:hyperlink>
      <w:r>
        <w:rPr/>
        <w:t xml:space="preserve"> honlapon nyilvánosságra hozn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társaság működésének nyilvánossága: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társaság működésének során keletkezett iratokba mindazon szervek és személyek betekinthetnek, akiket erre jogszabály feljogosít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közhasznú tevékenységgel kapcsolatban keletkezett iratokba bárki korlátozás nélkül betekinthet az alábbiak szerint. A betekintés iránti kérelmet a társaság székhelyén kell előterjeszteni írásban, ezt követően a társaság egy, a társaság által megjelölt, 5 munkanapon belüli időpontban biztosítja a betekintési jogot a kérelmező számára a társaság székhelyén a társaság megbízottjának jelenlétében. A betekintés időpontjáról írásban tájékoztatja a kérelmezőt. A közhasznú tevékenységről szóban bárki felvilágosítást kérhet az ügyvezetőtől, vagy az ügyvezető által kijelölt személytől a társaság székhelyén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 xml:space="preserve">Az alapítónak a közhasznú tevékenység körébe eső döntéseit a határozat meghozatalától számított 15 napig ki kell függeszteni a </w:t>
      </w:r>
      <w:r>
        <w:rPr>
          <w:b/>
        </w:rPr>
        <w:t>társaság</w:t>
      </w:r>
      <w:r>
        <w:rPr/>
        <w:t xml:space="preserve"> hirdetőtábláján, illetve az érintettekkel ajánlott levélben közvetlenül is közölni kell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nyilvánosság gyakorlása személyiségi jogokat nem sérthet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közhasznú szervezet éves beszámolóját nyilvános ülésen a taggyűlés hagyja jóvá. </w:t>
      </w:r>
      <w:r>
        <w:rPr>
          <w:b/>
        </w:rPr>
        <w:t>A társaság vállalkozási tevékenységet csak közhasznú céljainak megvalósítása érdekében, azokat nem veszélyeztetve végezhet</w:t>
      </w:r>
      <w:r>
        <w:rPr/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közhasznú társaság nem zárja ki, hogy tagjain kívül más is részesülhet a közhasznú szolgáltatásiból. A közhasznú szervezet vezető szervei legalább évi egy alkalommal kötelesek ülésezni. A közhasznú szervezet vezető szerveinek ülései nyilvánosak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közhasznú szervezet </w:t>
      </w:r>
      <w:r>
        <w:rPr>
          <w:rFonts w:cs="Times" w:ascii="Times" w:hAnsi="Times"/>
        </w:rPr>
        <w:t xml:space="preserve">létesítő okirata szerinti tevékenységének és gazdálkodásának legfontosabb adatait </w:t>
      </w:r>
      <w:r>
        <w:rPr/>
        <w:t xml:space="preserve">a </w:t>
      </w:r>
      <w:r>
        <w:rPr>
          <w:b/>
        </w:rPr>
        <w:t>Békés Megye Képviselő-testületének Közlönye</w:t>
      </w:r>
      <w:r>
        <w:rPr/>
        <w:t xml:space="preserve"> (5600 Békéscsaba, Derkovits sor 2.), útján, mindenki számára elérhető módon nyilvánosságra kell hozn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 xml:space="preserve">A </w:t>
      </w:r>
      <w:r>
        <w:rPr>
          <w:b/>
        </w:rPr>
        <w:t>Nonprofit Kft</w:t>
      </w:r>
      <w:r>
        <w:rPr/>
        <w:t>. szolgáltatásai igénybevételének rendjét saját hirdetőtábláján mindenki számára elérhető módon köteles kifüggeszten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Záró rendelkezések: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jelen alapító okiratban nem szabályozott kérdésekben a gazdasági társaságokról szóló 2006. évi IV. törvényt, az államháztartásról szóló 1992. évi XXXVIII. tv-t, a társaságnak és tagjainak az ott nem szabályozott vagyoni és személyi viszonyaira a Polgári törvénykönyvekről szóló 1959. évi IV. törvény rendelkezéseit kell alkalmazn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z alapítással kapcsolatos költségeket a társaság visel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onprofit Kft</w:t>
      </w:r>
      <w:r>
        <w:rPr/>
        <w:t>. közvetlen politikai tevékenységet nem folytat, szervezete pártoktól független és azoknak anyagi támogatást nem nyújt.</w:t>
      </w:r>
      <w:r>
        <w:rPr>
          <w:rFonts w:cs="Times" w:ascii="Times" w:hAnsi="Times"/>
        </w:rPr>
        <w:t xml:space="preserve"> Gazdálkodása során elért eredményét nem osztja fel, azt a létesítő okiratában meghatározott tevékenységére fordítja;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XI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A jelen módosítással nem érintett rendelkezések változatlanul maradnak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Szerződő felek a jelen okiratot elolvasás és megértés után, mint akaratukkal mindenben megegyezőt írták alá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  <w:t>B é k é s c s a b a, 2009. augusztus 27.</w:t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2977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Erdélyi István az igazgatóság elnök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mokos László elnök </w:t>
        <w:tab/>
        <w:tab/>
        <w:tab/>
        <w:tab/>
        <w:t xml:space="preserve">         Gallicoop Pulykafeldolgozó</w:t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/>
      </w:pPr>
      <w:r>
        <w:rPr/>
        <w:t>Békés Megyei Önkormányzat</w:t>
        <w:tab/>
        <w:t>Zártkörűen Működő Részvénytársaság</w:t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/>
      </w:pPr>
      <w:r>
        <w:rPr/>
        <w:t xml:space="preserve">           </w:t>
      </w:r>
      <w:r>
        <w:rPr/>
        <w:t>tag képviseletében</w:t>
        <w:tab/>
        <w:tab/>
        <w:t>tag képviseletében</w:t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956" w:hanging="4956"/>
        <w:jc w:val="both"/>
        <w:rPr/>
      </w:pPr>
      <w:r>
        <w:rPr/>
      </w:r>
    </w:p>
    <w:p>
      <w:pPr>
        <w:pStyle w:val="Normal"/>
        <w:rPr/>
      </w:pPr>
      <w:r>
        <w:rPr/>
        <w:t>Szerkesztettem és ellenjegyz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sen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6:00Z</dcterms:created>
  <dc:creator>Hkovacs</dc:creator>
  <dc:description/>
  <cp:keywords/>
  <dc:language>en-US</dc:language>
  <cp:lastModifiedBy>LENOVO USER</cp:lastModifiedBy>
  <cp:lastPrinted>2009-09-04T11:45:00Z</cp:lastPrinted>
  <dcterms:modified xsi:type="dcterms:W3CDTF">2009-09-23T09:43:00Z</dcterms:modified>
  <cp:revision>4</cp:revision>
  <dc:subject/>
  <dc:title>BÉKÉS MEGYE KÉPVISELŐ-TESTÜLETE</dc:title>
</cp:coreProperties>
</file>