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ársasági szerződés módosítás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Alulírott szerződő felek a </w:t>
      </w:r>
      <w:r>
        <w:rPr>
          <w:b/>
          <w:szCs w:val="24"/>
        </w:rPr>
        <w:t>Békés Megyei Temetkezési Szolgáltató Korlátolt Felelősségű Társaság</w:t>
      </w:r>
      <w:r>
        <w:rPr>
          <w:szCs w:val="24"/>
        </w:rPr>
        <w:t xml:space="preserve"> (székhelye: 5600 Békéscsaba, Petőfi u. 4., cégjegyzékszáma: Cg.04-09-009239) 2009.június 11. napján kelt társasági szerződését az alábbiak szerint módosítjuk a Békés Megyei Bíróság mint Cégbíróság /4.sorszámú végzésének eleget tév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I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 xml:space="preserve">A társasági szerződés </w:t>
      </w:r>
      <w:r>
        <w:rPr>
          <w:b/>
          <w:i/>
          <w:szCs w:val="24"/>
        </w:rPr>
        <w:t>15.pontja kiegészül</w:t>
      </w:r>
      <w:r>
        <w:rPr>
          <w:szCs w:val="24"/>
        </w:rPr>
        <w:t xml:space="preserve"> az alábbi rendelkezésekkel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A felügyelőbizottság a vezető tisztségviselőktől, illetve a társaság vezető állású munkavállalóitól felvilágosítást kérhet. A vezető tisztségviselők és a társaság vezető állású munkavállalói a kért felvilágosítást 8 napon belül, elektronikus úton, a felügyelőbizottság tagjaink e-mail címére megküldve kötelesek megadni.”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II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fenti módosításon túlmenően a társasáig szerződés rendelkezései nem módosulnak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lulírott szerződő felek a jelen okiratot elolvasás és megértés után, mint akaratunkkal mindenben megegyezőt írtuk alá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lt: Békéscsaba, 2009. augusztus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ékéscsaba Megyei Jogú Város Önkormányzat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ag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épviseli: Vantara Gyula polgármeste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ékés Megyei Önkormányza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ag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épviseli: Domokos László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lenjegyez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9:00:00Z</dcterms:created>
  <dc:creator>Felhasználó</dc:creator>
  <dc:description/>
  <cp:keywords/>
  <dc:language>en-US</dc:language>
  <cp:lastModifiedBy>LENOVO USER</cp:lastModifiedBy>
  <cp:lastPrinted>2009-09-04T11:00:00Z</cp:lastPrinted>
  <dcterms:modified xsi:type="dcterms:W3CDTF">2009-09-23T09:42:00Z</dcterms:modified>
  <cp:revision>5</cp:revision>
  <dc:subject/>
  <dc:title> BÉKÉS MEGYE KÉPVISELŐ-TESTÜLETE</dc:title>
</cp:coreProperties>
</file>