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 I V O N A 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február 15-én tartott soron kívüli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Békés Megye Önkormányzatának 2007. évi költségv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épviselő-testület 25 igen szavazattal – 5 ellenszavazat és 3 tartózkodás mellett -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/2007. (II.2.) KT. sz. h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dönt az értékmentést, a fenntarthatóságot és fejlődőképességet megalapozó, intézményhálózatot érintő struktúraváltoztatásról. Az új struktúra életbelépésének időpontja 2007. július 1. Utasítja hivatala illetékes osztályait, az alapító okiratok, a működési engedélyek, a belső szabályzatok és egyéb dokumentumok testületi, bizottsági előkészítés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Felelős:</w:t>
        <w:tab/>
        <w:tab/>
      </w:r>
      <w:r>
        <w:rPr>
          <w:bCs/>
        </w:rPr>
        <w:t>Dr. Balog Erika osztályvezető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>Kovács Mihály osztályvezető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ab/>
        <w:tab/>
        <w:tab/>
        <w:t>valamennyi intézményvezető</w:t>
      </w:r>
      <w:r>
        <w:rPr>
          <w:b/>
          <w:bCs/>
        </w:rPr>
        <w:tab/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  <w:bCs/>
        </w:rPr>
        <w:t>Határidő:</w:t>
        <w:tab/>
        <w:tab/>
      </w:r>
      <w:r>
        <w:rPr>
          <w:bCs/>
        </w:rPr>
        <w:t>2007. 06. 01.</w:t>
      </w:r>
      <w:r>
        <w:rPr/>
        <w:t xml:space="preserve">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egyetért a Dél-Alföldi Regionális Egészségügyi Tanács alábbi határozataival, melyek a kórházi ágyszámokról születt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Cs/>
        </w:rPr>
        <w:t>4/2007. (01.12.) DARET sz. határozat</w:t>
      </w:r>
    </w:p>
    <w:p>
      <w:pPr>
        <w:pStyle w:val="Normal"/>
        <w:ind w:left="720" w:hanging="0"/>
        <w:jc w:val="both"/>
        <w:rPr/>
      </w:pPr>
      <w:r>
        <w:rPr/>
        <w:t>A Dél-alföldi Regionális Tanács a Dél-alföldi régióra vonatkozó fekvőbeteg-kapacitások vonatkozásában az alábbi határozatot hozza:</w:t>
      </w:r>
    </w:p>
    <w:p>
      <w:pPr>
        <w:pStyle w:val="Normal"/>
        <w:ind w:left="720" w:hanging="0"/>
        <w:jc w:val="both"/>
        <w:rPr/>
      </w:pPr>
      <w:r>
        <w:rPr/>
        <w:t>A Dél-alföldi Regionális Tanács a Dél-alföldi régió fekvőbeteg-kapacitásainak elosztásáról készült Egészségügyi Miniszteri javaslatot nem fogadja 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5/2007. (01.12.) DARET sz. határozat</w:t>
      </w:r>
    </w:p>
    <w:p>
      <w:pPr>
        <w:pStyle w:val="Normal"/>
        <w:ind w:left="720" w:hanging="0"/>
        <w:jc w:val="both"/>
        <w:rPr/>
      </w:pPr>
      <w:r>
        <w:rPr/>
        <w:t>A Dél-alföldi Regionális Tanács a Dél-alföldi régióra vonatkozó fekvőbeteg-kapacitások vonatkozásában az alábbi határozatot hozza:</w:t>
      </w:r>
    </w:p>
    <w:p>
      <w:pPr>
        <w:pStyle w:val="Normal"/>
        <w:ind w:left="720" w:hanging="0"/>
        <w:jc w:val="both"/>
        <w:rPr/>
      </w:pPr>
      <w:r>
        <w:rPr/>
        <w:t>1. A Dél-alföldi Regionális Egészségügyi Tanács tagjai a miniszteri javaslatban meghatározott keretszámban nem kívánnak a megyék, illetve az ellátók kárára egyezkedni, és alkudozni.</w:t>
      </w:r>
    </w:p>
    <w:p>
      <w:pPr>
        <w:pStyle w:val="Normal"/>
        <w:ind w:left="720" w:hanging="0"/>
        <w:jc w:val="both"/>
        <w:rPr/>
      </w:pPr>
      <w:r>
        <w:rPr/>
        <w:t>2. A Dél-alföldi Regionális Egészségügyi Tanács a keretszámmal kapcsolatban törvénymódosítást kezdeményez, mely ezeket a kereteket tágítja, mert ez a keret sem a régió, sem a régión belül szereplők számára nem elfogadhat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>Domokos László elnök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 xml:space="preserve">2007. 02. 10.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megismerve a Békés Megyei Tüdőkórház gazdálkodását, és az egészségügyi reform szabta jövőképet, utasítja a Hivatalát, hogy a fenntartásában lévő két kórház jövőbeni működési formáját döntésre készítse elő – a pénzügyi egyensúly megtartásáva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Felelős:</w:t>
      </w:r>
      <w:r>
        <w:rPr/>
        <w:tab/>
        <w:t xml:space="preserve">Dr. Balog Erika </w:t>
        <w:tab/>
        <w:t>osztályvezető</w:t>
      </w:r>
    </w:p>
    <w:p>
      <w:pPr>
        <w:pStyle w:val="Normal"/>
        <w:ind w:left="709" w:hanging="0"/>
        <w:jc w:val="both"/>
        <w:rPr/>
      </w:pPr>
      <w:r>
        <w:rPr/>
        <w:tab/>
        <w:tab/>
        <w:t xml:space="preserve">Kovács Mihály  </w:t>
        <w:tab/>
        <w:t>osztályvezető</w:t>
      </w:r>
    </w:p>
    <w:p>
      <w:pPr>
        <w:pStyle w:val="Normal"/>
        <w:ind w:left="709" w:hanging="0"/>
        <w:jc w:val="both"/>
        <w:rPr/>
      </w:pPr>
      <w:r>
        <w:rPr/>
        <w:tab/>
        <w:tab/>
        <w:t>Dr. Kovács József</w:t>
        <w:tab/>
        <w:t>főigazgató</w:t>
      </w:r>
    </w:p>
    <w:p>
      <w:pPr>
        <w:pStyle w:val="Normal"/>
        <w:ind w:left="709" w:hanging="0"/>
        <w:jc w:val="both"/>
        <w:rPr/>
      </w:pPr>
      <w:r>
        <w:rPr/>
        <w:tab/>
        <w:tab/>
        <w:t>Dr. Vincze Árpád</w:t>
        <w:tab/>
        <w:t>igazgató</w:t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7. 03.02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utasítja Hivatalát és a Pándy Kálmán Kórház főigazgató főorvosát, hogy a Kórház fűtés- és hőenergia-szolgáltatási rendszerének rekonstrukciójára vonatkozóan készítsen előterjesztés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Felelős</w:t>
      </w:r>
      <w:r>
        <w:rPr>
          <w:bCs/>
        </w:rPr>
        <w:t>:</w:t>
        <w:tab/>
        <w:t>Kovács Mihály osztályvezető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ab/>
        <w:tab/>
        <w:t>Dr. Kovács József főigazgató főorvos</w:t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Határidő</w:t>
      </w:r>
      <w:r>
        <w:rPr>
          <w:bCs/>
        </w:rPr>
        <w:t>:</w:t>
        <w:tab/>
        <w:t>2007. 03. 15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engedélyezi, hogy a dévaványai szociális otthon, fogyatékos személyek nappali ellátását intézményi keretei között működtesse.</w:t>
      </w:r>
    </w:p>
    <w:p>
      <w:pPr>
        <w:pStyle w:val="TextBodyIndent"/>
        <w:spacing w:lineRule="auto" w:line="240"/>
        <w:ind w:left="720" w:hanging="840"/>
        <w:rPr/>
      </w:pPr>
      <w:r>
        <w:rPr>
          <w:sz w:val="24"/>
          <w:szCs w:val="24"/>
        </w:rPr>
        <w:tab/>
        <w:t xml:space="preserve">Utasítja az intézmény vezetőjét a működési engedélyhez szükséges dokumentumok előkészítésére. 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 xml:space="preserve">Dr. Balog Erika osztályvezető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 xml:space="preserve">Kovács Mihály osztályvezető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Tóth Józsefné igazgató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 xml:space="preserve">2007. 06. 01.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engedélyezi, hogy idősotthonaiban a demens betegek nappali ellátása - megfelelő szakmai és pénzügyi elemzéseket követően - kiépítésre kerüljön. Egyben utasítja az érintett intézményvezetőket a működési engedélyhez szükséges dokumentumok előkészítés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 xml:space="preserve">Dr. Balog Erika osztályvezető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 xml:space="preserve">Kovács Mihály osztályvezető 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ab/>
        <w:tab/>
      </w:r>
      <w:r>
        <w:rPr>
          <w:bCs/>
        </w:rPr>
        <w:t>valamennyi érintett igazgató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>2007. 06. 01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a Békés Megye Fogyatékosok Ápoló-Gondozó Otthonában a 2007/2008-as tanévtől a fejlesztő iskolai oktatást megszünteti. A tanulók képzési feltételeit a fenti időponttól a Gyulai Gyógypedagógiai Intézetben biztosí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>Dr. Balog Erika osztályvezető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Kovács Mihály osztályvezető</w:t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>Cs. Seres Franciska igazgató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Erdélyi Lajosné igazgató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 xml:space="preserve">2007. 06. 01. 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a Békés Megye Fogyatékosok Ápoló-gondozó Otthonát a Békés Megyei Területi Gyermekvédelmi Szakszolgálat és Gyermekotthonához integrálja. </w:t>
      </w:r>
    </w:p>
    <w:p>
      <w:pPr>
        <w:pStyle w:val="Normal"/>
        <w:ind w:left="708" w:hanging="0"/>
        <w:jc w:val="both"/>
        <w:rPr/>
      </w:pPr>
      <w:r>
        <w:rPr/>
        <w:t>Utasítja Hivatala illetékes osztályait, hogy az intézmény-átalakítás és a vezetői munkáltatói döntések előkészítését tegyék meg.</w:t>
      </w:r>
    </w:p>
    <w:p>
      <w:pPr>
        <w:pStyle w:val="Normal"/>
        <w:ind w:left="708" w:hanging="0"/>
        <w:jc w:val="both"/>
        <w:rPr/>
      </w:pPr>
      <w:r>
        <w:rPr/>
        <w:t>Békés Megye Képviselő-testülete az integráció szakmai előkészítésének koordinálásával Sziszák Katalin közalkalmazottat szakértőként bízza meg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>Dr. Balog Erika osztályvezető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Kovács Mihály osztályvezető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Dr. Dávid Sándor osztályvezető helyettes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Cs. Seres Franciska igazgató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Szűcs Elekné igazgató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Sziszák Katalin szakértő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 xml:space="preserve">2007. 06. 01.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dönt a gyermekvédelmi feladatok előterjesztés szerinti új struktúrában történő működtetésérő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>Dr. Balog Erika osztályvezető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Kovács Mihály osztályvezető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valamennyi érintett intézményvezető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>2007. 06. 01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területi és szakmai elvek mentén négy oktatási centrumot működtet, mint a megyei közoktatási intézmények jogutód intézményeit. Utasítja hivatala illetékes osztályait, hogy az intézményalapítás és a vezetői munkáltatói döntések előkészítését tegyék meg. A Képviselő-testület a centrumok belső szakmai és szervezeti dokumentumainak előkészítésével a következő igazgatókat bízza meg szakértőként:</w:t>
      </w:r>
    </w:p>
    <w:p>
      <w:pPr>
        <w:pStyle w:val="Normal"/>
        <w:ind w:firstLine="708"/>
        <w:jc w:val="both"/>
        <w:rPr/>
      </w:pPr>
      <w:r>
        <w:rPr/>
        <w:t>Az Észak Békési Oktatási Centrum: Kohuth Andrásné,</w:t>
      </w:r>
    </w:p>
    <w:p>
      <w:pPr>
        <w:pStyle w:val="Normal"/>
        <w:ind w:firstLine="708"/>
        <w:jc w:val="both"/>
        <w:rPr/>
      </w:pPr>
      <w:r>
        <w:rPr/>
        <w:t xml:space="preserve">Dél Békési Oktatási Centrum: Plesovszkiné Újfaluczki Judit, </w:t>
      </w:r>
    </w:p>
    <w:p>
      <w:pPr>
        <w:pStyle w:val="Normal"/>
        <w:ind w:firstLine="708"/>
        <w:jc w:val="both"/>
        <w:rPr/>
      </w:pPr>
      <w:r>
        <w:rPr/>
        <w:t xml:space="preserve">Békési Oktatási Centrum: Kissné Dr. Balogh Ibolya, </w:t>
      </w:r>
    </w:p>
    <w:p>
      <w:pPr>
        <w:pStyle w:val="Normal"/>
        <w:ind w:firstLine="708"/>
        <w:jc w:val="both"/>
        <w:rPr/>
      </w:pPr>
      <w:r>
        <w:rPr/>
        <w:t>Kelet Békési Oktatási Centrum: Zámbó András igazgatóka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>Dr. Balog Erika osztályvezető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Kovács Mihály osztályvezető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Dr. Dávid Sándor osztályvezető-helyettes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valamennyi oktatási intézményvezető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>2007. 06. 01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dönt a 250/2006.(XII. 08.) K.T. sz. határozat 12. pontjának felülvizsgálata eredményeként a korábban elfogadott beiskolázási terv hatályon kívül helyezéséről és egyben elfogadja az előterjesztés 4. sz. melléklete szerinti 2007/2008-as beiskolázási terv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Felelős</w:t>
      </w:r>
      <w:r>
        <w:rPr>
          <w:bCs/>
        </w:rPr>
        <w:t>:</w:t>
        <w:tab/>
        <w:t>Dr. Balog Erika osztályvezető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>valamennyi oktatási intézményvezető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Határidő</w:t>
      </w:r>
      <w:r>
        <w:rPr>
          <w:bCs/>
        </w:rPr>
        <w:t>:</w:t>
        <w:tab/>
        <w:t xml:space="preserve">2007. 02. 0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dönt, a Békés Megyei Humán Fejlesztési és Információs Központ (orosházi egységeinek kivételével), valamint a Békés Megyei Művelődési Központ (oktatási egységének kivételével) a Békés Megyei Könyvtárhoz történő integrációjáról. </w:t>
      </w:r>
    </w:p>
    <w:p>
      <w:pPr>
        <w:pStyle w:val="TextBodyIndent"/>
        <w:spacing w:lineRule="auto" w:line="240"/>
        <w:ind w:left="720" w:hanging="840"/>
        <w:rPr/>
      </w:pPr>
      <w:r>
        <w:rPr>
          <w:sz w:val="24"/>
          <w:szCs w:val="24"/>
        </w:rPr>
        <w:tab/>
        <w:t>Utasítja Hivatala illetékes osztályait, hogy a változással összefüggésben a vezetői munkáltatói döntések előkészítését tegyék meg.</w:t>
      </w:r>
    </w:p>
    <w:p>
      <w:pPr>
        <w:pStyle w:val="TextBodyIndent"/>
        <w:spacing w:lineRule="auto" w:line="240"/>
        <w:ind w:left="720" w:hanging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Felelős</w:t>
      </w:r>
      <w:r>
        <w:rPr>
          <w:bCs/>
        </w:rPr>
        <w:t>:</w:t>
        <w:tab/>
        <w:t>Dr. Balog Erika osztályvezető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Kovács Mihály osztályvezető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Dr. Dávid Sándor osztályvezető-helyettes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Dr. Ambrus Zoltán igazgató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>Szabó Istvánné igazgató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>Kölcseyné Balázs Mária igazgató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/>
          <w:bCs/>
          <w:u w:val="single"/>
        </w:rPr>
        <w:t>Határidő</w:t>
      </w:r>
      <w:r>
        <w:rPr>
          <w:bCs/>
        </w:rPr>
        <w:t>:</w:t>
        <w:tab/>
        <w:t xml:space="preserve">2007. 06. 01.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utasítja hivatala illetékes osztályait, hogy a Megyei Művelődési Központ keretei között működő Kézműves Szakiskola és Alapfokú Művészeti Iskola jogutódjaként, megyei önkormányzati többségi tulajdonú alapítványi iskola létrehozását készítse elő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>Kovács Mihály osztályvezető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>Dr. Balog Erika osztályvezető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Dr. Dávid Sándor osztályvezető-helyettes</w:t>
      </w:r>
    </w:p>
    <w:p>
      <w:pPr>
        <w:pStyle w:val="Normal"/>
        <w:ind w:left="12" w:firstLine="708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 xml:space="preserve">2007. május havi testületi ülés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dönt a közművelődési, közgyűjteményi és művészeti intézmények valamint az Ellátó és Szolgáltató Szervezet gazdasági, pénzügyi, technikai együttműködésének bővítésérő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>Kovács Mihály osztályvezető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>Dr. Balog Erika osztályvezető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>valamennyi érintett intézmény vezetője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>2007. 06. 01.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dönt a civil szervezetek működését segítő elkülönített pénzeszköz létrehozásáról. Ennek kezelése az önkormányzati hivatal költségvetésén belül elkülönítetten történik céltartalékba helyezéssel, melynek 2007. évi összege 8 M Ft.</w:t>
      </w:r>
    </w:p>
    <w:p>
      <w:pPr>
        <w:pStyle w:val="TextBodyIndent"/>
        <w:spacing w:lineRule="auto" w:line="240"/>
        <w:ind w:left="720" w:hanging="8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A Képviselő-testület felhatalmazza elnökét a pénzfelhasználás működtetési szabályzatának jóváhagyására. </w:t>
      </w:r>
    </w:p>
    <w:p>
      <w:pPr>
        <w:pStyle w:val="TextBodyIndent"/>
        <w:spacing w:lineRule="auto" w:line="240"/>
        <w:ind w:left="720" w:hanging="8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>Domokos László elnök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>Kovács Mihály osztályvezető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>Dr. Balog Erika osztályvezető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>2007. 04. 01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utasítja Hivatalát a civil szervezetek működését segítő közművelődési megállapodások előkészítés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>Kovács Mihály osztályvezető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>Dr. Balog Erika osztályvezető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>2007. 04. 01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dönt a 2008. évi Olimpiára felkészülő megyei versenyzők támogatásáról 4 M Ft összegben. </w:t>
      </w:r>
    </w:p>
    <w:p>
      <w:pPr>
        <w:pStyle w:val="Normal"/>
        <w:ind w:left="720" w:hanging="12"/>
        <w:jc w:val="both"/>
        <w:rPr/>
      </w:pPr>
      <w:r>
        <w:rPr/>
        <w:t>Felhatalmazza elnökét a pályázati rendszer kidolgozására és a bíráló bizottság létrehozásá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>Prohászka Zsolt igazgató helyettes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>Kovács Mihály osztályvezető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>Dr. Balog Erika osztályvezető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 xml:space="preserve">2007. 03. 01.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– összhangban a 2007. évi költségvetési rendelettel – a Megyei Önkormányzati Hivatalban 5 fős létszámcsökkentést rendel el a szükségessé váló átszervezésekkel együtt. </w:t>
      </w:r>
    </w:p>
    <w:p>
      <w:pPr>
        <w:pStyle w:val="TextBodyIndent"/>
        <w:spacing w:lineRule="auto" w:line="240"/>
        <w:ind w:left="720" w:hanging="84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A folyamatban lévő felülvizsgálat eredményeként jelentkező további személyi, szervezeti változásokat döntésre a Közgyűlés elé kell terjeszteni.</w:t>
      </w:r>
    </w:p>
    <w:p>
      <w:pPr>
        <w:pStyle w:val="TextBodyIndent"/>
        <w:spacing w:lineRule="auto" w:line="240"/>
        <w:ind w:left="720" w:hanging="8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>Dr. Biri István főjegyző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>2007. február 28, illetőleg 2007. június 01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Békés Megye Képviselő-testülete felhatalmazza Hivatalát, hogy az FVM Középiskola, Mezőgazdasági Szakképző Iskola és Kollégium, Kétegyháza intézmény átadás-átvételére vonatkozóan folytasson előkészítő egyeztetést a Földművelésügyi és Vidékfejlesztési Minisztériummal.</w:t>
      </w:r>
    </w:p>
    <w:p>
      <w:pPr>
        <w:pStyle w:val="Szvegtrzs2"/>
        <w:spacing w:lineRule="auto" w:line="240" w:before="0" w:after="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ind w:left="709" w:hanging="0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  <w:tab/>
      </w:r>
      <w:r>
        <w:rPr>
          <w:bCs/>
        </w:rPr>
        <w:t>Dr. Balog Erika osztályvezető</w:t>
      </w:r>
    </w:p>
    <w:p>
      <w:pPr>
        <w:pStyle w:val="Szvegtrzs2"/>
        <w:spacing w:lineRule="auto" w:line="240" w:before="0" w:after="0"/>
        <w:ind w:left="709" w:hanging="0"/>
        <w:rPr>
          <w:bCs/>
        </w:rPr>
      </w:pPr>
      <w:r>
        <w:rPr>
          <w:bCs/>
        </w:rPr>
        <w:tab/>
        <w:tab/>
        <w:t>Kovács Mihály osztályvezető</w:t>
      </w:r>
    </w:p>
    <w:p>
      <w:pPr>
        <w:pStyle w:val="Szvegtrzs2"/>
        <w:spacing w:lineRule="auto" w:line="240" w:before="0" w:after="0"/>
        <w:ind w:left="709" w:hanging="0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  <w:tab/>
      </w:r>
      <w:r>
        <w:rPr>
          <w:bCs/>
        </w:rPr>
        <w:t>2007. 06. 01.</w:t>
      </w:r>
    </w:p>
    <w:p>
      <w:pPr>
        <w:pStyle w:val="Szvegtrzs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felhívja mind a változással érintett, a határozatok végrehajtásában felelősként megjelölt intézményvezetőket, mind a változással nem érintett intézmények vezetőit a költségvetésben és a kapcsolódó határozatban foglaltak maradéktalan, fegyelmezett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épviselő-testület felkéri elnökét és a belső ellenőrzésért felelős megyei főjegyzőt, intézkedjen a fentiekben foglaltak fokozott felügyeletére, ellenőrzésére, figyelemmel többek között az intézményi hosszabb távú kötelezettségvállalásokra, létszám- és bérgazdálkodásra, beszerzésekre, vagyonelemek értékesítésére, stb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Domokos László elnök</w:t>
      </w:r>
    </w:p>
    <w:p>
      <w:pPr>
        <w:pStyle w:val="Normal"/>
        <w:ind w:left="720" w:hanging="0"/>
        <w:jc w:val="both"/>
        <w:rPr/>
      </w:pPr>
      <w:r>
        <w:rPr/>
        <w:tab/>
        <w:tab/>
        <w:t>Dr. Biri István főjegyző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folyamatos, illetőleg 2007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kéri a felelős szerveket, hogy a Pándy Kálmán Kórház Patológiai Osztálya új épületének megvalósítására a 2006. évben benyújtott címzett beruházási igényt – tekintettel a kórház súlyponti státuszára is – kezelje kiemelt projektként az operatív programok akcióterveinek kidolgozása sorá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Felelős</w:t>
      </w:r>
      <w:r>
        <w:rPr/>
        <w:t xml:space="preserve">: </w:t>
        <w:tab/>
        <w:t>Domokos László elnök</w:t>
      </w:r>
    </w:p>
    <w:p>
      <w:pPr>
        <w:pStyle w:val="Normal"/>
        <w:ind w:left="720" w:hanging="0"/>
        <w:jc w:val="both"/>
        <w:rPr/>
      </w:pPr>
      <w:r>
        <w:rPr/>
        <w:tab/>
        <w:tab/>
        <w:t>Határozat továbbításáért: Kovács Mihály osztályvezet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5" w:leader="none"/>
        </w:tabs>
        <w:ind w:left="720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 </w:t>
        <w:tab/>
      </w:r>
      <w:r>
        <w:rPr/>
        <w:t>2007. február 9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elfogadja Békéscsaba Megyei Jogú Város Önkormányzata és a Békés Megyei Önkormányzat között létrejövő, az előterjesztés melléklete szerinti együttműködési megállapodá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A megállapodás aláírásáért:</w:t>
        <w:tab/>
        <w:t>Domokos László elnök</w:t>
      </w:r>
    </w:p>
    <w:p>
      <w:pPr>
        <w:pStyle w:val="Normal"/>
        <w:ind w:firstLine="720"/>
        <w:jc w:val="both"/>
        <w:rPr/>
      </w:pPr>
      <w:r>
        <w:rPr/>
        <w:tab/>
        <w:tab/>
        <w:t>A megállapodásban foglalt</w:t>
      </w:r>
    </w:p>
    <w:p>
      <w:pPr>
        <w:pStyle w:val="Normal"/>
        <w:ind w:firstLine="720"/>
        <w:jc w:val="both"/>
        <w:rPr/>
      </w:pPr>
      <w:r>
        <w:rPr/>
        <w:tab/>
        <w:tab/>
        <w:t>Feladatok végrehajtásáért:</w:t>
        <w:tab/>
        <w:tab/>
        <w:t>Dr. Balog Erika osztályvezető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>Kovács Mihály osztályvezető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07. február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engedélyezi a Békés Megyei Radványi Középiskola, Szakiskola Alapfokú Művészetoktatási Intézmény és Kollégium, Elek intézménynek az IKARUS E 15 típusú 36 személyes autóbusz értékesítését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Kovács Mihály osztályvezető</w:t>
      </w:r>
    </w:p>
    <w:p>
      <w:pPr>
        <w:pStyle w:val="Normal"/>
        <w:ind w:left="180" w:firstLine="540"/>
        <w:jc w:val="both"/>
        <w:rPr/>
      </w:pPr>
      <w:r>
        <w:rPr/>
        <w:tab/>
        <w:tab/>
        <w:t>Zámbó András igazgató</w:t>
      </w:r>
    </w:p>
    <w:p>
      <w:pPr>
        <w:pStyle w:val="Normal"/>
        <w:ind w:left="180" w:firstLine="540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07. február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felhívja a megyei intézmények vezetőinek figyelmét, hogy a költségvetés keretei között éljenek a rugalmas létszám és bérgazdálkodás lehetőségeivel, különös tekintettel a prémium évek programra illetve a részmunkaidős foglalkoztatásra. Ez irányú javaslataikat az Önkormányzati Hivatallal egyeztetni kötelesek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Intézményvezetők</w:t>
      </w:r>
    </w:p>
    <w:p>
      <w:pPr>
        <w:pStyle w:val="Normal"/>
        <w:ind w:left="180" w:firstLine="540"/>
        <w:jc w:val="both"/>
        <w:rPr/>
      </w:pPr>
      <w:r>
        <w:rPr/>
        <w:tab/>
        <w:tab/>
        <w:t>Kovács Mihály osztályvezető</w:t>
      </w:r>
    </w:p>
    <w:p>
      <w:pPr>
        <w:pStyle w:val="Normal"/>
        <w:ind w:left="180" w:firstLine="540"/>
        <w:jc w:val="both"/>
        <w:rPr/>
      </w:pPr>
      <w:r>
        <w:rPr/>
        <w:tab/>
        <w:tab/>
        <w:t>Dr. Balog Erika osztályvezető</w:t>
      </w:r>
    </w:p>
    <w:p>
      <w:pPr>
        <w:pStyle w:val="Normal"/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07. február 5. illetve folyama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úgy határozott, mivel az intézmény visszaadására vonatkozó törvényi feltételek nem teljesülnek, ezért a Mezőhegyesi Szakképző Intézet fenntartói jogát nem adja vissza Mezőhegyes Város Képviselő-testületének.</w:t>
      </w:r>
    </w:p>
    <w:p>
      <w:pPr>
        <w:pStyle w:val="Normal"/>
        <w:ind w:left="709" w:hanging="0"/>
        <w:jc w:val="both"/>
        <w:rPr/>
      </w:pPr>
      <w:r>
        <w:rPr/>
        <w:t>Valamennyi intézmény esetében a fenntartói jog visszaadására vonatkozóan ezt az elvet követi, azaz amennyiben az intézmények fenntartói jogának visszaadására vonatkozó jogszabályi feltételek nem teljesülnek, abban esetben nem mond le Békés megye Képviselő-testülete intézményfenntartói jogáról.</w:t>
      </w:r>
    </w:p>
    <w:p>
      <w:pPr>
        <w:pStyle w:val="Normal"/>
        <w:ind w:left="709" w:hanging="0"/>
        <w:jc w:val="both"/>
        <w:rPr/>
      </w:pPr>
      <w:r>
        <w:rPr>
          <w:b/>
        </w:rPr>
        <w:t>Felelős:</w:t>
      </w:r>
      <w:r>
        <w:rPr>
          <w:u w:val="single"/>
        </w:rPr>
        <w:t xml:space="preserve"> </w:t>
      </w:r>
      <w:r>
        <w:rPr/>
        <w:tab/>
        <w:t>Domokos László elnök</w:t>
      </w:r>
    </w:p>
    <w:p>
      <w:pPr>
        <w:pStyle w:val="Normal"/>
        <w:ind w:left="709" w:hanging="0"/>
        <w:jc w:val="both"/>
        <w:rPr/>
      </w:pPr>
      <w:r>
        <w:rPr>
          <w:b/>
        </w:rPr>
        <w:t>Határidő:</w:t>
      </w:r>
      <w:r>
        <w:rPr/>
        <w:tab/>
        <w:t>2007. július 1.</w:t>
      </w:r>
    </w:p>
    <w:p>
      <w:pPr>
        <w:pStyle w:val="Heading9"/>
        <w:keepNext w:val="tru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keepNext w:val="true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Egyéb feladatokhoz kapcsolódó határozati javaslato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Békés Megye Képviselő-testülete elfogadja a Thermál Consulting Kft., a Békés Tourist Kft., a Békés Airport Kft. között létrejövő szindikátusi szerződést, s egyben felhatalmazza a gazdasági társaságok ügyvezetőit a szerződés aláírásár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  <w:tab/>
        <w:tab/>
      </w:r>
      <w:r>
        <w:rPr/>
        <w:t>Baranyó Géza ügyvezető</w:t>
      </w:r>
    </w:p>
    <w:p>
      <w:pPr>
        <w:pStyle w:val="Normal"/>
        <w:ind w:left="357" w:hanging="0"/>
        <w:jc w:val="both"/>
        <w:rPr/>
      </w:pPr>
      <w:r>
        <w:rPr/>
        <w:tab/>
        <w:tab/>
        <w:tab/>
        <w:t>Venter Györgyné ügyvezető</w:t>
      </w:r>
    </w:p>
    <w:p>
      <w:pPr>
        <w:pStyle w:val="Heading7"/>
        <w:spacing w:before="0" w:after="0"/>
        <w:ind w:left="357" w:hanging="0"/>
        <w:rPr/>
      </w:pPr>
      <w:r>
        <w:rPr/>
        <w:tab/>
        <w:tab/>
        <w:tab/>
        <w:t>Füredi László ügyvezető</w:t>
      </w:r>
    </w:p>
    <w:p>
      <w:pPr>
        <w:pStyle w:val="Normal"/>
        <w:ind w:firstLine="357"/>
        <w:rPr/>
      </w:pPr>
      <w:r>
        <w:rPr>
          <w:b/>
          <w:u w:val="single"/>
        </w:rPr>
        <w:t>Határidő</w:t>
      </w:r>
      <w:r>
        <w:rPr/>
        <w:t>:</w:t>
        <w:tab/>
        <w:tab/>
        <w:t>2007. február 2-ától folyamatos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</w:t>
        <w:tab/>
        <w:tab/>
        <w:tab/>
        <w:tab/>
        <w:tab/>
        <w:t>Dr. Biri István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37:00Z</dcterms:created>
  <dc:creator>Machnyiczné Ildikó</dc:creator>
  <dc:description/>
  <cp:keywords/>
  <dc:language>en-US</dc:language>
  <cp:lastModifiedBy>Macznyiczne</cp:lastModifiedBy>
  <cp:lastPrinted>2007-02-15T12:04:00Z</cp:lastPrinted>
  <dcterms:modified xsi:type="dcterms:W3CDTF">2007-06-12T12:52:00Z</dcterms:modified>
  <cp:revision>2</cp:revision>
  <dc:subject/>
  <dc:title>K I V O N A T </dc:title>
</cp:coreProperties>
</file>