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zárt ülése jegyzőkönyvéből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Tárgy:</w:t>
        <w:tab/>
        <w:t>Közalkalmazotti jogviszony megszüntetése közös megegyezéssel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épviselő-testület 31 igen szavazattal - 2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7/2007. (VI. 1.) KT. sz. ha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ékés Megye Képviselő-testülete és a Békés Megyei Jókai Színház igazgatója közalkalmazotti jogviszonyát közös megegyezéssel megszünteti Konter László kérelme alapján 2007.június 1. napjátó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dönt arról, hogy Konter László részére 9 havi átlagkeresetnek megfelelő juttatást fizet, amely magában foglalja a 2007. évi 13. havi fizetés időarányos részét és a ki nem vett időarányos szabadság pénzbeli megváltásá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Felelős:</w:t>
      </w:r>
      <w:r>
        <w:rPr/>
        <w:tab/>
        <w:t>Domokos László elnök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Határidő:</w:t>
      </w:r>
      <w:r>
        <w:rPr/>
        <w:tab/>
      </w:r>
      <w:r>
        <w:rPr>
          <w:szCs w:val="24"/>
        </w:rPr>
        <w:t>2007. június 1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46:00Z</dcterms:created>
  <dc:creator>Piskolty Mária</dc:creator>
  <dc:description/>
  <cp:keywords/>
  <dc:language>en-US</dc:language>
  <cp:lastModifiedBy>Macznyiczne</cp:lastModifiedBy>
  <cp:lastPrinted>2008-02-15T11:09:00Z</cp:lastPrinted>
  <dcterms:modified xsi:type="dcterms:W3CDTF">2008-02-15T10:24:00Z</dcterms:modified>
  <cp:revision>3</cp:revision>
  <dc:subject/>
  <dc:title>K I V O N A T </dc:title>
</cp:coreProperties>
</file>