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zárt ülése jegyzőkönyvéből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Tárgy:</w:t>
        <w:tab/>
        <w:t>Igazgatói megbízás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épviselő-testület 30 igen szavazattal - 4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HATÁROZ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8/2007. (VI. 1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Békés Megye Képviselő-testülete és a Békés Megyei Jókai Színház igazgatója Konter László közalkalmazotti jogviszonyát közös megegyezéssel megszüntette. A képviselő-testület 2007. június 1. napjától Fekete Pétert bízza meg az intézmény vezetésével az igazgatói pályázat elbírálásáig. Alapbérét 591 200 Ft/hó, vezetői pótlékát 58 800 Ft/hó, összesen: 650 000 Ft/hó összegben állapítja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Felelős:</w:t>
      </w:r>
      <w:r>
        <w:rPr/>
        <w:tab/>
        <w:t>Domokos László elnök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Határidő:</w:t>
      </w:r>
      <w:r>
        <w:rPr/>
        <w:tab/>
      </w:r>
      <w:r>
        <w:rPr>
          <w:szCs w:val="24"/>
        </w:rPr>
        <w:t>2007. június 1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57:00Z</dcterms:created>
  <dc:creator>Piskolty Mária</dc:creator>
  <dc:description/>
  <cp:keywords/>
  <dc:language>en-US</dc:language>
  <cp:lastModifiedBy>Macznyiczne</cp:lastModifiedBy>
  <cp:lastPrinted>2009-02-12T12:38:00Z</cp:lastPrinted>
  <dcterms:modified xsi:type="dcterms:W3CDTF">2009-02-12T11:38:00Z</dcterms:modified>
  <cp:revision>3</cp:revision>
  <dc:subject/>
  <dc:title>K I V O N A T </dc:title>
</cp:coreProperties>
</file>