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</w:rPr>
        <w:t>Tárgy</w:t>
      </w:r>
      <w:r>
        <w:rPr/>
        <w:t>:</w:t>
        <w:tab/>
      </w:r>
      <w:r>
        <w:rPr>
          <w:b/>
        </w:rPr>
        <w:t>Aljegyző kinevezése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7 igen szavazattal – egyhangúlag –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</w:rPr>
        <w:t>181/2007. (VI. 01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ékés Megye Képviselő-testülete az 1990. évi LXV. törvény 36. § (1) bekezdése alapján Dávid Sándor -t (szül.: Békés év, 1958. 09.01. an.: Kontor Anna, lakcíme: Békéscsaba, Bajza u. 16.) megyei aljegyzővé nevezi ki. Az aljegyző alapilletményét az 1992. évi XXIII. törvény 45. § (4) bekezdése alapján - összegszerűen – havi bruttó 310 000,- Ft-ban állapítja meg. Illetménykiegészítése: 93 000,-Ft, vezetői pótléka: 124 000,-Ft. Illetménye összesen: 527 000 F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inevezés 2007. június 15. napjától kezdődően határozatlan időre sz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Dr. Biri István megyei főjegyző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intézkedésre: 2007. június 8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49:00Z</dcterms:created>
  <dc:creator>Piskolty Mária</dc:creator>
  <dc:description/>
  <dc:language>en-US</dc:language>
  <cp:lastModifiedBy>Piskolty Mária</cp:lastModifiedBy>
  <cp:lastPrinted>2007-07-03T10:48:00Z</cp:lastPrinted>
  <dcterms:modified xsi:type="dcterms:W3CDTF">2007-07-03T08:49:00Z</dcterms:modified>
  <cp:revision>2</cp:revision>
  <dc:subject/>
  <dc:title>K I V O N A T </dc:title>
</cp:coreProperties>
</file>