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zár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Intézményátszervezésekhez kapcsolódó személyi döntés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4 igen szavazattal – 8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07. (VI.1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  <w:t>Békés Megye Képviselő-testülete: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Hunyadi János Középiskola és Kollégium vezetőjének Plesovszkiné Újfaluczki Juditnak a 158/2005. (VI. 03.) KT. sz. határozat szerinti magasabb vezetői megbízását 2007. június 30-i hatállyal az integrációra hivatkozva visszavonja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unyadi János Oktatási Centrum, Gimnázium Szakképző Iskola, Speciális Szakiskola, Alapfokú Művészeti Intézmény, Kollégium Lakásotthonok és Egységes Gyógypedagógiai Módszertani Intézmény vezetőjének Plesovszkiné Újfaluczki Juditot 2007. július 1-től - 2008. június 30-ig megbízza. Alapbérét 480 800. Ft/hó, vezetői pótlékát 39 200 Ft/hó, összesen: 520 000 Ft/hó összegben állapítja meg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Általános Iskola, Speciális Szakiskola Módszertani Intézmény és Lakásotthona vezetőjének Tompa Lászlónak a 173/2005. (VI. 03.) KT. sz. határozat szerinti magasabb vezetői megbízását 2007. június 30-i hatállyal az integrációra hivatkozva visszavonja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Radványi György Középiskola, Szakiskola, Alapfokú Művészeti Oktatási Intézmény és Kollégium vezetőjének Zámbó Andrásnak a 160/2005. (VI. 03.) KT. sz. határozat szerinti magasabb vezetői megbízását 2007. június 30-i hatállyal az integrációra hivatkozva visszavonja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ruckern János Oktatási Centrum, Gimnázium, Szakképző Iskola, Készségfejlesztő Speciális Szakiskola, Alapfokú Művészetoktatási Intézmény, Kollégium és Egységes Gyógypedagógiai Módszertani Intézmény vezetőjének Zámbó Andrást 2007. július 1-től - 2008. június 30-ig megbízza. Alapbérét 480 800. Ft/hó, vezetői pótlékát 39 200 Ft/hó, összesen: 520 000 Ft/hó összegben állapítja meg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Munkácsy Mihály Gimnázium, Szakképző Iskola és Kollégium vezetőjének Sióréti Gabriellának a 111/2004. (VI. 14.) KT. sz. határozat szerinti megbízását 2007. június 30-i hatállyal az integrációra hivatkozva visszavonja. Sióréti Gabriella közalkalmazotti jogviszonyának áthelyezéssel történő megszüntetésével egyetért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Pánczél Imre Gyógypedagógiai és Egységes Pedagógiai Szakszolgálati Intézmény és Diákotthon vezetőjének Erdélyi Lajosnénak a közalkalmazotti jogviszonyát felmentéssel megszünteti, foglalkoztatására az intézményátszervezés miatt a továbbiakban nincs lehetőség. A felmentési idő kezdete 2007. július 1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Farkas Gyula Mezőgazdasági, Ipari Szakképző Iskola, Gimnázium, és Kollégium vezetőjének Kissné Dr. Balogh Ibolyának a 98/2002. (VI. 28.) KT. sz. határozat szerinti magasabb vezetői megbízását 2007. június 30-i hatállyal az integrációra hivatkozva visszavonja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kés Megyei Farkas Gyula Oktatási Centrum, Szakképző Iskola, Gimnázium, Speciális Szakiskola, Kollégium, Diákotthon és Egységes Gyógypedagógiai Módszertani Intézmény vezetőjének Kissné Dr. Balogh Ibolyát 2007. július  1-től - 2008. június 30-ig megbízza. Alapbérét 480 800. Ft/hó, vezetői pótlékát 39 200 Ft/hó, összesen: 520 000 Ft/hó összegben állapítja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Dr. Illyés Sándor Óvoda, Általános Iskola, Szakiskola, Diákotthon és Lakásotthona vezetőjének Priskinné Andrási Editnek a 174/2003. (X. 10.) KT. sz. határozat szerinti magasabb vezetői megbízását 2007. június 30-i hatállyal az integrációra hivatkozva visszavonja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Egységes Gyógypedagógiai Módszertani Intézmény vezetőjének Szin Jánosnénak felajánlja a prémiumévek programban történő részvétel lehetőségét 2007. július 1-től. A prémiumévek programban történő részvétel elutasítása esetén, közalkalmazotti jogviszonyát felmentéssel megszünteti, foglalkoztatására az intézményátszervezés miatt a továbbiakban nincs lehetőség, ez esetben a felmentési idő kezdete 2007. július 1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Könyvtár vezetőjének Dr. Ambrus Zoltánnak a 287/2005. (XII. 2.) KT. sz. határozat szerinti magasabb vezetői megbízását 2007. június 30-i hatállyal az integrációra hivatkozva visszavonja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kés Megyei Könyvtár és Humán Szolgáltató Centrum vezetőjének Dr. Ambrus Zoltánt  2007. július 1-től - 2008. június 30-ig megbízza. Alapbérét 480 800. Ft/hó, vezetői pótlékát 39 200 Ft/hó, összesen: 520 000 Ft/hó 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jc w:val="both"/>
        <w:rPr/>
      </w:pPr>
      <w:r>
        <w:rPr/>
        <w:t>A Békés Megyei Humán Fejlesztési és Információs Központ vezetőjének Szabó Istvánnénak a közalkalmazotti jogviszonyát felmentéssel megszünteti, foglalkoztatására az intézményátszervezés miatt a továbbiakban nincs lehetőség. A felmentési idő kezdete 2007. július 1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 Békés Megyei Szociális Otthon igazgatójának Dr. Baja Jánosnénak a 239/ 2003(XII.12.) KT. Sz. határozat szerinti magasabb vezetői megbízását 2007. június 30-i hatállyal az integrációra hivatkozva visszavonja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Felelős:       Domokos László elnök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</w:t>
      </w:r>
      <w:r>
        <w:rPr/>
        <w:t>Dr. Dávid Sándor osztályvezető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</w:t>
      </w:r>
      <w:r>
        <w:rPr/>
        <w:t>Dr. Balog Erika osztályvezető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 xml:space="preserve">                    </w:t>
      </w:r>
      <w:r>
        <w:rPr/>
        <w:t>Kovács Mihály osztályvezető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Határidő:    2007. június 30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49:00Z</dcterms:created>
  <dc:creator>Machnyiczné Ildikó</dc:creator>
  <dc:description/>
  <cp:keywords/>
  <dc:language>en-US</dc:language>
  <cp:lastModifiedBy>Macznyiczne</cp:lastModifiedBy>
  <cp:lastPrinted>2007-06-28T08:22:00Z</cp:lastPrinted>
  <dcterms:modified xsi:type="dcterms:W3CDTF">2007-06-28T06:22:00Z</dcterms:modified>
  <cp:revision>11</cp:revision>
  <dc:subject/>
  <dc:title>K I V O N A T </dc:title>
</cp:coreProperties>
</file>