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K I V O N A 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Közoktatási, közművelődési intézmények alapító okiratainak módosítása, intézmények megszüntetése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8931"/>
        </w:tabs>
        <w:rPr/>
      </w:pPr>
      <w:r>
        <w:rPr/>
        <w:t>A Képviselő-testület 23 igen szavazattal – 13 tartózkodás mellett - az alábbi határozatot hoz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8931"/>
        </w:tabs>
        <w:rPr/>
      </w:pPr>
      <w:r>
        <w:rPr/>
        <w:t>153/2007. (VI.1) KT. sz. 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:</w:t>
      </w:r>
    </w:p>
    <w:p>
      <w:pPr>
        <w:pStyle w:val="Normal"/>
        <w:ind w:right="-648" w:firstLine="70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648" w:firstLine="70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Békés Megyei Könyvtár (Békéscsaba) alapító okiratát  153/2007. (VI.1.) KT. számú határozatával elfogadta az alábbiak szerint. A  153/2007. (VI.1.) KT. számú határozat elfogadásával egyidejűleg az intézmény korábbi, 113/1998. (IV.24.) KT. számú határozatával elfogadott  alapító okiratát hatályon kívül helyezi, ezzel egyidejűleg</w:t>
      </w:r>
    </w:p>
    <w:p>
      <w:pPr>
        <w:pStyle w:val="Normal"/>
        <w:jc w:val="both"/>
        <w:rPr/>
      </w:pPr>
      <w:r>
        <w:rPr/>
        <w:t xml:space="preserve">az intézménybe beintegrálódó Békés Megyei Művelődési Központ, Kézműves Szakiskola és Alapfokú Művészeti Iskola (Békéscsaba)  88/2005. (IV.8.) KT. sz. határozattal elfogadott, majd a 300/2005. (XII.2.) KT. számú határozattal módosított alapító okiratát hatályon kívül helyezi és az előterjesztés melléklete szerinti Megszüntető okiratát 2007. június 30-i hatállyal elfogadja; továbbá egyidejűleg    </w:t>
      </w:r>
    </w:p>
    <w:p>
      <w:pPr>
        <w:pStyle w:val="Normal"/>
        <w:jc w:val="both"/>
        <w:rPr/>
      </w:pPr>
      <w:r>
        <w:rPr/>
        <w:t xml:space="preserve">az intézménybe beintegrálódó Békés Megyei Humán Fejlesztési és Információs Központ (Békéscsaba)  113/2005. (IV.8.) KT. sz. határozattal elfogadott alapító okiratát hatályon kívül helyezi és az előterjesztés melléklete szerinti Megszüntető okiratát 2007. június 30-i hatállyal elfogadja.        </w:t>
      </w:r>
    </w:p>
    <w:p>
      <w:pPr>
        <w:pStyle w:val="Heading4"/>
        <w:rPr/>
      </w:pPr>
      <w:r>
        <w:rPr/>
        <w:t>ALAPÍTÓ OKIR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z intézmény neve: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Hivatalos név</w:t>
      </w:r>
      <w:r>
        <w:rPr/>
        <w:t>: Békés Megyei Könyvtár és Humán Szolgáltató Centr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Intézményegységeinek megnevezése: </w:t>
      </w:r>
    </w:p>
    <w:p>
      <w:pPr>
        <w:pStyle w:val="Normal"/>
        <w:ind w:firstLine="708"/>
        <w:jc w:val="both"/>
        <w:rPr/>
      </w:pPr>
      <w:r>
        <w:rPr/>
        <w:t>1.   Békés Megyei Könyvtár és Humán Szolgáltató Központ Kulturális Irodája</w:t>
      </w:r>
    </w:p>
    <w:p>
      <w:pPr>
        <w:pStyle w:val="Normal"/>
        <w:ind w:left="1080" w:hanging="372"/>
        <w:jc w:val="both"/>
        <w:rPr/>
      </w:pPr>
      <w:r>
        <w:rPr/>
        <w:t>2.  Békés Megyei Könyvtár és Humán Szolgáltató Központ Pedagógiai Intézete és Szakszolgálata</w:t>
      </w:r>
    </w:p>
    <w:p>
      <w:pPr>
        <w:pStyle w:val="Normal"/>
        <w:ind w:left="1080" w:hanging="372"/>
        <w:jc w:val="both"/>
        <w:rPr/>
      </w:pPr>
      <w:r>
        <w:rPr/>
        <w:t>2.   Békés Megyei Kézműves Szakiskola és Alapfokú Művészetoktatási Intézmény</w:t>
      </w:r>
    </w:p>
    <w:p>
      <w:pPr>
        <w:pStyle w:val="Normal"/>
        <w:ind w:firstLine="708"/>
        <w:jc w:val="both"/>
        <w:rPr/>
      </w:pPr>
      <w:r>
        <w:rPr/>
        <w:t>2.1. Tanulási képességet vizsgáló szakértő bizottság által használható megnevezés:</w:t>
      </w:r>
    </w:p>
    <w:p>
      <w:pPr>
        <w:pStyle w:val="Normal"/>
        <w:ind w:left="1080" w:hanging="0"/>
        <w:jc w:val="both"/>
        <w:rPr/>
      </w:pPr>
      <w:r>
        <w:rPr/>
        <w:t>Békés Megyei Könyvtár és Humán Szolgáltató Központ Pedagógiai Intézete és Szakszolgálata Tanulási Képességet Vizsgáló Szakértői és Rehabilitációs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Az intézmény székhelye</w:t>
      </w:r>
      <w:r>
        <w:rPr/>
        <w:t>: 5600 Békéscsaba, Kiss Ernő u.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>Az intézmény típusa:</w:t>
      </w:r>
      <w:r>
        <w:rPr>
          <w:color w:val="000000"/>
        </w:rPr>
        <w:t xml:space="preserve"> Többcélú közös igazgatású intézmény: megyei könyvtár, megyei közművelődési szakmai tanácsadó és szolgáltató, pedagógiai szak- és szakmai szolgáltatási, sport-és kulturális szolgáltatási intézmé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  <w:u w:val="single"/>
        </w:rPr>
        <w:t>Intézményegységek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Megyei könyvtár, általános gyűjtőköri könyvtár intézményegység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Közművelődési intézményegység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Közoktatási és sport feladatokat ellátó intézményegység (benne: pedagógiai szakmai szolgáltatás, sportszolgáltatás, egységes módszertani intézményegység, egységes pedagógiai szakszolgálat, tanulási képességet vizsgáló szakértői és rehabilitációs bizottság)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Összetett iskola (szakiskola, alapfokú művészetoktatási intézmén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Az intézmény telephelyei, tagintézményei:</w:t>
      </w:r>
    </w:p>
    <w:p>
      <w:pPr>
        <w:pStyle w:val="Normal"/>
        <w:jc w:val="both"/>
        <w:rPr/>
      </w:pPr>
      <w:r>
        <w:rPr>
          <w:u w:val="single"/>
        </w:rPr>
        <w:t>Tagintézményei</w:t>
      </w:r>
      <w:r>
        <w:rPr/>
        <w:t xml:space="preserve">: </w:t>
      </w:r>
    </w:p>
    <w:p>
      <w:pPr>
        <w:pStyle w:val="Normal"/>
        <w:ind w:left="708" w:hanging="0"/>
        <w:jc w:val="both"/>
        <w:rPr/>
      </w:pPr>
      <w:r>
        <w:rPr/>
        <w:t>Békés Megyei Könyvtár és Humán Szolgáltató Központ Pedagógiai Intézete és Szakszolgálata Tanulási Képességet Vizsgáló Szakértői és Rehabilitációs Bizottsága</w:t>
      </w:r>
    </w:p>
    <w:p>
      <w:pPr>
        <w:pStyle w:val="Normal"/>
        <w:ind w:firstLine="708"/>
        <w:jc w:val="both"/>
        <w:rPr/>
      </w:pPr>
      <w:r>
        <w:rPr/>
        <w:t xml:space="preserve">5600 Békéscsaba, Luther 5/B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lephelyek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>5600 Békéscsaba, Lencsési u. 24.</w:t>
      </w:r>
    </w:p>
    <w:p>
      <w:pPr>
        <w:pStyle w:val="TextBody"/>
        <w:rPr/>
      </w:pPr>
      <w:r>
        <w:rPr/>
        <w:tab/>
        <w:t>5600 Békéscsaba, VII: ker. Kossuth. u. 1.</w:t>
      </w:r>
    </w:p>
    <w:p>
      <w:pPr>
        <w:pStyle w:val="Normal"/>
        <w:jc w:val="both"/>
        <w:rPr/>
      </w:pPr>
      <w:r>
        <w:rPr/>
        <w:tab/>
        <w:t>5600 Békéscsaba, Batsányi u.7.</w:t>
      </w:r>
    </w:p>
    <w:p>
      <w:pPr>
        <w:pStyle w:val="Normal"/>
        <w:jc w:val="both"/>
        <w:rPr/>
      </w:pPr>
      <w:r>
        <w:rPr/>
        <w:tab/>
        <w:t>5900 Orosháza, Előd u.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color w:val="000000"/>
          <w:u w:val="single"/>
        </w:rPr>
        <w:t>Alapító neve, címe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Békés Megyei Önkormányzat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600 Békéscsaba, Derkovits sor 2.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r>
        <w:rPr>
          <w:color w:val="000000"/>
          <w:u w:val="single"/>
        </w:rPr>
        <w:t>Fenntartó neve, címe; az intézmény felügyeleti szerve</w:t>
      </w:r>
      <w:r>
        <w:rPr>
          <w:color w:val="000000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Békés Megyei Önkormányzat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600 Békéscsaba, Derkovits sor 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8. </w:t>
      </w:r>
      <w:r>
        <w:rPr>
          <w:color w:val="000000"/>
          <w:u w:val="single"/>
        </w:rPr>
        <w:t>Intézmény azonosító száma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Törzsszáma: 34221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9. </w:t>
      </w:r>
      <w:r>
        <w:rPr>
          <w:color w:val="000000"/>
          <w:u w:val="single"/>
        </w:rPr>
        <w:t>Az intézmény működési területe</w:t>
      </w:r>
      <w:r>
        <w:rPr>
          <w:color w:val="000000"/>
        </w:rPr>
        <w:t>: Békés megy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 xml:space="preserve">10. </w:t>
      </w:r>
      <w:r>
        <w:rPr>
          <w:color w:val="000000"/>
          <w:u w:val="single"/>
        </w:rPr>
        <w:t>Az intézmény jogállása</w:t>
      </w:r>
      <w:r>
        <w:rPr>
          <w:color w:val="000000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Önálló jogi személyként működő helyi önkormányzati költségvetési szerv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1. </w:t>
      </w:r>
      <w:r>
        <w:rPr>
          <w:color w:val="000000"/>
          <w:u w:val="single"/>
        </w:rPr>
        <w:t>Gazdálkodási jogköre</w:t>
      </w:r>
      <w:r>
        <w:rPr>
          <w:color w:val="000000"/>
        </w:rPr>
        <w:t>: önállóan gazdálkodó költségvetési szerv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2. </w:t>
      </w:r>
      <w:r>
        <w:rPr>
          <w:color w:val="000000"/>
          <w:u w:val="single"/>
        </w:rPr>
        <w:t>Az intézmény szakágazati besorolása és megnevezése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9231 Könyvtári tevékenység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9218 Közösségi-művelődési tevékenység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9219 Máshova nem sorolt szórakoztató tevékenység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9240 Sporttevékenység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9260 Máshová nem sorolt kulturális és sport tevékenység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040 Egyéb oktat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010 Saját vagy bérelt ingatlan hasznosít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052 Pedagógiai szakszolgála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054 Pedagógiai szakmai szolgáltat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3. </w:t>
      </w:r>
      <w:r>
        <w:rPr>
          <w:color w:val="000000"/>
          <w:u w:val="single"/>
        </w:rPr>
        <w:t>Az intézmény tevékenységei, szakfeladat számai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13.1. </w:t>
      </w:r>
      <w:r>
        <w:rPr>
          <w:color w:val="000000"/>
          <w:u w:val="single"/>
        </w:rPr>
        <w:t>Alaptevékenységek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Összetett iskola</w:t>
      </w:r>
    </w:p>
    <w:p>
      <w:pPr>
        <w:pStyle w:val="Normal"/>
        <w:jc w:val="both"/>
        <w:rPr/>
      </w:pPr>
      <w:r>
        <w:rPr>
          <w:color w:val="000000"/>
        </w:rPr>
        <w:tab/>
        <w:t>- nappali rendszerű szakiskolai oktat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alapfokú művészetoktatás</w:t>
      </w:r>
    </w:p>
    <w:p>
      <w:pPr>
        <w:pStyle w:val="Normal"/>
        <w:ind w:left="900" w:hanging="192"/>
        <w:jc w:val="both"/>
        <w:rPr>
          <w:color w:val="000000"/>
        </w:rPr>
      </w:pPr>
      <w:r>
        <w:rPr>
          <w:color w:val="000000"/>
        </w:rPr>
        <w:t>- sajátos nevelési igényű tanulók nappali rendszerű szakiskolai, művészeti nevelése, oktatása integráltan</w:t>
      </w:r>
    </w:p>
    <w:p>
      <w:pPr>
        <w:pStyle w:val="Normal"/>
        <w:ind w:left="1980" w:hanging="1440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- sajátos nevelési igényű tanulók szakiskola, művészeti oktatása keretén belül végzett különleges gondozása</w:t>
      </w:r>
    </w:p>
    <w:p>
      <w:pPr>
        <w:pStyle w:val="Normal"/>
        <w:ind w:left="1980" w:hanging="360"/>
        <w:jc w:val="both"/>
        <w:rPr>
          <w:color w:val="000000"/>
        </w:rPr>
      </w:pPr>
      <w:r>
        <w:rPr>
          <w:color w:val="000000"/>
        </w:rPr>
        <w:t xml:space="preserve">- pszichés fejlődési zavaraik miatt a nevelési, oktatási folyamatban tartósan és súlyosan akadályozott tanulók fejlesztés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felnőttoktat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- nappali, esti, levelező, távoktatás</w:t>
      </w:r>
    </w:p>
    <w:p>
      <w:pPr>
        <w:pStyle w:val="Normal"/>
        <w:ind w:left="1620" w:hanging="912"/>
        <w:jc w:val="both"/>
        <w:rPr>
          <w:color w:val="000000"/>
        </w:rPr>
      </w:pPr>
      <w:r>
        <w:rPr>
          <w:color w:val="000000"/>
        </w:rPr>
        <w:t>80521-2 Pedagógiai szakszolgálat: tanulási képességet vizsgáló szakértői és rehabilitációs bizottság; nevelési tanácsadás; pályaválasztási tanácsadás; gyógytestnevelés; gyógypedagógiai tanácsadás, korai fejlesztés és gondozás; fejlesztő felkészítés, logopédiai ellátás.</w:t>
      </w:r>
    </w:p>
    <w:p>
      <w:pPr>
        <w:pStyle w:val="Normal"/>
        <w:ind w:left="1620" w:hanging="900"/>
        <w:jc w:val="both"/>
        <w:rPr>
          <w:color w:val="000000"/>
        </w:rPr>
      </w:pPr>
      <w:r>
        <w:rPr>
          <w:color w:val="000000"/>
        </w:rPr>
        <w:t>80541-0 Pedagógiai szakmai szolgáltatás: pedagógiai értékelés, szaktanácsadás, pedagógiai tájékoztatás, igazgatási pedagógiai szolgáltatás, tanulmányi és tehetséggondozó versenyek szervezése, pedagógiai szakkönyvtár, pedagógusok képzésének, továbbképzésének és önképzésének segítése, szervezése, tanuló tájékoztató és tanácsadó szolgálat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Iskolai mentalhigiene, egészségfejlesztés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92404-7 Sportcélok és feladatok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92601-8 Máshová nem sorolt kulturális tevékenység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92602-9 Máshová nem sorolt sporttevékenység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92312-7 Közművelődési könyvtári tevékenység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92192-5 Egyéb szórakoztatási tevékenység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91181-5 Művelődési központok, házak tevékenysége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3.2. </w:t>
      </w:r>
      <w:r>
        <w:rPr>
          <w:color w:val="000000"/>
          <w:u w:val="single"/>
        </w:rPr>
        <w:t>Kiegészítő tevékenységek</w:t>
      </w:r>
      <w:r>
        <w:rPr>
          <w:color w:val="000000"/>
        </w:rPr>
        <w:t>: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75195-2 Közoktatási intézményben végzett kiegészítő tevékenységek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75196-6 Önkormányzatok feladatra nem tervezhető elszámolásai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75195-6 A szórakozás, kultúra, sport ágazatban végzett kiegészítő tevékenység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75195-8 Költségvetési szerv által végzett egyéb kiegészítő tevékenység: alaptevékenység sérelme nélkül a szabad kapacitások bérbeadása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80401-7 Iskolarendszeren kívüli nem szakmai oktatás, vizsgáztatás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80402-8 Iskolarendszeren kívüli szakmai oktatás, vizsgáztatás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80403-9 Megváltozott munkaképességűek rehabilitációs képzése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70101-5 Saját vagy bérelt ingatlan hasznosítása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75177-9 Szakmai tevékenységet irányító és kisegítő szolgáltat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4.  </w:t>
      </w:r>
      <w:r>
        <w:rPr>
          <w:color w:val="000000"/>
          <w:u w:val="single"/>
        </w:rPr>
        <w:t>Vállalkozási tevékenysége</w:t>
      </w:r>
      <w:r>
        <w:rPr>
          <w:color w:val="000000"/>
        </w:rPr>
        <w:t>: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Az intézmény vállalkozási tevékenységet nem folyt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5. </w:t>
      </w:r>
      <w:r>
        <w:rPr>
          <w:color w:val="000000"/>
          <w:u w:val="single"/>
        </w:rPr>
        <w:t>Az intézmény feladatellátásához biztosított vagyon megnevezése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15.1. </w:t>
      </w:r>
      <w:r>
        <w:rPr>
          <w:color w:val="000000"/>
          <w:u w:val="single"/>
        </w:rPr>
        <w:t>Ingatlanok</w:t>
      </w:r>
      <w:r>
        <w:rPr>
          <w:color w:val="000000"/>
        </w:rPr>
        <w:t>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A Békés Megyei Közgyűlés által rábízott vagyon, a székhelyen, a telephelyeken lévő ingatlanok:</w:t>
      </w:r>
    </w:p>
    <w:p>
      <w:pPr>
        <w:pStyle w:val="Normal"/>
        <w:ind w:left="708" w:hanging="0"/>
        <w:jc w:val="both"/>
        <w:rPr/>
      </w:pPr>
      <w:r>
        <w:rPr>
          <w:color w:val="000000"/>
          <w:u w:val="single"/>
        </w:rPr>
        <w:t>Székhely</w:t>
      </w:r>
      <w:r>
        <w:rPr>
          <w:color w:val="000000"/>
        </w:rPr>
        <w:t>: Békéscsaba, Kiss Ernő u. 3., hrsz: 3917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Az ingatlan Békés Megyei Önkormányzat tulajdona.</w:t>
      </w:r>
    </w:p>
    <w:p>
      <w:pPr>
        <w:pStyle w:val="Normal"/>
        <w:ind w:left="708" w:hanging="0"/>
        <w:jc w:val="both"/>
        <w:rPr/>
      </w:pPr>
      <w:r>
        <w:rPr>
          <w:color w:val="000000"/>
          <w:u w:val="single"/>
        </w:rPr>
        <w:t>Telephelyek</w:t>
      </w:r>
      <w:r>
        <w:rPr>
          <w:color w:val="000000"/>
        </w:rPr>
        <w:t xml:space="preserve">: 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Békéscsaba, Lencsési u. 24.,  hrsz: 1772/001/A002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Az ingatlan Békés Megyei Önkormányzat tulajdona.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Békéscsaba, VII. ker. Kossuth. u 1., hrsz: 11675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Az ingatlan Békés Megyei Önkormányzat tulajdona.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Békéscsaba, Batsányi u. 7., sz. hrsz: 4334/A/1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Az ingatlan a Vagyonkezelő Rt. Békéscsaba tulajdona.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Békéscsaba, Luther u. 5/B. hrsz: 3866/A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Az ingatlan 7864/10000-ed részben a Békés Megyei Önkormányzat tulajdona.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Orosháza, Előd u. 15. sz., hrsz: 964,45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Az ingatlan Orosháza Város Önkormányzatának tulajdona.</w:t>
        <w:tab/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 xml:space="preserve">15.2. </w:t>
      </w:r>
      <w:r>
        <w:rPr>
          <w:color w:val="000000"/>
          <w:u w:val="single"/>
        </w:rPr>
        <w:t>Ingóságok</w:t>
      </w:r>
      <w:r>
        <w:rPr>
          <w:color w:val="000000"/>
        </w:rPr>
        <w:t xml:space="preserve">: </w:t>
      </w:r>
    </w:p>
    <w:p>
      <w:pPr>
        <w:pStyle w:val="Normal"/>
        <w:ind w:left="1410" w:hanging="0"/>
        <w:jc w:val="both"/>
        <w:rPr>
          <w:color w:val="000000"/>
        </w:rPr>
      </w:pPr>
      <w:r>
        <w:rPr>
          <w:color w:val="000000"/>
        </w:rPr>
        <w:t>A mindenkori vagyonrendeletben, intézményi leltárban, a mindenkori leltár szerinti értékben meghatározott ingóságok</w:t>
      </w:r>
    </w:p>
    <w:p>
      <w:pPr>
        <w:pStyle w:val="Normal"/>
        <w:ind w:left="14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5.3. </w:t>
      </w:r>
      <w:r>
        <w:rPr>
          <w:color w:val="000000"/>
          <w:u w:val="single"/>
        </w:rPr>
        <w:t>Pénzeszközök</w:t>
      </w:r>
      <w:r>
        <w:rPr>
          <w:color w:val="000000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Az önkormányzat éves költségvetésében szereplő támogat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  <w:u w:val="single"/>
        </w:rPr>
        <w:t>Vagyonnal kapcsolatos rendelkezési jog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Az intézmény a rendelkezésre álló vagyontárgyakt a feladatainak ellátáshoz szabadon használhatja, illetve azokkal a többször módosított 5/1994.(V.27.) Kt. számú rendeletben foglaltak szerint rendelkez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7. </w:t>
      </w:r>
      <w:r>
        <w:rPr>
          <w:color w:val="000000"/>
          <w:u w:val="single"/>
        </w:rPr>
        <w:t>Az intézmény vezetőjének megbízása: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Az intézmény vezetőjét a Békés Megyei Önkormányzat Képviselő-testülete nevezi ki pályázat útján. Az intézményvezető felett az egyéb munkáltatói jogokat a közgyűlés elnöke gyakorol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 hatályba lépésének időpontja: 2007. július 1.</w:t>
      </w:r>
    </w:p>
    <w:p>
      <w:pPr>
        <w:pStyle w:val="Normal"/>
        <w:ind w:right="-648" w:firstLine="70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Utasítja Önkormányzati Hivatalát az alapító okirat módosítások árvezetésére, az alapító okiratok egységes szerkezetbe foglalására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u w:val="single"/>
        </w:rPr>
        <w:t>Felelős</w:t>
      </w:r>
      <w:r>
        <w:rPr/>
        <w:t>: Dr. Dávid Sándor osztályvezető-helyettes</w:t>
      </w:r>
    </w:p>
    <w:p>
      <w:pPr>
        <w:pStyle w:val="Header"/>
        <w:tabs>
          <w:tab w:val="clear" w:pos="4536"/>
          <w:tab w:val="clear" w:pos="9072"/>
          <w:tab w:val="left" w:pos="2205" w:leader="none"/>
        </w:tabs>
        <w:rPr/>
      </w:pPr>
      <w:r>
        <w:rPr/>
        <w:t xml:space="preserve">              </w:t>
      </w:r>
      <w:r>
        <w:rPr/>
        <w:t>Dr. Balog Erika osztályvezető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</w:t>
      </w:r>
      <w:r>
        <w:rPr/>
        <w:t>Kovács Mihály osztályvezető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u w:val="single"/>
        </w:rPr>
        <w:t>Határidő</w:t>
      </w:r>
      <w:r>
        <w:rPr/>
        <w:t>: 2007. június 15.</w:t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 sk.</w:t>
        <w:tab/>
        <w:tab/>
        <w:tab/>
        <w:tab/>
        <w:tab/>
        <w:t>Dr. Biri István sk.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8"/>
        </w:tabs>
        <w:ind w:left="142" w:hanging="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48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1418" w:hanging="71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282"/>
      <w:jc w:val="both"/>
    </w:pPr>
    <w:rPr/>
  </w:style>
  <w:style w:type="paragraph" w:styleId="Style11">
    <w:name w:val="Style 1"/>
    <w:basedOn w:val="Normal"/>
    <w:qFormat/>
    <w:pPr>
      <w:widowControl w:val="false"/>
      <w:autoSpaceDE w:val="false"/>
      <w:ind w:left="72" w:hanging="0"/>
    </w:pPr>
    <w:rPr/>
  </w:style>
  <w:style w:type="paragraph" w:styleId="Tartalomjegyzk1tipus">
    <w:name w:val="Tartalomjegyzék 1. tipus"/>
    <w:basedOn w:val="Style11"/>
    <w:qFormat/>
    <w:pPr>
      <w:numPr>
        <w:ilvl w:val="0"/>
        <w:numId w:val="2"/>
      </w:numPr>
    </w:pPr>
    <w:rPr>
      <w:b/>
      <w:spacing w:val="-8"/>
      <w:sz w:val="26"/>
    </w:rPr>
  </w:style>
  <w:style w:type="paragraph" w:styleId="Szvegtrzs3">
    <w:name w:val="Szövegtörzs 3"/>
    <w:basedOn w:val="Normal"/>
    <w:qFormat/>
    <w:pPr>
      <w:tabs>
        <w:tab w:val="clear" w:pos="708"/>
        <w:tab w:val="left" w:pos="8931" w:leader="none"/>
      </w:tabs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54:00Z</dcterms:created>
  <dc:creator>Machnyiczné Ildikó</dc:creator>
  <dc:description/>
  <cp:keywords/>
  <dc:language>en-US</dc:language>
  <cp:lastModifiedBy>Macznyiczne</cp:lastModifiedBy>
  <cp:lastPrinted>2007-07-04T09:16:00Z</cp:lastPrinted>
  <dcterms:modified xsi:type="dcterms:W3CDTF">2007-07-04T08:21:00Z</dcterms:modified>
  <cp:revision>9</cp:revision>
  <dc:subject/>
  <dc:title>K I V O N A T </dc:title>
</cp:coreProperties>
</file>