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Békés Megye Szociális Közalapítvány Kuratóriuma beszámolójának elfogadása, kuratórium tagjainak megválasztása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21 igen szavazattal - 1 nem szavazat és 9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8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elfogadja Békés Megye Szociális Közalapítvány</w:t>
      </w:r>
    </w:p>
    <w:p>
      <w:pPr>
        <w:pStyle w:val="Normal"/>
        <w:ind w:firstLine="360"/>
        <w:jc w:val="both"/>
        <w:rPr/>
      </w:pPr>
      <w:r>
        <w:rPr/>
        <w:t xml:space="preserve">Kuratóriumának beszámolóját a közalapítvány 2006. évi tevékenységéről. </w:t>
      </w:r>
    </w:p>
    <w:p>
      <w:pPr>
        <w:pStyle w:val="Szvegtrzs3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jc w:val="both"/>
        <w:rPr>
          <w:u w:val="single"/>
        </w:rPr>
      </w:pPr>
      <w:r>
        <w:rPr>
          <w:u w:val="single"/>
        </w:rPr>
        <w:t xml:space="preserve">Békés Megye Képviselő-testület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pítói jogkörében eljárva, mivel a Közalapítványi Tanács (Kuratórium) Alapító okiratban jelölt időtartamú megbízatása lejárt, ezért új Közalapítványi Tanácsot(Kuratórium) választ.</w:t>
      </w:r>
    </w:p>
    <w:p>
      <w:pPr>
        <w:pStyle w:val="Normal"/>
        <w:ind w:left="780" w:firstLine="288"/>
        <w:jc w:val="both"/>
        <w:rPr/>
      </w:pPr>
      <w:r>
        <w:rPr/>
        <w:t>A Közalapítványi Tanács tagjának megválasztja négy évre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Gulyás Sándorné</w:t>
        <w:tab/>
        <w:t>Lakcím: Szeghalom, Széchenyi u. 58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Szász Istvánné</w:t>
        <w:tab/>
        <w:t>Lakcím: Kétsoprony, Széles u. 6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Katona Gyula</w:t>
        <w:tab/>
        <w:t>Lakcím: Békés, Teleki u. 1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Perei Károly</w:t>
        <w:tab/>
        <w:t>Lakcím: Kamut, Arany J. u. 15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Csávás István</w:t>
        <w:tab/>
        <w:t>Lakcím: Mezőberény, Fő út 10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Tóth Mihályné</w:t>
        <w:tab/>
        <w:t>Lakcím: Békésszentandrás, Prohászka u. 44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Gilanné Radványi Rózsa</w:t>
        <w:tab/>
        <w:t>Lakcím: Csabacsüd, Tessedik u. 14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Herczeg Tamás</w:t>
        <w:tab/>
        <w:t>Lakcím: Békéscsaba, Kis-Tabán u. 31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Nemes Gyula</w:t>
        <w:tab/>
        <w:t>Lakcím: Békéscsaba, Gutenberg u. 6/1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Iványi László</w:t>
        <w:tab/>
        <w:t>Lakcím: Gyomaendrőd, Fő u. 1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/>
        <w:t>Név: Szigeti Antal</w:t>
        <w:tab/>
        <w:t>Lakcím: Újkígyós, Kossuth L. u. 39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alapítványi Tanács tagjai közül a Közalapítványi Tanács Elnökének felkéri és megbízza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>
          <w:b/>
        </w:rPr>
        <w:t>Szász Istvánné – t</w:t>
        <w:tab/>
        <w:t>Kétsoprony, Széles u.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okirat 2./c./ pontja szerinti rendelkezés alapján a közalapítvány képviselőjének megbízza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>
          <w:b/>
          <w:b/>
        </w:rPr>
      </w:pPr>
      <w:r>
        <w:rPr>
          <w:b/>
        </w:rPr>
        <w:t>Szász Istvánné-t</w:t>
        <w:tab/>
        <w:t>Kétsoprony, Széles u. 6.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ja az alapító okirat 4.Rész – A Közalapítvány szervezete 2./b./ „A Közalapítvány Tanácsának elnöke: ………” mondatban szereplő nevet az újonnan megválasztott Elnök nev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pítói jogkörében eljárva, mivel a Közalapítvány Felügyelő Bizottságának az Alapító okiratban jelölt időtartamú megbízatása lejárt, ezért új Felügyelő Bizottságot választ. A Felügyelő Bizottság tagjának megválasztja négy évre:</w:t>
      </w:r>
    </w:p>
    <w:p>
      <w:pPr>
        <w:pStyle w:val="Normal"/>
        <w:ind w:left="780" w:first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b/>
          <w:b/>
        </w:rPr>
      </w:pPr>
      <w:r>
        <w:rPr>
          <w:b/>
        </w:rPr>
        <w:t>Takácsné Csepregi Melinda</w:t>
        <w:tab/>
        <w:t>Orosháza, Szabó D. u. 22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b/>
          <w:b/>
        </w:rPr>
      </w:pPr>
      <w:r>
        <w:rPr>
          <w:b/>
        </w:rPr>
        <w:t>Dr. Andrássy Gyula</w:t>
        <w:tab/>
        <w:t>Újkígyós, Jókai u. 1.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b/>
          <w:b/>
        </w:rPr>
      </w:pPr>
      <w:r>
        <w:rPr>
          <w:b/>
        </w:rPr>
        <w:t>Dezsőné Rau Katalin</w:t>
        <w:tab/>
        <w:t>Gyomaendrőd, Kisréti u. 34/2.</w:t>
      </w:r>
    </w:p>
    <w:p>
      <w:pPr>
        <w:pStyle w:val="Normal"/>
        <w:tabs>
          <w:tab w:val="clear" w:pos="708"/>
          <w:tab w:val="left" w:pos="46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köszöni az újra választásra nem kerülő Közalapítványi Tanács (Kuratórium) és Felügyelő Bizottság tagjainak az alapítványi cél megvalósulásáért végzett munkáj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Hivatalát az alapító okiratban bekövetkezett módosítások átvezetésére és a Békés Megyei Bíróság felé történő intézkedésre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tabs>
          <w:tab w:val="clear" w:pos="708"/>
          <w:tab w:val="left" w:pos="1440" w:leader="none"/>
        </w:tabs>
        <w:ind w:left="2040" w:hanging="0"/>
        <w:jc w:val="both"/>
        <w:rPr/>
      </w:pPr>
      <w:r>
        <w:rPr/>
        <w:t>dr. Dávid Sándor osztályvezető helyettes – bíróság felé történő intézkedésért,   értesítésekért.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>2007. júl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3:00Z</dcterms:created>
  <dc:creator>Piskolty Mária</dc:creator>
  <dc:description/>
  <dc:language>en-US</dc:language>
  <cp:lastModifiedBy>Piskolty Mária</cp:lastModifiedBy>
  <cp:lastPrinted>2007-07-03T10:23:00Z</cp:lastPrinted>
  <dcterms:modified xsi:type="dcterms:W3CDTF">2007-07-03T08:23:00Z</dcterms:modified>
  <cp:revision>2</cp:revision>
  <dc:subject/>
  <dc:title>K I V O N A T </dc:title>
</cp:coreProperties>
</file>