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3"/>
        <w:tabs>
          <w:tab w:val="clear" w:pos="4513"/>
          <w:tab w:val="left" w:pos="1440" w:leader="none"/>
        </w:tabs>
        <w:ind w:left="1440" w:hanging="1440"/>
        <w:rPr/>
      </w:pPr>
      <w:r>
        <w:rPr>
          <w:u w:val="single"/>
        </w:rPr>
        <w:t>Tárgy:</w:t>
      </w:r>
      <w:r>
        <w:rPr/>
        <w:tab/>
        <w:t>GYIKA kuratóriumának beszámolója a közalapítvány tevékenységéről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</w:rPr>
        <w:t>A Képviselő-testület 31 igen szavazattal – 2 tartózkodás mellett–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60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Békés Megye Képviselő-testülete úgy dönt, hogy a Békés Megyei Gyermek és Ifjúsági Közalapítvány 2006. évi tevékenységéről szóló beszámolót most nem fogadja el. Utasítja az illetékes bizottságokat, hogy tárgyalják meg és véleményezzék az alapítvány és a hivatal által a szeptemberi közgyűlésre előkészített beszámolót a gazdálkodásra, szabályozásra, illetőleg a szükség szerinti alapító okirat módosításokra vonatkozó kiegészítéseket is figyelembe véve. A közgyűlés a beszámolót ezen vélemények figyelembevételével a 2007. szeptember 7-én tartandó közgyűlésén újratárgyalja. </w:t>
      </w:r>
    </w:p>
    <w:p>
      <w:pPr>
        <w:pStyle w:val="Normal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>
          <w:color w:val="000000"/>
          <w:spacing w:val="-3"/>
          <w:u w:val="single"/>
        </w:rPr>
        <w:t>Felelős:</w:t>
      </w:r>
      <w:r>
        <w:rPr>
          <w:color w:val="000000"/>
          <w:spacing w:val="-3"/>
        </w:rPr>
        <w:tab/>
        <w:t>Dr. Biri István főjegyző</w:t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Kovács Mihály osztályvezető</w:t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Simon István Tamás kuratóriumi elnök</w:t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>
          <w:color w:val="000000"/>
          <w:spacing w:val="-3"/>
          <w:u w:val="single"/>
        </w:rPr>
        <w:t>Határidő:</w:t>
      </w:r>
      <w:r>
        <w:rPr>
          <w:color w:val="000000"/>
          <w:spacing w:val="-3"/>
        </w:rPr>
        <w:tab/>
        <w:t>2007. szeptember 7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51:00Z</dcterms:created>
  <dc:creator>Piskolty Mária</dc:creator>
  <dc:description/>
  <cp:keywords/>
  <dc:language>en-US</dc:language>
  <cp:lastModifiedBy>Macznyiczne</cp:lastModifiedBy>
  <cp:lastPrinted>2008-01-04T10:47:00Z</cp:lastPrinted>
  <dcterms:modified xsi:type="dcterms:W3CDTF">2008-01-04T10:51:00Z</dcterms:modified>
  <cp:revision>3</cp:revision>
  <dc:subject/>
  <dc:title>K I V O N A T </dc:title>
</cp:coreProperties>
</file>