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Békés Megyéért Vállalkozásfejlesztési Közhasznú Közalapítvány kuratóriumának beszámolója a közalapítvány tevékenységéről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35 igen szavazattal – egyhangúlag 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1/2007. (VI. 01.) KT. sz. hat.</w:t>
      </w:r>
    </w:p>
    <w:p>
      <w:pPr>
        <w:pStyle w:val="Szvegtrzs3"/>
        <w:jc w:val="center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ind w:left="680" w:hanging="0"/>
        <w:jc w:val="both"/>
        <w:rPr>
          <w:color w:val="000000"/>
        </w:rPr>
      </w:pPr>
      <w:r>
        <w:rPr>
          <w:color w:val="000000"/>
        </w:rPr>
        <w:t>Békés Megye Képviselő-testülete a Békés Megyéért Vállalkozásfejlesztési Közhasznú</w:t>
      </w:r>
    </w:p>
    <w:p>
      <w:pPr>
        <w:pStyle w:val="Normal"/>
        <w:ind w:left="680" w:hanging="0"/>
        <w:jc w:val="both"/>
        <w:rPr/>
      </w:pPr>
      <w:r>
        <w:rPr>
          <w:color w:val="000000"/>
        </w:rPr>
        <w:t>Közalapítvány kuratóriumának, a közalapítvány 2006. évi tevékenységéről készített beszámolóját elfogadja, azzal, hogy utasítja a Békés Megyéért Vállalkozásfejlesztési</w:t>
        <w:tab/>
      </w:r>
    </w:p>
    <w:p>
      <w:pPr>
        <w:pStyle w:val="Normal"/>
        <w:ind w:left="680" w:hanging="0"/>
        <w:jc w:val="both"/>
        <w:rPr/>
      </w:pPr>
      <w:r>
        <w:rPr>
          <w:color w:val="000000"/>
        </w:rPr>
        <w:t xml:space="preserve">Közhasznú Közalapítvány kuratóriumát, hogy készítsen konszolidációs üzleti tervet a Felügyelő Bizottság véleményezésével. Békés Megye Képviselő-testülete a konszolidációs üzleti tervet 2007. szeptember 7 – i közgyűlésén megtárgyal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Békés Megyéért Vállalkozásfejlesztési Közhasznú Közalapítvány kuratóriumának elnöke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Felügyelő Bizottság elnöke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 xml:space="preserve">2007. szeptember 7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50:00Z</dcterms:created>
  <dc:creator>Piskolty Mária</dc:creator>
  <dc:description/>
  <dc:language>en-US</dc:language>
  <cp:lastModifiedBy>Piskolty Mária</cp:lastModifiedBy>
  <cp:lastPrinted>2007-07-03T09:49:00Z</cp:lastPrinted>
  <dcterms:modified xsi:type="dcterms:W3CDTF">2007-07-03T07:51:00Z</dcterms:modified>
  <cp:revision>3</cp:revision>
  <dc:subject/>
  <dc:title>K I V O N A T </dc:title>
</cp:coreProperties>
</file>