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K I V O N A 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, Megyeházán (Békéscsaba, Derkovits sor 2.) 2007. június 27-én tartott zárt ülése jegyzőkönyvéből, 220/2007. (VI.27.) KT. sz. hat. 2. pontjáró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Bizottsági tagok felmentése, válasz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27 igen szavazattal – egyhangúlag –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0/2007. (VI.27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ékés Megye Képviselő-testülete az 1990. évi LXV. törvény 103.§ (1) bekezdés a/ pontja alapján Szűcs Istvánt felmenti a Nemzetiségi és Etnikai Kisebbségi, Vallásügyi, Ifjúsági Bizottsági tagsága al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07. június 27</w:t>
      </w:r>
    </w:p>
    <w:p>
      <w:pPr>
        <w:pStyle w:val="Normal"/>
        <w:ind w:left="360" w:firstLine="348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tájékoztatásért Domokos László elnö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center"/>
        <w:rPr/>
      </w:pPr>
      <w:r>
        <w:rPr/>
        <w:t>Kmf.</w:t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firstLine="357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Domokos László</w:t>
        <w:tab/>
        <w:tab/>
        <w:tab/>
        <w:tab/>
        <w:tab/>
        <w:t>Dr. Biri István</w:t>
      </w:r>
    </w:p>
    <w:p>
      <w:pPr>
        <w:pStyle w:val="Normal"/>
        <w:ind w:firstLine="357"/>
        <w:jc w:val="both"/>
        <w:rPr/>
      </w:pPr>
      <w:r>
        <w:rPr/>
        <w:tab/>
        <w:tab/>
        <w:t xml:space="preserve">       elnök</w:t>
        <w:tab/>
        <w:tab/>
        <w:tab/>
        <w:tab/>
        <w:tab/>
        <w:tab/>
        <w:t xml:space="preserve">     főjegyző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A kiadmány hiteléül: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3:02:00Z</dcterms:created>
  <dc:creator>Macznyiczne</dc:creator>
  <dc:description/>
  <cp:keywords/>
  <dc:language>en-US</dc:language>
  <cp:lastModifiedBy>Macznyiczne</cp:lastModifiedBy>
  <cp:lastPrinted>2007-10-03T15:02:00Z</cp:lastPrinted>
  <dcterms:modified xsi:type="dcterms:W3CDTF">2007-10-03T13:02:00Z</dcterms:modified>
  <cp:revision>2</cp:revision>
  <dc:subject/>
  <dc:title>K I V O N A T </dc:title>
</cp:coreProperties>
</file>