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Békés Megyei Egységes Gyógypedagógiai Módszertani Intézmény (Orosháza) megszüntető okirat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/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3/2007. (VI.27.) KT. sz. hat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gszüntető okir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tézmény neve:</w:t>
        <w:tab/>
        <w:tab/>
        <w:t>Békés Megyei Egységes Gyógypedagógiai Módszertan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Törzsszáma:</w:t>
        <w:tab/>
        <w:tab/>
        <w:t>3456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zékhelye:</w:t>
        <w:tab/>
        <w:tab/>
        <w:tab/>
        <w:t>5900 Orosháza, Pacsirta u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lügyeleti szerve:</w:t>
        <w:tab/>
        <w:tab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Megszüntető szerve:</w:t>
        <w:tab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-82" w:hanging="2832"/>
        <w:jc w:val="both"/>
        <w:rPr/>
      </w:pPr>
      <w:r>
        <w:rPr/>
        <w:t>6. Jogutódja:</w:t>
        <w:tab/>
        <w:t xml:space="preserve">Hunyadi János Gimnázium, Szakképző Iskola, Speciális Szakiskola, Alapfokú Művészetoktatási Intézmény, Egységes Gyógypedagógiai Módszertani Intézmény, Kollégium és Lakásotthonok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7. A megszüntetés indoka:</w:t>
        <w:tab/>
        <w:t>Békés Megye Képviselő-testülete az intézményi struktúra finanszírozási problémái miatt intézményrendszerét átszervezi az 1992. évi XXXVIII. törvény 90. § (1) c. pontja alapján. A megszűnő intézmény feladatait a jogutód intézmény látja el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fenti megszüntető határozatot a 203/2007. (VI.27.) KT. sz. határozatáv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csaba, 2007. júniu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  <w:bCs/>
          <w:sz w:val="24"/>
        </w:rPr>
      </w:pPr>
      <w:r>
        <w:rPr>
          <w:b w:val="false"/>
          <w:sz w:val="24"/>
        </w:rPr>
        <w:t xml:space="preserve"> </w:t>
      </w:r>
      <w:r>
        <w:rPr>
          <w:bCs/>
          <w:sz w:val="24"/>
        </w:rPr>
        <w:t xml:space="preserve">    </w:t>
      </w:r>
      <w:r>
        <w:rPr>
          <w:bCs/>
          <w:sz w:val="24"/>
        </w:rPr>
        <w:t>Domokos László sk.                                          Dr. Biri István sk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nök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9:47:00Z</dcterms:created>
  <dc:creator>Macznyiczne</dc:creator>
  <dc:description/>
  <cp:keywords/>
  <dc:language>en-US</dc:language>
  <cp:lastModifiedBy>Macznyiczne</cp:lastModifiedBy>
  <cp:lastPrinted>2007-07-04T11:01:00Z</cp:lastPrinted>
  <dcterms:modified xsi:type="dcterms:W3CDTF">2007-07-04T09:06:00Z</dcterms:modified>
  <cp:revision>3</cp:revision>
  <dc:subject/>
  <dc:title>K I V O N A T </dc:title>
</cp:coreProperties>
</file>