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 2007. június 27-én tartot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  <w:t>Békés Megyei Egységes Gyógypedagógiai  Módszertani Intézmény megszüntető okirata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A Képviselő-testület 27 igen szavazattal – egyhangúlag – az alábbi határozatot hozta: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H A T Á R O Z A T </w:t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203/2007. (VI.27.) KT. sz. hat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egszüntető okir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/>
        <w:t>1. Intézmény neve:</w:t>
        <w:tab/>
        <w:t>Békés Megyei Egységes Gyógypedagógiai Módszertani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Törzsszáma:</w:t>
        <w:tab/>
        <w:tab/>
        <w:t>3456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Székhelye:</w:t>
        <w:tab/>
        <w:tab/>
        <w:tab/>
        <w:t>5900 Orosháza, Pacsirta u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Felügyeleti szerve:</w:t>
        <w:tab/>
        <w:tab/>
        <w:t>Békés Megye Képviselő-test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Megszüntető szerve:</w:t>
        <w:tab/>
        <w:t>Békés Megye Képviselő-test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right="-82" w:hanging="2832"/>
        <w:jc w:val="both"/>
        <w:rPr/>
      </w:pPr>
      <w:r>
        <w:rPr/>
        <w:t>6. Jogutódja:</w:t>
        <w:tab/>
        <w:t xml:space="preserve">Hunyadi János, Gimnázium, Szakképző Iskola, Speciális Szakiskola, Alapfokú Művészetoktatási Intézmény, Egységes Gyógypedagógiai Módszertani Intézmény, Kollégium és Lakásotthonok </w:t>
      </w:r>
    </w:p>
    <w:p>
      <w:pPr>
        <w:pStyle w:val="Normal"/>
        <w:ind w:left="2832" w:right="-8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>7. A megszüntetés indoka:</w:t>
        <w:tab/>
        <w:t>Békés Megye Képviselő-testülete az intézményi struktúra finanszírozási problémái miatt intézményrendszerét átszervezi az 1992. évi XXXVIII. törvény 90. § (1) c. pontja alapján. A megszűnő intézmény feladatait a jogutód intézmény látja el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ékés Megye Képviselő-testülete fenti megszüntető határozatot a 203/2007. (VI.27.) KT. sz. határozatával fogadt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késcsaba, 2007. június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eastAsia="Arial Unicode MS"/>
          <w:bCs/>
          <w:sz w:val="24"/>
        </w:rPr>
      </w:pPr>
      <w:r>
        <w:rPr>
          <w:b w:val="false"/>
          <w:sz w:val="24"/>
        </w:rPr>
        <w:t xml:space="preserve"> </w:t>
      </w:r>
      <w:r>
        <w:rPr>
          <w:bCs/>
          <w:sz w:val="24"/>
        </w:rPr>
        <w:t xml:space="preserve">    </w:t>
      </w:r>
      <w:r>
        <w:rPr>
          <w:bCs/>
          <w:sz w:val="24"/>
        </w:rPr>
        <w:t>Domokos László sk.                                          Dr. Biri István sk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nök                                                                  főjegyz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kivonat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13:00Z</dcterms:created>
  <dc:creator>Macznyiczne</dc:creator>
  <dc:description/>
  <cp:keywords/>
  <dc:language>en-US</dc:language>
  <cp:lastModifiedBy>Macznyiczne</cp:lastModifiedBy>
  <cp:lastPrinted>2007-07-19T13:13:00Z</cp:lastPrinted>
  <dcterms:modified xsi:type="dcterms:W3CDTF">2007-07-19T11:13:00Z</dcterms:modified>
  <cp:revision>2</cp:revision>
  <dc:subject/>
  <dc:title>K I V O N A T </dc:title>
</cp:coreProperties>
</file>