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K I V O N A 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ékés Megye Képviselő-testületének Békéscsabán, Megyeházán (Békéscsaba, Derkovits sor 2.) 2007. június 27-én tartott zárt ülése jegyzőkönyvébő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Bizottsági tagok felmentése, válasz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Képviselő-testület 27 igen szavazattal – egyhangúlag – az alábbi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0/2007. (VI.27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ékés Megye Képviselő-testülete az 1990. évi LXV. törvény 103.§ (1) bekezdés a/ pontja alapján Tamás Józsefet felmenti a Művelődési, Oktatási, Sport Bizottsági tagsága aló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ékés Megye Képviselő-testülete az 1990. évi LXV. törvény 103.§ (1) bekezdés a/ pontja alapján Szűcs Istvánt felmenti a Nemzetiségi és Etnikai Kisebbségi, Vallásügyi, Ifjúsági Bizottsági tagsága aló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2007. június 27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tájékoztatásért Domokos László elnö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ékés Megye Képviselő-testülete az 1990. évi LXV. törvény 22. és 24. §§ - ai alapján a Művelődési, Oktatási, Sport Bizottság nem képviselő tagjává megválasztja Kruchióné Gergely Erzsébet, Mezőhegyes, Jókai u. 2/a sz. alatti lakost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Békés Megye Képviselő-testülete az 1990. évi LXV. törvény 22. és 24. §§ - ai alapján a Nemzetiségi és Etnikai Kisebbségi, Vallásügyi, Ifjúsági Bizottság nem képviselő tagjává megválasztja Zahoreczné Szabó Olgát, Tótkomlós, Kossuth u.13. sz. alatti lakost. 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>
          <w:u w:val="single"/>
        </w:rPr>
        <w:t>Határidő</w:t>
      </w:r>
      <w:r>
        <w:rPr/>
        <w:t xml:space="preserve">: </w:t>
        <w:tab/>
        <w:t>2007. június 27.</w:t>
      </w:r>
    </w:p>
    <w:p>
      <w:pPr>
        <w:pStyle w:val="TextBody"/>
        <w:ind w:left="360" w:hanging="0"/>
        <w:rPr/>
      </w:pPr>
      <w:r>
        <w:rPr>
          <w:u w:val="single"/>
        </w:rPr>
        <w:t>Felelős</w:t>
      </w:r>
      <w:r>
        <w:rPr/>
        <w:t xml:space="preserve">: </w:t>
        <w:tab/>
        <w:t>Domokos László elnök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/>
      </w:pPr>
      <w:r>
        <w:rPr/>
        <w:t>Kmf.</w:t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Domokos László</w:t>
        <w:tab/>
        <w:tab/>
        <w:tab/>
        <w:tab/>
        <w:tab/>
        <w:t>Dr. Biri István</w:t>
      </w:r>
    </w:p>
    <w:p>
      <w:pPr>
        <w:pStyle w:val="Normal"/>
        <w:ind w:firstLine="357"/>
        <w:jc w:val="both"/>
        <w:rPr/>
      </w:pPr>
      <w:r>
        <w:rPr/>
        <w:tab/>
        <w:tab/>
        <w:t xml:space="preserve">       elnök</w:t>
        <w:tab/>
        <w:tab/>
        <w:tab/>
        <w:tab/>
        <w:tab/>
        <w:tab/>
        <w:t xml:space="preserve">     főjegyző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A kiadmány hiteléül:</w:t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08:00Z</dcterms:created>
  <dc:creator>Macznyiczne</dc:creator>
  <dc:description/>
  <cp:keywords/>
  <dc:language>en-US</dc:language>
  <cp:lastModifiedBy>Macznyiczne</cp:lastModifiedBy>
  <cp:lastPrinted>2007-10-03T14:54:00Z</cp:lastPrinted>
  <dcterms:modified xsi:type="dcterms:W3CDTF">2007-10-03T12:55:00Z</dcterms:modified>
  <cp:revision>5</cp:revision>
  <dc:subject/>
  <dc:title>K I V O N A T </dc:title>
</cp:coreProperties>
</file>