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, a 201/2007. (VI.27.) KT. sz. határozat 4. pontjáró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  <w:t>A Békés Megyei Egységes Gyógypedagógiai Módszertani Intézmény (Orosháza) integrációja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A Képviselő-testület 27 igen szavazattal – egyhangúlag – az alábbi határozatot hozta: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H A T Á R O Z A T </w:t>
      </w:r>
    </w:p>
    <w:p>
      <w:pPr>
        <w:pStyle w:val="Normal"/>
        <w:widowControl w:val="false"/>
        <w:autoSpaceDE w:val="false"/>
        <w:ind w:left="1440" w:hanging="14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>201/2007. (VI.27.) KT. sz. hat.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525"/>
        <w:jc w:val="both"/>
        <w:rPr/>
      </w:pPr>
      <w:r>
        <w:rPr/>
        <w:t>4.</w:t>
        <w:tab/>
        <w:t>Békés Megye Képviselő-testülete a 148/2007. (VI. 01.) Kt. számú határozata 6. pontját az alábbiak szerint módosítja.</w:t>
      </w:r>
    </w:p>
    <w:p>
      <w:pPr>
        <w:pStyle w:val="Normal"/>
        <w:ind w:left="708" w:hanging="0"/>
        <w:jc w:val="both"/>
        <w:rPr/>
      </w:pPr>
      <w:r>
        <w:rPr/>
        <w:t xml:space="preserve">Békés Megye Képviselő-testülete 2007. 07. 01-i hatállyal a Békés Megyei Hunyadi János Középiskola és Kollégiumba a korábban meghatározott, a hivatkozott pontban megjelölt intézményeken túlmenően a Békés Megyei Egységes Gyógypedagógiai Módszertani Intézmény – Orosháza is beintegrálódik. </w:t>
      </w:r>
    </w:p>
    <w:p>
      <w:pPr>
        <w:pStyle w:val="Normal"/>
        <w:ind w:firstLine="708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Felelős:</w:t>
      </w:r>
      <w:r>
        <w:rPr>
          <w:b/>
          <w:bCs/>
        </w:rPr>
        <w:tab/>
      </w:r>
      <w:r>
        <w:rPr>
          <w:bCs/>
        </w:rPr>
        <w:t xml:space="preserve">Kovács Mihály </w:t>
        <w:tab/>
        <w:tab/>
        <w:tab/>
        <w:t>osztályvezető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 xml:space="preserve">Dr. Balog Erika </w:t>
        <w:tab/>
        <w:tab/>
        <w:tab/>
        <w:t>osztályvezető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 xml:space="preserve">Plesovszkiné Újfaluczky Judit </w:t>
        <w:tab/>
        <w:t xml:space="preserve">intézményvezető                           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2007. 07. 01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Kmf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bCs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bCs/>
          <w:sz w:val="24"/>
        </w:rPr>
        <w:t xml:space="preserve">    </w:t>
      </w:r>
      <w:r>
        <w:rPr>
          <w:b w:val="false"/>
          <w:bCs/>
          <w:sz w:val="24"/>
        </w:rPr>
        <w:t>Domokos László sk.                                          Dr. Biri István sk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elnök                                                                  főjegyző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kivonat hiteléü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34:00Z</dcterms:created>
  <dc:creator>Macznyiczne</dc:creator>
  <dc:description/>
  <cp:keywords/>
  <dc:language>en-US</dc:language>
  <cp:lastModifiedBy>Macznyiczne</cp:lastModifiedBy>
  <cp:lastPrinted>2007-07-23T15:32:00Z</cp:lastPrinted>
  <dcterms:modified xsi:type="dcterms:W3CDTF">2007-07-23T13:32:00Z</dcterms:modified>
  <cp:revision>3</cp:revision>
  <dc:subject/>
  <dc:title>K I V O N A T </dc:title>
</cp:coreProperties>
</file>