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ének Békéscsabán 2007. június 27-én tartott ülése jegyzőkönyvéből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Állásfoglalás a Sarkadi kistérség megszüntetésével kapcsolatban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A képviselő-testület névszerinti szavazással: 24 igen szavazattal – 7 nem szavazat mellett – az alábbi határozatot hozta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H A T Á R O Z A T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97/2007. (VI.27.) KT. sz. hat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a települési önkormányzatok többcélú kistérségi társulásairól szóló 2004. évi CVII. Törvény módosításáról szóló, az Országgyűlés által elfogadott T/2911. számú törvényjavaslat alapján a sarkadi többcélú kistérségi társulás megszüntetésével – a törvényben rögzített eljárásrend és az alulról jövő kezdeményezés jogának figyelmen kívül hagyása miatt – nem ért egyet, továbbá nem javasolja a kistérségek megállapításáról, lehatárolásáról és megváltoztatása rendjéről szóló 244/2003. (XII.18.) Kormányrendelet a sarkadi statisztikai kistérség megszüntetését célzó módosítását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felkéri elnökét, hogy a helyi önkormányzatokról szóló 1990 évi LXV. törvény 2. § (3) bekezdésében foglaltak szerint kezdeményezéssel éljen az önkormányzati és területfejlesztési miniszterhez a sarkadi többcélú kistérségi társulás megszüntetése elle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Békés Megye képviselő-testülete felhatalmazza elnökét, hogy a határozat megküldésével a Sarkad és Környéke Többcélú Kistérségi Társulást tájékoztass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Domokos László elnö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A határozat továbbítására: 2007. július 1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1./ </w:t>
      </w:r>
      <w:r>
        <w:rPr/>
        <w:t>Békés Megye Önkormányzatának Közgyűlése mélységesen elítéli a sarkadi kistérség településeinek önkormányzati alapjogoktól, a szabad társulás jogától való politikai alapon történő megfosztását az állami szervek, valamint Békés megye MSZP-s országgyűlési képviselői – kiemelten a felbujtó Dr. Perjési Klára és Veress József, illetve a kivitelező Nagy László – részéről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/ A legteljesebb mértékben egyetért a sarkadi kistérség polgármestereinek tiltakozó álláspontjával és a Sarkad és Környéke Többcélú Kistérségi Társulás Társulási Tanácsa által – az előterjesztésben ismertetett – 2007. június 21-ei, biharugrai helyszínű ülésén hozott határozatával és a kezdeményezett jogorvoslati eljárással, erkölcsileg és szakmailag is biztosítva önkormányzati szolidaritásáról a sarkadi kistérség településeit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/ Ezen határozatát megküldi az Önkormányzati és Területfejlesztési Minisztérium volt és jelenlegi miniszterének (Dr. Lamperth Mónika és Bajnai Gordon), a módosító javaslatot benyújtó Nagy László és a sarkadi kistérség erőszakos megszüntetésében aktívan együttműködő Dr. Perjési Klára és Veress József országgyűlési képviselőknek, s a tárgykörrel kapcsolatos álláspontját a sajtóban közzét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ékés Megye Képviselő-testülete jelen határozatot megküldi valamennyi magyarországi Európai Parlamenti képvisel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Felelős:</w:t>
      </w:r>
      <w:r>
        <w:rPr/>
        <w:tab/>
        <w:t>Domokos László elnök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ab/>
        <w:t>A határozat továbbítására: 2007. július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ab/>
        <w:t>Kmf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Domokos László  sk.                                                               Dr. Biri István sk.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</w:t>
      </w:r>
      <w:r>
        <w:rPr/>
        <w:t>elnök                                                                                    főjegyző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A kivonat hiteléü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3:00Z</dcterms:created>
  <dc:creator>Macznyiczne</dc:creator>
  <dc:description/>
  <cp:keywords/>
  <dc:language>en-US</dc:language>
  <cp:lastModifiedBy>Macznyiczne</cp:lastModifiedBy>
  <cp:lastPrinted>2007-07-02T10:05:00Z</cp:lastPrinted>
  <dcterms:modified xsi:type="dcterms:W3CDTF">2007-07-02T08:07:00Z</dcterms:modified>
  <cp:revision>2</cp:revision>
  <dc:subject/>
  <dc:title>K I V O N A T</dc:title>
</cp:coreProperties>
</file>