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 2007. június 27-én tartot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jc w:val="both"/>
        <w:rPr/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</w:r>
      <w:r>
        <w:rPr>
          <w:b/>
        </w:rPr>
        <w:t>Békés Megyei Térségi Gyermekvédelmi Szakszolgálat, Gyermekotthon, Szakiskola és Kollégium integrációja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  <w:t>A Képviselő-testület 27 igen szavazattal – egyhangúlag – az alábbi határozatot hozta: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H A T Á R O Z A T </w:t>
      </w:r>
    </w:p>
    <w:p>
      <w:pPr>
        <w:pStyle w:val="Normal"/>
        <w:widowControl w:val="false"/>
        <w:autoSpaceDE w:val="false"/>
        <w:ind w:left="1440" w:hanging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  <w:t>201/2007. (VI.27.) KT. sz. hat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Békés Megye Képviselő-testülete a 148/2007. (VI.01.) Kt.sz. határozat 12. pontját visszavonja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gyben a Békés Megyei Térségi Gyermekvédelmi Szakszolgálat, Gyermekotthon, Szakiskola és Kollégium jogutódlással megvalósuló integrációról dönt, a gyermekvédelmi feladatok tekintetében a Békés Megyei Szociális, Gyermekvédelmi Rehabilitációs és Módszertani Központba. A gyermekvédelmi feladat ellátás az intézményen belül egységes rendszerben kerül kialakításr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gyben a Békés Megyei Térségi Gyermekvédelmi Szakszolgálat, Gyermekotthon, Szakiskola és Kollégium jogutódlással megvalósuló integrációról dönt, az oktatási feladatok tekintetében a Farkas Gyula Szakközép Iskola, Gimnázium, Speciális Szakiskola, Kollégium, Egységes Gyógypedagógiai Módszertani Intézmény és Gyermekotthonb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integrálandó intézmény költségvetési megoszlását és engedélyezett létszámának a meghatározását a következő rendelet módosítás alkalmával kell véglegesíten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u w:val="single"/>
        </w:rPr>
        <w:t>Felelős:</w:t>
      </w:r>
      <w:r>
        <w:rPr/>
        <w:t xml:space="preserve">         Dr. Balog Erika</w:t>
        <w:tab/>
        <w:tab/>
        <w:t>osztályvezető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/>
        <w:tab/>
        <w:t xml:space="preserve">Kovács Mihály </w:t>
        <w:tab/>
        <w:tab/>
        <w:t>osztályvezető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/>
        <w:tab/>
        <w:t xml:space="preserve">Sziszák Katalin </w:t>
        <w:tab/>
        <w:tab/>
        <w:t>igazgató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/>
        <w:tab/>
        <w:t>Kissné Dr. Balogh Ibolya</w:t>
        <w:tab/>
        <w:t>igazgató</w:t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>
          <w:u w:val="single"/>
        </w:rPr>
      </w:pPr>
      <w:r>
        <w:rPr/>
        <w:tab/>
        <w:t xml:space="preserve">Kézi Zoltánné </w:t>
        <w:tab/>
        <w:tab/>
        <w:t>igazgató</w:t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Határidő: </w:t>
      </w:r>
      <w:r>
        <w:rPr/>
        <w:t xml:space="preserve">  2007. július 1. illetve szeptember 7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Kmf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</w:t>
      </w:r>
      <w:r>
        <w:rPr/>
        <w:t>Domokos László  sk.                                                               Dr. Biri István sk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</w:t>
      </w:r>
      <w:r>
        <w:rPr/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A kivonat hiteléü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20:06:00Z</dcterms:created>
  <dc:creator>Macznyiczne</dc:creator>
  <dc:description/>
  <cp:keywords/>
  <dc:language>en-US</dc:language>
  <cp:lastModifiedBy>Macznyiczne</cp:lastModifiedBy>
  <cp:lastPrinted>2007-06-27T22:10:00Z</cp:lastPrinted>
  <dcterms:modified xsi:type="dcterms:W3CDTF">2007-06-27T20:10:00Z</dcterms:modified>
  <cp:revision>1</cp:revision>
  <dc:subject/>
  <dc:title>K I V O N A T </dc:title>
</cp:coreProperties>
</file>