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, Megyeházán (Békéscsaba, Derkovits sor 2.) 2007. június 27-én tartott zárt ülése jegyzőkönyvéből, a 220/2007. (VI.27.) KT. sz. határozat 1. pontj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Bizottsági tagok felmentése, 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27 igen szavazattal – egyhangúlag –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0/2007. (VI.27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ékés Megye Képviselő-testülete az 1990. évi LXV. törvény 103.§ (1) bekezdés a/ pontja alapján Tamás Józsefet felmenti a Művelődési, Oktatási, Sport Bizottsági tagsága alól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7. június 27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tájékoztatásért Domokos László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0:00Z</dcterms:created>
  <dc:creator>Macznyiczne</dc:creator>
  <dc:description/>
  <cp:keywords/>
  <dc:language>en-US</dc:language>
  <cp:lastModifiedBy>Macznyiczne</cp:lastModifiedBy>
  <cp:lastPrinted>2007-10-03T15:00:00Z</cp:lastPrinted>
  <dcterms:modified xsi:type="dcterms:W3CDTF">2007-10-03T13:00:00Z</dcterms:modified>
  <cp:revision>2</cp:revision>
  <dc:subject/>
  <dc:title>K I V O N A T </dc:title>
</cp:coreProperties>
</file>