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, a Megyeházán (Békéscsaba, Derkovits sor 2.) 2007. december 14-én tartott ülése jegyzőkönyvébő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Tiltakozás az egészségbiztosítási rendszer tervezett privatizálása ellen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A Képviselő-testület 21 igen szavazattal – 9 nem és 3 tartózkodás mellett - az alábbi határozatot hozta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H A T Á R O Z A T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27/2007. (XII. 14.) KT. sz. ha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ékés Megye Képviselő-testülete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</w:rPr>
        <w:t>tiltakozását fejezi ki az egészségbiztosítási rendszer tervezett privatizálása ellen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felhívással él Békés megye közélete irányába, melyben a határozat mellékleteként szereplő nyílt levélhez való csatlakozásra szólít fel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Cs/>
          <w:color w:val="000000"/>
        </w:rPr>
        <w:t>a nyílt levelet Békés megye valamennyi települési önkormányzati polgármestere, illetve a sajtó útján Békés megye közélete felé továbbítja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left="708" w:hanging="0"/>
        <w:jc w:val="both"/>
        <w:rPr/>
      </w:pPr>
      <w:r>
        <w:rPr>
          <w:b/>
          <w:bCs/>
          <w:color w:val="000000"/>
          <w:u w:val="single"/>
        </w:rPr>
        <w:t>Felelős:</w:t>
      </w:r>
      <w:r>
        <w:rPr>
          <w:b/>
          <w:bCs/>
          <w:color w:val="000000"/>
        </w:rPr>
        <w:tab/>
      </w:r>
      <w:r>
        <w:rPr>
          <w:bCs/>
          <w:color w:val="000000"/>
        </w:rPr>
        <w:t>Farkas Zoltán alelnök</w:t>
      </w:r>
    </w:p>
    <w:p>
      <w:pPr>
        <w:pStyle w:val="Normal"/>
        <w:widowControl w:val="false"/>
        <w:autoSpaceDE w:val="false"/>
        <w:ind w:left="2124" w:firstLine="9"/>
        <w:jc w:val="both"/>
        <w:rPr>
          <w:bCs/>
          <w:color w:val="000000"/>
        </w:rPr>
      </w:pPr>
      <w:r>
        <w:rPr>
          <w:bCs/>
          <w:color w:val="000000"/>
        </w:rPr>
        <w:t>Dr. Dávid Sándor aljegyző, a határozat települési polgármesterekhez továbbításáért, és a sajtó útján való közzétételéért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</w:r>
      <w:r>
        <w:rPr>
          <w:b/>
          <w:bCs/>
          <w:color w:val="000000"/>
          <w:u w:val="single"/>
        </w:rPr>
        <w:t>Határidő:</w:t>
      </w:r>
      <w:r>
        <w:rPr>
          <w:bCs/>
          <w:color w:val="000000"/>
        </w:rPr>
        <w:tab/>
        <w:t>intézkedésre azonnal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mf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 kivonat hiteléül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51:00Z</dcterms:created>
  <dc:creator>Macznyiczne</dc:creator>
  <dc:description/>
  <cp:keywords/>
  <dc:language>en-US</dc:language>
  <cp:lastModifiedBy>Macznyiczne</cp:lastModifiedBy>
  <cp:lastPrinted>2008-10-18T12:18:00Z</cp:lastPrinted>
  <dcterms:modified xsi:type="dcterms:W3CDTF">2008-10-18T10:18:00Z</dcterms:modified>
  <cp:revision>5</cp:revision>
  <dc:subject/>
  <dc:title>K I V O N A T </dc:title>
</cp:coreProperties>
</file>