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Békés Megye Képviselő-testületének Békéscsabán, a Megyeházán (Békéscsaba, Derkovits sor 2.) 2009. február 13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  <w:tab/>
      </w:r>
      <w:r>
        <w:rPr>
          <w:b/>
        </w:rPr>
        <w:t>A szociális biztonságról, személyes gondoskodást nyújtó ellátásokról, azok igénybevételéről és a fizetendő térítési díjakról szóló többször módosított 16/2006.(XII. 8.) KT. sz.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  <w:t>A Képviselő-testület 23 igen szavazattal – 6 tartózkodás mellett az alábbi rendeletet alkot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Békés Megye Képviselő-testülete 5/2009. (II. 13.) KT. számú rendelet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a szociális biztonságról, személyes gondoskodást nyújtó ellátásokról, azok igénybevételéről és a fizetendő térítési díjakról szóló többször módosított 16/2006.(XII. 8.) KT. sz.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e a helyi önkormányzatokról szóló 1990. évi LXV. törvény 16. § (1) bekezdésében, valamint a szociális igazgatásról és szociális ellátásokról szóló 1993. évi III. törvény 92. § (1) bekezdésében kapott felhatalmazás alapján, a szociális biztonságról, személyes gondoskodást nyújtó ellátásokról, azok igénybevételéről és a fizetendő térítési díjakról szóló 16/2006.(XII. 8.)KT. sz. rendeletét (továbbiakban: Rendelet)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 Rendelet 5. sz. melléklete helyébe e rendelet melléklete lép.  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2. §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E rendelet 2009. március 1-én lép hatályba, és 2009. március 2. napjá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csaba, 2009. február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ab/>
      </w:r>
      <w:r>
        <w:rPr>
          <w:rFonts w:cs="Times New Roman" w:ascii="Times New Roman" w:hAnsi="Times New Roman"/>
          <w:szCs w:val="24"/>
        </w:rPr>
        <w:tab/>
        <w:t>Domokos László</w:t>
      </w:r>
      <w:r>
        <w:rPr>
          <w:rFonts w:cs="Times New Roman" w:ascii="Times New Roman" w:hAnsi="Times New Roman"/>
          <w:sz w:val="24"/>
          <w:szCs w:val="24"/>
        </w:rPr>
        <w:t xml:space="preserve"> s. k.</w:t>
      </w:r>
      <w:r>
        <w:rPr>
          <w:rFonts w:cs="Times New Roman" w:ascii="Times New Roman" w:hAnsi="Times New Roman"/>
          <w:szCs w:val="24"/>
        </w:rPr>
        <w:t xml:space="preserve"> </w:t>
        <w:tab/>
        <w:tab/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r. Biri István s. k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 xml:space="preserve">         elnök</w:t>
        <w:tab/>
        <w:tab/>
        <w:tab/>
        <w:tab/>
        <w:tab/>
        <w:tab/>
        <w:t xml:space="preserve">         fő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Kihirdetési záradék</w:t>
      </w:r>
      <w:r>
        <w:rPr/>
        <w:t>:</w:t>
      </w:r>
    </w:p>
    <w:p>
      <w:pPr>
        <w:pStyle w:val="Normal"/>
        <w:jc w:val="both"/>
        <w:rPr/>
      </w:pPr>
      <w:r>
        <w:rPr/>
        <w:t>A rendelet kihirdetésre került 2009. február 13.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p>
      <w:pPr>
        <w:pStyle w:val="Heading6"/>
        <w:tabs>
          <w:tab w:val="clear" w:pos="708"/>
          <w:tab w:val="left" w:pos="8222" w:leader="none"/>
        </w:tabs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dr. Biri István s. k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 xml:space="preserve">   </w:t>
      </w:r>
      <w:r>
        <w:rPr>
          <w:b/>
        </w:rPr>
        <w:t>főjegyző</w:t>
      </w:r>
    </w:p>
    <w:p>
      <w:pPr>
        <w:pStyle w:val="Normal"/>
        <w:jc w:val="both"/>
        <w:rPr>
          <w:b/>
          <w:b/>
        </w:rPr>
      </w:pPr>
      <w:r>
        <w:rPr>
          <w:b/>
        </w:rPr>
        <w:t>A kivonat hiteléü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5/2009.(II. 13.) KT. sz. rendelet mellék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 Az átmeneti gondozásért, valamint az utógondozói ellátásért fizetendő intézményi térítési díj összege 2009. március 1-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511"/>
        <w:gridCol w:w="1511"/>
        <w:gridCol w:w="3022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átás típus megnevezé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i térítési dí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költség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mélyi térítési díj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/ fő/h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/fő/ nap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tmeneti gondozá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.441,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915,-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vi jövedelme 25%-a ha egy gyermek, 50%-a több gyermek vagy együttes elhelyezés esetén, de maximum az intézményi térítési díj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ógondozói ellátá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.513,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17,-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vi jövedelme 30%-a, de maximum az intézményi térítési díj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Gondozási díj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deiglenes, átmeneti, tartós nevelésbe vett gyermek, valamint 24 éves koráig nappali tanulmányokat folytató fiatalokra megállapítandó gondozási díj mértékét a 149/1997. (IX. 10.) sz. Kormány rendelet 115-120. §-a szerint az illetékes települési önkormányzat állapítja meg, melynek 60%-át köteles negyedévente átutalni a Gyermekvédelmi Szakszolgálat számláj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8:47:00Z</dcterms:created>
  <dc:creator>Macznyiczne</dc:creator>
  <dc:description/>
  <cp:keywords/>
  <dc:language>en-US</dc:language>
  <cp:lastModifiedBy>Macznyiczne</cp:lastModifiedBy>
  <cp:lastPrinted>2009-02-24T16:37:00Z</cp:lastPrinted>
  <dcterms:modified xsi:type="dcterms:W3CDTF">2009-02-24T15:37:00Z</dcterms:modified>
  <cp:revision>3</cp:revision>
  <dc:subject/>
  <dc:title>K I V O N A T </dc:title>
</cp:coreProperties>
</file>