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Békés Megye Képviselő-testületének Békéscsabán, a Megyeházán (Békéscsaba, Derkovits sor 2.) 2009. szeptember 10-én tartott ülése jegyzőkönyvébő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ab/>
        <w:t>Tiltakozás egyes szociális kormányrendeletek módosításával kapcsolatban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ab/>
        <w:tab/>
        <w:t>Kezdeményezés a Szociális és Munkaügyi Miniszterhez intézkedések megtételé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A Képviselő-testület 32 igen szavazattal - 2 tartózkodás mellett - az alábbi határozatot hozta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4/2009. (IX.10.) KT. sz. ha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 – 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atlakozva a Pusztaottlaka Község Önkormányzat Képviselő – testülete 117/2009.(IX.5.) Kt. számú határozatához tiltakozását fejezi ki az egyes szociális tárgyú kormányrendeletek módosításáról szóló 174/2009.(VIII.29.) Kormányrendelet megváltozott munkaképességű személyeket érintő hátrányos rendelkezései ell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2. helyi önkormányzatokról szóló 1990. évi LXV. törvény 2.§ (3) bekezdésében foglalt jogkörében kezdeményezi Herczog László szociális és munkaügyi miniszternél, hogy tegyen intézkedéseket a fogyatékos személyek alapvizsgálatáról, a rehabilitációs alkalmassági vizsgálatról, továbbá a szociális intézményekben ellátott személyek állapotának felülvizsgálatáról szóló 92/2008.(IV.23.) Kormányrendelet 5.§ (2) bekezdés a) pontjában és a 10. § (2) bekezdésében foglalt rendelkezések visszavon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omokos László elnök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ab/>
        <w:t>Czégény Gyula osztályvezető a határozat továbbításáér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426"/>
        <w:jc w:val="both"/>
        <w:rPr/>
      </w:pPr>
      <w:r>
        <w:rPr>
          <w:u w:val="single"/>
        </w:rPr>
        <w:t>Határidő</w:t>
      </w:r>
      <w:r>
        <w:rPr/>
        <w:t>: 2009. szeptember 25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24:00Z</dcterms:created>
  <dc:creator>Rabai Ibolya</dc:creator>
  <dc:description/>
  <cp:keywords/>
  <dc:language>en-US</dc:language>
  <cp:lastModifiedBy>Macznyiczne</cp:lastModifiedBy>
  <cp:lastPrinted>2009-09-21T15:22:00Z</cp:lastPrinted>
  <dcterms:modified xsi:type="dcterms:W3CDTF">2009-09-21T13:24:00Z</dcterms:modified>
  <cp:revision>2</cp:revision>
  <dc:subject/>
  <dc:title>214/2009</dc:title>
</cp:coreProperties>
</file>