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Békés Megye Képviselő-testületének Békéscsabán, a Megyeházán (Békéscsaba, Derkovits sor 2.) 2009. szeptember 10-é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  <w:t>Tiltakozás a Békés megyét érintő vasúti mellékvonalak megszüntetése ellen</w:t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  <w:tab/>
        <w:t>Kezdeményezés a Közlekedési, Hírközlési és Energiaügyi Miniszter felé</w:t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épviselő-testület 34 igen szavazattal – egyhangúlag – az alábbi határozatot hoz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H A T Á R O Z A 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5/2009. (IX.10.) KT. sz. ha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ékés Megye Képviselő – testülete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>tiltakozását fejezi ki a Békés megyét érintő vasúti mellékvonalak megszüntetése ellen</w:t>
      </w:r>
    </w:p>
    <w:p>
      <w:pPr>
        <w:pStyle w:val="TextBody"/>
        <w:ind w:left="786" w:hanging="0"/>
        <w:rPr/>
      </w:pPr>
      <w:r>
        <w:rPr/>
      </w:r>
    </w:p>
    <w:p>
      <w:pPr>
        <w:pStyle w:val="TextBody"/>
        <w:numPr>
          <w:ilvl w:val="0"/>
          <w:numId w:val="1"/>
        </w:numPr>
        <w:ind w:left="709" w:hanging="283"/>
        <w:rPr/>
      </w:pPr>
      <w:r>
        <w:rPr/>
        <w:t xml:space="preserve">elvárja Hónig Péter Közlekedési, Hírközlési és Energiaügyi Minisztertől, hogy kezdeményezze a tervezett megszüntetéssel érintett önkormányzatok bevonását az előkészítésbe, valamint a döntési folyamatba oly módon, hogy azok állásfoglalása nélkül ne kerüljön sor érdemi döntéshozatalra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Domokos László elnök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rPr/>
        <w:tab/>
        <w:tab/>
        <w:t>Sziklai Zoltán osztályvezető a határozat továbbításáért</w:t>
      </w:r>
    </w:p>
    <w:p>
      <w:pPr>
        <w:pStyle w:val="Normal"/>
        <w:ind w:left="42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426" w:hanging="0"/>
        <w:rPr/>
      </w:pPr>
      <w:r>
        <w:rPr>
          <w:u w:val="single"/>
        </w:rPr>
        <w:t>Határidő</w:t>
      </w:r>
      <w:r>
        <w:rPr/>
        <w:t>: 2009. szeptember 21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     Dr. Biri István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4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25:00Z</dcterms:created>
  <dc:creator>Rabai Ibolya</dc:creator>
  <dc:description/>
  <cp:keywords/>
  <dc:language>en-US</dc:language>
  <cp:lastModifiedBy>Macznyiczne</cp:lastModifiedBy>
  <cp:lastPrinted>2009-09-21T15:25:00Z</cp:lastPrinted>
  <dcterms:modified xsi:type="dcterms:W3CDTF">2009-09-21T13:25:00Z</dcterms:modified>
  <cp:revision>2</cp:revision>
  <dc:subject/>
  <dc:title>214/2009</dc:title>
</cp:coreProperties>
</file>