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Békés Megye Képviselő-testületének Békéscsabán, a Megyeházán (Békéscsaba, Derkovits sor 2.) 2009. szeptember 10-é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  <w:tab/>
        <w:t>Tiltakozás a kormány- és ágazati rendelek eljárásai elle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>A Képviselő-testület 28 igen szavazattal - 3 tartózkodás és 2 nem szavazat mellett - az alábbi határozatot hozta: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 A T Á R O Z A T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6/2009. (IX.10.) KT. sz. ha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Békés Megye Képviselő – testülete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tiltakozik a kormány – és ágazati rendeleteken alapuló hatósági, és egyéb központi irányítású szervek azon eljárásai ellen, amelyek a települési önkormányzatokra vonatkozóan, visszamenőleges hatállyal történő pénzbeszedésre irányulnak, követeli ezen intézkedések azonnali leállítását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felkéri Békés megye települési önkormányzatait, adjanak tájékoztatást a Békés Megyei Önkormányzatnak az őket érintő, 1. pont szerinti hátrányos intézkedésekről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felkéri a Környezetgazdálkodási, Turisztikai és Ügyrendi Bizottságot, hogy a beérkezett tájékoztatásokat követően tűzze napirendjére és tárgyalja meg a jelen határozatban megfogalmazott kérdést, és közgyűlési döntést igénylő esetben terjessze azt a Képviselő – testület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Hamza Zoltán bizottsági elnök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ab/>
        <w:t>Sziklai Zoltán osztályvezető a határozat továbbításáér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426" w:hanging="0"/>
        <w:rPr/>
      </w:pPr>
      <w:r>
        <w:rPr>
          <w:u w:val="single"/>
        </w:rPr>
        <w:t>Határidő</w:t>
      </w:r>
      <w:r>
        <w:rPr/>
        <w:t xml:space="preserve">: </w:t>
        <w:tab/>
        <w:t>folyamatos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 sk.                                                               Dr. Biri István s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left="4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33:00Z</dcterms:created>
  <dc:creator>Rabai Ibolya</dc:creator>
  <dc:description/>
  <cp:keywords/>
  <dc:language>en-US</dc:language>
  <cp:lastModifiedBy>Macznyiczne</cp:lastModifiedBy>
  <cp:lastPrinted>2009-09-21T15:26:00Z</cp:lastPrinted>
  <dcterms:modified xsi:type="dcterms:W3CDTF">2009-09-21T13:33:00Z</dcterms:modified>
  <cp:revision>2</cp:revision>
  <dc:subject/>
  <dc:title>214/2009</dc:title>
</cp:coreProperties>
</file>