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 xml:space="preserve">K I V O N A 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árgy</w:t>
      </w:r>
      <w:r>
        <w:rPr>
          <w:u w:val="none"/>
        </w:rPr>
        <w:t>: Békés Megyei Napsugár Bábszínház igazgatói pályázatának elbír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8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>H A T Á R O Z A 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75/2009. (X. 9.) KT. sz. ha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Békés Megye Képviselő – testülete a Békés Megyei Napsugár Bábszínház igazgatójának  Lenkefi Zoltánt bí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ízás 2009. év október hónap 12. napjától 2012. év október hónap 11. napjáig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    Domokos László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   2009. októ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9:00Z</dcterms:created>
  <dc:creator>Rabai Ibolya</dc:creator>
  <dc:description/>
  <dc:language>en-US</dc:language>
  <cp:lastModifiedBy>Rabai Ibolya</cp:lastModifiedBy>
  <cp:lastPrinted>2009-10-13T12:59:00Z</cp:lastPrinted>
  <dcterms:modified xsi:type="dcterms:W3CDTF">2009-10-14T08:59:00Z</dcterms:modified>
  <cp:revision>2</cp:revision>
  <dc:subject/>
  <dc:title>K I V O N A T </dc:title>
</cp:coreProperties>
</file>