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09. október 9-én tartott ülése jegyzőkönyvébő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98" w:hanging="698"/>
        <w:jc w:val="both"/>
        <w:rPr/>
      </w:pPr>
      <w:r>
        <w:rPr>
          <w:b/>
          <w:bCs/>
          <w:u w:val="single"/>
        </w:rPr>
        <w:t>Tárgy:</w:t>
      </w:r>
      <w:r>
        <w:rPr/>
        <w:t xml:space="preserve"> </w:t>
      </w:r>
      <w:r>
        <w:rPr>
          <w:b/>
          <w:bCs/>
        </w:rPr>
        <w:t>Békés Megyei Napsugár Bábszínház igazgatói pályázatának elbírálása kapcsán megállapított igazgatói bér összeg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épviselő-testület 28 igen szavazattal – egyhangúlag - az alábbi határozatot hozta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/>
      </w:pPr>
      <w:r>
        <w:rPr/>
        <w:t>H A T Á R O Z A 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74/2009. (X. 9.) KT. sz. ha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b/>
          <w:b/>
          <w:caps/>
        </w:rPr>
      </w:pPr>
      <w:r>
        <w:rPr/>
        <w:t>Békés Megye Képviselő – testülete a Békés Megyei Napsugár Bábszínház igazgatójának alapbérét 360.000 Ft/hó összegben állapítja meg, melyből garantált illetménye 142.450 Ft/hó, a munkáltatói döntésen alapuló illetményrésze – mely vezetői megbízásához kapcsolódik – 157.500 Ft/hó. Vezetői pótlékát 60.000 Ft/hó összegben állapítja meg.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Felelős:</w:t>
      </w:r>
      <w:r>
        <w:rPr/>
        <w:t xml:space="preserve"> Domokos László 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Határidő</w:t>
      </w:r>
      <w:r>
        <w:rPr/>
        <w:t>: 2009. október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omokos László  sk.                                                    dr. Dávid Sándor sk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elnök                                                                                 főjegyző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A kivonat hiteléül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2:22:00Z</dcterms:created>
  <dc:creator>Rabai Ibolya</dc:creator>
  <dc:description/>
  <dc:language>en-US</dc:language>
  <cp:lastModifiedBy>Rabai Ibolya</cp:lastModifiedBy>
  <dcterms:modified xsi:type="dcterms:W3CDTF">2009-10-16T12:22:00Z</dcterms:modified>
  <cp:revision>2</cp:revision>
  <dc:subject/>
  <dc:title>K I V O N A T </dc:title>
</cp:coreProperties>
</file>