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Javaslat tulajdonosi hozzájárulás megadására – a Készenléti Rendőrség által, a Békés Megyei Önkormányzat tulajdonában álló Békéscsaba, külterület – repülőtér területén (hrsz.: 0296/8) 1 db mobil töltőállomás elhelyezéséhe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258/2009. (X. 9.) KT. sz. hat.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 – testülete felkéri a Békés Airport Repülőtér Működtető Fejlesztő Kft. ügyvezetőjét, és felszólítja Hivatalát, hogy készítse elő 1 db 3.000 liter Jet – A1 kerozin tárolására alkalmas IBC konténerbe épített mobil töltőállomás elhelyezésének és üzemeltetésének körülményeiről szóló, a Készenléti Rendőrséggel kötendő megállapodást, és azt Békés Megye Képviselő – testületének soron következő ülésére jóváhagyás céljából terjessze elő, annak elfogadását követően pedig a már meghatározott feltételekkel együtt kösse meg a megállapod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 – testülete tulajdonosi hozzájárulását adja a Készenléti Rendőrség által, a Békés Megyei Önkormányzat tulajdonában álló Békéscsaba, külterület – repülőtér területén (hrsz.: 0296/8) 1 db 3.000 liter Jet – A1 kerozin tárolására alkalmas IBC konténerbe épített mobil töltőállomás elhelyezéséhez azzal, hogy a tulajdonosi hozzájárulás a megállapodásban rögzített feltételekkel együtt, és a megállapodás aláírását követően válik véglegess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Felelős</w:t>
      </w:r>
      <w:r>
        <w:rPr/>
        <w:t>:     Sziklai Zoltán osztályvezető</w:t>
      </w:r>
    </w:p>
    <w:p>
      <w:pPr>
        <w:pStyle w:val="TextBody"/>
        <w:rPr/>
      </w:pPr>
      <w:r>
        <w:rPr/>
        <w:tab/>
        <w:t xml:space="preserve">      Modor Antónia ügyvezető</w:t>
      </w:r>
    </w:p>
    <w:p>
      <w:pPr>
        <w:pStyle w:val="TextBody"/>
        <w:rPr/>
      </w:pPr>
      <w:r>
        <w:rPr/>
        <w:tab/>
        <w:t xml:space="preserve">      dr. Dávid Sándor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</w:t>
      </w:r>
      <w:r>
        <w:rPr/>
        <w:t>: Értelem szeri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Rabai Ibolya</dc:creator>
  <dc:description/>
  <dc:language>en-US</dc:language>
  <cp:lastModifiedBy>Rabai Ibolya</cp:lastModifiedBy>
  <dcterms:modified xsi:type="dcterms:W3CDTF">2009-10-14T06:33:00Z</dcterms:modified>
  <cp:revision>2</cp:revision>
  <dc:subject/>
  <dc:title>K I V O N A T</dc:title>
</cp:coreProperties>
</file>