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Bursa Hungarica Felsőoktatási Önkormányzati Ösztöndíjpályázat támogatása, és gyakorlati hely biztosítása a felsőoktatásban résztvevő diákoknak. 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A Képviselő-testület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90/2009. (X. 9.) KT. sz. hat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>1. Békés Megye Képviselő-testülete csatlakozik a Bursa Hungarica Felsőoktatási Önkormányzati Ösztöndíjpályázat 2010. évi fordulójához. Az Oktatási és Kulturális Minisztériummal kötendő megállapodásban foglaltakkal egyetért, a megállapodás aláírására felhatalmazza a Képviselő-testület elnökét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 xml:space="preserve">2. Békés Megye Képviselő-testülete a megyei kiegészítő támogatást egységesen minden települési önkormányzat által támogatott Bursa-A kategóriában pályázó diáknak biztosítja 1.000 Ft/fő/hó összegben.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>3. A megítélt kiegészítő támogatás összegét a Békés Megyei Önkormányzat tanulmányi félévenként előre egy összegben utalja át az Oktatási Minisztérium Támogatáskezelő számlaszámára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 xml:space="preserve">4. Békés Megye Képviselő-testülete támogatja a felsőoktatásban résztvevő hallgatóknak történő gyakorlati helyek biztosítását, a Békés Megyei Önkormányzati Hivatalban és a megyei fenntartású intézményekben.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</w:r>
    </w:p>
    <w:p>
      <w:pPr>
        <w:pStyle w:val="Szvegblokk"/>
        <w:rPr/>
      </w:pPr>
      <w:r>
        <w:rPr/>
        <w:t>5. Békés Megye Képviselő-testülete utasítja Hivatalát, hogy dolgozza ki a felsőoktatási intézmények hallgatóinak biztosított gyakorlat megvalósításának módját, valamint az elkészült tervezetet jóváhagyásra nyújtsa be a soron következő testületi ülésre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  Domokos László elnök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ab/>
        <w:t xml:space="preserve">             Czégény Gyula osztályvezető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 xml:space="preserve"> (határozati javaslat 1-2. pontja) 2009. október 30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 xml:space="preserve">                  </w:t>
      </w:r>
      <w:r>
        <w:rPr/>
        <w:t>(határozati javaslat 3. pontja) 2010. augusztus 31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right="279" w:hanging="0"/>
        <w:jc w:val="both"/>
        <w:rPr/>
      </w:pPr>
      <w:r>
        <w:rPr/>
        <w:t xml:space="preserve">                  </w:t>
      </w:r>
      <w:r>
        <w:rPr/>
        <w:t>(határozati javaslat 4-5. pontja) 2009. december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360" w:leader="none"/>
        <w:tab w:val="left" w:pos="9360" w:leader="none"/>
      </w:tabs>
      <w:ind w:left="180" w:right="27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5:00Z</dcterms:created>
  <dc:creator>Rabai Ibolya</dc:creator>
  <dc:description/>
  <dc:language>en-US</dc:language>
  <cp:lastModifiedBy>Rabai Ibolya</cp:lastModifiedBy>
  <cp:lastPrinted>2009-10-13T12:54:00Z</cp:lastPrinted>
  <dcterms:modified xsi:type="dcterms:W3CDTF">2009-10-14T06:35:00Z</dcterms:modified>
  <cp:revision>2</cp:revision>
  <dc:subject/>
  <dc:title>K I V O N A T</dc:title>
</cp:coreProperties>
</file>