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  <w:szCs w:val="22"/>
        </w:rPr>
        <w:t>Békés – Bihar Megyei Vegyes Bizottság kezdeményez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91/2009. (X. 9.) KT. sz.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 Megye Képviselő – testüle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rnyezetvédelem határon átnyúló problémáinak kezelése, a felszíni és felszín alatti vizek védelme, a hulladékgazdálkodás, a természetvédelem és a levegőtisztaság vonatkozásában az elmúlt években az illetékes állami szervek által folytatott együttműködést nem tartja megfelelőnek, annak eredményi nem érzékelhetőek Békés megye számára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a helyi önkormányzatokról szóló 1990. évi LXV. tv. 101. § (1) bekezdésében foglalt  jogkörében felterjesztéssel fordul a Környezetvédelmi és Vízügyi Minisztériumot  vezető miniszterhez, hogy a határon átnyúló környezet – és természetvédelmi együttműködés szakmai hátterét és pénzügyi forrásait a minisztérium biztosítsa azon szerveinek, amelyek a határtérségben ezeket a feladatokat ellátják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 Domokos László elnö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 xml:space="preserve">       a határozat továbbításáért: Sziklai Zoltán osztályvezető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 a határozat továbbítására: 2009. október 3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firstLine="708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ind w:firstLine="708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07:00Z</dcterms:created>
  <dc:creator>Rabai Ibolya</dc:creator>
  <dc:description/>
  <dc:language>en-US</dc:language>
  <cp:lastModifiedBy>Rabai Ibolya</cp:lastModifiedBy>
  <dcterms:modified xsi:type="dcterms:W3CDTF">2009-10-14T10:07:00Z</dcterms:modified>
  <cp:revision>2</cp:revision>
  <dc:subject/>
  <dc:title>K I V O N A T</dc:title>
</cp:coreProperties>
</file>