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  <w:t>K I V O N A 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Békés Megye Képviselő-testületének Békéscsabán, a Megyeházán (Békéscsaba, Derkovits sor 2.) 2009. október 9-én tartott ülése jegyzőkönyvéből</w:t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b/>
          <w:bCs/>
          <w:szCs w:val="22"/>
          <w:u w:val="single"/>
        </w:rPr>
        <w:t>Tárgy</w:t>
      </w:r>
      <w:r>
        <w:rPr>
          <w:b/>
          <w:bCs/>
          <w:szCs w:val="22"/>
        </w:rPr>
        <w:t>: Beszámoló a lejárt határidejű határozatok végrehajtásáról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A Képviselő-testület  28 igen szavazattal – egyhangúlag - az alábbi határozatot hozta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H A T Á R O Z A T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Szvegtrzs2"/>
        <w:ind w:right="98" w:hanging="0"/>
        <w:rPr>
          <w:b/>
          <w:b/>
          <w:bCs/>
        </w:rPr>
      </w:pPr>
      <w:r>
        <w:rPr>
          <w:b/>
          <w:bCs/>
          <w:szCs w:val="22"/>
        </w:rPr>
        <w:t>265/2009. (X. 9.) KT. sz. ha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aszerbekezds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Békés Megye Képviselő – testülete</w:t>
      </w:r>
    </w:p>
    <w:p>
      <w:pPr>
        <w:pStyle w:val="Listaszerbekezds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</w:rPr>
        <w:t xml:space="preserve">a 124/2009. (V.22.) KT. sz., a 129/2009. (V.22.) KT. sz., a 166/2009. (VII.3.) KT. sz., a </w:t>
      </w:r>
      <w:r>
        <w:rPr>
          <w:rFonts w:cs="Times New Roman" w:ascii="Times New Roman" w:hAnsi="Times New Roman"/>
          <w:sz w:val="24"/>
          <w:szCs w:val="24"/>
        </w:rPr>
        <w:t>170/2009.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VII.03.) KT. sz., a </w:t>
      </w:r>
      <w:r>
        <w:rPr>
          <w:rFonts w:cs="Times New Roman" w:ascii="Times New Roman" w:hAnsi="Times New Roman"/>
          <w:sz w:val="24"/>
        </w:rPr>
        <w:t xml:space="preserve">202/2009. (VII.03.) KT. sz., a 215/2009. (IX.10.) KT. sz., a </w:t>
      </w:r>
      <w:r>
        <w:rPr>
          <w:rFonts w:cs="Times New Roman" w:ascii="Times New Roman" w:hAnsi="Times New Roman"/>
          <w:bCs/>
          <w:sz w:val="24"/>
          <w:szCs w:val="24"/>
        </w:rPr>
        <w:t>232/2009. (IX.10.) KT. sz., a 234/2009. (IX.10.) KT. sz., a 240/2009. (IX.10.) KT. sz., a  244/2009. (IX.10.) KT. sz. és a 246/2009. (IX.10.) KT. sz. határozatok végrehajtásáról szóló jelentést tudomásul veszi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  <w:t>Kmf.</w:t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  <w:t>Domokos László  sk.                                                           dr. Dávid Sándor sk.</w:t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  <w:szCs w:val="22"/>
        </w:rPr>
        <w:t>elnök                                                                                    főjegyző</w:t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A kivonat hiteléül: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2"/>
      <w:szCs w:val="22"/>
      <w:u w:val="single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ind w:right="-648" w:hanging="0"/>
      <w:jc w:val="both"/>
    </w:pPr>
    <w:rPr>
      <w:color w:val="000000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10:50:00Z</dcterms:created>
  <dc:creator>Rabai Ibolya</dc:creator>
  <dc:description/>
  <dc:language>en-US</dc:language>
  <cp:lastModifiedBy>Rabai Ibolya</cp:lastModifiedBy>
  <dcterms:modified xsi:type="dcterms:W3CDTF">2009-10-14T10:50:00Z</dcterms:modified>
  <cp:revision>2</cp:revision>
  <dc:subject/>
  <dc:title>K I V O N A T</dc:title>
</cp:coreProperties>
</file>