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szCs w:val="22"/>
        </w:rPr>
        <w:t xml:space="preserve">: </w:t>
      </w:r>
      <w:r>
        <w:rPr>
          <w:b/>
          <w:bCs/>
          <w:szCs w:val="22"/>
        </w:rPr>
        <w:t>Pályázat kiírása könyvvizsgálói feladatok ellátásár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A Képviselő-testület  29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69/2009. (X. 9.) KT. sz. 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 Megye Képviselő – testülete pályázatot ír ki a Békés Megyei Önkormányzat könyvvizsgálói feladatainak 2010. január 1 – től 2012. december 31 – ig terjedő időtartamra történő ellátására a határozat mellékletét képező pályázati kiírásban foglaltak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ab/>
        <w:t xml:space="preserve"> Domokos László elnök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/>
        <w:t xml:space="preserve">: </w:t>
        <w:tab/>
        <w:t xml:space="preserve"> 2009. októ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03:00Z</dcterms:created>
  <dc:creator>Rabai Ibolya</dc:creator>
  <dc:description/>
  <dc:language>en-US</dc:language>
  <cp:lastModifiedBy>Rabai Ibolya</cp:lastModifiedBy>
  <cp:lastPrinted>2009-10-20T11:03:00Z</cp:lastPrinted>
  <dcterms:modified xsi:type="dcterms:W3CDTF">2009-10-20T09:03:00Z</dcterms:modified>
  <cp:revision>2</cp:revision>
  <dc:subject/>
  <dc:title>K I V O N A T</dc:title>
</cp:coreProperties>
</file>