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Jelentés a két ülés között tett, a megyei önkormányzatot érintő tárgyalásokról, tanácskozásokró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</w:rPr>
      </w:pPr>
      <w:r>
        <w:rPr>
          <w:b/>
          <w:bCs/>
          <w:szCs w:val="22"/>
        </w:rPr>
        <w:t>264/2009. (X. 9.) KT. sz. h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4"/>
        </w:rPr>
        <w:t>Békés Megye Képviselő – testülete a két ülés közötti tárgyalásokról, tanácskozásokról szóló tájékoztatót tudomásul vesz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55:00Z</dcterms:created>
  <dc:creator>Rabai Ibolya</dc:creator>
  <dc:description/>
  <dc:language>en-US</dc:language>
  <cp:lastModifiedBy>Rabai Ibolya</cp:lastModifiedBy>
  <dcterms:modified xsi:type="dcterms:W3CDTF">2009-10-19T07:56:00Z</dcterms:modified>
  <cp:revision>4</cp:revision>
  <dc:subject/>
  <dc:title>K I V O N A T</dc:title>
</cp:coreProperties>
</file>