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  <w:u w:val="single"/>
        </w:rPr>
        <w:t>Tárgy</w:t>
      </w:r>
      <w:r>
        <w:rPr>
          <w:szCs w:val="22"/>
        </w:rPr>
        <w:t xml:space="preserve">: </w:t>
      </w:r>
      <w:r>
        <w:rPr>
          <w:b/>
          <w:bCs/>
          <w:szCs w:val="22"/>
        </w:rPr>
        <w:t>A Füzesgyarmati Gyermeklovas Alapítvány támogatása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Cs w:val="22"/>
        </w:rPr>
        <w:t>A Képviselő-testület  28 igen szavazattal – egyhangúlag - az alábbi határozatot hozta: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92/2009. (X. 9.) KT. sz.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ékés Megye Képviselő – testüle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ülön megállapodásban rögzített elszámolási kötelezettséggel támogatja a Füzesgyarmati Gyermeklovas Alapítványt 25.000 Ft összeggel, Amatőr Fogathajtó Magyar Bajnokság rendezvény megtartását,. melynek forrása a Békés Megyei Önkormányzat 2009. évi költségvetésén belül a Mezőgazdasági és Vidékfejlesztési Bizottság 2009. évi felhasználási hatáskörébe utalt össz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tasítja Hivatalát a határozatban foglaltak költségvetési rendeletben történő átveze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 xml:space="preserve"> </w:t>
        <w:tab/>
        <w:t>Dr. Kulcsár László bizottsági elnök</w:t>
      </w:r>
    </w:p>
    <w:p>
      <w:pPr>
        <w:pStyle w:val="Normal"/>
        <w:rPr/>
      </w:pPr>
      <w:r>
        <w:rPr/>
        <w:tab/>
        <w:t xml:space="preserve">  </w:t>
        <w:tab/>
        <w:t>Nyikora Illésné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2009. októbe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15:00Z</dcterms:created>
  <dc:creator>Rabai Ibolya</dc:creator>
  <dc:description/>
  <dc:language>en-US</dc:language>
  <cp:lastModifiedBy>Rabai Ibolya</cp:lastModifiedBy>
  <dcterms:modified xsi:type="dcterms:W3CDTF">2009-10-14T10:15:00Z</dcterms:modified>
  <cp:revision>2</cp:revision>
  <dc:subject/>
  <dc:title>K I V O N A T</dc:title>
</cp:coreProperties>
</file>