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szCs w:val="22"/>
        </w:rPr>
        <w:t>: Szavazás zárt ülés tart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épviselő-testület 31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48/2009. (X. 9.) KT. sz. hat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Békés Megye Képviselő – testülete a jelen közgyűlés előtt kiosztott 4. sz. jelentést és a 6. sz. jelentést, valamint a 12. sz. bejelentést és a 13. sz. bejelentést, mint vagyoni ügyet, az Ötv. 12. § (4) bekezdés b/ pontja értelmében  - mivel annak nyilvános tárgyalása sértené az önkormányzat érdekeit – , valamint az 5. sz. jelentést (Főjegyzői pályázat) – amelyben az érintettek közül egy személy úgy nyilatkozott, hogy zárt ülést kér – az Ötv. 12. § (4) bekezdés a/ pontja értelmében zárt ülés keretében tárgyalja meg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ékés Megye Képviselő – testülete a Békés Megyéért Kitüntető Díj odaítélését az Ötv. 12. § (4) bekezdés a/ pontja értelmében szintén zárt ülés keretében tárgyalja meg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Kmf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Domokos László</w:t>
        <w:tab/>
        <w:tab/>
        <w:tab/>
        <w:tab/>
        <w:t>dr. Dávid Sándor</w:t>
      </w:r>
    </w:p>
    <w:p>
      <w:pPr>
        <w:pStyle w:val="Normal"/>
        <w:ind w:left="708" w:hanging="0"/>
        <w:jc w:val="center"/>
        <w:rPr/>
      </w:pPr>
      <w:r>
        <w:rPr/>
        <w:t>Elnök</w:t>
        <w:tab/>
        <w:tab/>
        <w:tab/>
        <w:tab/>
        <w:tab/>
        <w:tab/>
        <w:t>főjegyző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35:00Z</dcterms:created>
  <dc:creator>Rabai Ibolya</dc:creator>
  <dc:description/>
  <dc:language>en-US</dc:language>
  <cp:lastModifiedBy>Rabai Ibolya</cp:lastModifiedBy>
  <dcterms:modified xsi:type="dcterms:W3CDTF">2009-10-19T07:35:00Z</dcterms:modified>
  <cp:revision>2</cp:revision>
  <dc:subject/>
  <dc:title>K I V O N A T</dc:title>
</cp:coreProperties>
</file>