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Harruckern János Közoktatási Intézmény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79/2009. (X. 9.) KT. sz. hat.</w:t>
      </w:r>
    </w:p>
    <w:p>
      <w:pPr>
        <w:pStyle w:val="Szvegtrzs2"/>
        <w:ind w:right="9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98" w:hanging="0"/>
        <w:rPr/>
      </w:pPr>
      <w:r>
        <w:rPr>
          <w:u w:val="single"/>
        </w:rPr>
        <w:t>1. A Harruckern János Közoktatási Intézmény (Gyula)</w:t>
      </w:r>
      <w:r>
        <w:rPr/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</w:t>
      </w:r>
      <w:r>
        <w:rPr>
          <w:bCs/>
        </w:rPr>
        <w:t xml:space="preserve"> 189/2009. (VII. 03.) KT. sz., és a 241/2009. (IX.10.) KT. sz. </w:t>
      </w:r>
      <w:r>
        <w:rPr/>
        <w:t>határozataival módosított alapító okiratát 2009. október 9-i hatállyal módosítja a következők szerint: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5. Jogszabályban meghatározott közfeladat: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Szvegtrzs2"/>
        <w:rPr>
          <w:b/>
          <w:b/>
        </w:rPr>
      </w:pPr>
      <w:r>
        <w:rPr>
          <w:b/>
        </w:rPr>
        <w:t>Közoktatási, szakképzési, felnőttképzési közszolgáltatási feladatok ellátását végző közszolgáltató költségvetési szerv</w:t>
      </w:r>
    </w:p>
    <w:p>
      <w:pPr>
        <w:pStyle w:val="Szvegtrzs2"/>
        <w:ind w:left="720" w:right="98" w:hanging="720"/>
        <w:rPr/>
      </w:pPr>
      <w:r>
        <w:rPr/>
        <w:t>853200 Szakmai középfokú oktatás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366" w:hanging="540"/>
        <w:jc w:val="both"/>
        <w:rPr/>
      </w:pPr>
      <w:r>
        <w:rPr>
          <w:b/>
          <w:color w:val="000000"/>
        </w:rPr>
        <w:t xml:space="preserve">5/1. Az intézmény tevékenységeinek államháztartási szakágazati rend szerinti besorolása és megnevezései:  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kiegészül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100</w:t>
        <w:tab/>
        <w:t>Bútorgyár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312</w:t>
        <w:tab/>
        <w:t>Ipari gép, berendezés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11</w:t>
        <w:tab/>
        <w:t>Bon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1</w:t>
        <w:tab/>
        <w:t>Villany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9</w:t>
        <w:tab/>
        <w:t>Egyéb épület, gépészeti 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1</w:t>
        <w:tab/>
        <w:t>Vakol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2</w:t>
        <w:tab/>
        <w:t>Épületasztalos-szerkezet szerelés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3</w:t>
        <w:tab/>
        <w:t>Padló-, falburkol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4</w:t>
        <w:tab/>
        <w:t>Festés, üvegez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520</w:t>
        <w:tab/>
        <w:t>Gépjármű javítás, -karbantar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39</w:t>
        <w:tab/>
        <w:t>m.n.s. Egyéb szárazföldi személyszállí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41</w:t>
        <w:tab/>
        <w:t>Közúti áruszállí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42</w:t>
        <w:tab/>
        <w:t>Költöztet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522</w:t>
        <w:tab/>
        <w:t>Háztartási gép, kerti eszköz javítása</w:t>
      </w:r>
    </w:p>
    <w:p>
      <w:pPr>
        <w:pStyle w:val="Normal"/>
        <w:ind w:firstLine="360"/>
        <w:rPr/>
      </w:pPr>
      <w:r>
        <w:rPr>
          <w:b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602</w:t>
        <w:tab/>
        <w:t>Fodrászat, szépségápolás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/>
        <w:t>(törölve)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  <w:t>Az 5/2. Az intézmény tevékenységei, szakfeladat számai alcím sor törlésre kerül, az 5.3 Alaptevékenysége alcím sorszáma 5.2-re változik.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>
          <w:b/>
          <w:strike/>
        </w:rPr>
        <w:t>5.3</w:t>
      </w:r>
      <w:r>
        <w:rPr>
          <w:b/>
        </w:rPr>
        <w:t xml:space="preserve"> 5.2 Alaptevékenysége: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10000</w:t>
        <w:tab/>
        <w:t>Bútorgyár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25000</w:t>
        <w:tab/>
        <w:t>Irodagép-, számítógép-jav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31200</w:t>
        <w:tab/>
        <w:t>Ipari gép, berendezés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31900</w:t>
        <w:tab/>
        <w:t>Egyéb ipari eszköz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12000</w:t>
        <w:tab/>
        <w:t>Lakó-és nem lakó épület építése (2010.01.01-től)</w:t>
      </w:r>
    </w:p>
    <w:p>
      <w:pPr>
        <w:pStyle w:val="Normal"/>
        <w:ind w:left="360" w:hanging="0"/>
        <w:rPr/>
      </w:pPr>
      <w:r>
        <w:rPr>
          <w:b/>
        </w:rPr>
        <w:t>451100</w:t>
        <w:tab/>
        <w:t>Épületbontás, földmunk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1100</w:t>
        <w:tab/>
        <w:t>Bon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1200</w:t>
        <w:tab/>
        <w:t>Építési terület előkészítése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100</w:t>
        <w:tab/>
        <w:t>Villany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100</w:t>
        <w:tab/>
        <w:t>Villany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300</w:t>
        <w:tab/>
        <w:t>Víz-, gáz-, fűtés 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200</w:t>
        <w:tab/>
        <w:t>Víz-, gáz-, fűtés-, légkondícionáló 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400</w:t>
        <w:tab/>
        <w:t>Egyéb épület, gépészeti 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900</w:t>
        <w:tab/>
        <w:t>Egyéb épület, gépészeti 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100</w:t>
        <w:tab/>
        <w:t>Vak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100</w:t>
        <w:tab/>
        <w:t>Vakolás (2010.01.01-től)</w:t>
      </w:r>
    </w:p>
    <w:p>
      <w:pPr>
        <w:pStyle w:val="Normal"/>
        <w:ind w:left="360" w:hanging="0"/>
        <w:rPr/>
      </w:pPr>
      <w:r>
        <w:rPr>
          <w:b/>
        </w:rPr>
        <w:t>454200</w:t>
        <w:tab/>
        <w:t>Épületasztalos-szerkezet szerelése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200</w:t>
        <w:tab/>
        <w:t>Épületasztalos-szerkezet szerelése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300</w:t>
        <w:tab/>
        <w:t>Padló-, falburk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300</w:t>
        <w:tab/>
        <w:t>Padló-, falburkol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400</w:t>
        <w:tab/>
        <w:t>Festés, üvegez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400</w:t>
        <w:tab/>
        <w:t>Festés, üvegez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200</w:t>
        <w:tab/>
        <w:t>Tetőszerkezetépítés, tetőfedés, vízsziget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9100</w:t>
        <w:tab/>
        <w:t>Tetőfedés, tetőszerkezet-épít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500</w:t>
        <w:tab/>
        <w:t>Egyéb speciális szaképít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9900</w:t>
        <w:tab/>
        <w:t>Egyéb speciális szaképítés m.n.s.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02000</w:t>
        <w:tab/>
        <w:t>Gépjármű javítás, -karbantar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000</w:t>
        <w:tab/>
        <w:t>Gépjármű javítás, -karbantar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04000</w:t>
        <w:tab/>
        <w:t>Motorkerékpár kereskedelme, javí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000</w:t>
        <w:tab/>
        <w:t>Motorkerékpár, alkatrész kereskedelme, javítása (2010.01.01-től)</w:t>
      </w:r>
    </w:p>
    <w:p>
      <w:pPr>
        <w:pStyle w:val="Normal"/>
        <w:ind w:left="360" w:hanging="0"/>
        <w:rPr/>
      </w:pPr>
      <w:r>
        <w:rPr>
          <w:b/>
        </w:rPr>
        <w:t>602300</w:t>
        <w:tab/>
        <w:t>Egyéb szárazföldi személyszáll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3909</w:t>
        <w:tab/>
        <w:t>m.n.s. Egyéb szárazföldi személyszállí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02400</w:t>
        <w:tab/>
        <w:t>Közúti teherszáll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4100</w:t>
        <w:tab/>
        <w:t>Közúti áruszállí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4200</w:t>
        <w:tab/>
        <w:t>Költöztetés (2010.01.01-től)</w:t>
      </w:r>
    </w:p>
    <w:p>
      <w:pPr>
        <w:pStyle w:val="Normal"/>
        <w:ind w:left="360" w:hanging="0"/>
        <w:rPr/>
      </w:pPr>
      <w:r>
        <w:rPr>
          <w:b/>
        </w:rPr>
        <w:t>527200</w:t>
        <w:tab/>
        <w:t>Elektromos háztartási cikk javí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100</w:t>
        <w:tab/>
        <w:t>Szórakoztató elektronikai cikk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200</w:t>
        <w:tab/>
        <w:t>Háztartási gép, kerti eszköz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400</w:t>
        <w:tab/>
        <w:t>Bútor, lakkberendezési tárgy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30200</w:t>
        <w:tab/>
        <w:t>Fodrászat, szépségáp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60200</w:t>
        <w:tab/>
        <w:t>Fodrászat, szépségápolás (2010.01.01-t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3. Kisegítő tevékenység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isegítő tevékenységének felső határa a szerv kiadásaiban: 20%.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4. Vállalkozói tevékenység: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állalkozói tevékenységének felső határa a szerv kiadásaiban: 20%.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3. Telephelyei, címe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1080" w:right="-366" w:firstLine="12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háromság u. 14/b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4-16.</w:t>
      </w:r>
    </w:p>
    <w:p>
      <w:pPr>
        <w:pStyle w:val="Normal"/>
        <w:ind w:left="1080" w:right="-366" w:firstLine="12"/>
        <w:rPr>
          <w:b/>
          <w:b/>
          <w:strike/>
          <w:color w:val="000000"/>
        </w:rPr>
      </w:pPr>
      <w:r>
        <w:rPr>
          <w:b/>
          <w:strike/>
          <w:color w:val="000000"/>
        </w:rPr>
        <w:t>5900 Orosháza, Bónum 62.</w:t>
      </w:r>
    </w:p>
    <w:p>
      <w:pPr>
        <w:pStyle w:val="Normal"/>
        <w:ind w:left="1080" w:right="-366" w:firstLine="12"/>
        <w:rPr>
          <w:b/>
          <w:b/>
          <w:strike/>
          <w:color w:val="000000"/>
        </w:rPr>
      </w:pPr>
      <w:r>
        <w:rPr>
          <w:b/>
          <w:strike/>
          <w:color w:val="000000"/>
        </w:rPr>
        <w:t>5904 Orosháza, Hűvös köz 7.</w:t>
      </w:r>
    </w:p>
    <w:p>
      <w:pPr>
        <w:pStyle w:val="Szvegtrzs2"/>
        <w:ind w:left="720" w:right="98" w:hanging="72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1080" w:right="-366" w:firstLine="12"/>
        <w:jc w:val="both"/>
        <w:rPr/>
      </w:pPr>
      <w:r>
        <w:rPr>
          <w:b/>
          <w:color w:val="000000"/>
        </w:rPr>
        <w:t>5700 Gyula, Szentháromság u. 14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Béke sgt. 14.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Béke sgt. 16.</w:t>
      </w:r>
    </w:p>
    <w:p>
      <w:pPr>
        <w:pStyle w:val="Normal"/>
        <w:ind w:left="108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Bónum</w:t>
      </w:r>
    </w:p>
    <w:p>
      <w:pPr>
        <w:pStyle w:val="Normal"/>
        <w:ind w:left="1080" w:right="-366" w:firstLine="12"/>
        <w:rPr>
          <w:b/>
          <w:b/>
          <w:color w:val="000000"/>
        </w:rPr>
      </w:pPr>
      <w:r>
        <w:rPr>
          <w:b/>
          <w:color w:val="000000"/>
        </w:rPr>
        <w:t>5904 Orosháza, Hűvös köz 1.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5600 Békéscsaba, Andrássy u. 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600 Békéscsaba, Árpád sor 2/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</w:rPr>
      </w:pPr>
      <w:r>
        <w:rPr>
          <w:b/>
          <w:color w:val="000000"/>
        </w:rPr>
        <w:t>5600 Békéscsaba, Derkovits sor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</w:rPr>
        <w:t>5630 Békés, Farkas Gy. u. 2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-8"/>
        </w:rPr>
        <w:t xml:space="preserve">5510 Dévaványa, Széchenyi u. 25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Széchenyi u. 21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Dévaványa, Fürst u. 3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10 Dévaványa, Zrínyi u. 99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2"/>
        </w:rPr>
        <w:t>5510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0"/>
        </w:rPr>
        <w:t xml:space="preserve">Dévaványa, Széchenyi u. 37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10 Dévaványa,Kulich u. 1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25 Füzesgyarmat, Kossuth u. 86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34 Okány. Kastélykert u. 4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34 Okány, Kossuth u. 62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4 Okány, Kossuth u. 6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30 Vésztő, Kossuth u. 19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Várkonyi u. 6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Wesselényi u. 33.</w:t>
      </w:r>
    </w:p>
    <w:p>
      <w:pPr>
        <w:pStyle w:val="Normal"/>
        <w:ind w:right="-366" w:firstLine="708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</w:rPr>
      </w:pPr>
      <w:r>
        <w:rPr>
          <w:b/>
          <w:color w:val="000000"/>
        </w:rPr>
        <w:t>5667 Magyarbánhegyes, Kossuth u. 81.sz.</w:t>
      </w:r>
    </w:p>
    <w:p>
      <w:pPr>
        <w:pStyle w:val="Normal"/>
        <w:ind w:left="1428" w:hanging="12"/>
        <w:jc w:val="both"/>
        <w:rPr/>
      </w:pPr>
      <w:r>
        <w:rPr>
          <w:b/>
          <w:color w:val="000000"/>
        </w:rPr>
        <w:t xml:space="preserve">5667 Magyarbánhegyes, Árpád u. 1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1428" w:hanging="1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67 Magyarbánhegyes, Damjanich u. 13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Előd u. 15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Pacsirta u. 1.</w:t>
      </w:r>
    </w:p>
    <w:p>
      <w:pPr>
        <w:pStyle w:val="Normal"/>
        <w:ind w:left="720" w:hanging="0"/>
        <w:rPr/>
      </w:pPr>
      <w:r>
        <w:rPr>
          <w:b/>
          <w:color w:val="000000"/>
        </w:rPr>
        <w:t>5900 Orosháza, Ady Endre u. 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u w:val="single"/>
        </w:rPr>
      </w:pPr>
      <w:r>
        <w:rPr>
          <w:b/>
          <w:color w:val="000000"/>
        </w:rPr>
        <w:t>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Táncsics u. 3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Orosházi út 5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külterületi tanya hrsz. 0210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667 Magyarbánhegyes, Tanya 3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anya 3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áncsics u. 78/1.</w:t>
      </w:r>
    </w:p>
    <w:p>
      <w:pPr>
        <w:pStyle w:val="Normal"/>
        <w:ind w:left="720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Petőfi tér 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630 Békés, Szarvasi út 4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zéchenyi u. 71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5600 Békéscsaba, Szabadság tér 11-1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Degré u. 59</w:t>
      </w:r>
    </w:p>
    <w:p>
      <w:pPr>
        <w:pStyle w:val="Normal"/>
        <w:ind w:left="2124" w:hanging="1764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Ady E. u. 3.   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Eötvös u. 4. sz.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Arany János u.13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>5700 Gyula, Temesvári u. 39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 xml:space="preserve">5700 Gyula, Orsovai u. </w:t>
      </w:r>
      <w:r>
        <w:rPr>
          <w:b/>
        </w:rPr>
        <w:t>11/2 sz.</w:t>
      </w:r>
      <w:r>
        <w:rPr>
          <w:b/>
          <w:color w:val="000000"/>
        </w:rPr>
        <w:t xml:space="preserve">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 xml:space="preserve">5700 Gyula, Eminescu u. 46. sz.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42 Elek, Kun Béla u. 5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>5742 Elek, Kun Béla u. 9. sz.</w:t>
      </w:r>
      <w:r>
        <w:rPr>
          <w:b/>
          <w:color w:val="FF6600"/>
        </w:rPr>
        <w:t>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510 Dévaványa, Mátyás u.1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Kulich u. 18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Hold u. 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Szántó Albert u. 10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Gorkij u. 9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Kinizsi u. 2/2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30 Békés, Pesti út 18/2.    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Akácfa u. 1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Bartók B. u. 1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67 Magyarbánhegyes, Jókai u. 23/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67 Magyarbánhegyes, Alkotmány u. 44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667 Magyarbánhegyes, Damjanich u. 13/A.  (Kossuth u. 81. része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Zöldfa u. 3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Arany J. u. 1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900 Orosháza, Kossuth tér. 1. </w:t>
      </w:r>
    </w:p>
    <w:p>
      <w:pPr>
        <w:pStyle w:val="Normal"/>
        <w:ind w:left="2124" w:hanging="1764"/>
        <w:rPr>
          <w:b/>
          <w:b/>
          <w:color w:val="FF66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Kossuth u. 15.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color w:val="000000"/>
        </w:rPr>
        <w:t>5600 Békéscsaba, Gyulai út 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600 Békéscsaba, Széchenyi u. 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00 Békéscsaba, Széchenyi u. 9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Fábry u. 58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00 Gyula, Kossuth u. 1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Rajk L. u. 2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emmelweis u. 1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755 Bükkszentkereszt, Bükk u.2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Dózsa Gy.u. 7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lvin u. 49/2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rpát u. 11.</w:t>
      </w:r>
    </w:p>
    <w:p>
      <w:pPr>
        <w:pStyle w:val="Normal"/>
        <w:ind w:left="708" w:firstLine="12"/>
        <w:rPr/>
      </w:pPr>
      <w:r>
        <w:rPr>
          <w:b/>
        </w:rPr>
        <w:t>5700 Gyula, Semmelweis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ülterület (Sitka)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Szentháromság u. 1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Tiborc u. 5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Várkert 1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Mágocsi köz 3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820 Mezőhegyes, Szt.György tér 4-5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 xml:space="preserve">5520 Szeghalom, Szabolcs vezér u. 9. </w:t>
      </w:r>
    </w:p>
    <w:p>
      <w:pPr>
        <w:pStyle w:val="Normal"/>
        <w:ind w:left="708" w:firstLine="12"/>
        <w:rPr/>
      </w:pPr>
      <w:r>
        <w:rPr>
          <w:b/>
        </w:rPr>
        <w:t>5520 Szeghalom, Ady E.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520 Szeghalom, Ady E. u.1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5600 Békéscsaba, Andrássy u. 3.</w:t>
      </w:r>
    </w:p>
    <w:p>
      <w:pPr>
        <w:pStyle w:val="Normal"/>
        <w:ind w:left="708" w:right="-366" w:hanging="0"/>
        <w:jc w:val="both"/>
        <w:rPr>
          <w:b/>
          <w:b/>
        </w:rPr>
      </w:pPr>
      <w:r>
        <w:rPr>
          <w:b/>
        </w:rPr>
        <w:t>5600 Békéscsaba, Derkovits sor 2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Corvin u. 3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Fábry u. 58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Gyulai u. 65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530 Vésztő, Vésztő-Mágor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  <w:t>5538 Biharugra, Szabó Pál u. 46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Kiss Ernő u. 3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uther u. 5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encsési u. 24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VII. ker. Kossuth u. 1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Batsányi u. 7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  <w:color w:val="000000"/>
        </w:rPr>
        <w:t>5630 Békés, Hőzső u. 39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ánthó  A. u. 8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ánthó  A. u. 10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arvasi út 42/1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30 Békés, Vásárszél u. 6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641 Tarhos, Petőfi u. 1. </w:t>
      </w:r>
    </w:p>
    <w:p>
      <w:pPr>
        <w:pStyle w:val="Style13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Mezőtúri út 2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Eötvös út 19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Tompa u. 28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Kisújszállási u. 41.</w:t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5630 Békés, Szarvasi út 42. 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Békés Megyei Önkormányzat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2.; hrsz. 477, 34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10.; hrsz. 473, 1.522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Kossuth u. 6.,       hrsz.  142, 2.160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 Elek, Szt. István u.4-6.   hrsz. 475, 3605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30/A hrsz. 301/2, 246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600 Békéscsaba, ATI gyakorló tanpálya hrsz. 260/2, 27732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Szabadkai utca 2.  műhely hrsz. 3623/1,   287 m²;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abadkai utca 3. udvar hrsz. 3623/3, 804 m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700  Gyula, Szabadkai utca sportpálya és épület hrsz. 3624/6, 9.803 m²  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entháromság u. 14. hrsz. 3640/4, 34.686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Pándy közös haszn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Szt István út 69. hrsz. 3624/5,  3.11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 Gyula, Karácsonyi J. u. 13. hrsz. 4296/4, 1414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emmelweis u. 1. hrsz.: 4290; 15,51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Pándy közös haszn.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őnyi köz 12/12. hrsz.: 8502/1/A/6; 75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  <w:t>tulajdoni hányad: 1/8</w:t>
      </w:r>
    </w:p>
    <w:p>
      <w:pPr>
        <w:pStyle w:val="Normal"/>
        <w:tabs>
          <w:tab w:val="clear" w:pos="708"/>
          <w:tab w:val="left" w:pos="3420" w:leader="none"/>
        </w:tabs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Törökzugi sor 2. 4 em.13. hrsz. 5161/24/A/28, 59 m² tul. hányad: 35/1000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 István út 34. hrsz. 3123, 115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700 Gyula, Szt. István út 36. hrsz. 6283, 1154 m²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t. István út 36. hrsz. 3124, 7437 m², ebből oktatási célú 6.694 m²</w:t>
      </w:r>
    </w:p>
    <w:p>
      <w:pPr>
        <w:pStyle w:val="Normal"/>
        <w:tabs>
          <w:tab w:val="clear" w:pos="708"/>
          <w:tab w:val="left" w:pos="3420" w:leader="none"/>
        </w:tabs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820 Mezőhegyes, Kozma Ferenc u. 23., hrsz.: 728, 27.012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>, ebből oktatási célú: 25.808 m</w:t>
      </w:r>
      <w:r>
        <w:rPr>
          <w:b/>
          <w:strike/>
          <w:color w:val="000000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820 Mezőhegyes, Jung József tér 1., hrsz.: 620/4, 2.185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>5820 Mezőhegyes, 73. sz. major, hrsz.: 0365/18, 3.576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12 Szabadkígyós, Áchim u. 5/A és 5/B  hrsz.  386/5,  1583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6/A és 6/B  hrsz.  386/9,  1747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7/A  hrsz.  386/6/A/2,  74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7/A  hrsz.  386/6,  1609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(beépítetlen terület) hrsz. 386/8, 2809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(út) hrsz. 384/7, 196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 hrsz. 029. (tanüzem)  19.777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 hrsz. 0104. (állattartó telep)  37.978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 saját használatú út hrsz. 0103, 5798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- Gyula, hrsz. 0598/10, 3 ha 7638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598/12, 24 ha 6992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Kossuth tér 1. hrsz. 1183, 12248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Kossuth tér 4. hrsz. 1185, 4133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Rákóczi u. 29. hrsz. 460, 2242</w:t>
        <w:tab/>
        <w:t>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Hűvös u. 1. hrsz. 7780, 233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Hűvös köz 1.  hrsz. 7781, 783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613.számú Ipari szakmunkásképző Intézet Pedagógus Szakszervezet tulajdona: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Búzavirág u. 20. hrsz. 7047, 384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ok Elek Város Önkormányzatának tulajdona: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42. Elek, Szt. István u. 3.,   hrsz. 18/2, 554 m²</w:t>
      </w:r>
    </w:p>
    <w:p>
      <w:pPr>
        <w:pStyle w:val="Normal"/>
        <w:ind w:left="708" w:firstLine="336"/>
        <w:rPr>
          <w:b/>
          <w:b/>
          <w:strike/>
          <w:color w:val="000000"/>
        </w:rPr>
      </w:pPr>
      <w:r>
        <w:rPr>
          <w:b/>
          <w:strike/>
          <w:color w:val="000000"/>
        </w:rPr>
        <w:t>Elek hrsz.: 0108/5, 2 ha 2500 m²</w:t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Elek hrsz.: 0108/7, 1 ha 8813 m²</w:t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Elek hrsz.: 0108/8, 21 ha 8690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 Város Önkormányzatának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Kétegyházi út 2. hrsz. 4168/2, 1.46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6. hrsz. 4550, 616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4. hrsz. 4551, 69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udapest körút 61. 3.em 12. hrsz. 5611/76/A/27, 50 m² 30/1000 tul.h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 hrsz. 0261:   28 ha 4838 m2 szántó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Magán tulajdon az intézmény ingyenes használatában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Városház u.21. hrsz.: 4452/2/A/2, 275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magyar állam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>5712. Szabadkígyós, Kastély  hrsz. 384, 24 ha 8.424 m²; ebből oktatási célú 1.20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Békés Megyei Önkormányzat ingyenes használó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Használatban lévő egyéb ingatlanok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ok a Magyar Állam tulajdonai: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Külterület szántó 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Mezőhegyes, külterület hrsz. 0372/1, 15,3606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29/6, 4 ha 5340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32/4, 6 ha 8373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44/4, 3 ha 8456 m²</w:t>
      </w:r>
    </w:p>
    <w:p>
      <w:pPr>
        <w:pStyle w:val="Normal"/>
        <w:ind w:left="1080" w:right="-366" w:firstLine="708"/>
        <w:jc w:val="both"/>
        <w:rPr/>
      </w:pPr>
      <w:r>
        <w:rPr>
          <w:b/>
          <w:strike/>
          <w:color w:val="000000"/>
        </w:rPr>
        <w:t>- Szabadkígyós, hrsz. 021/8, 24 ha 2339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, külterület  hrsz.  023, 8 ha 5828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, szántó  hrsz.  024, 17 ha 1833 m²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Orosháza Város Önkormányzatának tulajdonában lévő ingatlanok: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ab/>
        <w:tab/>
        <w:t>Orosháza, Tudáspark hrsz. 7505/3, 16 ha 9802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ab/>
        <w:tab/>
        <w:t>Orosháza, Bónum hrsz. 0382/3, 8347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 Békés Megyei Önkormányzat az ingyenes használó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Elek Város Önkormányzatának tulajdonában lévő bérelt ingatlanok: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ab/>
        <w:t xml:space="preserve">   Sportcsarnok, 5742 Elek, Lökösházi u. 17-19., hrsz: 487, 7878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ab/>
        <w:t xml:space="preserve">   Román Tannyelvű Ált. Isk., 5742 Elek, Lökösházi u. 3., hrsz: 480, 158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A Magyar Állam tulajdonában lévő bérelt ingatlanok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ab/>
        <w:t xml:space="preserve">   - Szabadkígyós, szántó  hrsz.  0113/2, 55 ha 8844 m²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        </w:t>
      </w:r>
      <w:r>
        <w:rPr>
          <w:b/>
          <w:strike/>
          <w:color w:val="000000"/>
        </w:rPr>
        <w:t xml:space="preserve">- Szabadkígyós, természetvédelmi terület hrsz. 0105, 34 ha 200 m²               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 xml:space="preserve">         </w:t>
      </w:r>
      <w:r>
        <w:rPr>
          <w:b/>
          <w:strike/>
          <w:color w:val="000000"/>
        </w:rPr>
        <w:t>- Szabadkígyós hrsz: 387; 8 ha 587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gyep</w:t>
      </w:r>
    </w:p>
    <w:p>
      <w:pPr>
        <w:pStyle w:val="Szvegtrzs2"/>
        <w:ind w:left="720" w:right="98" w:hanging="72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2. </w:t>
        <w:tab/>
        <w:tab/>
        <w:tab/>
        <w:tab/>
        <w:tab/>
        <w:t xml:space="preserve">hrsz. 477 </w:t>
        <w:tab/>
        <w:tab/>
        <w:t xml:space="preserve">   34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10. </w:t>
        <w:tab/>
        <w:tab/>
        <w:tab/>
        <w:tab/>
        <w:tab/>
        <w:t xml:space="preserve">hrsz. 473 </w:t>
        <w:tab/>
        <w:tab/>
        <w:t>1.55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Kossuth u. 6.       </w:t>
        <w:tab/>
        <w:tab/>
        <w:tab/>
        <w:tab/>
        <w:tab/>
        <w:t xml:space="preserve">hrsz.  142 </w:t>
        <w:tab/>
        <w:tab/>
        <w:t>2.160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4-6.   </w:t>
        <w:tab/>
        <w:tab/>
        <w:tab/>
        <w:tab/>
        <w:tab/>
        <w:t xml:space="preserve">hrsz. 475 </w:t>
        <w:tab/>
        <w:tab/>
        <w:t>3.605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30/A </w:t>
        <w:tab/>
        <w:tab/>
        <w:tab/>
        <w:tab/>
        <w:tab/>
        <w:t xml:space="preserve">hrsz. 301/2 </w:t>
        <w:tab/>
        <w:tab/>
        <w:t>2.46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ékéscsaba, ATI gyakorló tanpálya </w:t>
        <w:tab/>
        <w:tab/>
        <w:tab/>
        <w:t xml:space="preserve">hrsz. 2608/2 </w:t>
        <w:tab/>
        <w:t xml:space="preserve">          27.73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2.  műhely </w:t>
        <w:tab/>
        <w:tab/>
        <w:tab/>
        <w:tab/>
        <w:t xml:space="preserve">hrsz. 3623/1  </w:t>
        <w:tab/>
        <w:tab/>
        <w:t xml:space="preserve">   28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3. udvar </w:t>
        <w:tab/>
        <w:tab/>
        <w:tab/>
        <w:tab/>
        <w:t xml:space="preserve">hrsz. 3623/3 </w:t>
        <w:tab/>
        <w:tab/>
        <w:t xml:space="preserve">   80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Normal"/>
        <w:ind w:left="708" w:right="-366" w:hanging="0"/>
        <w:jc w:val="both"/>
        <w:rPr/>
      </w:pPr>
      <w:r>
        <w:rPr>
          <w:b/>
          <w:color w:val="000000"/>
        </w:rPr>
        <w:t xml:space="preserve">Gyula, Szentháromság u. 14. Pándy közös haszn. </w:t>
        <w:tab/>
        <w:t>hrsz. 3640/4</w:t>
        <w:tab/>
        <w:t xml:space="preserve">          34.686 m²   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t István út 69. </w:t>
        <w:tab/>
        <w:tab/>
        <w:tab/>
        <w:tab/>
        <w:tab/>
        <w:t xml:space="preserve">hrsz. 3624/5  </w:t>
        <w:tab/>
        <w:tab/>
        <w:t>3.11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arácsonyi J. u. 13. </w:t>
        <w:tab/>
        <w:tab/>
        <w:tab/>
        <w:tab/>
        <w:t xml:space="preserve">hrsz. 4296/4 </w:t>
        <w:tab/>
        <w:tab/>
        <w:t>1.41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Semmelweis u. 1. Pándy közös haszn.</w:t>
        <w:tab/>
        <w:tab/>
        <w:t xml:space="preserve">hrsz. 4290 </w:t>
        <w:tab/>
        <w:tab/>
        <w:t xml:space="preserve">15,51 m²    </w:t>
      </w:r>
    </w:p>
    <w:p>
      <w:pPr>
        <w:pStyle w:val="Normal"/>
        <w:ind w:left="708" w:right="-366" w:hanging="0"/>
        <w:jc w:val="both"/>
        <w:rPr/>
      </w:pPr>
      <w:r>
        <w:rPr>
          <w:b/>
          <w:color w:val="000000"/>
        </w:rPr>
        <w:t>Gyula, Szőnyi köz 12/12. (tulajdoni hányad: 1/8)</w:t>
        <w:tab/>
        <w:tab/>
        <w:t xml:space="preserve">hrsz. 8502/1/A/6 </w:t>
        <w:tab/>
        <w:t xml:space="preserve">     75 m²   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Törökzugi sor 2. 4/13. (tul. hányad: 35/1000)</w:t>
        <w:tab/>
        <w:t xml:space="preserve">hrsz. 5161/24/A/28 </w:t>
        <w:tab/>
        <w:t xml:space="preserve">     59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ent István út 34. </w:t>
        <w:tab/>
        <w:tab/>
        <w:tab/>
        <w:tab/>
        <w:tab/>
        <w:t xml:space="preserve">hrsz. 3123 </w:t>
        <w:tab/>
        <w:tab/>
        <w:t>1.15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t. István út 36. </w:t>
        <w:tab/>
        <w:tab/>
        <w:tab/>
        <w:tab/>
        <w:tab/>
        <w:t xml:space="preserve">hrsz. 3124 </w:t>
        <w:tab/>
        <w:tab/>
        <w:t>6.283 m²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/>
      </w:pPr>
      <w:r>
        <w:rPr>
          <w:b/>
          <w:color w:val="000000"/>
        </w:rPr>
        <w:t xml:space="preserve">Mezőhegyes, Kozma Ferenc u. 23. </w:t>
        <w:tab/>
        <w:tab/>
        <w:tab/>
        <w:tab/>
        <w:t xml:space="preserve">hrsz. 728 </w:t>
        <w:tab/>
        <w:t xml:space="preserve">          27.012 m²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ebből oktatási célú: </w:t>
        <w:tab/>
        <w:tab/>
        <w:tab/>
        <w:tab/>
        <w:t xml:space="preserve">          25.808 m²</w:t>
      </w:r>
      <w:r>
        <w:rPr>
          <w:b/>
          <w:color w:val="000000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Jung József tér 1. </w:t>
        <w:tab/>
        <w:tab/>
        <w:tab/>
        <w:tab/>
        <w:t xml:space="preserve">hrsz. 620/4 </w:t>
        <w:tab/>
        <w:tab/>
        <w:t>2.185 m²</w:t>
      </w:r>
    </w:p>
    <w:p>
      <w:pPr>
        <w:pStyle w:val="Normal"/>
        <w:ind w:left="708" w:right="-36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Mezőhegyes, 73. sz. major </w:t>
        <w:tab/>
        <w:tab/>
        <w:tab/>
        <w:tab/>
        <w:tab/>
        <w:t xml:space="preserve">hrsz. 0365/18 </w:t>
        <w:tab/>
        <w:tab/>
        <w:t>3.576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5/A és 5/B  </w:t>
        <w:tab/>
        <w:tab/>
        <w:tab/>
        <w:t xml:space="preserve">hrsz. 386/5  </w:t>
        <w:tab/>
        <w:tab/>
        <w:t>1.58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6/A és 6/B  </w:t>
        <w:tab/>
        <w:tab/>
        <w:tab/>
        <w:t xml:space="preserve">hrsz. 386/9  </w:t>
        <w:tab/>
        <w:tab/>
        <w:t>1.74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7/A  </w:t>
        <w:tab/>
        <w:tab/>
        <w:tab/>
        <w:tab/>
        <w:t xml:space="preserve">hrsz. 386/6  </w:t>
        <w:tab/>
        <w:tab/>
        <w:t>1.609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7/A  </w:t>
        <w:tab/>
        <w:tab/>
        <w:tab/>
        <w:tab/>
        <w:t xml:space="preserve">hrsz. 386/6/A/2  </w:t>
        <w:tab/>
        <w:t xml:space="preserve">   (74  m²)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beépítetlen terület </w:t>
        <w:tab/>
        <w:tab/>
        <w:tab/>
        <w:tab/>
        <w:t xml:space="preserve">hrsz. 386/8 </w:t>
        <w:tab/>
        <w:tab/>
        <w:t>2.809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út </w:t>
        <w:tab/>
        <w:tab/>
        <w:tab/>
        <w:tab/>
        <w:tab/>
        <w:tab/>
        <w:t xml:space="preserve">hrsz. 386/7 </w:t>
        <w:tab/>
        <w:tab/>
        <w:t>1.96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tanüzem  </w:t>
        <w:tab/>
        <w:tab/>
        <w:tab/>
        <w:tab/>
        <w:tab/>
        <w:t>hrsz. 029</w:t>
        <w:tab/>
        <w:t xml:space="preserve">          19.77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llattartó telep  </w:t>
        <w:tab/>
        <w:tab/>
        <w:tab/>
        <w:tab/>
        <w:t xml:space="preserve">hrsz. 0104 </w:t>
        <w:tab/>
        <w:t xml:space="preserve">          37.97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saját használatú út </w:t>
        <w:tab/>
        <w:tab/>
        <w:tab/>
        <w:tab/>
        <w:t xml:space="preserve">hrsz. 0103 </w:t>
        <w:tab/>
        <w:tab/>
        <w:t>5.798 m²</w:t>
      </w:r>
    </w:p>
    <w:p>
      <w:pPr>
        <w:pStyle w:val="Normal"/>
        <w:ind w:right="-366" w:firstLine="708"/>
        <w:jc w:val="both"/>
        <w:rPr/>
      </w:pPr>
      <w:r>
        <w:rPr>
          <w:b/>
          <w:color w:val="000000"/>
        </w:rPr>
        <w:t>Gyula, külterület</w:t>
        <w:tab/>
        <w:tab/>
        <w:tab/>
        <w:tab/>
        <w:tab/>
        <w:tab/>
        <w:t xml:space="preserve">hrsz. 0598/10 </w:t>
        <w:tab/>
        <w:t xml:space="preserve">          37.63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yula, külterület</w:t>
        <w:tab/>
        <w:tab/>
        <w:tab/>
        <w:tab/>
        <w:tab/>
        <w:tab/>
        <w:t xml:space="preserve">hrsz. 0598/12 </w:t>
        <w:tab/>
        <w:t xml:space="preserve">        246.99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Kossuth tér 1. </w:t>
        <w:tab/>
        <w:tab/>
        <w:tab/>
        <w:tab/>
        <w:tab/>
        <w:t xml:space="preserve">hrsz. 1183 </w:t>
        <w:tab/>
        <w:t xml:space="preserve">          12.248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Kossuth tér 4. </w:t>
        <w:tab/>
        <w:tab/>
        <w:tab/>
        <w:tab/>
        <w:tab/>
        <w:t xml:space="preserve">hrsz. 1185 </w:t>
        <w:tab/>
        <w:tab/>
        <w:t>4.13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Rákóczi u. 29. </w:t>
        <w:tab/>
        <w:tab/>
        <w:tab/>
        <w:tab/>
        <w:tab/>
        <w:t xml:space="preserve">hrsz. 460 </w:t>
        <w:tab/>
        <w:tab/>
        <w:t>2.242 m²</w:t>
      </w:r>
    </w:p>
    <w:p>
      <w:pPr>
        <w:pStyle w:val="Normal"/>
        <w:ind w:left="708" w:right="-366" w:hanging="0"/>
        <w:jc w:val="both"/>
        <w:rPr/>
      </w:pPr>
      <w:r>
        <w:rPr>
          <w:b/>
          <w:color w:val="000000"/>
        </w:rPr>
        <w:t xml:space="preserve">Orosháza, Hűvös u. 1. </w:t>
        <w:tab/>
        <w:tab/>
        <w:tab/>
        <w:tab/>
        <w:tab/>
        <w:t xml:space="preserve">hrsz. 7780 </w:t>
        <w:tab/>
        <w:tab/>
        <w:t>2.33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Hűvös köz 1.  </w:t>
        <w:tab/>
        <w:tab/>
        <w:tab/>
        <w:tab/>
        <w:tab/>
        <w:t xml:space="preserve">hrsz. 7781 </w:t>
        <w:tab/>
        <w:tab/>
        <w:t xml:space="preserve">   783 m² </w:t>
      </w:r>
    </w:p>
    <w:p>
      <w:pPr>
        <w:pStyle w:val="Normal"/>
        <w:ind w:left="1416" w:right="-366" w:hanging="0"/>
        <w:jc w:val="both"/>
        <w:rPr>
          <w:b/>
          <w:b/>
          <w:color w:val="000000"/>
        </w:rPr>
      </w:pPr>
      <w:r>
        <w:rPr>
          <w:b/>
          <w:i/>
          <w:iCs/>
        </w:rPr>
        <w:t>Az ingatlanok Orosháza Város Önkormányzatának tulajdonát képezik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úzavirág u. 20. </w:t>
        <w:tab/>
        <w:tab/>
        <w:tab/>
        <w:tab/>
        <w:tab/>
        <w:t xml:space="preserve">hrsz. 7047 </w:t>
        <w:tab/>
        <w:tab/>
        <w:t xml:space="preserve">   384 m²</w:t>
      </w:r>
    </w:p>
    <w:p>
      <w:pPr>
        <w:pStyle w:val="Normal"/>
        <w:ind w:left="1080" w:right="-366" w:firstLine="336"/>
        <w:jc w:val="both"/>
        <w:rPr/>
      </w:pPr>
      <w:r>
        <w:rPr>
          <w:b/>
          <w:i/>
          <w:iCs/>
          <w:color w:val="000000"/>
        </w:rPr>
        <w:t>Az ingatlan a 613. számú Ipari Szakmunkásképző Intézet Pedagógus</w:t>
      </w:r>
    </w:p>
    <w:p>
      <w:pPr>
        <w:pStyle w:val="Normal"/>
        <w:ind w:left="708" w:right="-366" w:firstLine="708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Szakszervezet tulajdona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3.   </w:t>
        <w:tab/>
        <w:tab/>
        <w:tab/>
        <w:tab/>
        <w:tab/>
        <w:t xml:space="preserve">hrsz. 18/2 </w:t>
        <w:tab/>
        <w:tab/>
        <w:t xml:space="preserve">  554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5 </w:t>
        <w:tab/>
        <w:t xml:space="preserve">    22.500 m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7 </w:t>
        <w:tab/>
        <w:t xml:space="preserve">    18.813 m²</w:t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8 </w:t>
        <w:tab/>
        <w:t xml:space="preserve">       218.690 m²</w:t>
      </w:r>
    </w:p>
    <w:p>
      <w:pPr>
        <w:pStyle w:val="Normal"/>
        <w:ind w:left="708" w:right="-366" w:firstLine="708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Elek Város Önkormányzatának tulajdonát képezik</w:t>
      </w:r>
    </w:p>
    <w:p>
      <w:pPr>
        <w:pStyle w:val="Normal"/>
        <w:ind w:left="1080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étegyházi út 2. </w:t>
        <w:tab/>
        <w:tab/>
        <w:tab/>
        <w:tab/>
        <w:tab/>
        <w:t xml:space="preserve">hrsz. 4168/2 </w:t>
        <w:tab/>
        <w:tab/>
        <w:t>1.46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éke sgt. 16. </w:t>
        <w:tab/>
        <w:tab/>
        <w:tab/>
        <w:tab/>
        <w:tab/>
        <w:tab/>
        <w:t xml:space="preserve">hrsz. 4550 </w:t>
        <w:tab/>
        <w:tab/>
        <w:t xml:space="preserve">   616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éke sgt. 14. </w:t>
        <w:tab/>
        <w:tab/>
        <w:tab/>
        <w:tab/>
        <w:tab/>
        <w:tab/>
        <w:t xml:space="preserve">hrsz. 4551 </w:t>
        <w:tab/>
        <w:tab/>
        <w:t xml:space="preserve">   69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Budapest körút 61. 3/12. (30/1000 tul. hányad)</w:t>
        <w:tab/>
        <w:t xml:space="preserve">hrsz. 5611/76/A/27 </w:t>
        <w:tab/>
        <w:t xml:space="preserve">     50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, szántó </w:t>
        <w:tab/>
        <w:tab/>
        <w:tab/>
        <w:tab/>
        <w:tab/>
        <w:t xml:space="preserve">hrsz. 0261   </w:t>
        <w:tab/>
        <w:t xml:space="preserve">        284.838 m²  </w:t>
      </w:r>
    </w:p>
    <w:p>
      <w:pPr>
        <w:pStyle w:val="Normal"/>
        <w:ind w:left="1080" w:right="-366" w:firstLine="336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Gyula Város Önkormányzatának tulajdonát képezik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Gyula, Városház u.21. </w:t>
        <w:tab/>
        <w:tab/>
        <w:tab/>
        <w:tab/>
        <w:tab/>
        <w:t xml:space="preserve">hrsz. 4452/2/A/2 </w:t>
        <w:tab/>
        <w:t xml:space="preserve">   275 m²  </w:t>
      </w:r>
    </w:p>
    <w:p>
      <w:pPr>
        <w:pStyle w:val="Normal"/>
        <w:ind w:left="1080" w:right="-366" w:hanging="0"/>
        <w:jc w:val="both"/>
        <w:rPr/>
      </w:pPr>
      <w:r>
        <w:rPr>
          <w:b/>
          <w:color w:val="000000"/>
        </w:rPr>
        <w:tab/>
      </w:r>
      <w:r>
        <w:rPr>
          <w:b/>
          <w:i/>
          <w:iCs/>
          <w:color w:val="000000"/>
        </w:rPr>
        <w:t>Az ingatlan magántulajdon az intézmény ingyenes használatában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astély  </w:t>
        <w:tab/>
        <w:tab/>
        <w:tab/>
        <w:tab/>
        <w:tab/>
        <w:t xml:space="preserve">hrsz. 384 </w:t>
        <w:tab/>
        <w:t xml:space="preserve">       248.424 m²</w:t>
      </w:r>
    </w:p>
    <w:p>
      <w:pPr>
        <w:pStyle w:val="Normal"/>
        <w:ind w:left="708" w:right="-36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 xml:space="preserve">ebből oktatási célú </w:t>
        <w:tab/>
        <w:tab/>
        <w:tab/>
        <w:tab/>
        <w:tab/>
        <w:tab/>
        <w:t xml:space="preserve">           1.203 m²</w:t>
      </w:r>
    </w:p>
    <w:p>
      <w:pPr>
        <w:pStyle w:val="Normal"/>
        <w:ind w:left="1416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Az ingatlan a Magyar Állam tulajdona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ind w:right="-366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asználatban lévő egyéb ingatlanok:</w:t>
      </w:r>
    </w:p>
    <w:p>
      <w:pPr>
        <w:pStyle w:val="Normal"/>
        <w:ind w:left="1080" w:right="-366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külterületi szántó </w:t>
        <w:tab/>
        <w:tab/>
        <w:tab/>
        <w:tab/>
        <w:t xml:space="preserve">hrsz. 0372/1 </w:t>
        <w:tab/>
        <w:t xml:space="preserve">       153.606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i szántó </w:t>
        <w:tab/>
        <w:tab/>
        <w:tab/>
        <w:tab/>
        <w:tab/>
        <w:t xml:space="preserve">hrsz. 0129/6 </w:t>
        <w:tab/>
        <w:t xml:space="preserve">         45.340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</w:t>
        <w:tab/>
        <w:t>külterületi szántó</w:t>
        <w:tab/>
        <w:tab/>
        <w:tab/>
        <w:tab/>
        <w:t>hrsz. 0132/4,            68.373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i szántó </w:t>
        <w:tab/>
        <w:tab/>
        <w:tab/>
        <w:tab/>
        <w:tab/>
        <w:t xml:space="preserve">hrsz. 0144/4 </w:t>
        <w:tab/>
        <w:t xml:space="preserve">         38.456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</w:t>
        <w:tab/>
        <w:tab/>
        <w:tab/>
        <w:tab/>
        <w:t xml:space="preserve">hrsz. 021/8 </w:t>
        <w:tab/>
        <w:t xml:space="preserve">       242.339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 </w:t>
        <w:tab/>
        <w:tab/>
        <w:tab/>
        <w:tab/>
        <w:t xml:space="preserve">hrsz. 023, </w:t>
        <w:tab/>
        <w:t xml:space="preserve">         85.82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 </w:t>
        <w:tab/>
        <w:tab/>
        <w:tab/>
        <w:tab/>
        <w:t xml:space="preserve">hrsz. 024, </w:t>
        <w:tab/>
        <w:t xml:space="preserve">       171.833 m²</w:t>
      </w:r>
    </w:p>
    <w:p>
      <w:pPr>
        <w:pStyle w:val="Normal"/>
        <w:ind w:left="1416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a Magyar Állam tulajdonát képezik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right="-366" w:firstLine="708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Orosháza, Tudáspark </w:t>
        <w:tab/>
        <w:tab/>
        <w:tab/>
        <w:tab/>
        <w:tab/>
        <w:t xml:space="preserve">hrsz. 7505/3 </w:t>
        <w:tab/>
        <w:t xml:space="preserve">      169.802 m²</w:t>
      </w:r>
    </w:p>
    <w:p>
      <w:pPr>
        <w:pStyle w:val="Normal"/>
        <w:ind w:right="-366" w:firstLine="708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Orosháza, Bónum </w:t>
        <w:tab/>
        <w:tab/>
        <w:tab/>
        <w:tab/>
        <w:tab/>
        <w:tab/>
        <w:t xml:space="preserve">hrsz. 0382/3 </w:t>
        <w:tab/>
        <w:t xml:space="preserve">          8.347 m²</w:t>
      </w:r>
    </w:p>
    <w:p>
      <w:pPr>
        <w:pStyle w:val="Normal"/>
        <w:ind w:left="1080" w:firstLine="336"/>
        <w:rPr>
          <w:b/>
          <w:b/>
          <w:color w:val="000000"/>
        </w:rPr>
      </w:pPr>
      <w:r>
        <w:rPr>
          <w:b/>
          <w:i/>
          <w:iCs/>
          <w:color w:val="000000"/>
        </w:rPr>
        <w:t>Az ingatlanok Orosháza Város Önkormányzatának tulajdonát képezi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Elek Város Önkormányzatának tulajdonában lévő bérelt ingatlanok:</w:t>
      </w:r>
    </w:p>
    <w:p>
      <w:pPr>
        <w:pStyle w:val="Normal"/>
        <w:ind w:firstLine="708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Elek, Sportcsarnok, Lökösházi u.17-19. </w:t>
        <w:tab/>
        <w:tab/>
        <w:tab/>
        <w:t xml:space="preserve">hrsz. 487 </w:t>
        <w:tab/>
        <w:t xml:space="preserve">      7.878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Elek, Román Tannyelvű Ált.Isk. Lökösházi u. 3. </w:t>
        <w:tab/>
        <w:t xml:space="preserve">hrsz. 480 </w:t>
        <w:tab/>
        <w:t xml:space="preserve">      1.580 m²</w:t>
      </w:r>
    </w:p>
    <w:p>
      <w:pPr>
        <w:pStyle w:val="Normal"/>
        <w:ind w:firstLine="708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Magyar Állam tulajdonában lévő bérelt ingatlanok: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szántó  </w:t>
        <w:tab/>
        <w:tab/>
        <w:tab/>
        <w:tab/>
        <w:tab/>
        <w:t xml:space="preserve">hrsz. 0113/2 </w:t>
        <w:tab/>
        <w:t xml:space="preserve">      558.844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Szabadkígyós, természetvédelmi terület </w:t>
        <w:tab/>
        <w:tab/>
        <w:tab/>
        <w:t xml:space="preserve">hrsz. 0105 </w:t>
        <w:tab/>
        <w:t xml:space="preserve">  340.200 m²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Szabadkígyós, gyep </w:t>
        <w:tab/>
        <w:tab/>
        <w:tab/>
        <w:tab/>
        <w:tab/>
        <w:tab/>
        <w:t>hrsz. 387</w:t>
        <w:tab/>
        <w:t xml:space="preserve">    85.874 m²   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ab/>
        <w:tab/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b/>
          <w:bCs/>
          <w:color w:val="000000"/>
        </w:rPr>
        <w:t>Alapfokú művészetoktatáshoz ingyenesen bérelt ingatlan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Lökösháza, Alapítók u. 22. (Általános Iskola)</w:t>
        <w:tab/>
        <w:tab/>
        <w:t xml:space="preserve">hrsz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Méhkerék, Kossuth u. 82. (Kétnyelvű Ált. Isk)</w:t>
        <w:tab/>
        <w:tab/>
        <w:t xml:space="preserve">hrsz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zabadkígyós, Kossuth tér 1. (Művelődési Közp.)</w:t>
        <w:tab/>
        <w:t xml:space="preserve">hrsz. </w:t>
      </w:r>
    </w:p>
    <w:p>
      <w:pPr>
        <w:pStyle w:val="Normal"/>
        <w:jc w:val="both"/>
        <w:rPr/>
      </w:pPr>
      <w:r>
        <w:rPr>
          <w:b/>
          <w:color w:val="000000"/>
        </w:rPr>
        <w:tab/>
        <w:t>Újkígyós, Petőfi u. 45. (Általános Iskola)</w:t>
        <w:tab/>
        <w:tab/>
        <w:tab/>
        <w:t>hrsz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Újkígyós, Arany János u. 42. (Művelődési Ház)</w:t>
        <w:tab/>
        <w:tab/>
        <w:t>hrs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rPr/>
      </w:pPr>
      <w:r>
        <w:rPr/>
        <w:t>2. Utasítja Önkormányzati Hivatalát a Harruckern János Közoktatási Intézmény (Gyula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9. október 16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Char1">
    <w:name w:val=" Char1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 Narrow" w:hAnsi="Arial Narrow" w:cs="Arial Narrow"/>
      <w:b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 Narrow" w:hAnsi="Arial Narrow" w:cs="Arial Narrow"/>
      <w:b/>
      <w:iCs/>
      <w:sz w:val="24"/>
      <w:szCs w:val="24"/>
      <w:lang w:val="hu-HU" w:bidi="ar-SA"/>
    </w:rPr>
  </w:style>
  <w:style w:type="character" w:styleId="LlbChar">
    <w:name w:val="Élőláb Char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rtalomjegyzk1tipus">
    <w:name w:val="Tartalomjegyzék 1. tipus"/>
    <w:basedOn w:val="Normal"/>
    <w:qFormat/>
    <w:pPr>
      <w:widowControl w:val="false"/>
      <w:numPr>
        <w:ilvl w:val="0"/>
        <w:numId w:val="2"/>
      </w:numPr>
      <w:autoSpaceDE w:val="false"/>
    </w:pPr>
    <w:rPr>
      <w:b/>
      <w:spacing w:val="-8"/>
      <w:sz w:val="2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3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Rabai Ibolya</dc:creator>
  <dc:description/>
  <dc:language>en-US</dc:language>
  <cp:lastModifiedBy>Rabai Ibolya</cp:lastModifiedBy>
  <dcterms:modified xsi:type="dcterms:W3CDTF">2009-10-14T06:33:00Z</dcterms:modified>
  <cp:revision>2</cp:revision>
  <dc:subject/>
  <dc:title>K I V O N A T</dc:title>
</cp:coreProperties>
</file>