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A 215/2009. (IX.10.) KT. sz. határozat megerősítése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32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250/2009. (X. 9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jelen határozatával megerősíti a korábbi, 215/2009. (IX.10.) KT. sz. határozatát, amelyben tiltakozását fejezte ki a Békés megyét érintő vasúti mellékvonalak megszüntetése ellen,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rPr/>
      </w:pPr>
      <w:r>
        <w:rPr/>
        <w:t>utasítja Hivatalát, hogy Békés Megye Képviselő – testülete 215/2009. (IX.10.) KT. sz. határozatával együtt jelen határozatot is küldje meg az érintett települési önkormányzatok polgármesterei részére tájékoztatásu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ab/>
        <w:t>Domokos László elnök</w:t>
      </w:r>
    </w:p>
    <w:p>
      <w:pPr>
        <w:pStyle w:val="Normal"/>
        <w:ind w:left="708" w:firstLine="708"/>
        <w:jc w:val="both"/>
        <w:rPr/>
      </w:pPr>
      <w:r>
        <w:rPr/>
        <w:t>Sziklai Zoltán osztályvezető - a határozat továbbításáé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>2009. októ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01:00Z</dcterms:created>
  <dc:creator>Rabai Ibolya</dc:creator>
  <dc:description/>
  <dc:language>en-US</dc:language>
  <cp:lastModifiedBy>Rabai Ibolya</cp:lastModifiedBy>
  <cp:lastPrinted>2009-10-16T11:57:00Z</cp:lastPrinted>
  <dcterms:modified xsi:type="dcterms:W3CDTF">2009-10-20T08:01:00Z</dcterms:modified>
  <cp:revision>2</cp:revision>
  <dc:subject/>
  <dc:title>K I V O N A T</dc:title>
</cp:coreProperties>
</file>