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Maximális osztály- és csoportlétszám túllépésének engedélyezése a Harruckern János Közoktatási Intézménybe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 26 igen szavazattal – 1 nem szavazat és 2 tartózkodás mellett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</w:rPr>
      </w:pPr>
      <w:r>
        <w:rPr>
          <w:b/>
          <w:bCs/>
          <w:szCs w:val="22"/>
        </w:rPr>
        <w:t>271/2009. (X. 9.) KT. sz. h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Békés Megye Képviselő – testülete jóváhagyja a Harruckern János Közoktatási Intézményben az osztálylétszám túllépését az 1. sz. melléklet szerint.</w:t>
      </w:r>
    </w:p>
    <w:p>
      <w:pPr>
        <w:pStyle w:val="TextBody"/>
        <w:numPr>
          <w:ilvl w:val="0"/>
          <w:numId w:val="2"/>
        </w:numPr>
        <w:rPr/>
      </w:pPr>
      <w:r>
        <w:rPr/>
        <w:t>Békés Megye Képviselő-testülete jóváhagyja a Harruckern János Közoktatási Intézményben a csoportlétszám túllépését az 2. sz. melléklet szerin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ab/>
        <w:t>Czégény Gyula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2009. októ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A kivonat hiteléül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15:00Z</dcterms:created>
  <dc:creator>Rabai Ibolya</dc:creator>
  <dc:description/>
  <dc:language>en-US</dc:language>
  <cp:lastModifiedBy>Rabai Ibolya</cp:lastModifiedBy>
  <dcterms:modified xsi:type="dcterms:W3CDTF">2009-10-13T09:15:00Z</dcterms:modified>
  <cp:revision>2</cp:revision>
  <dc:subject/>
  <dc:title>K I V O N A T</dc:title>
</cp:coreProperties>
</file>