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09. október 9-én tartot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1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  <w:szCs w:val="22"/>
        </w:rPr>
        <w:t>262/2009. (X. 9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Békés Megye Képviselő – testülete változtat a napirend sorrendjén azzal, hogy a  3. napirendi pont „Tájékoztató a Gazdaságfejlesztési Operatív Programok Irányító Hatósága munkájáról, különös tekintettel a Békés megyei tapasztalatokra” előterjesztés tárgyalását előre vesz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56:00Z</dcterms:created>
  <dc:creator>Rabai Ibolya</dc:creator>
  <dc:description/>
  <dc:language>en-US</dc:language>
  <cp:lastModifiedBy>Rabai Ibolya</cp:lastModifiedBy>
  <dcterms:modified xsi:type="dcterms:W3CDTF">2009-10-30T09:56:00Z</dcterms:modified>
  <cp:revision>2</cp:revision>
  <dc:subject/>
  <dc:title>K I V O N A T</dc:title>
</cp:coreProperties>
</file>