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K I V O N A 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Tárgy:</w:t>
      </w:r>
      <w:r>
        <w:rPr>
          <w:b/>
          <w:bCs/>
          <w:sz w:val="22"/>
          <w:szCs w:val="22"/>
        </w:rPr>
        <w:t xml:space="preserve"> Javaslat a központi megszorító intézkedések helyi ellensúlyozására elrendelt, intézmények nem szakmai, kiszolgáló feladatainak közös ellátásár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4 igen szavazattal – 4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76/2009. (X. 9.) KT. sz. hat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sz w:val="22"/>
        </w:rPr>
        <w:t xml:space="preserve">1. Békés Megye Képviselő-testülete a 244/2009.(IX.10.) KT. sz. határozatának 5. II. pontját az alábbiakra módosítja: </w:t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A Békés Megyei Szociális és Gyermekvédelmi Központ békéscsabai székhelyének takarítási feladatait a Pándy Kálmán Megyei Kórház, a Békés Megyei Szociális és Gyermekvédelmi Központ dévaványai telephelyének takarítási feladatait a Békés Megyei Hajnal István Szociális Szolgáltató Centrum, a Békés Megyei Szociális és Gyermekvédelmi Központ békéscsabai székhelyének karbantartási feladatait a Harruckern János Közoktatási Intézmény, a Békés Megyei Szociális és Gyermekvédelmi Központ dévaványai, békési, tarhosi  telephelyeinek karbantartási feladatait a Farkas Gyula Közoktatási Intézmény veszi át 2009. október 1-től.”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 Békés Megye Képviselő-testülete </w:t>
      </w:r>
      <w:r>
        <w:rPr>
          <w:b/>
          <w:spacing w:val="-3"/>
          <w:sz w:val="22"/>
        </w:rPr>
        <w:t xml:space="preserve">205/2009. (VII. 03.) KT. sz. </w:t>
      </w:r>
      <w:r>
        <w:rPr>
          <w:b/>
          <w:sz w:val="22"/>
        </w:rPr>
        <w:t>határozatában elrendelte az intézmények logisztikai együttműködésének megszervezését, 244/2009. (IX.10.) KT. sz. határozatában kiegészítette a feladatok körét. Békés Megye Képviselő-testülete a felsorolt határozatokban megjelölt feladatokat az alábbi feladattal egészíti k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ingatlan-üzemelteté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3"/>
        <w:rPr/>
      </w:pPr>
      <w:r>
        <w:rPr>
          <w:b/>
          <w:bCs w:val="false"/>
        </w:rPr>
        <w:t>3. A Békés Megye Képviselő-testülete fenntartásában lévő intézmények közül a Békés Megyei Múzeumok Igazgatósága vonatkozásában nem történik meg a kiszolgáló feladatok átszervezése. Ezen feladatok hatékonyabbá tételét az intézmény saját hatáskörben köteles megvalósítani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Békés Megye Képviselő-testülete az élelmezési-konyhai feladatok átvételét az alábbiak szerint határozza meg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/>
      </w:pPr>
      <w:r>
        <w:rPr/>
        <w:t>4.1. A Pándy Kálmán Megyei Kórház gyulai konyhája azonnali intézkedésként átveszi a Harruckern János Közoktatási Intézmény gyulai székhelyének és telephelyeinek, és eleki, szabadkígyósi telephelyeinek élelmezési feladatai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behzssal3"/>
        <w:ind w:left="0" w:hanging="0"/>
        <w:rPr/>
      </w:pPr>
      <w:r>
        <w:rPr/>
        <w:t>4.2. Békés Megye Képviselő-testülete az alábbi 3 élelmezési centrum létrehozásáról dön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A) A Békés Megyei Hajnal István Szociális Szolgáltató Centrum két telephelyén, Békésen és Dévaványán látja el a főzési feladatot. Az élelmezési centrum - az intézmény saját székhelyén és telephelyein túl – a Farkas Gyula Közoktatási Intézmény békési és dévaványai telephelyének, a Békés Megyei Szociális és Gyermekvédelmi Központ dévaványai, és a Pándy Kálmán Megyei Kórház szeghalmi telephelyének élelmezési feladatait látja e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B) A Békés Megyei Körös-menti Szociális Centrum két telephelyén, Szarvason és Mezőkovácsházán látja el a főzési feladatot. Az élelmezési centrum - az intézmény saját székhelyén és telephelyein túl – a Hunyadi János Közoktatási Intézmény mezőkovácsházi székhelyének és telephelyének, valamint orosházi, magyarbánhegyesi telephelyeinek, a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Pándy Kálmán Megyei Kórház mezőhegyesi telephelyének, a Harruckern János Közoktatási Intézmény mezőhegyesi és orosházi telephelyeinek élelmezési feladatait látja el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Ezzel egyidejűleg Békés Megye Képviselő-testülete ezen intézkedések okán utasítja az Önkormányzati Hivatalt, hogy haladéktalanul járjon el a Békés Megyei Önkormányzat és a Mezőkovácsháza Város Önkormányzata között 2007. december 29-én 3 éves időtartamra - az intézményi étkeztetés biztosítása tárgyában - megkötött szerződés megszűntetése érdekében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C) A Pándy Kálmán Megyei Kórháznak székhelyén működő konyhája látja el a főzési feladatot. Az élelmezési centrum ellátja – az intézmény gyulai székhelyén és telephelyein túl – a Békés Megyei Szociális és Gyermekvédelmi Központ békéscsabai székhelyének, a Harruckern János Közoktatási Intézmény gyulai székhelyének és telephelyeinek, eleki és szabadkígyósi telephelyeinek élelmezési feladatait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Az A), B), C) pontban megjelölt, átvételre kerülő feladatok ellátásához szükséges munkaerő-gazdálkodási intézkedéseket azonnali hatállyal kell végrehajtani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A létrehozásra kerülő 3 élelmezési centrum működési feltételeinek megteremtése érdekében Békés Megye Képviselő-testülete utasítja az Önkormányzati Hivatalt, hogy haladéktalanul kezdje meg a szarvasi, mezőkovácsházi, békési, dévaványai konyhák vonatkozásában a bővített főzési feladatokhoz szükséges beruházások tervezési, szervezési feladatainak végrehajtását, és a szükséges döntéseket a soros képviselő-testületi ülésre terjessze elő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z új feladat-megosztás kialakítása után az intézmények élelmezési feladataikat az élelmezési centrumokon keresztül kötelesek megvalósítani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Békés Megye Képviselő-testülete a karbantartási feladatok átvételét az alábbiak szerint határozza meg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A karbantartási feladatok végrehajtására két karbantartó centrum jön létre. A karbantartó centrumokat az alábbi intézmények működtetik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25" w:hanging="0"/>
        <w:jc w:val="both"/>
        <w:rPr>
          <w:b/>
          <w:b/>
          <w:sz w:val="22"/>
        </w:rPr>
      </w:pPr>
      <w:r>
        <w:rPr>
          <w:b/>
          <w:sz w:val="22"/>
        </w:rPr>
        <w:t>- Harruckern János Közoktatási Intézmény</w:t>
      </w:r>
    </w:p>
    <w:p>
      <w:pPr>
        <w:pStyle w:val="Normal"/>
        <w:ind w:left="1425" w:hanging="0"/>
        <w:jc w:val="both"/>
        <w:rPr>
          <w:b/>
          <w:b/>
          <w:sz w:val="22"/>
        </w:rPr>
      </w:pPr>
      <w:r>
        <w:rPr>
          <w:b/>
          <w:sz w:val="22"/>
        </w:rPr>
        <w:t>- Farkas Gyula Közoktatási Intézmé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behzssal3"/>
        <w:ind w:left="0" w:hanging="0"/>
        <w:rPr/>
      </w:pPr>
      <w:r>
        <w:rPr/>
        <w:t>5.1. A két közoktatási intézmény feladat-ellátása az 5.2. és az 5.3. pontokban meghatározott területeken túlmenően kiterjed az egymás feladatkörébe tartozó telephelyekre olyan vonatkozásban, hogy ha a feladat-ellátására kijelölt közoktatási intézmény nem rendelkezik megfelelő kapacitással, illetve szakértelemmel az elvégzendő karbantartási feladat tekintetében, de a másik közoktatási intézmény igen, abban az esetben a másik karbantartó centrum köteles a feladatot ellátni, az erre vonatkozó eljárásrend szerint. Békés Megye Képviselő-testülete utasítja Hivatalát, hogy koordinálja a karbantartási feladat-ellátásra vonatkozó eljárási rend kidolgozásá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z új feladat-megosztás kialakítása után az intézmények karbantartási feladataikat a karbantartó centrumokon keresztül kötelesek megvalósíta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behzssal3"/>
        <w:ind w:left="0" w:hanging="0"/>
        <w:rPr/>
      </w:pPr>
      <w:r>
        <w:rPr/>
        <w:t xml:space="preserve">5.2. A Harruckern János Közoktatási Intézmény – az intézmény saját székhelyén és telephelyein túl – ellátj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a Békés Megye Képviselő-testülete Ellátó és Szolgáltató Szervezete üzemeltetésében lévő békéscsabai ingatlano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 xml:space="preserve">a Békés Megyei Jókai Színház, a Békés Megyei Napsugár Bábszínház, a Békés Megyei Tudásház és Könyvtár intézmények békéscsabai székhelyeinek, illetve telephelyeinek, </w:t>
      </w:r>
    </w:p>
    <w:p>
      <w:pPr>
        <w:pStyle w:val="Normal"/>
        <w:ind w:left="70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 Békés Megyei Körös-menti Szociális Centrum magyarbánhegyesi, mezőkovácsházi, nagyszénási telephelyeinek, </w:t>
      </w:r>
    </w:p>
    <w:p>
      <w:pPr>
        <w:pStyle w:val="Normal"/>
        <w:ind w:left="708" w:hanging="0"/>
        <w:jc w:val="both"/>
        <w:rPr/>
      </w:pPr>
      <w:r>
        <w:rPr>
          <w:b/>
          <w:sz w:val="22"/>
        </w:rPr>
        <w:t xml:space="preserve">- a Hunyadi János Közoktatási Intézmény mezőkovácsházi székhelyének, orosházi, mezőkovácsházi és magyarbánhegyesi telephelyeinek, 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a Békés Megyei Szociális és Gyermekvédelmi Központ békéscsabai székhelyének, gyulai, eleki, orosházi és magyarbánhegyesi telephelyeinek,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/>
          <w:sz w:val="22"/>
        </w:rPr>
        <w:t>a Békés Megyei Levéltár gyulai székhelyének,</w:t>
      </w:r>
    </w:p>
    <w:p>
      <w:pPr>
        <w:pStyle w:val="Normal"/>
        <w:ind w:left="708" w:hanging="0"/>
        <w:jc w:val="both"/>
        <w:rPr/>
      </w:pPr>
      <w:r>
        <w:rPr>
          <w:b/>
          <w:sz w:val="22"/>
        </w:rPr>
        <w:t xml:space="preserve">- a Pándy Kálmán Megyei Kórház gyulai székhelyének és telephelyeinek, és mezőhegyesi telephelyének </w:t>
      </w:r>
    </w:p>
    <w:p>
      <w:pPr>
        <w:pStyle w:val="Normal"/>
        <w:ind w:left="284" w:firstLine="424"/>
        <w:jc w:val="both"/>
        <w:rPr>
          <w:b/>
          <w:b/>
          <w:sz w:val="22"/>
        </w:rPr>
      </w:pPr>
      <w:r>
        <w:rPr>
          <w:b/>
          <w:sz w:val="22"/>
        </w:rPr>
        <w:t>karbantartási feladatait.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A Pándy Kálmán Megyei Kórház vonatkozásában egyes speciális karbantartási feladatok átadására nem kerül sor, annak ellátása a továbbiakban is a Pándy Kálmán Megyei Kórház feladata marad. A két intézmény a feladat átadás-átvételről külön jegyzőkönyvet köteles készíten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behzssal3"/>
        <w:ind w:left="0" w:hanging="0"/>
        <w:rPr/>
      </w:pPr>
      <w:r>
        <w:rPr/>
        <w:t>5.3. A Farkas Gyula Közoktatási Intézmény – az intézmény saját székhelyén és telephelyein túl – ellátja:</w:t>
      </w:r>
    </w:p>
    <w:p>
      <w:pPr>
        <w:pStyle w:val="Normal"/>
        <w:ind w:left="180" w:hanging="1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Békés Megyei Hajnal István Szociális Szolgáltató Centrum békési székhelyének, valamint dévaványai, füzesgyarmati, okányi, vésztői telephelyeinek,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- Békés Megyei Körös-menti Szociális Centrum szarvasi székhelyének,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- Pándy Kálmán Megyei Kórház szeghalmi telephelyének,</w:t>
      </w:r>
    </w:p>
    <w:p>
      <w:pPr>
        <w:pStyle w:val="Normal"/>
        <w:ind w:left="708" w:hanging="0"/>
        <w:jc w:val="both"/>
        <w:rPr/>
      </w:pPr>
      <w:r>
        <w:rPr>
          <w:b/>
          <w:sz w:val="22"/>
        </w:rPr>
        <w:t>- Békés Megyei Szociális és Gyermekvédelmi Központ dévaványai telephelyének, valamint békési és tarhosi telephelyeinek,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- Békés Megyei Levéltár békési telephelyének,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- Békés Megyei Jókai Színház vésztő-mágori és biharugrai telephelyének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karbantartási feladatai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behzssal3"/>
        <w:ind w:left="0" w:hanging="0"/>
        <w:rPr/>
      </w:pPr>
      <w:r>
        <w:rPr/>
        <w:t>5.4. Békés Megye Képviselő-testülete – a két karbantartási centrum kivételével – utasítja a karbantartással érintett intézmények vezetőit, hogy a feladat átadás-átvétellel kapcsolatos munkaerő-gazdálkodási intézkedések megtételekor figyelemmel legyenek arra, hogy az intézményben 1 fő műszaki koordinátor foglalkoztatása továbbra is biztosított legyen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/>
      </w:pPr>
      <w:r>
        <w:rPr/>
        <w:t>6. Békés Megye Képviselő-testülete a takarítási feladatok átvételét az alábbiak szerint határozza meg: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A takarítási feladatok végzésére 4 centrumot alakít ki. A takarító centrumokat az alábbi intézmények működtetik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- Pándy Kálmán Megyei Kórhá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 xml:space="preserve">- Békés Megyei Körös-menti Szociális Centrum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 xml:space="preserve">- Békés Megyei Hajnal István Szociális Szolgáltató Centrum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- Békés Megye Képviselő-testülete Ellátó és Szolgáltató Szervezet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/>
      </w:pPr>
      <w:r>
        <w:rPr/>
        <w:t>6.1. A Pándy Kálmán Megyei Kórház ellátja az intézmény gyulai székhelyének és telephelyeinek takarítása mellett a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Harruckern János Közoktatási Intézmény gyulai székhelyének és telephelyeinek, továbbá szabadkígyósi, eleki telephelyeinek,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A Békés Megyei Szociális és Gyermekvédelmi Központ békéscsabai székhelyének,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Békés Megyei Levéltár gyulai székhelyének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takarítási feladatai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2. A Békés Megyei Körös-menti Szociális Centrum ellátja az intézmény székhelyén és telephelyein túl a</w:t>
      </w:r>
    </w:p>
    <w:p>
      <w:pPr>
        <w:pStyle w:val="Normal"/>
        <w:ind w:left="708" w:hanging="0"/>
        <w:jc w:val="both"/>
        <w:rPr/>
      </w:pPr>
      <w:r>
        <w:rPr>
          <w:b/>
          <w:sz w:val="22"/>
        </w:rPr>
        <w:t>- Hunyadi János Közoktatási Intézmény mezőkovácsházi székhelyének és telephelyeinek, orosházi, magyarbánhegyesi telephelyeinek,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a Pándy Kálmán Megyei Kórház mezőhegyesi telephelyének,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A Harruckern János Közoktatási Intézmény orosházi, mezőhegyesi telephelyeinek 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takarítási feladatait.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.3. A Békés Megyei Hajnal István Szociális Szolgáltató Centrum ellátja az intézmény székhelyén és telephelyein túl a 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Farkas Gyula Közoktatási Intézmény békési székhelyének és telephelyeinek, dévaványai telephelyeinek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 Pándy Kálmán Megyei Kórház szeghalmi telephelyének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 Békés Megyei Szociális és Gyermekvédelmi Központ dévaványai telephelyének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a Békés Megyei Levéltár békési telephelyének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takarítási feladatait.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4. A Békés Megye Képviselő-testülete Ellátó és Szolgáltató Szervezete az intézmény          székhelyén és telephelyein túl ellátja a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Békés Megyei Tudásház és Könyvtár 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- Békés Megyei Jókai Színház békéscsabai székhelyének és telephelyeinek,</w:t>
      </w:r>
    </w:p>
    <w:p>
      <w:pPr>
        <w:pStyle w:val="Normal"/>
        <w:ind w:left="708" w:hanging="0"/>
        <w:jc w:val="both"/>
        <w:rPr/>
      </w:pPr>
      <w:r>
        <w:rPr>
          <w:b/>
          <w:sz w:val="22"/>
        </w:rPr>
        <w:t>- Békés Megyei Napsugár Bábszínház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takarítási/takarítás-szervezési feladatai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rPr/>
      </w:pPr>
      <w:r>
        <w:rPr/>
        <w:t>7. Békés Megye Képviselő-testülete a mosodai feladatok átvételét az alábbiak szerint határozza meg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- A Békés Megyei Hajnal István Szociális Szolgáltató Centrum békési telephelye átveszi a Farkas Gyula Közoktatási intézmény békési és tarhosi telephelyeinek mosási feladatait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- A Békés Megyei Szociális és Gyermekvédelmi Központ békéscsabai székhelyén működő mosoda átveszi a Békés Megyei Jókai Színház mosási feladatait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Békés Megyei  Jókai Színház raktározási bázisán (Békéscsaba, Fábry utca 58. szám alatti telephely) ki kell építeni a Békés megyei kulturális intézmények  által felhalmozott  eszközök és kellékek raktárát, meg kell szervezni a központi raktár működését, folyamatos karbantartását, fejlesztésének lehetőségeit. Az érintett kulturális intézményeknek alkalmazkodniuk kell ezen raktározási elvárásokhoz. Az intézményvezetők gondoskodjanak a feladatoknak a Szervezeti és Működési Szabályzataikba és az érintett munkatársaik munkaköri leírásába való beker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Szvegtrzs2"/>
        <w:rPr>
          <w:b w:val="false"/>
          <w:b w:val="false"/>
        </w:rPr>
      </w:pPr>
      <w:r>
        <w:rPr/>
        <w:t>9. A Békés Megye Képviselő-testülete fenntartásában lévő intézmények vezetői tegyenek lépéseket a nem szakmai, kiszolgáló feladatok átszervezésével egyidőben az intézmény raktározási feladatainak csökkentése érdekében, mellyel az erre a feladatra lekötött személyi, és raktári kapacitás felszabadulhat.</w:t>
      </w:r>
    </w:p>
    <w:p>
      <w:pPr>
        <w:pStyle w:val="NormlWeb"/>
        <w:jc w:val="both"/>
        <w:rPr>
          <w:b/>
          <w:b/>
          <w:sz w:val="22"/>
        </w:rPr>
      </w:pPr>
      <w:r>
        <w:rPr>
          <w:b/>
          <w:sz w:val="22"/>
        </w:rPr>
        <w:t>10. A Békés Megyei Tudásház és Könyvtár bázisán ki kell építeni a Békés megyei intézményrendszer által felhalmozott tudáson alapuló tudásbázist, meg kell szervezni működését, folyamatos karbantartását, fejlesztésének lehetőségeit. Az egyes intézményeknek alkalmazkodniuk kell – az előterjesztés VI. pontja szerint körülírt - a tudásmenedzsmenttel kapcsolatos elvárásokhoz. A Tudásház által kidolgozott feladat és ütemterv szerint az intézményvezetők gondoskodjanak a munkaköri leírásokban a kirendelés szabályainak rögzítéséről. A feladatkört a munkaszerződésekben is szabályszerűen rögzíteni kell.</w:t>
      </w:r>
    </w:p>
    <w:p>
      <w:pPr>
        <w:pStyle w:val="NormlWeb"/>
        <w:ind w:left="70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lWeb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lWeb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Web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Web"/>
        <w:jc w:val="both"/>
        <w:rPr>
          <w:b/>
          <w:b/>
          <w:sz w:val="22"/>
        </w:rPr>
      </w:pPr>
      <w:r>
        <w:rPr>
          <w:b/>
          <w:sz w:val="22"/>
        </w:rPr>
        <w:t>11. A Békés Megyei Jókai Színház bázisán ki kell terjeszteni a programiroda keretein belül a megyei önkormányzat összintézményi vonatkozásában a programfinanszírozást. Az egyes intézményeknek alkalmazkodniuk kell – az előterjesztés VII. pontja szerint körülírt - programfinanszírozási elvárásokhoz. Az intézményvezetők gondoskodjanak a feladatoknak az intézmény Szervezeti és Működési Szabályzatába és az érintett munkatársaik munkaköri leírásába való bekerüléséről.</w:t>
      </w:r>
    </w:p>
    <w:p>
      <w:pPr>
        <w:pStyle w:val="Szvegtrzs2"/>
        <w:rPr/>
      </w:pPr>
      <w:r>
        <w:rPr/>
        <w:t>12. A Békés Megyei Levéltár bázisán ki kell építeni a Békés megyei intézményrendszerben felhalmozott irattározásra alkalmas irategyüttesek elhelyezését egy logisztikai irattári rendszer keretein belül. Meg kell szervezni a központi irattározás működését, ennek rendszerét, folyamatos karbantartását, ki kell dolgozni a fejlesztésének lehetőségeit. Az érintett intézményeknek alkalmazkodniuk kell a központi levéltározással kapcsolatos elvárásokhoz. Az intézményvezetők gondoskodjanak a feladatoknak a Szervezeti és Működési Szabályzataikba és az érintett munkatársaik munkaköri leírásába való bekerülésérő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/>
        <w:t xml:space="preserve">13. Békés Megye Képviselő-testülete utasítja Hivatalát, hogy a feladat-változásoknak megfelelően készítse elő a 2009. évi költségvetési rendelet módosítását, és a 2010. évi költségvetés előkészítését ennek megfelelően végezze el, valamint a feladat-változásoknak megfelelően az intézmények Alapító okiratában a változásokat készítse elő és terjessze be jóváhagyásra a </w:t>
      </w:r>
    </w:p>
    <w:p>
      <w:pPr>
        <w:pStyle w:val="Szvegtrzs2"/>
        <w:rPr/>
      </w:pPr>
      <w:r>
        <w:rPr/>
      </w:r>
    </w:p>
    <w:p>
      <w:pPr>
        <w:pStyle w:val="Szvegtrzs2"/>
        <w:rPr>
          <w:b w:val="false"/>
          <w:b w:val="false"/>
        </w:rPr>
      </w:pPr>
      <w:r>
        <w:rPr/>
        <w:t>Közgyűlés elé, az intézményvezetőket utasítja ennek megfelelően a belső dokumentumok átdolgozásár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u w:val="single"/>
        </w:rPr>
        <w:t>Felelős:</w:t>
      </w:r>
      <w:r>
        <w:rPr>
          <w:b/>
          <w:sz w:val="22"/>
        </w:rPr>
        <w:t xml:space="preserve"> </w:t>
        <w:tab/>
        <w:t>Domokos László elnök</w:t>
      </w:r>
    </w:p>
    <w:p>
      <w:pPr>
        <w:pStyle w:val="Normal"/>
        <w:ind w:left="5760" w:hanging="4320"/>
        <w:jc w:val="both"/>
        <w:rPr/>
      </w:pPr>
      <w:r>
        <w:rPr>
          <w:b/>
          <w:sz w:val="22"/>
        </w:rPr>
        <w:t>Dr. Dávid Sándor osztályvezető a létszámgazdálkodási feladatok   koordinálásáért</w:t>
      </w:r>
    </w:p>
    <w:p>
      <w:pPr>
        <w:pStyle w:val="Normal"/>
        <w:ind w:left="1068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Czégény Gyula osztályvezető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 xml:space="preserve">Sziklai Zoltán osztályvezető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 xml:space="preserve">Nyikora Illésné osztályvezető </w:t>
      </w:r>
    </w:p>
    <w:p>
      <w:pPr>
        <w:pStyle w:val="Szvegtrzsbehzssal2"/>
        <w:rPr/>
      </w:pPr>
      <w:r>
        <w:rPr/>
        <w:t>Megyei intézmények vezetői a saját intézményüket érintő intézkedések megtételéért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ind w:left="360" w:hanging="0"/>
        <w:jc w:val="both"/>
        <w:rPr/>
      </w:pPr>
      <w:r>
        <w:rPr>
          <w:b/>
          <w:sz w:val="22"/>
          <w:u w:val="single"/>
        </w:rPr>
        <w:t>Határidő:</w:t>
      </w:r>
      <w:r>
        <w:rPr>
          <w:b/>
          <w:sz w:val="22"/>
        </w:rPr>
        <w:t xml:space="preserve"> a határozati javaslatban leírtak szerint, egyebekben 2009. december 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ind w:left="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left="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8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22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bCs/>
        <w:sz w:val="22"/>
      </w:rPr>
    </w:pPr>
    <w:r>
      <w:rPr>
        <w:b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behzssal2">
    <w:name w:val="Szövegtörzs behúzással 2"/>
    <w:basedOn w:val="Normal"/>
    <w:qFormat/>
    <w:pPr>
      <w:ind w:left="4860" w:hanging="3444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>
      <w:jc w:val="both"/>
    </w:pPr>
    <w:rPr>
      <w:bCs/>
      <w:sz w:val="22"/>
    </w:rPr>
  </w:style>
  <w:style w:type="paragraph" w:styleId="Szvegtrzsbehzssal3">
    <w:name w:val="Szövegtörzs behúzással 3"/>
    <w:basedOn w:val="Normal"/>
    <w:qFormat/>
    <w:pPr>
      <w:ind w:left="180" w:hanging="0"/>
      <w:jc w:val="both"/>
    </w:pPr>
    <w:rPr>
      <w:b/>
      <w:sz w:val="22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58:00Z</dcterms:created>
  <dc:creator>Rabai Ibolya</dc:creator>
  <dc:description/>
  <dc:language>en-US</dc:language>
  <cp:lastModifiedBy>Rabai Ibolya</cp:lastModifiedBy>
  <cp:lastPrinted>2009-10-12T12:38:00Z</cp:lastPrinted>
  <dcterms:modified xsi:type="dcterms:W3CDTF">2009-10-12T11:58:00Z</dcterms:modified>
  <cp:revision>2</cp:revision>
  <dc:subject/>
  <dc:title>K I V O N A T</dc:title>
</cp:coreProperties>
</file>