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Békés Megyéért Vállalkozásfejlesztési Közhasznú Közalapítvány Alapító Okirat módosítása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9  igen szavazattal – egyhangúlag - az alábbi határozatot hozta: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3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70/2009. (X. 9.) KT. sz.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ékés Megyei Önkormányzat, mint alapító, alapítói jogkörében eljárva a Békés Megyéért Vállalkozásfejlesztési Közhasznú Közalapítvány 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1. § 3. pontja helyébe az alábbi rendelkezések lép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alapítvány székhelye:</w:t>
        <w:tab/>
        <w:t>5600 Békéscsaba, Derkovits sor 2.</w:t>
      </w:r>
    </w:p>
    <w:p>
      <w:pPr>
        <w:pStyle w:val="Normal"/>
        <w:jc w:val="both"/>
        <w:rPr/>
      </w:pPr>
      <w:r>
        <w:rPr/>
        <w:t>Az alapítvány telephelye:</w:t>
        <w:tab/>
        <w:t>5667 Magyarbánhegyes, Jókai u. 15/A (Hrsz.: 1068/2)</w:t>
      </w:r>
    </w:p>
    <w:p>
      <w:pPr>
        <w:pStyle w:val="Normal"/>
        <w:jc w:val="both"/>
        <w:rPr/>
      </w:pPr>
      <w:r>
        <w:rPr/>
        <w:tab/>
        <w:tab/>
        <w:tab/>
        <w:tab/>
        <w:t>5600 Békéscsaba, Kiss E. u. 3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ab/>
        <w:t>dr. Dávid Sándor osztályvezető, bírósági eljárás lebonyolításáért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ab/>
        <w:t xml:space="preserve"> intézkedésre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35:00Z</dcterms:created>
  <dc:creator>Rabai Ibolya</dc:creator>
  <dc:description/>
  <dc:language>en-US</dc:language>
  <cp:lastModifiedBy>Rabai Ibolya</cp:lastModifiedBy>
  <dcterms:modified xsi:type="dcterms:W3CDTF">2009-10-14T09:35:00Z</dcterms:modified>
  <cp:revision>2</cp:revision>
  <dc:subject/>
  <dc:title>K I V O N A T</dc:title>
</cp:coreProperties>
</file>