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/>
        <w:t>Békés Megye Képviselő-testületének Békéscsabán, a Megyeházán (Békéscsaba, Derkovits sor 2.) 2009. október 9-én tartott ülése jegyzőkönyvéből</w:t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</w:rPr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 xml:space="preserve">: </w:t>
      </w:r>
      <w:r>
        <w:rPr>
          <w:b/>
        </w:rPr>
        <w:t xml:space="preserve">A 2010. év január hó 1. napjától hatályos kéményseprő-ipari közszolgáltatási díjak megállapítása; a </w:t>
      </w:r>
      <w:r>
        <w:rPr>
          <w:b/>
          <w:bCs/>
        </w:rPr>
        <w:t>kötelező kéményseprő-ipari közszolgáltatás igénybevételéről szóló, többször módosított 14/1995. (X.27.) KT. számú rendelet módosítása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8  igen szavazattal – egyhangúlag  - az alábbi rendeletet alkotta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1"/>
        <w:jc w:val="center"/>
        <w:rPr/>
      </w:pPr>
      <w:r>
        <w:rPr>
          <w:u w:val="none"/>
        </w:rPr>
        <w:t xml:space="preserve">Békés Megye Képviselő – testülete  </w:t>
      </w:r>
    </w:p>
    <w:p>
      <w:pPr>
        <w:pStyle w:val="Heading1"/>
        <w:jc w:val="center"/>
        <w:rPr>
          <w:u w:val="none"/>
        </w:rPr>
      </w:pPr>
      <w:r>
        <w:rPr>
          <w:u w:val="none"/>
        </w:rPr>
        <w:t>19/2009. (X. 9.) KT. sz. rendelete</w:t>
      </w:r>
    </w:p>
    <w:p>
      <w:pPr>
        <w:pStyle w:val="Heading1"/>
        <w:jc w:val="center"/>
        <w:rPr>
          <w:u w:val="none"/>
        </w:rPr>
      </w:pPr>
      <w:r>
        <w:rPr>
          <w:u w:val="none"/>
        </w:rPr>
        <w:t>a kötelező kéményseprő-ipari közszolgáltatá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génybevételéről szóló, többször módosított 14/1995. (X. 27.) KT számú rendel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 ó d o s í t á s á r ó 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Békés Megye Képviselő-testülete a helyi önkormányzatokról szóló módosított 1990. évi LXV. törvény 16. § (1) bekezdésében, és 71. § (2) bekezdésében, valamint az egyes helyi közszolgáltatások kötelező igénybevételéről szóló 1995. évi XLII. törvény 4.§ (4) bekezdésében kapott felhatalmazás alapján hozott 14/1995.(X.27.) KT. számú rendeletet (továbbiakban: R) az alábbiak szerint módosítj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(1) A R. 4. §-ának (3) bekezdése helyébe a következő rendelkezés lép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„</w:t>
      </w:r>
      <w:r>
        <w:rPr>
          <w:bCs/>
        </w:rPr>
        <w:t xml:space="preserve">(3) A szolgáltató alkalmazni kívánt díjainak tervezetét a gazdasági évet megelőző év október 1-ig köteles a Megyei Képviselő-testület Gazdasági Bizottságához, valamint a Pénzügyi és Területfejlesztési Bizottságához véleményezésre beterjeszteni.”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(2) A R. 4. §-ának (4) bekezdése helyébe a következő rendelkezés lép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„</w:t>
      </w:r>
      <w:r>
        <w:rPr>
          <w:bCs/>
        </w:rPr>
        <w:t>(4) A következő évi díjtételeket Békés Megye Képviselő-testülete minden év október 30. napjáig felülvizsgálja és a szükséges módosításokkal egységes szerkezetben e rendelet mellékleteként közzéteszi.”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(3) A R 4. </w:t>
      </w:r>
      <w:r>
        <w:rPr/>
        <w:t>§-ának (5) bekezdése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(5) A szolgáltatási díjakat az e rendelet részét képező </w:t>
      </w:r>
      <w:r>
        <w:rPr>
          <w:u w:val="single"/>
        </w:rPr>
        <w:t>2/1. és 2/2. sz. mellékletek</w:t>
      </w:r>
      <w:r>
        <w:rPr/>
        <w:t xml:space="preserve"> tartalmazzák.”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color w:val="000000"/>
        </w:rPr>
        <w:t>E rendelet 2010. január 1. napján lép hatályba</w:t>
      </w:r>
      <w:r>
        <w:rPr/>
        <w:t xml:space="preserve"> és 2010. január 2. napján hatályát veszti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Békéscsaba, 2009. október 09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Kmf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mokos László s.k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nök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dr. Dávid Sándor s.k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őjegyz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Kihirdetési záradék:</w:t>
      </w:r>
    </w:p>
    <w:p>
      <w:pPr>
        <w:pStyle w:val="Normal"/>
        <w:jc w:val="both"/>
        <w:rPr/>
      </w:pPr>
      <w:r>
        <w:rPr>
          <w:b/>
          <w:bCs/>
        </w:rPr>
        <w:t xml:space="preserve">A rendelet kihirdetésre került </w:t>
      </w:r>
      <w:r>
        <w:rPr>
          <w:b/>
          <w:bCs/>
          <w:color w:val="000000"/>
        </w:rPr>
        <w:t>2009. október 09. - én</w:t>
      </w:r>
      <w:r>
        <w:rPr/>
        <w:t xml:space="preserve">.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dr. Dávid Sándor s.k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őjegyző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kivonat hiteléül: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u w:val="singl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3:47:00Z</dcterms:created>
  <dc:creator>Rabai Ibolya</dc:creator>
  <dc:description/>
  <dc:language>en-US</dc:language>
  <cp:lastModifiedBy>Rabai Ibolya</cp:lastModifiedBy>
  <cp:lastPrinted>2009-10-20T09:48:00Z</cp:lastPrinted>
  <dcterms:modified xsi:type="dcterms:W3CDTF">2009-10-28T13:47:00Z</dcterms:modified>
  <cp:revision>2</cp:revision>
  <dc:subject/>
  <dc:title>K I V O N A T</dc:title>
</cp:coreProperties>
</file>