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 xml:space="preserve">K I V O N A 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Tárgy:</w:t>
      </w:r>
      <w:r>
        <w:rPr>
          <w:u w:val="none"/>
        </w:rPr>
        <w:t xml:space="preserve"> A KEOP-5.1.0-2008-0052 jelű „Energetikai hatékonyság fokozása megújuló energiahordozók alkalmazásával összekötve a Békés Megyei Önkormányzat három intézményénél” című projektre vonatkozó támogatási szerződés felbontása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A Képviselő-testület 28 igen szavazattal – egyhangúlag - az alábbi határozatot hoz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/>
        <w:t>H A T Á R O Z A T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267/2009. (X. 9.) KT. sz. ha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a központi forráselvonások, megszorító intézkedések negatív hatásainak enyhítésére hozott intézkedéseivel összhangban eláll az „Energetikai hatékonyság fokozása megújuló energiahordozók alkalmazásával összekötve a Békés Megyei Önkormányzat három intézményénél „KEOP-5.1.0-2008-0052 jelű pályázati projekt megvalósításától, mert önhibáján kívül a beállott körülmények folytán a szerződésben vállalt kötelezettségeinek teljesítésére nem 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hozzájárul ahhoz, hogy Hivatala az „Energetikai hatékonyság fokozása megújuló energiahordozók alkalmazásával összekötve a Békés Megyei Önkormányzat három intézményénél” című projekt megvalósítására, KEOP-5.1.0-2008-0052 számon a Nemzeti Fejlesztési Ügynökség képviseletében eljáró Energia Központ Nonprofit Kft - vel, mint közreműködő szervezettel kötött, 2009. évi május hó 27. napján hatályba lépett Támogatási Szerződést az Általános Szerződési Feltételek 13. pontjának második bekezdésében foglaltak alkalmazásával, elállással felbontsa, és ezzel lemondjon a megítélt támogatási összegrő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utasítja Hivatalát a szükséges intézkedések, eljárási cselekmény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/>
        <w:t>:</w:t>
        <w:tab/>
        <w:t>Sziklai Zoltán osztályvezető</w:t>
      </w:r>
    </w:p>
    <w:p>
      <w:pPr>
        <w:pStyle w:val="Normal"/>
        <w:jc w:val="both"/>
        <w:rPr/>
      </w:pPr>
      <w:r>
        <w:rPr/>
        <w:tab/>
        <w:tab/>
        <w:t>Dr. Dávid Sándor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  <w:tab/>
        <w:tab/>
        <w:t>Czégény Gyula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dr. Dávid Sándor s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53:00Z</dcterms:created>
  <dc:creator>Rabai Ibolya</dc:creator>
  <dc:description/>
  <dc:language>en-US</dc:language>
  <cp:lastModifiedBy>Rabai Ibolya</cp:lastModifiedBy>
  <dcterms:modified xsi:type="dcterms:W3CDTF">2009-10-15T09:53:00Z</dcterms:modified>
  <cp:revision>2</cp:revision>
  <dc:subject/>
  <dc:title>K I V O N A T </dc:title>
</cp:coreProperties>
</file>