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Farkas Gyula Közoktatási Intézmény (Békés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>278/2009. (X. 9.) KT. sz. hat.</w:t>
      </w:r>
    </w:p>
    <w:p>
      <w:pPr>
        <w:pStyle w:val="TextBody"/>
        <w:rPr>
          <w:sz w:val="22"/>
        </w:rPr>
      </w:pPr>
      <w:r>
        <w:rPr>
          <w:sz w:val="22"/>
        </w:rPr>
        <w:t>Békés Megye Képviselő-testülete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1.</w:t>
      </w:r>
      <w:r>
        <w:rPr>
          <w:sz w:val="22"/>
          <w:u w:val="single"/>
        </w:rPr>
        <w:t xml:space="preserve"> A Farkas Gyula Közoktatási Intézmény (Békés)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 és a 188/2009. (VII.03.) KT. sz. határozataival módosított alapító okiratát </w:t>
      </w:r>
      <w:r>
        <w:rPr>
          <w:sz w:val="22"/>
        </w:rPr>
        <w:t xml:space="preserve">2009. október 9-i </w:t>
      </w:r>
      <w:r>
        <w:rPr>
          <w:color w:val="000000"/>
          <w:sz w:val="22"/>
        </w:rPr>
        <w:t>hatállyal módosítja a következők szerint:</w:t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4. Jogszabályban meghatározott közfeladata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Közoktatási, szakképzési, felnőttképzési közszolgáltatási feladatok ellátását végző közszolgáltató költségvetési szerv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  <w:t>853200 Szakmai középfokú oktatás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>
          <w:b/>
          <w:sz w:val="22"/>
        </w:rPr>
        <w:t xml:space="preserve">5. </w:t>
      </w:r>
      <w:r>
        <w:rPr>
          <w:b/>
          <w:sz w:val="22"/>
          <w:u w:val="single"/>
        </w:rPr>
        <w:t>A költségvetési szerv tevékenységei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>Alaptevékenysége szakágazatonként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100</w:t>
        <w:tab/>
        <w:t>Bútorgyár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312</w:t>
        <w:tab/>
        <w:t>Ipari gép, berendezés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700</w:t>
        <w:tab/>
        <w:t>Szennyvíz gyűjtése, tisztítása, elhelyez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11</w:t>
        <w:tab/>
        <w:t>Bon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1</w:t>
        <w:tab/>
        <w:t>Villany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9</w:t>
        <w:tab/>
        <w:t>Egyéb épület, gépészeti 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1</w:t>
        <w:tab/>
        <w:t>Vakol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2</w:t>
        <w:tab/>
        <w:t>Épületasztalos-szerkezet szerel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3</w:t>
        <w:tab/>
        <w:t>Padló-, falburkol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4</w:t>
        <w:tab/>
        <w:t>Festés, üvegez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520</w:t>
        <w:tab/>
        <w:t>Gépjármű javítás, -karbantar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522</w:t>
        <w:tab/>
        <w:t>Háztartási gép, kerti eszköz javítása</w:t>
      </w:r>
    </w:p>
    <w:p>
      <w:pPr>
        <w:pStyle w:val="Normal"/>
        <w:ind w:firstLine="360"/>
        <w:rPr/>
      </w:pPr>
      <w:r>
        <w:rPr>
          <w:b/>
          <w:sz w:val="22"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602</w:t>
        <w:tab/>
        <w:t>Fodrászat, szépségápolá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</w:rPr>
        <w:t xml:space="preserve">A 80112-6-os szakfeladat szám előtt az </w:t>
      </w:r>
      <w:r>
        <w:rPr>
          <w:b/>
          <w:sz w:val="22"/>
        </w:rPr>
        <w:t xml:space="preserve">5.2. </w:t>
      </w:r>
      <w:r>
        <w:rPr>
          <w:b/>
          <w:sz w:val="22"/>
          <w:u w:val="single"/>
        </w:rPr>
        <w:t>Alaptevékenysége</w:t>
      </w:r>
      <w:r>
        <w:rPr>
          <w:sz w:val="22"/>
        </w:rPr>
        <w:t xml:space="preserve"> alcímmel kiegészül, továbbá az 5.2 Alaptevékenysége alcím alatt az alábbi szakfeladat számokka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10000</w:t>
        <w:tab/>
        <w:t>Bútorgyár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725000</w:t>
        <w:tab/>
        <w:t>Irodagép-, számítógép-javít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31200</w:t>
        <w:tab/>
        <w:t>Ipari gép, berendezés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31900</w:t>
        <w:tab/>
        <w:t>Egyéb ipari eszköz javítása (2010.01.01-től)</w:t>
      </w:r>
    </w:p>
    <w:p>
      <w:pPr>
        <w:pStyle w:val="Normal"/>
        <w:ind w:left="360" w:hanging="0"/>
        <w:rPr/>
      </w:pPr>
      <w:r>
        <w:rPr>
          <w:b/>
          <w:sz w:val="22"/>
        </w:rPr>
        <w:t>900100</w:t>
        <w:tab/>
        <w:t>Szennyvíz gyűjtése, kezelése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70000</w:t>
        <w:tab/>
        <w:t>Szennyvíz gyűjtése, tisztítása, elhelyez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12000</w:t>
        <w:tab/>
        <w:t>Lakó-és nem lakó épület épít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1100</w:t>
        <w:tab/>
        <w:t>Épületbontás, földmunk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1100</w:t>
        <w:tab/>
        <w:t>Bon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1200</w:t>
        <w:tab/>
        <w:t>Építési terület előkészít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3100</w:t>
        <w:tab/>
        <w:t>Villany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100</w:t>
        <w:tab/>
        <w:t>Villanyszerel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3300</w:t>
        <w:tab/>
        <w:t>Víz-, gáz-, fűtés 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200</w:t>
        <w:tab/>
        <w:t>Víz-, gáz-, fűtés-, légkondícionáló szerelés (2010.01.01-től)</w:t>
      </w:r>
    </w:p>
    <w:p>
      <w:pPr>
        <w:pStyle w:val="Normal"/>
        <w:ind w:left="360" w:hanging="0"/>
        <w:rPr/>
      </w:pPr>
      <w:r>
        <w:rPr>
          <w:b/>
          <w:sz w:val="22"/>
        </w:rPr>
        <w:t>453400</w:t>
        <w:tab/>
        <w:t>Egyéb épület, gépészeti 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900</w:t>
        <w:tab/>
        <w:t>Egyéb épület, gépészeti szerel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100</w:t>
        <w:tab/>
        <w:t>Vak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100</w:t>
        <w:tab/>
        <w:t>Vakol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200</w:t>
        <w:tab/>
        <w:t>Épületasztalos-szerkezet szerelése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433200</w:t>
        <w:tab/>
        <w:t>Épületasztalos-szerkezet szerel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300</w:t>
        <w:tab/>
        <w:t>Padló-, falburk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300</w:t>
        <w:tab/>
        <w:t>Padló-, falburkol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400</w:t>
        <w:tab/>
        <w:t>Festés, üvegez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400</w:t>
        <w:tab/>
        <w:t>Festés, üvegez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2200</w:t>
        <w:tab/>
        <w:t>Tetőszerkezetépítés, tetőfedés, vízsziget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9100</w:t>
        <w:tab/>
        <w:t>Tetőfedés, tetőszerkezet-épít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2500</w:t>
        <w:tab/>
        <w:t>Egyéb speciális szaképít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9900</w:t>
        <w:tab/>
        <w:t>Egyéb speciális szaképítés m.n.s.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02000</w:t>
        <w:tab/>
        <w:t>Gépjármű javítás, -karbantartás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452000</w:t>
        <w:tab/>
        <w:t>Gépjármű javítás, -karbantar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04000</w:t>
        <w:tab/>
        <w:t>Motorkerékpár kereskedelme, javí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000</w:t>
        <w:tab/>
        <w:t>Motorkerékpár, alkatrész kereskedelme,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27200</w:t>
        <w:tab/>
        <w:t>Elektromos háztartási cikk javítása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952100</w:t>
        <w:tab/>
        <w:t>Szórakoztató elektronikai cikk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52200</w:t>
        <w:tab/>
        <w:t>Háztartási gép, kerti eszköz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52400</w:t>
        <w:tab/>
        <w:t>Bútor, lakkberendezési tárgy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30200</w:t>
        <w:tab/>
        <w:t>Fodrászat, szépségáp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60200</w:t>
        <w:tab/>
        <w:t>Fodrászat, szépségápolás (2010.01.01-től)</w:t>
      </w:r>
    </w:p>
    <w:p>
      <w:pPr>
        <w:pStyle w:val="Szvegtrzs2"/>
        <w:ind w:left="36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2"/>
          <w:u w:val="single"/>
        </w:rPr>
        <w:t>Telephelyei, címei</w:t>
      </w:r>
      <w:r>
        <w:rPr>
          <w:color w:val="000000"/>
          <w:sz w:val="22"/>
          <w:u w:val="single"/>
        </w:rPr>
        <w:t>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- 5630 Békés, Szarvasi út 44.</w:t>
      </w:r>
    </w:p>
    <w:p>
      <w:pPr>
        <w:pStyle w:val="Style11"/>
        <w:ind w:left="72" w:firstLine="63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- 5630 Békés, Petőfi Sándor u. 7-9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arvasi út 42/1.</w:t>
      </w:r>
    </w:p>
    <w:p>
      <w:pPr>
        <w:pStyle w:val="Style11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arvasi út 34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arvasi út 42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2"/>
        </w:rPr>
        <w:t>5600 Békéscsaba, Andrássy u. 3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Árpád sor 2/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z w:val="22"/>
        </w:rPr>
        <w:t>5630 Békés, Farkas Gy. u.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10 Dévaványa, Széchenyi u. 25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10 Dévaványa, Széchenyi u. 21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10 Dévaványa, Fürst u. 3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10 Dévaványa, Zrínyi u. 99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2"/>
          <w:sz w:val="22"/>
        </w:rPr>
        <w:t>5510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pacing w:val="-10"/>
          <w:sz w:val="22"/>
        </w:rPr>
        <w:t xml:space="preserve">Dévaványa, Széchenyi u. 37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 xml:space="preserve">5510 Dévaványa,Kulich u. 1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25 Füzesgyarmat, Kossuth u. 86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34 Okány. Kastélykert u. 4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 xml:space="preserve">5534 Okány, Kossuth u. 62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4 Okány, Kossuth u. 6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30 Vésztő, Kossuth u. 19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0 Vésztő, Várkonyi u. 6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0 Vésztő, Wesselényi u. 33.</w:t>
      </w:r>
    </w:p>
    <w:p>
      <w:pPr>
        <w:pStyle w:val="Normal"/>
        <w:ind w:right="-366" w:firstLine="708"/>
        <w:jc w:val="both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38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. 36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háromság u. 14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Városház u. 21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Szt. István út 34. </w:t>
      </w:r>
    </w:p>
    <w:p>
      <w:pPr>
        <w:pStyle w:val="Normal"/>
        <w:ind w:left="720" w:right="-366" w:hanging="0"/>
        <w:jc w:val="both"/>
        <w:rPr/>
      </w:pPr>
      <w:r>
        <w:rPr>
          <w:b/>
          <w:color w:val="000000"/>
          <w:sz w:val="22"/>
        </w:rPr>
        <w:t>5742 Elek, Szt. István u. 4-6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2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10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ossuth u. 6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0/a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Lökösházi u. 3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étegyház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abadka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6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12 Szabadkígyós, Kastély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12 Szabadkígyós hrsz. 02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12 Szabadkígyós hrsz. 02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12 Szabadkígyós hrsz. 010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arácsony J. u. 13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Béke sgt. 14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Béke sgt. 16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emmelweis u.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őnyi köz 12/12.</w:t>
      </w:r>
    </w:p>
    <w:p>
      <w:pPr>
        <w:pStyle w:val="Normal"/>
        <w:tabs>
          <w:tab w:val="clear" w:pos="708"/>
          <w:tab w:val="left" w:pos="720" w:leader="none"/>
          <w:tab w:val="left" w:pos="3810" w:leader="none"/>
        </w:tabs>
        <w:ind w:left="72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Kozma Ferenc u. 23.</w:t>
      </w:r>
    </w:p>
    <w:p>
      <w:pPr>
        <w:pStyle w:val="Normal"/>
        <w:tabs>
          <w:tab w:val="clear" w:pos="708"/>
          <w:tab w:val="left" w:pos="720" w:leader="none"/>
        </w:tabs>
        <w:ind w:left="72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Jung József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73. major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Kossuth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Kossuth tér 4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Rákóczi út 29.</w:t>
        <w:br/>
        <w:t>5900 Orosháza, Gyopárosi út 3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/>
      </w:pPr>
      <w:r>
        <w:rPr>
          <w:b/>
          <w:color w:val="000000"/>
          <w:sz w:val="22"/>
        </w:rPr>
        <w:t>5900 Orosháza, Rákóczi u. 29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Bónum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4 Orosháza, Hűvös köz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4 Orosháza, Hűvös utca 1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67 Magyarbánhegyes, Kossuth u. 81.sz.</w:t>
      </w:r>
    </w:p>
    <w:p>
      <w:pPr>
        <w:pStyle w:val="Normal"/>
        <w:ind w:left="1428" w:hanging="12"/>
        <w:jc w:val="both"/>
        <w:rPr/>
      </w:pPr>
      <w:r>
        <w:rPr>
          <w:b/>
          <w:color w:val="000000"/>
          <w:sz w:val="22"/>
        </w:rPr>
        <w:t xml:space="preserve">5667 Magyarbánhegyes, Árpád u. 1. </w:t>
      </w:r>
      <w:r>
        <w:rPr>
          <w:b/>
          <w:i/>
          <w:iCs/>
          <w:color w:val="000000"/>
          <w:sz w:val="22"/>
        </w:rPr>
        <w:t>(a Kossuth u. 81. része)</w:t>
      </w:r>
    </w:p>
    <w:p>
      <w:pPr>
        <w:pStyle w:val="Normal"/>
        <w:ind w:left="1428" w:hanging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67 Magyarbánhegyes, Damjanich u. 13. </w:t>
      </w:r>
      <w:r>
        <w:rPr>
          <w:b/>
          <w:i/>
          <w:iCs/>
          <w:color w:val="000000"/>
          <w:sz w:val="22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Előd u. 15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Pacsirta u. 1.</w:t>
      </w:r>
    </w:p>
    <w:p>
      <w:pPr>
        <w:pStyle w:val="Normal"/>
        <w:ind w:left="720" w:hanging="0"/>
        <w:rPr/>
      </w:pPr>
      <w:r>
        <w:rPr>
          <w:b/>
          <w:color w:val="000000"/>
          <w:sz w:val="22"/>
        </w:rPr>
        <w:t>5900 Orosháza, Ady Endre u. 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  <w:u w:val="single"/>
        </w:rPr>
      </w:pPr>
      <w:r>
        <w:rPr>
          <w:b/>
          <w:color w:val="000000"/>
          <w:sz w:val="22"/>
        </w:rPr>
        <w:t>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Táncsics u. 3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Orosházi út 5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külterületi tanya hrsz. 0210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667 Magyarbánhegyes, Tanya 3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800 Mezőkovácsháza, Tanya 36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-8"/>
          <w:sz w:val="22"/>
        </w:rPr>
        <w:t>5800 Mezőkovácsháza, Táncsics u. 78/1.</w:t>
      </w:r>
    </w:p>
    <w:p>
      <w:pPr>
        <w:pStyle w:val="Normal"/>
        <w:ind w:left="720" w:hanging="0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Petőfi tér 2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630 Békés, Szarvasi út 42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Széchenyi u. 71/a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5600 Békéscsaba, Szabadság tér 11-1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</w:t>
      </w:r>
    </w:p>
    <w:p>
      <w:pPr>
        <w:pStyle w:val="Normal"/>
        <w:ind w:left="2124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</w:t>
      </w:r>
      <w:r>
        <w:rPr>
          <w:b/>
          <w:color w:val="000000"/>
          <w:sz w:val="22"/>
        </w:rPr>
        <w:t xml:space="preserve">5700 Gyula, Ady E. u. 3.    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Eötvös u. 4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>5700 Gyula, Arany János u.13. sz.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Temesvári u. 39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 xml:space="preserve">5700 Gyula, Orsovai u. </w:t>
      </w:r>
      <w:r>
        <w:rPr>
          <w:b/>
          <w:sz w:val="22"/>
        </w:rPr>
        <w:t>11/2 sz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Eminescu u. 46. sz. 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un Béla u. 5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>5742 Elek, Kun Béla u. 9. sz.</w:t>
      </w:r>
      <w:r>
        <w:rPr>
          <w:b/>
          <w:color w:val="FF6600"/>
          <w:sz w:val="22"/>
        </w:rPr>
        <w:t>.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Mátyás u.1.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510 Dévaványa, Kulich u. 18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510 Dévaványa, Hold u. 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ántó Albert u. 10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Gorkij u. 9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Kinizsi u. 2/2. </w:t>
      </w:r>
    </w:p>
    <w:p>
      <w:pPr>
        <w:pStyle w:val="Normal"/>
        <w:ind w:left="2124" w:hanging="1416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5630 Békés, Pesti út 18/2.    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Akácfa u. 1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Bartók B. u. 1. </w:t>
      </w:r>
    </w:p>
    <w:p>
      <w:pPr>
        <w:pStyle w:val="Normal"/>
        <w:ind w:left="2124" w:hanging="1416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5667 Magyarbánhegyes, Jókai u. 23/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67 Magyarbánhegyes, Alkotmány u. 44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67 Magyarbánhegyes, Damjanich u. 13/A.  (Kossuth u. 81. része)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 Zöldfa u. 32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 Arany J. u. 12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900 Orosháza, Kossuth tér. 1. </w:t>
      </w:r>
    </w:p>
    <w:p>
      <w:pPr>
        <w:pStyle w:val="Normal"/>
        <w:ind w:left="2124" w:hanging="1764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      </w:t>
      </w:r>
      <w:r>
        <w:rPr>
          <w:b/>
          <w:color w:val="000000"/>
          <w:sz w:val="22"/>
        </w:rPr>
        <w:t xml:space="preserve">5700 Gyula, Kossuth u. 15.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rkovits sor 2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5600 Békéscsaba, Gyulai út 1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5600 Békéscsaba, Széchenyi u. 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00 Békéscsaba, Széchenyi u. 9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Fábry u. 58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Kossuth u. 1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Rajk L. u. 2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Semmelweis u. 1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3755 Bükkszentkereszt, Bükk u.26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Dózsa Gy.u. 7.</w:t>
      </w:r>
    </w:p>
    <w:p>
      <w:pPr>
        <w:pStyle w:val="Normal"/>
        <w:ind w:left="708" w:firstLine="12"/>
        <w:rPr/>
      </w:pPr>
      <w:r>
        <w:rPr>
          <w:b/>
          <w:sz w:val="22"/>
        </w:rPr>
        <w:t>5700 Gyula, Kálvin u. 49/2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Kárpát u. 11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Semmelweis u. 6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külterület (Sitka)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Szentháromság u. 14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Tiborc u. 54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Várkert 1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Mágocsi köz 3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820 Mezőhegyes, Szt.György tér 4-5.</w:t>
      </w:r>
    </w:p>
    <w:p>
      <w:pPr>
        <w:pStyle w:val="Normal"/>
        <w:ind w:left="708" w:firstLine="12"/>
        <w:rPr/>
      </w:pPr>
      <w:r>
        <w:rPr>
          <w:b/>
          <w:sz w:val="22"/>
        </w:rPr>
        <w:t xml:space="preserve">5520 Szeghalom, Szabolcs vezér u. 9. 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520 Szeghalom, Ady E. u. 6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520 Szeghalom, Ady E. u.1.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Andrássy u. 3.</w:t>
      </w:r>
    </w:p>
    <w:p>
      <w:pPr>
        <w:pStyle w:val="Normal"/>
        <w:ind w:left="708" w:right="-366" w:hanging="0"/>
        <w:jc w:val="both"/>
        <w:rPr>
          <w:b/>
          <w:b/>
          <w:sz w:val="22"/>
        </w:rPr>
      </w:pPr>
      <w:r>
        <w:rPr>
          <w:b/>
          <w:sz w:val="22"/>
        </w:rPr>
        <w:t>5600 Békéscsaba, Derkovits sor 2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Corvin u. 30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Fábry u. 58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Gyulai u. 65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530 Vésztő, Vésztő-Mágor</w:t>
      </w:r>
    </w:p>
    <w:p>
      <w:pPr>
        <w:pStyle w:val="Normal"/>
        <w:ind w:right="-366" w:firstLine="708"/>
        <w:jc w:val="both"/>
        <w:rPr>
          <w:b/>
          <w:b/>
          <w:sz w:val="22"/>
        </w:rPr>
      </w:pPr>
      <w:r>
        <w:rPr>
          <w:b/>
          <w:sz w:val="22"/>
        </w:rPr>
        <w:t>5538 Biharugra, Szabó Pál u. 46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Kiss Ernő u. 3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Luther u. 5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Lencsési u. 24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VII. ker. Kossuth u. 1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Batsányi u. 7.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A feladatellátást szolgáló vagyon: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2"/>
        </w:rPr>
        <w:t>(törölve)</w:t>
      </w:r>
    </w:p>
    <w:p>
      <w:pPr>
        <w:pStyle w:val="Normal"/>
        <w:ind w:left="2160" w:right="-16" w:hanging="0"/>
        <w:rPr/>
      </w:pPr>
      <w:r>
        <w:rPr>
          <w:b/>
          <w:strike/>
          <w:color w:val="000000"/>
          <w:sz w:val="22"/>
          <w:u w:val="single"/>
        </w:rPr>
        <w:t xml:space="preserve">Székhely: </w:t>
      </w:r>
      <w:r>
        <w:rPr>
          <w:b/>
          <w:strike/>
          <w:color w:val="000000"/>
          <w:sz w:val="22"/>
        </w:rPr>
        <w:t xml:space="preserve">Békés, Hőzső u. 39., hrsz.: 6587,  4.951 m2, 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                 </w:t>
      </w:r>
      <w:r>
        <w:rPr>
          <w:b/>
          <w:strike/>
          <w:color w:val="000000"/>
          <w:sz w:val="22"/>
        </w:rPr>
        <w:t>ebből oktatási célú: 3.213 m2.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  <w:u w:val="single"/>
        </w:rPr>
        <w:t>Telephelyek: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Szánthó A. u. 8., </w:t>
        <w:tab/>
        <w:tab/>
        <w:t>hrsz.: 6880/3    2.859 m2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Szánthó A. u.10. </w:t>
        <w:tab/>
        <w:t>hrsz.: 6880/1     4.134 m2</w:t>
      </w:r>
    </w:p>
    <w:p>
      <w:pPr>
        <w:pStyle w:val="Normal"/>
        <w:numPr>
          <w:ilvl w:val="0"/>
          <w:numId w:val="3"/>
        </w:numPr>
        <w:ind w:left="2268" w:hanging="360"/>
        <w:rPr/>
      </w:pPr>
      <w:r>
        <w:rPr>
          <w:b/>
          <w:strike/>
          <w:color w:val="000000"/>
          <w:sz w:val="22"/>
        </w:rPr>
        <w:t xml:space="preserve">Békés, Szarvasi út 44., </w:t>
        <w:tab/>
        <w:t>hrsz.: 3902/4     3.056 m2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Vásárszél u. 6., </w:t>
        <w:tab/>
        <w:t xml:space="preserve">hrsz.: 3924        4.977 m2 </w:t>
      </w:r>
    </w:p>
    <w:p>
      <w:pPr>
        <w:pStyle w:val="Normal"/>
        <w:ind w:left="1908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 Békés Város Önkormányzatának tulajdona:</w:t>
      </w:r>
    </w:p>
    <w:p>
      <w:pPr>
        <w:pStyle w:val="Normal"/>
        <w:ind w:left="1908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Petőfi Sándor u. 7-9.  hrsz: 792 </w:t>
        <w:tab/>
        <w:t xml:space="preserve">   3248 m2     </w:t>
      </w:r>
    </w:p>
    <w:p>
      <w:pPr>
        <w:pStyle w:val="Normal"/>
        <w:numPr>
          <w:ilvl w:val="0"/>
          <w:numId w:val="3"/>
        </w:numPr>
        <w:ind w:left="2268" w:hanging="360"/>
        <w:rPr/>
      </w:pPr>
      <w:r>
        <w:rPr>
          <w:b/>
          <w:strike/>
          <w:color w:val="000000"/>
          <w:sz w:val="22"/>
        </w:rPr>
        <w:t xml:space="preserve">Tarhos, Petőfi u. 1. </w:t>
        <w:tab/>
        <w:tab/>
        <w:t xml:space="preserve">hrsz: 119 </w:t>
        <w:tab/>
        <w:t>10.099</w:t>
      </w:r>
      <w:r>
        <w:rPr>
          <w:b/>
          <w:strike/>
          <w:color w:val="000000"/>
          <w:sz w:val="22"/>
          <w:vertAlign w:val="superscript"/>
        </w:rPr>
        <w:t xml:space="preserve"> </w:t>
      </w:r>
      <w:r>
        <w:rPr>
          <w:b/>
          <w:strike/>
          <w:color w:val="000000"/>
          <w:sz w:val="22"/>
        </w:rPr>
        <w:t>m2</w:t>
      </w:r>
    </w:p>
    <w:p>
      <w:pPr>
        <w:pStyle w:val="Normal"/>
        <w:ind w:left="1308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1308" w:firstLine="708"/>
        <w:rPr/>
      </w:pPr>
      <w:r>
        <w:rPr>
          <w:b/>
          <w:strike/>
          <w:color w:val="000000"/>
          <w:sz w:val="22"/>
        </w:rPr>
        <w:t>Az ingatlanok a magyar állam tulajdona:</w:t>
      </w:r>
    </w:p>
    <w:p>
      <w:pPr>
        <w:pStyle w:val="Normal"/>
        <w:numPr>
          <w:ilvl w:val="0"/>
          <w:numId w:val="6"/>
        </w:numPr>
        <w:ind w:left="2376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Békés, Külterület</w:t>
      </w:r>
    </w:p>
    <w:p>
      <w:pPr>
        <w:pStyle w:val="Normal"/>
        <w:numPr>
          <w:ilvl w:val="0"/>
          <w:numId w:val="6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szántó (haszn. jog), </w:t>
        <w:tab/>
        <w:t xml:space="preserve">hrsz.: 0435/4    </w:t>
        <w:tab/>
        <w:t>60 ha 4.364 m2</w:t>
      </w:r>
    </w:p>
    <w:p>
      <w:pPr>
        <w:pStyle w:val="Normal"/>
        <w:numPr>
          <w:ilvl w:val="0"/>
          <w:numId w:val="6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szántó (haszn. jog),</w:t>
        <w:tab/>
        <w:t xml:space="preserve">hrsz.: 0435/6     </w:t>
        <w:tab/>
        <w:t>83 ha  329 m2</w:t>
      </w:r>
    </w:p>
    <w:p>
      <w:pPr>
        <w:pStyle w:val="Normal"/>
        <w:numPr>
          <w:ilvl w:val="0"/>
          <w:numId w:val="7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csatorna (haszn. jog), </w:t>
        <w:tab/>
        <w:t>hrsz.: 0435/</w:t>
        <w:tab/>
        <w:tab/>
        <w:t>6.426 m2</w:t>
      </w:r>
    </w:p>
    <w:p>
      <w:pPr>
        <w:pStyle w:val="Normal"/>
        <w:numPr>
          <w:ilvl w:val="0"/>
          <w:numId w:val="7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csatorna (haszn. jog), </w:t>
        <w:tab/>
        <w:t>hrsz.: 0439</w:t>
        <w:tab/>
        <w:tab/>
        <w:t xml:space="preserve">2.186 m2  </w:t>
      </w:r>
    </w:p>
    <w:p>
      <w:pPr>
        <w:pStyle w:val="Normal"/>
        <w:ind w:left="237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                         </w:t>
      </w:r>
    </w:p>
    <w:p>
      <w:pPr>
        <w:pStyle w:val="Normal"/>
        <w:ind w:left="912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Dévaványa Város Önkormányzatának tulajdonai:</w:t>
      </w:r>
    </w:p>
    <w:p>
      <w:pPr>
        <w:pStyle w:val="Normal"/>
        <w:ind w:firstLine="1620"/>
        <w:rPr/>
      </w:pPr>
      <w:r>
        <w:rPr>
          <w:b/>
          <w:strike/>
          <w:color w:val="000000"/>
          <w:sz w:val="22"/>
        </w:rPr>
        <w:t xml:space="preserve">- Dévaványa, Mezőtúri út. 2. </w:t>
        <w:tab/>
        <w:t>hrsz: 897/6</w:t>
        <w:tab/>
        <w:tab/>
        <w:t>2496,49 m</w:t>
      </w:r>
      <w:r>
        <w:rPr>
          <w:b/>
          <w:strike/>
          <w:color w:val="000000"/>
          <w:sz w:val="22"/>
          <w:vertAlign w:val="superscript"/>
        </w:rPr>
        <w:t xml:space="preserve">2 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Eötvös út 19. </w:t>
        <w:tab/>
        <w:t>hrsz: 2170</w:t>
        <w:tab/>
        <w:tab/>
        <w:t>245,04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Tompa u. 28. </w:t>
        <w:tab/>
        <w:t>hrsz: 2177</w:t>
        <w:tab/>
        <w:tab/>
        <w:t>113,31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Kisújszállási u. 41.   hrsz: 01634/11</w:t>
        <w:tab/>
        <w:t>265,55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ind w:left="708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  <w:u w:val="single"/>
        </w:rPr>
        <w:t>Telephely:</w:t>
      </w:r>
      <w:r>
        <w:rPr>
          <w:b/>
          <w:strike/>
          <w:color w:val="000000"/>
          <w:sz w:val="22"/>
        </w:rPr>
        <w:t>  </w:t>
      </w:r>
      <w:r>
        <w:rPr>
          <w:b/>
          <w:color w:val="000000"/>
          <w:sz w:val="22"/>
        </w:rPr>
        <w:t xml:space="preserve">                                           </w:t>
      </w:r>
    </w:p>
    <w:p>
      <w:pPr>
        <w:pStyle w:val="Normal"/>
        <w:rPr/>
      </w:pPr>
      <w:r>
        <w:rPr>
          <w:b/>
          <w:color w:val="000000"/>
          <w:sz w:val="22"/>
        </w:rPr>
        <w:t>                       </w:t>
      </w:r>
      <w:r>
        <w:rPr>
          <w:b/>
          <w:strike/>
          <w:color w:val="000000"/>
          <w:sz w:val="22"/>
        </w:rPr>
        <w:t xml:space="preserve"> </w:t>
      </w:r>
      <w:r>
        <w:rPr>
          <w:b/>
          <w:strike/>
          <w:color w:val="000000"/>
          <w:sz w:val="22"/>
          <w:u w:val="single"/>
        </w:rPr>
        <w:t>Használatban levő egyéb ingatlanok, Békés</w:t>
      </w:r>
    </w:p>
    <w:p>
      <w:pPr>
        <w:pStyle w:val="Normal"/>
        <w:rPr>
          <w:b/>
          <w:b/>
          <w:strike/>
          <w:color w:val="000000"/>
          <w:sz w:val="22"/>
          <w:u w:val="single"/>
        </w:rPr>
      </w:pPr>
      <w:r>
        <w:rPr>
          <w:b/>
          <w:strike/>
          <w:color w:val="000000"/>
          <w:sz w:val="22"/>
          <w:u w:val="single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Békés Város Önkormányzatának tulajdona.</w:t>
      </w:r>
    </w:p>
    <w:p>
      <w:pPr>
        <w:pStyle w:val="Normal"/>
        <w:tabs>
          <w:tab w:val="clear" w:pos="708"/>
          <w:tab w:val="decimal" w:pos="7020" w:leader="none"/>
        </w:tabs>
        <w:ind w:left="2160" w:hanging="0"/>
        <w:rPr/>
      </w:pPr>
      <w:r>
        <w:rPr>
          <w:b/>
          <w:strike/>
          <w:color w:val="000000"/>
          <w:sz w:val="22"/>
        </w:rPr>
        <w:t xml:space="preserve">Erdő és nádas,                                    hrsz.:6584  </w:t>
        <w:tab/>
        <w:t xml:space="preserve">   20.457 m2</w:t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Csatorna</w:t>
        <w:tab/>
        <w:tab/>
        <w:tab/>
        <w:tab/>
        <w:t>hrsz: 6589/2</w:t>
        <w:tab/>
        <w:t>2327 m2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Mocsár</w:t>
        <w:tab/>
        <w:tab/>
        <w:tab/>
        <w:tab/>
        <w:t xml:space="preserve">hrsz: 6589/3    2681 m2 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Nádas,                                                 hrsz.:6592       1.087 m2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Békés Megye Önkormányzatának tulajdona.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>
          <w:b/>
          <w:strike/>
          <w:color w:val="000000"/>
          <w:sz w:val="22"/>
        </w:rPr>
        <w:t xml:space="preserve">Park és erdő,                                       hrsz.:6586    </w:t>
        <w:tab/>
        <w:t xml:space="preserve"> 20.539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Sportpálya és kert,                              hrsz.:6589/1  5ha, 2178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Gyakorlókert és szerszámtároló,        hrsz.:6590       1.798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Gazdasági udvar,                                hrsz.:6591       2.787 m2</w:t>
      </w:r>
    </w:p>
    <w:p>
      <w:pPr>
        <w:pStyle w:val="Normal"/>
        <w:ind w:left="1416" w:firstLine="708"/>
        <w:rPr>
          <w:b/>
          <w:b/>
          <w:strike/>
          <w:color w:val="000000"/>
          <w:spacing w:val="8"/>
          <w:sz w:val="22"/>
        </w:rPr>
      </w:pPr>
      <w:r>
        <w:rPr>
          <w:b/>
          <w:strike/>
          <w:color w:val="000000"/>
          <w:sz w:val="22"/>
        </w:rPr>
        <w:t xml:space="preserve">Tarhos, Békési út 7. szántó </w:t>
        <w:tab/>
        <w:tab/>
        <w:t xml:space="preserve"> hrsz: 125         6ha,2436 m2</w:t>
      </w:r>
    </w:p>
    <w:p>
      <w:pPr>
        <w:pStyle w:val="Normal"/>
        <w:ind w:left="2124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 Magyar Állam tulajdona:</w:t>
      </w:r>
    </w:p>
    <w:p>
      <w:pPr>
        <w:pStyle w:val="Normal"/>
        <w:ind w:left="1416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Tarhos külterület, szántó  </w:t>
        <w:tab/>
        <w:tab/>
        <w:t>hrsz:013</w:t>
        <w:tab/>
        <w:t>53.396</w:t>
      </w:r>
      <w:r>
        <w:rPr>
          <w:b/>
          <w:strike/>
          <w:color w:val="000000"/>
          <w:spacing w:val="8"/>
          <w:sz w:val="22"/>
        </w:rPr>
        <w:t xml:space="preserve"> m2</w:t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  <w:tab/>
      </w:r>
      <w:r>
        <w:rPr>
          <w:b/>
          <w:strike/>
          <w:color w:val="000000"/>
          <w:sz w:val="22"/>
        </w:rPr>
        <w:t xml:space="preserve">Tarhos, külterület, szántó </w:t>
        <w:tab/>
        <w:tab/>
        <w:t>hrsz:016</w:t>
        <w:tab/>
        <w:t xml:space="preserve"> 58.841</w:t>
      </w:r>
      <w:r>
        <w:rPr>
          <w:b/>
          <w:strike/>
          <w:color w:val="000000"/>
          <w:spacing w:val="8"/>
          <w:sz w:val="22"/>
        </w:rPr>
        <w:t xml:space="preserve"> m2</w:t>
      </w:r>
    </w:p>
    <w:p>
      <w:pPr>
        <w:pStyle w:val="Style11"/>
        <w:rPr>
          <w:b/>
          <w:b/>
          <w:strike/>
          <w:color w:val="000000"/>
          <w:spacing w:val="8"/>
          <w:sz w:val="22"/>
        </w:rPr>
      </w:pPr>
      <w:r>
        <w:rPr>
          <w:b/>
          <w:strike/>
          <w:color w:val="000000"/>
          <w:spacing w:val="8"/>
          <w:sz w:val="22"/>
        </w:rPr>
      </w:r>
    </w:p>
    <w:p>
      <w:pPr>
        <w:pStyle w:val="Style11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6" w:firstLine="708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zékhely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right="-16" w:firstLine="708"/>
        <w:rPr/>
      </w:pPr>
      <w:r>
        <w:rPr>
          <w:b/>
          <w:color w:val="000000"/>
          <w:sz w:val="22"/>
        </w:rPr>
        <w:t>Békés, Hőzső u. 39.</w:t>
        <w:tab/>
        <w:tab/>
        <w:tab/>
        <w:tab/>
        <w:t>hrsz.: 6589/1</w:t>
        <w:tab/>
        <w:tab/>
        <w:t>57.186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708" w:right="-1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bből oktatási célú:</w:t>
        <w:tab/>
        <w:tab/>
        <w:tab/>
        <w:tab/>
        <w:tab/>
        <w:tab/>
        <w:t xml:space="preserve">  3.213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16" w:hanging="0"/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ab/>
        <w:tab/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Telephelyek:</w:t>
      </w:r>
    </w:p>
    <w:p>
      <w:pPr>
        <w:pStyle w:val="Heading2"/>
        <w:ind w:right="567" w:firstLine="708"/>
        <w:rPr>
          <w:sz w:val="22"/>
        </w:rPr>
      </w:pPr>
      <w:r>
        <w:rPr>
          <w:sz w:val="22"/>
        </w:rPr>
        <w:t xml:space="preserve">Békés, Szarvasi út 42/1. </w:t>
        <w:tab/>
        <w:tab/>
        <w:tab/>
        <w:t>hrsz.: 3902/4</w:t>
        <w:tab/>
        <w:tab/>
        <w:t xml:space="preserve">  3.056 m</w:t>
      </w:r>
      <w:r>
        <w:rPr>
          <w:sz w:val="22"/>
          <w:vertAlign w:val="superscript"/>
        </w:rPr>
        <w:t>2</w:t>
      </w:r>
    </w:p>
    <w:p>
      <w:pPr>
        <w:pStyle w:val="Heading2"/>
        <w:ind w:right="567" w:firstLine="708"/>
        <w:rPr/>
      </w:pPr>
      <w:r>
        <w:rPr>
          <w:sz w:val="22"/>
        </w:rPr>
        <w:t>Békés, Vásárszél u. 6.</w:t>
        <w:tab/>
        <w:tab/>
        <w:tab/>
        <w:t>hrsz.: 3924</w:t>
        <w:tab/>
        <w:tab/>
        <w:t xml:space="preserve">  4.97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Hőzső u. 38.</w:t>
        <w:tab/>
        <w:tab/>
        <w:tab/>
        <w:tab/>
        <w:t>hrsz.: 6586</w:t>
        <w:tab/>
        <w:tab/>
        <w:t>20.53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firstLine="70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yakorlókert és szerszámtároló</w:t>
        <w:tab/>
        <w:t>hrsz.: 6590</w:t>
        <w:tab/>
        <w:tab/>
        <w:t xml:space="preserve">  1.798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firstLine="70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zdasági udvar</w:t>
        <w:tab/>
        <w:tab/>
        <w:tab/>
        <w:t>hrsz.: 6591</w:t>
        <w:tab/>
        <w:tab/>
        <w:t xml:space="preserve">  2.78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Békés, Szánthó A. u.10. </w:t>
        <w:tab/>
        <w:tab/>
        <w:tab/>
        <w:t>hrsz.: 6880/1</w:t>
        <w:tab/>
        <w:tab/>
        <w:t xml:space="preserve">  8.81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Békés, Szánthó A. u. 8. </w:t>
        <w:tab/>
        <w:tab/>
        <w:tab/>
        <w:t>hrsz.: 6880/3</w:t>
        <w:tab/>
        <w:tab/>
        <w:t xml:space="preserve">  2.85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3"/>
        <w:ind w:left="708" w:hanging="0"/>
        <w:rPr>
          <w:i/>
          <w:i/>
          <w:iCs/>
          <w:sz w:val="22"/>
        </w:rPr>
      </w:pP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Petőfi Sándor u. 7.</w:t>
        <w:tab/>
        <w:tab/>
        <w:tab/>
        <w:t>hrsz.: 792</w:t>
        <w:tab/>
        <w:tab/>
        <w:t xml:space="preserve">  3.248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  </w:t>
      </w:r>
    </w:p>
    <w:p>
      <w:pPr>
        <w:pStyle w:val="TextBodyIndent"/>
        <w:ind w:left="1416" w:hanging="360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  <w:t>Az ingatlan Békés Város Önkormányzata és a Békési Református Egyházközség közös tulajdona</w:t>
      </w:r>
    </w:p>
    <w:p>
      <w:pPr>
        <w:pStyle w:val="Normal"/>
        <w:ind w:left="709" w:hanging="0"/>
        <w:rPr>
          <w:b/>
          <w:b/>
          <w:i/>
          <w:i/>
          <w:iCs/>
          <w:color w:val="FF0000"/>
          <w:sz w:val="22"/>
          <w:u w:val="single"/>
        </w:rPr>
      </w:pPr>
      <w:r>
        <w:rPr>
          <w:b/>
          <w:i/>
          <w:iCs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Tarhos, Petőfi u. 1. </w:t>
        <w:tab/>
        <w:tab/>
        <w:tab/>
        <w:tab/>
        <w:t>hrsz.: 119</w:t>
        <w:tab/>
        <w:tab/>
        <w:t>15.311</w:t>
      </w:r>
      <w:r>
        <w:rPr>
          <w:b/>
          <w:color w:val="000000"/>
          <w:sz w:val="22"/>
          <w:vertAlign w:val="superscript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4"/>
        <w:ind w:left="705" w:hanging="0"/>
        <w:rPr>
          <w:sz w:val="22"/>
        </w:rPr>
      </w:pPr>
      <w:r>
        <w:rPr>
          <w:sz w:val="22"/>
        </w:rPr>
        <w:t>Az ingatlan Békés Város Önkormányzatának tulajdona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Dévaványa, Mezőtúri út. 2.</w:t>
        <w:tab/>
        <w:tab/>
        <w:tab/>
        <w:t>hrsz.: 897/6</w:t>
        <w:tab/>
        <w:tab/>
        <w:t>12.51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Dévaványa, Eötvös út 19.</w:t>
        <w:tab/>
        <w:tab/>
        <w:tab/>
        <w:t>hrsz.: 2170</w:t>
        <w:tab/>
        <w:tab/>
        <w:t xml:space="preserve">     824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évaványa, Tompa u. 28.</w:t>
        <w:tab/>
        <w:tab/>
        <w:tab/>
        <w:t>hrsz.: 2177</w:t>
        <w:tab/>
        <w:tab/>
        <w:t xml:space="preserve">     740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évaványa, Kisújszállási u. 41.</w:t>
        <w:tab/>
        <w:tab/>
        <w:t>hrsz.: 01634/11</w:t>
        <w:tab/>
        <w:t xml:space="preserve">  3.46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4"/>
        <w:ind w:left="705" w:hanging="0"/>
        <w:rPr>
          <w:sz w:val="22"/>
        </w:rPr>
      </w:pPr>
      <w:r>
        <w:rPr>
          <w:sz w:val="22"/>
        </w:rPr>
        <w:t>Az ingatlanok Dévaványa Város Önkormányzatának tulajdonát képezik</w:t>
      </w:r>
    </w:p>
    <w:p>
      <w:pPr>
        <w:pStyle w:val="Normal"/>
        <w:ind w:left="709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Külterület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szántó (haszn. jog)</w:t>
        <w:tab/>
        <w:tab/>
        <w:tab/>
        <w:t>hrsz.: 0435/4</w:t>
        <w:tab/>
        <w:tab/>
        <w:t>599.252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szántó (haszn. jog)</w:t>
        <w:tab/>
        <w:tab/>
        <w:tab/>
        <w:t>hrsz.: 0435/6</w:t>
        <w:tab/>
        <w:tab/>
        <w:t>826.583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csatorna (haszn. jog)</w:t>
        <w:tab/>
        <w:tab/>
        <w:t>hrsz.: 0435/5</w:t>
        <w:tab/>
        <w:tab/>
        <w:t xml:space="preserve">    6.619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csatorna (haszn. jog)</w:t>
        <w:tab/>
        <w:tab/>
        <w:t>hrsz.: 0439</w:t>
        <w:tab/>
        <w:tab/>
        <w:t xml:space="preserve">    1.488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FF0000"/>
          <w:sz w:val="22"/>
        </w:rPr>
        <w:t xml:space="preserve">  </w:t>
      </w:r>
    </w:p>
    <w:p>
      <w:pPr>
        <w:pStyle w:val="Heading5"/>
        <w:ind w:left="705" w:hanging="0"/>
        <w:rPr>
          <w:b/>
          <w:b/>
          <w:sz w:val="22"/>
        </w:rPr>
      </w:pPr>
      <w:r>
        <w:rPr>
          <w:b/>
          <w:sz w:val="22"/>
        </w:rPr>
        <w:t>Az ingatlanok a Magyar Állam tulajdonát képezik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           </w:t>
      </w:r>
    </w:p>
    <w:p>
      <w:pPr>
        <w:pStyle w:val="Normal"/>
        <w:ind w:firstLine="708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Használatban levő egyéb ingatlanok:</w:t>
      </w:r>
    </w:p>
    <w:p>
      <w:pPr>
        <w:pStyle w:val="Normal"/>
        <w:ind w:left="720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arhos, külterület, szántó</w:t>
        <w:tab/>
        <w:tab/>
        <w:tab/>
        <w:tab/>
        <w:t>hrsz.: 013</w:t>
        <w:tab/>
        <w:tab/>
        <w:t>53.396</w:t>
      </w:r>
      <w:r>
        <w:rPr>
          <w:b/>
          <w:color w:val="000000"/>
          <w:spacing w:val="8"/>
          <w:sz w:val="22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pacing w:val="8"/>
          <w:sz w:val="22"/>
        </w:rPr>
      </w:pPr>
      <w:r>
        <w:rPr>
          <w:b/>
          <w:color w:val="000000"/>
          <w:sz w:val="22"/>
        </w:rPr>
        <w:t xml:space="preserve">Tarhos, külterület, szántó </w:t>
        <w:tab/>
        <w:tab/>
        <w:tab/>
        <w:tab/>
        <w:t>hrsz.: 016</w:t>
        <w:tab/>
        <w:t xml:space="preserve"> </w:t>
        <w:tab/>
        <w:t>58.841</w:t>
      </w:r>
      <w:r>
        <w:rPr>
          <w:b/>
          <w:color w:val="000000"/>
          <w:spacing w:val="8"/>
          <w:sz w:val="22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Tarhos, Békési út 7. szántó</w:t>
        <w:tab/>
        <w:tab/>
        <w:tab/>
        <w:tab/>
        <w:t>hrsz.: 125</w:t>
        <w:tab/>
        <w:tab/>
        <w:t>59.335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Szarvasi út 42. (bérelt garázs tanműhelynek) hrsz.:  3902/3</w:t>
        <w:tab/>
        <w:t xml:space="preserve">     300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Békés, Szarvasi út 34. (bérelt tornaterem)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erdő és nádas</w:t>
        <w:tab/>
        <w:tab/>
        <w:tab/>
        <w:tab/>
        <w:tab/>
        <w:t>hrsz.: 6584</w:t>
        <w:tab/>
        <w:tab/>
        <w:t>20.45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csatorna</w:t>
        <w:tab/>
        <w:tab/>
        <w:tab/>
        <w:tab/>
        <w:tab/>
        <w:t>hrsz.: 6589/2</w:t>
        <w:tab/>
        <w:t xml:space="preserve">  </w:t>
        <w:tab/>
        <w:t xml:space="preserve">  3.113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16" w:firstLine="708"/>
        <w:rPr/>
      </w:pPr>
      <w:r>
        <w:rPr>
          <w:b/>
          <w:color w:val="000000"/>
          <w:sz w:val="22"/>
        </w:rPr>
        <w:t>Békés, mocsár</w:t>
        <w:tab/>
        <w:tab/>
        <w:tab/>
        <w:tab/>
        <w:tab/>
        <w:t>hrsz.: 6589/3</w:t>
        <w:tab/>
        <w:t xml:space="preserve">  </w:t>
        <w:tab/>
        <w:t xml:space="preserve">  2.681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right="-1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nádas</w:t>
        <w:tab/>
        <w:tab/>
        <w:tab/>
        <w:tab/>
        <w:tab/>
        <w:tab/>
        <w:t>hrsz.: 6592</w:t>
        <w:tab/>
        <w:tab/>
        <w:t xml:space="preserve">  1.08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938" w:leader="none"/>
          <w:tab w:val="decimal" w:pos="8388" w:leader="none"/>
        </w:tabs>
        <w:ind w:left="1416" w:hanging="0"/>
        <w:rPr/>
      </w:pPr>
      <w:r>
        <w:rPr>
          <w:b/>
          <w:color w:val="FF0000"/>
          <w:sz w:val="22"/>
        </w:rPr>
        <w:t xml:space="preserve">  </w:t>
      </w:r>
      <w:r>
        <w:rPr>
          <w:b/>
          <w:i/>
          <w:iCs/>
          <w:color w:val="000000"/>
          <w:sz w:val="22"/>
        </w:rPr>
        <w:t xml:space="preserve">Az ingatlanok Békés Város Önkormányzatának tulajdonát képezik    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2. Utasítja Önkormányzati Hivatalát a Farkas Gyula Közoktatási Intézmény (Békés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2009. október 16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b/>
      <w:i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2:00Z</dcterms:created>
  <dc:creator>Rabai Ibolya</dc:creator>
  <dc:description/>
  <dc:language>en-US</dc:language>
  <cp:lastModifiedBy>Rabai Ibolya</cp:lastModifiedBy>
  <dcterms:modified xsi:type="dcterms:W3CDTF">2009-10-14T10:16:00Z</dcterms:modified>
  <cp:revision>3</cp:revision>
  <dc:subject/>
  <dc:title>K I V O N A T</dc:title>
</cp:coreProperties>
</file>