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 I V O N A 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b/>
          <w:bCs/>
          <w:sz w:val="22"/>
          <w:szCs w:val="22"/>
        </w:rPr>
        <w:t>: Tájékoztató a Gazdaságfejlesztési Operatív Programok Irányító Hatósága munkájáról, különös tekintettel a Békés megyei tapasztalatokr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  29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Szvegtrzs2"/>
        <w:ind w:right="98" w:hanging="0"/>
        <w:rPr>
          <w:b/>
          <w:b/>
          <w:bCs/>
          <w:sz w:val="22"/>
        </w:rPr>
      </w:pPr>
      <w:r>
        <w:rPr>
          <w:b/>
          <w:bCs/>
          <w:sz w:val="22"/>
          <w:szCs w:val="22"/>
        </w:rPr>
        <w:t>263/2009. (X. 9.) KT. sz. ha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 xml:space="preserve">Békés Megye Képviselő – testülete 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4"/>
        </w:rPr>
        <w:t xml:space="preserve">megtárgyalta a „Tájékoztató a Gazdaságfejlesztési Operatív Programok Irányító Hatósága munkájáról, különös tekintettel a Békés megyei tapasztalatokra” c. napirend keretében a Gazdaságfejlesztési Program Irányító Hatósága által készített tájékoztatót, és ennek, valamint a témához kapcsolódóan elnöke által készített kiegészítő jelentésnek az alapján megállapítja, hogy 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4"/>
        </w:rPr>
        <w:t xml:space="preserve">a Gazdaságfejlesztési Operatív Program végrehajtása, lebonyolítása során is feltárhatók azok a problémák, amelyek egészében is jellemzik az Európai Unió által biztosított források felhasználását, </w:t>
      </w:r>
    </w:p>
    <w:p>
      <w:pPr>
        <w:pStyle w:val="TextBody"/>
        <w:ind w:left="142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numPr>
          <w:ilvl w:val="1"/>
          <w:numId w:val="2"/>
        </w:numPr>
        <w:rPr>
          <w:sz w:val="22"/>
          <w:szCs w:val="24"/>
        </w:rPr>
      </w:pPr>
      <w:r>
        <w:rPr>
          <w:sz w:val="22"/>
          <w:szCs w:val="24"/>
        </w:rPr>
        <w:t>Békés megye gazdasági szereplőinek az elmúlt időszakban nem volt elég lehetőségük élni a gazdaságfejlesztési programban biztosított források felhasználásának lehetőségével,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800" w:hanging="1080"/>
        <w:rPr>
          <w:sz w:val="22"/>
          <w:szCs w:val="24"/>
        </w:rPr>
      </w:pPr>
      <w:r>
        <w:rPr>
          <w:sz w:val="22"/>
          <w:szCs w:val="24"/>
        </w:rPr>
        <w:t>2.         a Békés megyei szereplőket leginkább érintő problémák feltárása, valamint ezek lehetőség szerinti kiküszöbölése érdekében felhatalmazza elnökét egy széles körű, a gazdaságfejlesztéssel összefüggő pályázatokkal kapcsolatos felmérés lebonyolítására, a Békés megyei települési önkormányzatok és érintett kamarák, ezen szervezeteken keresztül pedig a vállalkozások körében.</w:t>
      </w:r>
    </w:p>
    <w:p>
      <w:pPr>
        <w:pStyle w:val="TextBody"/>
        <w:ind w:left="70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numPr>
          <w:ilvl w:val="0"/>
          <w:numId w:val="3"/>
        </w:numPr>
        <w:rPr>
          <w:sz w:val="22"/>
          <w:szCs w:val="24"/>
        </w:rPr>
      </w:pPr>
      <w:r>
        <w:rPr>
          <w:sz w:val="22"/>
          <w:szCs w:val="24"/>
        </w:rPr>
        <w:t>a felmérés eredményét annak elkészültét követően meg kívánja ismerni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Felelős:</w:t>
      </w:r>
      <w:r>
        <w:rPr>
          <w:sz w:val="22"/>
        </w:rPr>
        <w:t xml:space="preserve">   Domokos László elnö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a felmérés lebonyolításáért: Sziklai Zoltán osztályvezet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Határidő:</w:t>
      </w:r>
      <w:r>
        <w:rPr>
          <w:sz w:val="22"/>
        </w:rPr>
        <w:t xml:space="preserve"> a képviselő – testület 2010. februári ülé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mokos László  sk.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A kivonat hiteléül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/>
    </w:lvl>
    <w:lvl w:ilvl="1">
      <w:start w:val="1"/>
      <w:numFmt w:val="bullet"/>
      <w:lvlText w:val="-"/>
      <w:lvlJc w:val="left"/>
      <w:pPr>
        <w:tabs>
          <w:tab w:val="num" w:pos="2013"/>
        </w:tabs>
        <w:ind w:left="2013" w:hanging="58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12:00Z</dcterms:created>
  <dc:creator>Rabai Ibolya</dc:creator>
  <dc:description/>
  <dc:language>en-US</dc:language>
  <cp:lastModifiedBy>Rabai Ibolya</cp:lastModifiedBy>
  <dcterms:modified xsi:type="dcterms:W3CDTF">2009-10-27T13:12:00Z</dcterms:modified>
  <cp:revision>2</cp:revision>
  <dc:subject/>
  <dc:title>K I V O N A T</dc:title>
</cp:coreProperties>
</file>