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október 9-én tartott zár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Kötvénykibocsátás kamatkockázatának csökken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3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59/2009. (X. 9.) KT. sz. hat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 – testülete felhatalmazza Elnökét, hogy  CIB Bank által lejegyzett 52.465.897,- CHF névértékű kötvényből 25.000.000,- CHF összegre, az erre eső kamat fixálása érdekében az Unicredit Bankkal 2+8 évre az 1-2 években 1%, az 3-10 években 2,81 % kamattal a kamatcsereügyletre vonatkozó megállapodást írjon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 – testülete felhatalmazza Elnökét, hogy a CIB Bank által lejegyzett 52.465.897, - CHF névértékű kötvényből 27.465.897,-CHF összegre, az erre eső kamat fixálása érdekében a Raiffeisen Bankkal 2+8 évre az 1-2 években 1%, a 3-10 években 2,855% kamattal kamatcsereügyletre vonatkozó megállapodást írjon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 – testülete felhatalmazza Elnökét, hogy a Volksbank által lejegyzett 9.228.741, - CHF névértékű kötvény kamatának fixálása érdekében az Unicredit Bankkal 2+8 évre az 1-2 években 1%, a 3-10 években 2,72 % kamattal kamatcsereügyletre vonatkozó megállapodást írjon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</w:r>
      <w:r>
        <w:rPr>
          <w:b/>
          <w:bCs/>
        </w:rPr>
        <w:t>Domokos László elnök</w:t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>Előkészítésért:    Kovács Mihály irodavezető</w:t>
      </w:r>
    </w:p>
    <w:p>
      <w:pPr>
        <w:pStyle w:val="Heading2"/>
        <w:ind w:left="2124" w:firstLine="708"/>
        <w:rPr/>
      </w:pPr>
      <w:r>
        <w:rPr/>
        <w:t xml:space="preserve">     </w:t>
      </w:r>
      <w:r>
        <w:rPr/>
        <w:t>dr. Dávid Sándor osztályvezető</w:t>
      </w:r>
    </w:p>
    <w:p>
      <w:pPr>
        <w:pStyle w:val="Normal"/>
        <w:ind w:left="2124"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yikora Illésné osztályvezető</w:t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b/>
          <w:bCs/>
          <w:u w:val="single"/>
        </w:rPr>
        <w:t>Határidő</w:t>
      </w:r>
      <w:r>
        <w:rPr>
          <w:b/>
          <w:bCs/>
        </w:rPr>
        <w:t xml:space="preserve">: </w:t>
        <w:tab/>
        <w:t>intézkedésre azonnal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02:00Z</dcterms:created>
  <dc:creator>Rabai Ibolya</dc:creator>
  <dc:description/>
  <dc:language>en-US</dc:language>
  <cp:lastModifiedBy>Rabai Ibolya</cp:lastModifiedBy>
  <dcterms:modified xsi:type="dcterms:W3CDTF">2009-10-20T12:02:00Z</dcterms:modified>
  <cp:revision>2</cp:revision>
  <dc:subject/>
  <dc:title>K I V O N A T</dc:title>
</cp:coreProperties>
</file>