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K I V O N A 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widowControl w:val="false"/>
        <w:autoSpaceDE w:val="false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október 9-én tartott zárt ülése jegyzőkönyvéből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2"/>
          <w:u w:val="single"/>
        </w:rPr>
        <w:t>Tárgy:</w:t>
      </w:r>
      <w:r>
        <w:rPr>
          <w:b/>
          <w:bCs/>
          <w:szCs w:val="22"/>
        </w:rPr>
        <w:t xml:space="preserve">  Javaslat a Békés Megyei Önkormányzat tulajdonában álló Szarvas, Béke köz 6.szám (hrsz.: 4330/2) alatti eladásra meghirdetett ingatlanra beérkezett ajánlatok elbírálásához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33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2"/>
        <w:rPr>
          <w:b w:val="false"/>
          <w:b w:val="false"/>
          <w:bCs w:val="false"/>
        </w:rPr>
      </w:pPr>
      <w:r>
        <w:rPr/>
        <w:t>H A T Á R O Z A 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252/2009. (X. 9.) KT. sz. hat.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ékés Megye Képviselő – testülete a tulajdonában álló – a Szarvasi Körzeti Földhivatal által Szarvas, belterület 4330/2 helyrajzi szám alatt foglalt, természetben Szarvas, Béke köz 6. szám alatti – ingatlanára tett vételi ajánlatot nem fogadja el, mivel a jelenleg érvényes és hivatalos ingatlanforgalmi szakvélemény által megállapított nettó 29.500.000 Ft, azaz huszonkilencmillió – ötszázezer forint érték, és  a Szarvas Város Önkormányzata által ajánlott bruttó 15.000.000 Ft, azaz tizenötmillió forint vételár között különösen nagy értékaránytalanság áll fen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ékés Megye Képviselő – testülete a Szarvas, Béke köz 6. szám (hrsz.: 4330/2) alatti ingatlanának értékesítésére kiírt pályázatot a Békés Megyei Önkormányzat vagyonáról és vagyontárgyak feletti rendelkezési jog gyakorlásának szabályairól szóló 20/2008. (XII.12.) KT. számú rendelet 4. sz. melléklete VI. fejezetének 7.2. b) pontja alapján eredménytelennek nyilvánítja, mivel az ajánlatban rögzített ellenérték jelentősen eltér a kiíró elvárásait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ékés Megye Képviselő – testülete utasítja Hivatalát, hogy Szarvas Város Önkormányzatát, mint az egyedüli ajánlattevőt 8 munkanapon belül értesítse a közgyűlési döntés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:</w:t>
      </w:r>
      <w:r>
        <w:rPr/>
        <w:t xml:space="preserve">     Sziklai Zoltán osztályvezető</w:t>
      </w:r>
    </w:p>
    <w:p>
      <w:pPr>
        <w:pStyle w:val="Normal"/>
        <w:jc w:val="both"/>
        <w:rPr/>
      </w:pPr>
      <w:r>
        <w:rPr/>
        <w:tab/>
        <w:t xml:space="preserve">      dr. Dávid Sándor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</w:t>
      </w:r>
      <w:r>
        <w:rPr/>
        <w:t>:  Értelem szerint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</w:rPr>
        <w:t xml:space="preserve">                        </w:t>
      </w:r>
      <w:r>
        <w:rPr>
          <w:color w:val="000000"/>
          <w:szCs w:val="22"/>
        </w:rPr>
        <w:t>Domokos László  sk.                                                        dr. Dávid Sándor sk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 xml:space="preserve">                                 </w:t>
      </w:r>
      <w:r>
        <w:rPr>
          <w:color w:val="000000"/>
          <w:szCs w:val="22"/>
        </w:rPr>
        <w:t>elnök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TextBody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6:33:00Z</dcterms:created>
  <dc:creator>Rabai Ibolya</dc:creator>
  <dc:description/>
  <dc:language>en-US</dc:language>
  <cp:lastModifiedBy>Rabai Ibolya</cp:lastModifiedBy>
  <dcterms:modified xsi:type="dcterms:W3CDTF">2009-10-14T06:33:00Z</dcterms:modified>
  <cp:revision>2</cp:revision>
  <dc:subject/>
  <dc:title>K I V O N A T</dc:title>
</cp:coreProperties>
</file>