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A Békés Megyei Jókai Színház 2010. évi programfinanszírozásának elind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2 igen szavazattal – 2 tartózkodás mellett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328/2009. (XI. 13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Békés Megye Képviselő – testülete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279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2009. évi költségvetés működési céltartaléka terhére biztosít 99 752 000,- Ft. összegű fedezetet a 2010. év első negyedévében induló programok finanszírozására a Békés Megyei Jókai Színház számára elkülönítve, annak érdekében, hogy a 2010. évi programmegvalósítás zökkenőmentesen, a tervezett formában induljon el és haladjo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tasítja Önkormányzati Hivatalát, hogy a 2009. évi költségvetési rendelet soron következő módosításakor az 1. pontban jelzett változásokat vezesse át és gondoskodjon arról, hogy 2009. évben a programfinanszírozásra fel nem használt pénzösszegek a 2010. évi költségvetésben a megjelölt célokra rendelkezésre álljana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</w:t>
        <w:tab/>
        <w:t>Nyikora Illésné osztályvezető</w:t>
      </w:r>
    </w:p>
    <w:p>
      <w:pPr>
        <w:pStyle w:val="Normal"/>
        <w:ind w:left="1416" w:hanging="0"/>
        <w:jc w:val="both"/>
        <w:rPr/>
      </w:pPr>
      <w:r>
        <w:rPr/>
        <w:t>Czégény Gyula osztályvezet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 xml:space="preserve">: </w:t>
        <w:tab/>
        <w:t>2009. december 31. a költségvetési rendeleten történő átvezetésre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>2010. február 26.     a programfinanszírozás zavartalan biztosítására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08:00Z</dcterms:created>
  <dc:creator>Rabai Ibolya</dc:creator>
  <dc:description/>
  <dc:language>en-US</dc:language>
  <cp:lastModifiedBy>Rabai Ibolya</cp:lastModifiedBy>
  <dcterms:modified xsi:type="dcterms:W3CDTF">2009-11-19T08:08:00Z</dcterms:modified>
  <cp:revision>2</cp:revision>
  <dc:subject/>
  <dc:title>K I V O N A T</dc:title>
</cp:coreProperties>
</file>