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708" w:hanging="708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Tiszteletdíjról való lemond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327/2009. (XI. 13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279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fogadja Dr. Gosztolya Ferenc megyei képviselő 2009. évi november havi tiszteletdíjról való lemondását. A tiszteletdíj járulékkal számolt együttes összege 139.215,- Ft, mely összeget működési célú általános tartalékba kell helye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Hivatalt, hogy a költségvetési rendelet következő módosításakor a határozatban foglaltakat vezesse 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>Nyikora Illésné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>2009. december 18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5:00Z</dcterms:created>
  <dc:creator>Rabai Ibolya</dc:creator>
  <dc:description/>
  <dc:language>en-US</dc:language>
  <cp:lastModifiedBy>Rabai Ibolya</cp:lastModifiedBy>
  <dcterms:modified xsi:type="dcterms:W3CDTF">2009-11-16T14:05:00Z</dcterms:modified>
  <cp:revision>2</cp:revision>
  <dc:subject/>
  <dc:title>K I V O N A T</dc:title>
</cp:coreProperties>
</file>