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Szakvélemény kiadása Sarkad Város Önkormányzata fenntartásában lévő Óvodák Intézményének átszervezéséhe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15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rPr/>
      </w:pPr>
      <w:r>
        <w:rPr/>
        <w:t>Békés Megye Képviselő-testül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i, hogy a Sarkad Város Önkormányzata fenntartásában lévő Óvodák Intézményének az Óvoda, Általános Iskola és Egységes Pedagógiai Szakszolgálathoz történő csatolását nem tartja ellentétesnek a Békés Megyei Közoktatási, Feladatellátási, Intézményhálózat-működtetési és Fejlesztési Tervvel, és a – közoktatásról szóló 1993. évi LXXIX. törvény (közokt. tv.) 88. § (6) bekezdésében meghatározott – szakvélemény kiadásához hozzájárul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 felkéri Békés Megye főjegyzőjét, hogy az 1. pontban meghatározott szakvélemény kiadásához szükséges intézkedéseket tegye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1. pontban:  Czégény Gyula osztályvezető a szakvélemény elkészítésért, továbbításáért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ab/>
        <w:tab/>
        <w:t>2. pontban:  Dr. Dávid Sándor főjegyző a szakvélemény kiadásáér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09. november 27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1800" w:hanging="3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3:00Z</dcterms:created>
  <dc:creator>Rabai Ibolya</dc:creator>
  <dc:description/>
  <dc:language>en-US</dc:language>
  <cp:lastModifiedBy>Rabai Ibolya</cp:lastModifiedBy>
  <dcterms:modified xsi:type="dcterms:W3CDTF">2009-11-19T07:53:00Z</dcterms:modified>
  <cp:revision>2</cp:revision>
  <dc:subject/>
  <dc:title>K I V O N A T</dc:title>
</cp:coreProperties>
</file>