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Tiltakozás és kezdeményezés a vasúti mellékvonalak megszüntetése tárgyában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34 igen szavazattal – egyhangúlag - az alábbi határozatot hozta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rPr>
          <w:color w:val="000000"/>
          <w:szCs w:val="22"/>
        </w:rPr>
      </w:pPr>
      <w:r>
        <w:rPr/>
        <w:t>H A T Á R O Z A T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98/2009. (XI. 13.) KT. sz. hat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before="0" w:after="0"/>
        <w:ind w:left="360" w:hanging="360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  <w:t>1. Békés Megye Képviselő-testülete - a korábbi tiltakozó közgyűlési határozatainak fenntartása mellett –, továbbra sem ért egyet a Kormány vasútbezárási terveivel, tiltakozik minden, a vasutat hátrányosan érintő bármilyen intézkedés ellen, különösen a személyszállítás megszüntetése ellen. A perifériális térségek közlekedési elzártságának fokozását eredményező vasútmegszüntetés negatív hatást fog kifejteni az érintett térségek gazdaságára, népességére és az ott élők életminőségére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TextBodyIndent"/>
        <w:rPr/>
      </w:pPr>
      <w:r>
        <w:rPr/>
        <w:t xml:space="preserve">2. </w:t>
        <w:tab/>
        <w:t xml:space="preserve">Békés Megye Képviselő-testülete felhívja 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360"/>
        <w:rPr/>
      </w:pPr>
      <w:r>
        <w:rPr/>
        <w:t>2.1 a Közlekedési, Hírközlési és Energiaügyi Miniszter figyelmét arra, hogy a vasúti mellékvonalak bezárása nem eredményez megtakarítást, hanem többlet kiadással jár a felhagyott vonalak leamortizálódása és őrzése miat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/>
        <w:t>2.2 a Közlekedési, Hírközlési és  Energiaügyi Miniszter figyelmét a bezárásra ítélt Kondoros-Kisszénás közötti szakasz speciális helyzetére, mely szerint nincs közúti kapcsolat Kondoros és Kisszénás vasútállomás között. Kezdeményezi a Miniszternél, hogy haladéktalanul intézkedjen az érintett településeket összekötő szilárd burkolatú út kiépítéséről, vagy gondoskodjon más típusú közösségi közlekedés megszervezésérő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ékés Megye Képviselő-testülete kezdeményezéssel fordul a MÁV Zrt. Vezetéséhez, hogy a jövőbeni újraindítás esélyének megteremtése érdekében a megszüntetéssel érintett önkormányzatok – kezdeményezésük esetén – be tudjanak kapcsolódni az állagmegóvásb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ékés Megye Képviselő – testülete utasítja Hivatalát, hogy a határozatot küldje meg Hónig Péter Miniszter Úrnak, Antali Károly Úrnak a közösségi közlekedés átalakításáért felelős kormánybiztosnak, valamint a MÁV Zrt. vezetői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    Domokos László elnök</w:t>
      </w:r>
    </w:p>
    <w:p>
      <w:pPr>
        <w:pStyle w:val="Normal"/>
        <w:rPr/>
      </w:pPr>
      <w:r>
        <w:rPr/>
        <w:tab/>
        <w:t xml:space="preserve">      Sziklai Zoltán osztályvezető a határozat továbbításáé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09. november  2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Dr. Dávid Sándor sk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30:00Z</dcterms:created>
  <dc:creator>User</dc:creator>
  <dc:description/>
  <dc:language>en-US</dc:language>
  <cp:lastModifiedBy>Rabai Ibolya</cp:lastModifiedBy>
  <dcterms:modified xsi:type="dcterms:W3CDTF">2009-11-25T07:30:00Z</dcterms:modified>
  <cp:revision>2</cp:revision>
  <dc:subject/>
  <dc:title>K I V O N A T</dc:title>
</cp:coreProperties>
</file>