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Tájékoztatás a 213/2009. (IX.10.) KT. sz. (Békés Megye 8 település belterületi vízrendezése kapcsán elrendelt vizsgálat) és a 230/2009. (IX.10.) KT. sz. (Cothec Energetikai és Üzemeltető Kft – vel, illetőleg a Regionális Fejlesztési Nyrt – vel kötött hőszolgáltatási szerződéskötések körülményeinek vizsgálatáról) határozatok végrehaj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6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08/2009. (XI. 13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omásul veszi a Regionális Fejlesztési Nyrt – vel kötött hőszolgáltatási szerződés megszüntetéséről szóló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omásul veszi Békés Megye 8 település belterületi vízrendezése beruházási körülményeinek kivizsgálásáról, illetve  aCothec Energetikai és Üzemeltető Kft – vel kötött szerződéskötések kötülményeinek vizsgálatáról és további folytatásának szükségességéről szóló tájékozta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ab/>
        <w:t>Dr. Dávid Sándor főjegyző</w:t>
      </w:r>
    </w:p>
    <w:p>
      <w:pPr>
        <w:pStyle w:val="Normal"/>
        <w:rPr/>
      </w:pPr>
      <w:r>
        <w:rPr/>
        <w:tab/>
        <w:tab/>
        <w:t>Nyikora Illésné osztályvezető</w:t>
      </w:r>
    </w:p>
    <w:p>
      <w:pPr>
        <w:pStyle w:val="Normal"/>
        <w:rPr/>
      </w:pPr>
      <w:r>
        <w:rPr/>
        <w:tab/>
        <w:tab/>
        <w:t>Sziklai Zoltán osztályvezető</w:t>
      </w:r>
    </w:p>
    <w:p>
      <w:pPr>
        <w:pStyle w:val="Normal"/>
        <w:rPr/>
      </w:pPr>
      <w:r>
        <w:rPr/>
        <w:tab/>
        <w:tab/>
        <w:t>Czégény Gyula osztályvezető</w:t>
      </w:r>
    </w:p>
    <w:p>
      <w:pPr>
        <w:pStyle w:val="Normal"/>
        <w:rPr/>
      </w:pPr>
      <w:r>
        <w:rPr/>
        <w:tab/>
        <w:tab/>
        <w:t>Zámbó András igazgató</w:t>
      </w:r>
    </w:p>
    <w:p>
      <w:pPr>
        <w:pStyle w:val="Normal"/>
        <w:rPr/>
      </w:pPr>
      <w:r>
        <w:rPr/>
        <w:tab/>
        <w:tab/>
        <w:t>Fekete Péter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ab/>
        <w:t>intézkedésre 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49:00Z</dcterms:created>
  <dc:creator>Rabai Ibolya</dc:creator>
  <dc:description/>
  <dc:language>en-US</dc:language>
  <cp:lastModifiedBy>Rabai Ibolya</cp:lastModifiedBy>
  <dcterms:modified xsi:type="dcterms:W3CDTF">2009-11-19T07:49:00Z</dcterms:modified>
  <cp:revision>2</cp:revision>
  <dc:subject/>
  <dc:title>K I V O N A T</dc:title>
</cp:coreProperties>
</file>