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Kiegészítő jelentés a „</w:t>
      </w:r>
      <w:r>
        <w:rPr>
          <w:b/>
        </w:rPr>
        <w:t>Tájékoztató a Dél – alföldi Regionális Operatív Program 2007-2008 – as akciótervének teljes, valamint a 2009-2010 – es akcióterv első féléves időszakában megvalósult fejlesztésekről, különös tekintettel a Békés megyei projektekre” c. előterjesztéshez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24 igen szavazattal – 1 tartózkodás mellett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302/2009. (XI. 13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ékés Megye Képviselő-testüle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jc w:val="both"/>
        <w:rPr/>
      </w:pPr>
      <w:r>
        <w:rPr/>
        <w:t>1. a Dél-Alföldi Operatív Program lebonyolításával kapcsolatosan a képviselő-testület és a Békés Megyei Területfejlesztési Tanács által is jelzett problémák okán aggályosnak tartja a programhoz kapcsolódó lebonyolítási, döntési folyamatokat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2. felhatalmazza elnökét, hogy továbbra is kísérje figyelemmel a pályázati rendszerek lebonyolítását és szükség esetén tegyen lépéseket a tapasztalt hiányosságok jelzése, a rendszer átláthatóbbá tétele, a források hatékonyabb felhasználása érdekéb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Felelős</w:t>
      </w:r>
      <w:r>
        <w:rPr/>
        <w:t>:</w:t>
        <w:tab/>
        <w:t>Domokos László elnö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/>
        <w:t xml:space="preserve">: </w:t>
        <w:tab/>
        <w:t>értelem szerint folyamatosa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                  </w:t>
      </w: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TextBodyIndent"/>
        <w:ind w:left="0" w:hanging="0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TextBody"/>
        <w:widowControl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47:00Z</dcterms:created>
  <dc:creator>Rabai Ibolya</dc:creator>
  <dc:description/>
  <dc:language>en-US</dc:language>
  <cp:lastModifiedBy>Rabai Ibolya</cp:lastModifiedBy>
  <dcterms:modified xsi:type="dcterms:W3CDTF">2009-11-19T07:47:00Z</dcterms:modified>
  <cp:revision>2</cp:revision>
  <dc:subject/>
  <dc:title>K I V O N A T</dc:title>
</cp:coreProperties>
</file>