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Szeghalmi Mentő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4 igen szavazattal – egyhangúlag –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26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 megállapodásban rögzített elszámolási kötelezettséggel támogatja a Szeghalmi Mentőállomást 65.157 Ft összeggel, egy gyermekek speciális ellátására alkalmas sürgősségi táska beszerzésére, melynek forrása a Békés Megyei Önkormányzat 2009. évi költségvetésén belül a Szociális és Egészségügyi Bizottság</w:t>
      </w:r>
      <w:r>
        <w:rPr>
          <w:b/>
          <w:bCs/>
        </w:rPr>
        <w:t xml:space="preserve"> </w:t>
      </w:r>
      <w:r>
        <w:rPr/>
        <w:t>2009. évi felhasználási hatáskörébe utalt összeg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Hivatalát a határozatban foglaltak költségvetési rendeletben történő átve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ab/>
        <w:t>Macsári József bizottsági elnök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2009. november 20.</w:t>
        <w:tab/>
        <w:t xml:space="preserve"> a megállapodás megkötése</w:t>
      </w:r>
    </w:p>
    <w:p>
      <w:pPr>
        <w:pStyle w:val="Normal"/>
        <w:jc w:val="both"/>
        <w:rPr/>
      </w:pPr>
      <w:r>
        <w:rPr/>
        <w:tab/>
        <w:tab/>
        <w:t>2009. december 18.</w:t>
        <w:tab/>
        <w:t xml:space="preserve"> a költségvetési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06:00Z</dcterms:created>
  <dc:creator>Rabai Ibolya</dc:creator>
  <dc:description/>
  <dc:language>en-US</dc:language>
  <cp:lastModifiedBy>Rabai Ibolya</cp:lastModifiedBy>
  <cp:lastPrinted>2009-11-18T10:14:00Z</cp:lastPrinted>
  <dcterms:modified xsi:type="dcterms:W3CDTF">2009-11-19T08:06:00Z</dcterms:modified>
  <cp:revision>2</cp:revision>
  <dc:subject/>
  <dc:title>K I V O N A T</dc:title>
</cp:coreProperties>
</file>