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 I V O N A 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november 13-án tartott nyílt ülése jegyzőkönyvéből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>: Az Orosházi „Közös Nyilatkozathoz” való csatlakozás megerősítése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Cs w:val="22"/>
        </w:rPr>
        <w:t>A Képviselő-testület 27 igen szavazattal – 2 tartózkodás mellett - az alábbi határozatot hozta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2"/>
        <w:rPr/>
      </w:pPr>
      <w:r>
        <w:rPr/>
        <w:t>H A T Á R O Z A 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296/2009. (XI. 13.) KT. sz. hat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Békés Megye Képviselő – testülete megerősíti az Orosházán, 2009. október hó 1. napján megtartott „Önkormányzatok Napja” rendezvénysorozat keretében megfogalmazásra került „Közös Nyilatkozathoz” való csatlakoz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Domokos László  sk.    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4:19:00Z</dcterms:created>
  <dc:creator>Rabai Ibolya</dc:creator>
  <dc:description/>
  <dc:language>en-US</dc:language>
  <cp:lastModifiedBy>Rabai Ibolya</cp:lastModifiedBy>
  <cp:lastPrinted>2009-11-19T15:12:00Z</cp:lastPrinted>
  <dcterms:modified xsi:type="dcterms:W3CDTF">2009-11-19T14:19:00Z</dcterms:modified>
  <cp:revision>2</cp:revision>
  <dc:subject/>
  <dc:title>K I V O N A T</dc:title>
</cp:coreProperties>
</file>