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VONA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A Békés Megyei Önkormányzat 2010. évi költségvetési koncepció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2 igen szavazattal –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</w:rPr>
      </w:pPr>
      <w:r>
        <w:rPr>
          <w:b/>
          <w:bCs/>
        </w:rPr>
        <w:t>313/2009. (XI. 13.) KT. sz. hat.</w:t>
      </w:r>
    </w:p>
    <w:p>
      <w:pPr>
        <w:pStyle w:val="Normal"/>
        <w:jc w:val="both"/>
        <w:rPr>
          <w:b/>
          <w:b/>
          <w:bCs/>
          <w:spacing w:val="20"/>
          <w:highlight w:val="cyan"/>
        </w:rPr>
      </w:pPr>
      <w:r>
        <w:rPr>
          <w:b/>
          <w:bCs/>
          <w:spacing w:val="20"/>
          <w:highlight w:val="cy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3" w:hanging="23"/>
        <w:jc w:val="both"/>
        <w:rPr/>
      </w:pPr>
      <w:r>
        <w:rPr/>
        <w:t>Békés Megye Képviselő-testülete a Békés Megyei Önkormányzat 2010. évi költségvetési koncepci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ékés Megye Képviselő-testülete elfogadja az ágazati koncepciók 2010. évre szóló célkitűzéseit és abban foglaltak azonnali végrehajtását rendeli el az összes érintett intézményben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ékés Megye Képviselő-testülete a 2010. évi költségvetés egyensúlyának megteremtése érdekében a bizottságai, az Önkormányzati Hivatal és az intézmények vezetői részére az alábbi feladatok elvégzésé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/>
        <w:t>Egyensúlyi költségvetés elkészítéséhez a következő eszközöket kell igénybe venni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ek közötti forrás átcsoportosítás, a nem szakmai közös feladatok ellátásába bevont kiszolgáló feladatok biztonságos elvégzése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ek tevékenységének szolgáltatóvá tétele, továbbá fejlesztése, amelynek fontos eleme a reális önköltségszámítás elvégzése, a helyes árképz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ekben a jelen levő szociális foglalkoztatás feltételeinek bizt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célú foglalkoztatás kiterjesztése az intézményeinkben ellátott kötelező feladatok kör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i jellegű bevételeket csak a kötelező feladatellátáshoz szükséges ingatlanokhoz lehet felhasznál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tvényforrást pályázati sajáterő felhasználás mellett, továbbra is csak megtérülő beruházásokra kell befektet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ek felügyeleti szervi támogatásának meghatározásánál továbbra is az önfinanszírozás elvét kell alkalma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ös beszerzéseknél a dologi kiadások vonatkozásában megtakarítást kell elé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timalizálni szükséges a feladatellátás létszám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szeri felügyeleti szervi támogatások csökken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ző évi pénzmaradvány bevon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öltség feletti  többlet saját bevételek növel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i jellegű bevételeket továbbra is nagykarbantartásokra és kisebb felújításokra kell ford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nyszerű vagyon eladást nem lehet figyelembe ven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zen túl megmaradó hiányra működési hitel beállítása, de ez nem pénzintézettől, hanem a kötvény Kockázati Alapjából, illetve annak kamatbevételéb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változott feladatellátásnak megfelelően és a 2007-2013-ig szóló Társadalmi Gazdasági Programban megfogalmazott célkitűzések figyelembevételével kell a beruházási feladatokat elvégezni.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/>
        <w:t>Az önkormányzati feladatokra tartalékként az alábbi alapok képzése szükség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mányzati Elvonást Pótló Ala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matkockázati Ala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GP kiterjesztését Szolgáló Ala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dezeti (Kockázati) Ala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folyam Kockázati Ala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Ösztönző rendszer bevezetése az Önkormányzati Hivatalban, illetve egyes Békés Megyei Képviselő-testülete alá tartozó intézményben, amely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ren kívüli adómentes juttatási rendszer (Cafetéria rendszer) a megváltozott adótörvények figyelembevétel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di érdekeltségi rendszer kidolgozásával kell megolda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/>
        <w:t>A felújítási és beruházási feladatoknál a rendelkezésre álló forrásokat a kötelező önkormányzati feladatellátás színvonalának emelése érdekében szükséges felhasználni. Mindezek során figyelemmel kell lenni a pályázati lehetőségekre is.</w:t>
      </w:r>
    </w:p>
    <w:p>
      <w:pPr>
        <w:pStyle w:val="Normal"/>
        <w:ind w:left="360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ab/>
        <w:t xml:space="preserve"> Domokos László elnök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Dávid Sándor főjegyző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Nyikora Illésné osztályvezető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Sziklai Zoltán osztályvezető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Czégény Gyula osztályvezető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Intézmények vezetői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 xml:space="preserve">:   </w:t>
        <w:tab/>
        <w:t xml:space="preserve"> 2009. februá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ékés Megye Képviselő-testülete adminisztrációs terhek átmeneti csökkentése érdekében felmenti a felügyelete alá tartozó intézményeket 2010-2011. évekre a megvalósítási és teljesítményterv készítése alól, amennyiben az Országgyűlés elé módosításra beterjesztett az államháztartásról szóló 1992. évi XXXVIII. törvény ilyen tartalommal kerül elfogadásra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</w:t>
        <w:tab/>
        <w:t xml:space="preserve"> Nyikora Illésné osztályvezető</w:t>
      </w:r>
    </w:p>
    <w:p>
      <w:pPr>
        <w:pStyle w:val="Normal"/>
        <w:ind w:left="709" w:hanging="0"/>
        <w:jc w:val="both"/>
        <w:rPr/>
      </w:pPr>
      <w:r>
        <w:rPr>
          <w:b/>
        </w:rPr>
        <w:tab/>
        <w:t xml:space="preserve"> </w:t>
      </w:r>
      <w:r>
        <w:rPr/>
        <w:t>Intézmények vezető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8:00Z</dcterms:created>
  <dc:creator>Rabai Ibolya</dc:creator>
  <dc:description/>
  <dc:language>en-US</dc:language>
  <cp:lastModifiedBy>Rabai Ibolya</cp:lastModifiedBy>
  <dcterms:modified xsi:type="dcterms:W3CDTF">2009-11-18T09:48:00Z</dcterms:modified>
  <cp:revision>2</cp:revision>
  <dc:subject/>
  <dc:title>KIVONAT</dc:title>
</cp:coreProperties>
</file>