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Tájékoztató a Környezetvédelmi Operatív Programok Irányító Hatósága munkájáról, különös tekintettel a Békés megyei tapasztalatokr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3 igen szavazattal – 2 tartózkodás mellett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312/2009. (XI. 13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widowControl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  <w:t>Békés Megye Képviselő – testülete</w:t>
      </w:r>
    </w:p>
    <w:p>
      <w:pPr>
        <w:pStyle w:val="TextBody"/>
        <w:widowControl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>
          <w:szCs w:val="24"/>
        </w:rPr>
        <w:t xml:space="preserve">tudomásul veszi a Környezetvédelmi Operatív Programok Irányító Hatósága munkájáról szóló tájékoztatót </w:t>
      </w:r>
    </w:p>
    <w:p>
      <w:pPr>
        <w:pStyle w:val="TextBody"/>
        <w:widowControl/>
        <w:autoSpaceDE w:val="true"/>
        <w:ind w:left="1416" w:hanging="0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numPr>
          <w:ilvl w:val="0"/>
          <w:numId w:val="2"/>
        </w:numPr>
        <w:autoSpaceDE w:val="true"/>
        <w:rPr>
          <w:szCs w:val="24"/>
        </w:rPr>
      </w:pPr>
      <w:r>
        <w:rPr>
          <w:szCs w:val="24"/>
        </w:rPr>
        <w:t>a Környezetvédelmi Operatív Programok lebonyolítási folyamatát több szempontból, a felelős szervek, szervezetek sok esetben hiányos előkészítő tevékenysége, azok feladatellátása, és az ezeket észrevételező köztestületi döntések figyelmen kívül hagyása miatt aggályosnak tartja,</w:t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autoSpaceDE w:val="true"/>
        <w:ind w:left="1416" w:hanging="0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>
          <w:szCs w:val="24"/>
        </w:rPr>
        <w:t>felhatalmazza Elnökét, hogy továbbra is kísérje figyelemmel a pályázati rendszerek lebonyolítását és szükség esetén tegyen lépéseket a tapasztalt hiányosságok jelzése, a rendszer átláthatóbbá tétele, a források hatékonyabb felhasználása érdekében.</w:t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autoSpaceDE w:val="true"/>
        <w:rPr/>
      </w:pPr>
      <w:r>
        <w:rPr>
          <w:b/>
          <w:bCs/>
          <w:szCs w:val="24"/>
          <w:u w:val="single"/>
        </w:rPr>
        <w:t>Felelős:</w:t>
      </w:r>
      <w:r>
        <w:rPr>
          <w:szCs w:val="24"/>
        </w:rPr>
        <w:tab/>
        <w:t>Domokos László elnök</w:t>
      </w:r>
    </w:p>
    <w:p>
      <w:pPr>
        <w:pStyle w:val="TextBody"/>
        <w:widowControl/>
        <w:autoSpaceDE w:val="true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ab/>
        <w:t>értelem szerint folyamatosan</w:t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TextBody"/>
        <w:widowControl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54:00Z</dcterms:created>
  <dc:creator>Rabai Ibolya</dc:creator>
  <dc:description/>
  <dc:language>en-US</dc:language>
  <cp:lastModifiedBy>Rabai Ibolya</cp:lastModifiedBy>
  <dcterms:modified xsi:type="dcterms:W3CDTF">2009-11-17T12:54:00Z</dcterms:modified>
  <cp:revision>2</cp:revision>
  <dc:subject/>
  <dc:title>K I V O N A T</dc:title>
</cp:coreProperties>
</file>