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K I V O N A 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>: Békés megyei nagyprogramokhoz kapcsolódó projektek előkészítése, pályázatok beadása a Farkas Gyula Közoktatási Intézmény vonatkozásáb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5 igen szavazattal – egyhangúlag - az alábbi határozatot hozt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11/2009. (XI. 13.) KT. sz. ha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</w:rPr>
        <w:t>- egyetért azzal, hogy a Farkas Gyula Közoktatási Intézmény pályázatot nyújtson be a „DAOP-2009-1.1.1/A és C – Az üzleti infrastruktúra és a befektetési környezet fejlesztése – ipari parkok, ipari területek és inkubátorházak támogatása” c. kiírás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- felhívja intézményét a pályázati dokumentáció elkészítésére és határidőben történő benyújtására, az ehhez szükséges jognyilatkozatok megtételére, és utasítja Hivatalát a benyújtáshoz szükséges, a fenntartó/tulajdonos részéről elvárt nyilatkozatok megadásá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- tudomásul veszi, hogy amennyiben a projekt pályázati támogatással valósul meg, az alábbi legfontosabb kötelezettségeket kell vállaln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nntartási kötelezettség: befejezést követő 5. év végéig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elepítés: befejezést követő 3 év elteltével legalább 4 új vállalkozás betelepítése, alapterület min. 40%-ára; befejezést követő 5 év elteltével legalább alapterület 80%-ának betelepítése, bérbeadással történő hasznos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kubációs időszak hossza egy vállalkozás esetében maximum 5 év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ökkenő kedvezmény elvének érvényesítési kötelezettsége (a bérleti díj mértéke az évekkel párhuzamosan éves szinten 10%-val növelend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felhatalmazza elnökét a pályázat beadásához szükséges tulajdonosi nyilatkozat, valamint a pályázat előkészítése során kidolgozandó, a fenntartási időszak végéig szóló üzemeltetői szerződés aláírásá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a pályázat benyújtásához szükséges forrást a 2009. évi költségvetésben rendelkezésre álló, a kibocsátott kötvényből származtatott forrás fejlesztési feladatokat finanszírozó céltartaléka terhére biztosítj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ab/>
        <w:t>Domokos László elnök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Sziklai Zoltán osztályvezető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Czégény Gyula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Nyikora Illésné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issné Dr. Balogh Ibolya igazgat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ab/>
        <w:t>2009. november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Domokos László  sk.                                                              Dr. Dávid Sándor sk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</w:t>
        <w:tab/>
        <w:tab/>
        <w:tab/>
        <w:tab/>
        <w:tab/>
        <w:t xml:space="preserve">                    </w:t>
        <w:tab/>
        <w:tab/>
        <w:t xml:space="preserve"> főjegyző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0:00Z</dcterms:created>
  <dc:creator>Rabai Ibolya</dc:creator>
  <dc:description/>
  <dc:language>en-US</dc:language>
  <cp:lastModifiedBy>Rabai Ibolya</cp:lastModifiedBy>
  <cp:lastPrinted>2009-11-19T08:50:00Z</cp:lastPrinted>
  <dcterms:modified xsi:type="dcterms:W3CDTF">2009-11-19T07:50:00Z</dcterms:modified>
  <cp:revision>2</cp:revision>
  <dc:subject/>
  <dc:title>K I V O N A T</dc:title>
</cp:coreProperties>
</file>