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Tájékoztató a Dél – alföldi Regionális Operatív Program 2007-2008 – as akciótervének teljes, valamint a 2009-2010 – es akcióterv első féléves időszakában megvalósult fejlesztésekről, különös tekintettel a Békés megyei projektek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5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1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rPr/>
      </w:pPr>
      <w:r>
        <w:rPr>
          <w:szCs w:val="24"/>
        </w:rPr>
        <w:t>Békés Megye Képviselő – testülete a Dél – alföldi Regionális Operatív Program 2007-2008-as akciótervének teljes, valamint a 2009-2010–es akcióterv első féléves időszakában megvalósult fejlesztésekről szóló tájékoztatót tudomásul veszi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9:00Z</dcterms:created>
  <dc:creator>Rabai Ibolya</dc:creator>
  <dc:description/>
  <dc:language>en-US</dc:language>
  <cp:lastModifiedBy>Rabai Ibolya</cp:lastModifiedBy>
  <dcterms:modified xsi:type="dcterms:W3CDTF">2009-11-17T11:19:00Z</dcterms:modified>
  <cp:revision>2</cp:revision>
  <dc:subject/>
  <dc:title>K I V O N A T</dc:title>
</cp:coreProperties>
</file>