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zár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708" w:hanging="708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Javaslat a Békés Megyei Önkormányzat tulajdonában álló – Békéscsaba, külterület – repülőtér területén (hrsz.: 0296/8) épült repülőgép hangár rendeltetésű épület üzemeltetésérő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3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329/2009. (XI. 13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/>
      </w:pPr>
      <w:r>
        <w:rPr>
          <w:b/>
          <w:bCs/>
          <w:szCs w:val="22"/>
        </w:rPr>
        <w:t>Békés Megye Képviselő – testülete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279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</w:rPr>
        <w:t>Békés Megye Képviselő-testülete</w:t>
      </w:r>
      <w:r>
        <w:rPr/>
        <w:t xml:space="preserve"> megbízza a Békés Airport Repülőtér Működtető Fejlesztő Kft-t, hogy a Békés Megyei Önkormányzat tulajdonában álló Békéscsaba, külterület – repülőtér területén (hrsz.: 0296/8) megépített repülőgép hangár épületének üzemeltetési és vagyonhasznosítási feladatait láss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</w:rPr>
        <w:t xml:space="preserve">Békés Megye Képviselő-testülete utasítja Hivatalát, hogy a repülőgép hangár üzemeltetési és vagyonhasznosítási feladatainak ellátásához szükséges megbízási szerződést – mely a bérleti szerződések megkötésére vonatkozóan tartalmazza az ügyleti képviseleti meghatalmazást is - kösse meg a </w:t>
      </w:r>
      <w:r>
        <w:rPr/>
        <w:t>Békés Airport Repülőtér Működtető Fejlesztő Kft.-v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ab/>
      </w:r>
      <w:r>
        <w:rPr/>
        <w:t>Sziklai Zoltán osztályvezető</w:t>
      </w:r>
    </w:p>
    <w:p>
      <w:pPr>
        <w:pStyle w:val="Normal"/>
        <w:jc w:val="both"/>
        <w:rPr/>
      </w:pPr>
      <w:r>
        <w:rPr/>
        <w:tab/>
        <w:tab/>
        <w:t xml:space="preserve">Modor Antónia ügyvezető </w:t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/>
        <w:t>Titkársági és Jogi Osztály osztályvezet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Határidő:</w:t>
      </w:r>
      <w:r>
        <w:rPr>
          <w:b/>
          <w:bCs/>
        </w:rPr>
        <w:tab/>
      </w:r>
      <w:r>
        <w:rPr/>
        <w:t>Értelem szerint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Cs w:val="22"/>
        </w:rPr>
      </w:pPr>
      <w:r>
        <w:rPr>
          <w:bCs/>
        </w:rPr>
        <w:t>Kmf.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07:00Z</dcterms:created>
  <dc:creator>Rabai Ibolya</dc:creator>
  <dc:description/>
  <dc:language>en-US</dc:language>
  <cp:lastModifiedBy>Rabai Ibolya</cp:lastModifiedBy>
  <dcterms:modified xsi:type="dcterms:W3CDTF">2009-11-17T13:07:00Z</dcterms:modified>
  <cp:revision>2</cp:revision>
  <dc:subject/>
  <dc:title>K I V O N A T</dc:title>
</cp:coreProperties>
</file>