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Pándy Kálmán Megyei Kórházhoz kapcsolódó pályázatok elő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5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1. Békés Megye Képviselő-testület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- egyetért azzal, hogy a Pándy Kálmán Megyei Kórház készítse elő a pályázatot a „TIOP-2.2.4/09/1 – Struktúraváltást támogató infrastruktúrafejlesztés a fekvőbeteg-szakellátásban” c. kiírásra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- felhívja intézményét és utasítja Hivatalát a pályázat előkészítéséhez szükséges, a pályázati kiíráshoz igazodó tevékenységek elvégzésére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- tudomásul veszi, hogy amennyiben a projekt pályázati támogatással valósul meg, az alábbi legfontosabb kötelezettségeket kell vállalni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zvegtrzsbehzssal2"/>
        <w:rPr/>
      </w:pPr>
      <w:r>
        <w:rPr/>
        <w:t>A beruházás zárásától számított 5 évig a fejlesztés tárgyát képező ingatlan és eszközök rendeltetésében és azok tulajdonviszonyában változás nem történhet, használatából bármely szervezetnek jogtalan előnye nem származhat;</w:t>
      </w:r>
    </w:p>
    <w:p>
      <w:pPr>
        <w:pStyle w:val="Normal"/>
        <w:ind w:left="14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6" w:firstLine="708"/>
        <w:jc w:val="both"/>
        <w:rPr/>
      </w:pPr>
      <w:r>
        <w:rPr>
          <w:szCs w:val="22"/>
        </w:rPr>
        <w:t>A fejlesztés eredményét befogadó egészségügyi szolgáltatónak a pályázatban vállalt szakmai feladatokat a projekt zárásától számított 5 évig fenn kell tartania és működését biztosítania kell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- a kidolgozott projekt részletes tartalmát megismerve kíván döntést hozni a Pándy Kálmán Kórház által a pályázat benyújtásáról, az ehhez kapcsolódóan a biztosítandó önerőről, valamint a benyújtáshoz szükséges nyilatkozatokról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pályázat előkészítéséhez szükséges forrást a Pándy Kálmán Megyei Kórház biztosítj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Felelős</w:t>
      </w:r>
      <w:r>
        <w:rPr>
          <w:szCs w:val="22"/>
        </w:rPr>
        <w:t>:</w:t>
        <w:tab/>
        <w:tab/>
        <w:t>Domokos László elnök</w:t>
      </w:r>
    </w:p>
    <w:p>
      <w:pPr>
        <w:pStyle w:val="Normal"/>
        <w:ind w:left="1416" w:firstLine="708"/>
        <w:rPr>
          <w:szCs w:val="22"/>
        </w:rPr>
      </w:pPr>
      <w:r>
        <w:rPr>
          <w:szCs w:val="22"/>
        </w:rPr>
        <w:t>Dr. Kovács József főigazgató</w:t>
      </w:r>
    </w:p>
    <w:p>
      <w:pPr>
        <w:pStyle w:val="Normal"/>
        <w:ind w:left="1416" w:firstLine="708"/>
        <w:rPr>
          <w:szCs w:val="22"/>
        </w:rPr>
      </w:pPr>
      <w:r>
        <w:rPr>
          <w:szCs w:val="22"/>
        </w:rPr>
        <w:t>Sziklai Zoltán osztályvezető</w:t>
      </w:r>
    </w:p>
    <w:p>
      <w:pPr>
        <w:pStyle w:val="Normal"/>
        <w:ind w:left="1416" w:firstLine="708"/>
        <w:rPr>
          <w:szCs w:val="22"/>
        </w:rPr>
      </w:pPr>
      <w:r>
        <w:rPr>
          <w:szCs w:val="22"/>
        </w:rPr>
        <w:t>Czégény Gyula osztályvezető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Nyikora Illésné osztályvezető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>
          <w:b/>
          <w:szCs w:val="22"/>
          <w:u w:val="single"/>
        </w:rPr>
        <w:t>Határidő</w:t>
      </w:r>
      <w:r>
        <w:rPr>
          <w:szCs w:val="22"/>
        </w:rPr>
        <w:t xml:space="preserve">: </w:t>
        <w:tab/>
        <w:tab/>
        <w:t>2010. február 1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2. Békés Megye Képviselő-testülete</w:t>
      </w:r>
    </w:p>
    <w:p>
      <w:pPr>
        <w:pStyle w:val="Normal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egyetért azzal, hogy a Pándy Kálmán Megyei Kórház készítse elő a pályázatot a „TIOP-2.2.5/09/1 – Korszerű regionális onkológiai hálózat kialakítása” c. kiírásra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- felhívja intézményét és utasítja Hivatalát a pályázat előkészítéséhez szükséges, a pályázati kiíráshoz igazodó tevékenységek elvégzésér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tudomásul veszi, hogy amennyiben a projekt pályázati támogatással valósul meg, az alábbi legfontosabb kötelezettségeket kell vállalni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416" w:firstLine="708"/>
        <w:rPr/>
      </w:pPr>
      <w:r>
        <w:rPr>
          <w:szCs w:val="22"/>
        </w:rPr>
        <w:t>A beruházás zárásától számított 5 évig a fejlesztés tárgyát képező ingatlan és eszközök rendeltetésében és azok tulajdonviszonyában változás nem történhet, használatából bármely szervezetnek jogtalan előnye nem származhat;</w:t>
      </w:r>
    </w:p>
    <w:p>
      <w:pPr>
        <w:pStyle w:val="Normal"/>
        <w:ind w:left="141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1416" w:firstLine="708"/>
        <w:rPr/>
      </w:pPr>
      <w:r>
        <w:rPr>
          <w:szCs w:val="22"/>
        </w:rPr>
        <w:t>A fejlesztés eredményét befogadó egészségügyi szolgáltatónak a pályázatban vállalt szakmai feladatokat a projekt zárásától számított 5 évig fenn kell tartania és működését biztosítania kell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- a kidolgozott projekt részletes tartalmát megismerve kíván döntést hozni a Pándy Kálmán Kórház által a pályázat benyújtásáról, az ehhez kapcsolódóan a biztosítandó önerőről, valamint a benyújtáshoz szükséges nyilatkozatokról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 pályázat előkészítéséhez szükséges forrást a </w:t>
      </w:r>
      <w:r>
        <w:rPr/>
        <w:t xml:space="preserve">Pándy Kálmán Megyei Kórház </w:t>
      </w:r>
      <w:r>
        <w:rPr>
          <w:szCs w:val="22"/>
        </w:rPr>
        <w:t>biztosítj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Felelős</w:t>
      </w:r>
      <w:r>
        <w:rPr>
          <w:szCs w:val="22"/>
        </w:rPr>
        <w:t>:</w:t>
        <w:tab/>
        <w:tab/>
        <w:t>Domokos László elnök</w:t>
      </w:r>
    </w:p>
    <w:p>
      <w:pPr>
        <w:pStyle w:val="Normal"/>
        <w:ind w:left="1416" w:firstLine="708"/>
        <w:rPr>
          <w:szCs w:val="22"/>
        </w:rPr>
      </w:pPr>
      <w:r>
        <w:rPr>
          <w:szCs w:val="22"/>
        </w:rPr>
        <w:t>Dr. Kovács József főigazgató</w:t>
      </w:r>
    </w:p>
    <w:p>
      <w:pPr>
        <w:pStyle w:val="Normal"/>
        <w:ind w:left="1416" w:firstLine="708"/>
        <w:rPr>
          <w:szCs w:val="22"/>
        </w:rPr>
      </w:pPr>
      <w:r>
        <w:rPr>
          <w:szCs w:val="22"/>
        </w:rPr>
        <w:t>Sziklai Zoltán osztályvezető</w:t>
      </w:r>
    </w:p>
    <w:p>
      <w:pPr>
        <w:pStyle w:val="Normal"/>
        <w:ind w:left="1416" w:firstLine="708"/>
        <w:rPr>
          <w:szCs w:val="22"/>
        </w:rPr>
      </w:pPr>
      <w:r>
        <w:rPr>
          <w:szCs w:val="22"/>
        </w:rPr>
        <w:t>Czégény Gyula osztályvezető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>Nyikora Illésné osztályvezető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>
          <w:b/>
          <w:szCs w:val="22"/>
          <w:u w:val="single"/>
        </w:rPr>
        <w:t>Határidő</w:t>
      </w:r>
      <w:r>
        <w:rPr>
          <w:szCs w:val="22"/>
        </w:rPr>
        <w:t xml:space="preserve">: </w:t>
        <w:tab/>
        <w:tab/>
        <w:t>2010. március 16.</w:t>
      </w:r>
    </w:p>
    <w:p>
      <w:pPr>
        <w:pStyle w:val="Normal"/>
        <w:rPr>
          <w:b/>
          <w:b/>
          <w:spacing w:val="-3"/>
          <w:szCs w:val="22"/>
        </w:rPr>
      </w:pPr>
      <w:r>
        <w:rPr>
          <w:b/>
          <w:spacing w:val="-3"/>
          <w:szCs w:val="22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Dr. Dávid Sándor sk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ab/>
        <w:tab/>
        <w:t>elnök</w:t>
        <w:tab/>
        <w:tab/>
        <w:tab/>
        <w:tab/>
        <w:tab/>
        <w:tab/>
        <w:tab/>
        <w:t xml:space="preserve">         főjegyző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1416" w:firstLine="708"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20:00Z</dcterms:created>
  <dc:creator>Rabai Ibolya</dc:creator>
  <dc:description/>
  <dc:language>en-US</dc:language>
  <cp:lastModifiedBy>Rabai Ibolya</cp:lastModifiedBy>
  <dcterms:modified xsi:type="dcterms:W3CDTF">2009-11-17T08:20:00Z</dcterms:modified>
  <cp:revision>2</cp:revision>
  <dc:subject/>
  <dc:title>K I V O N A T</dc:title>
</cp:coreProperties>
</file>