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K I V O N A 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 xml:space="preserve">: </w:t>
      </w:r>
      <w:r>
        <w:rPr>
          <w:b/>
          <w:sz w:val="22"/>
        </w:rPr>
        <w:t>Javaslat a központi megszorító intézkedések helyi ellensúlyozására elrendelt, intézmények kiszolgáló feladatainak közös ellát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23 igen szavazattal – 2 tartózkodás mellett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09/2009. (XI. 13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. A.)</w:t>
      </w:r>
      <w:r>
        <w:rPr>
          <w:bCs/>
          <w:sz w:val="22"/>
        </w:rPr>
        <w:t xml:space="preserve"> Békés Megye Képviselő-testülete a 244/2009.(IX.10.) KT. sz. határozata 3. pontja az alábbiak szerint módosul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„</w:t>
      </w:r>
      <w:r>
        <w:rPr>
          <w:bCs/>
          <w:sz w:val="22"/>
        </w:rPr>
        <w:t>2009. október 1-től a Békés Megyei Szociális és Gyermekvédelmi Központ, 2009. november 1-től a Hajnal István Szociális Szolgáltató Centrum, 2009. november 15-től a Körös-menti Szociális Centrum könyvelési feladatait a Hunyadi János Közoktatási Intézmény veszi át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/>
      </w:pPr>
      <w:r>
        <w:rPr/>
        <w:t>Békés Megye Képviselő-testülete Ellátó és Szolgáltató Szervezete 2009. október 1-től végzi a Farkas Gyula Közoktatási Intézmény könyvelési, adminisztrációs feladatait, valamint az alábbi intézmények vonatkozásában – az eddigi feladatokhoz képest kibővített – könyvelési, adminisztrációs feladatokat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Békés Megyei Múzeumok Igazgatósága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Békés Megyei Jókai Színhá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Békés Megyei Napsugár Bábszínhá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Békés Megyei Tudásház és Könyvtá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</w:rPr>
        <w:t>Békés Megyei Levéltár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 könyvelési, adminisztrációs feladatokat az előterjesztésben leírtak figyelembe vételével kell végezni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 3. pontban jelölt feladat átadás-átvételről, annak végzéséről az érintett felek jegyzőkönyvet kötelesek felvenni.”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. B.)</w:t>
      </w:r>
      <w:r>
        <w:rPr>
          <w:bCs/>
          <w:sz w:val="22"/>
        </w:rPr>
        <w:t xml:space="preserve"> Békés Megye Képviselő-testülete Ellátó és Szolgáltató Szervezete 2010. január 1-től átveszi a Harruckern János Közoktatási Intézmény könyvelési, adminisztrációs feladatait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I.</w:t>
      </w:r>
      <w:r>
        <w:rPr>
          <w:bCs/>
          <w:sz w:val="22"/>
        </w:rPr>
        <w:t xml:space="preserve"> Békés Megye Képviselő-testülete a 276/2009. (X.9.) KT.sz.határozat 3. pontját az alábbiak szerint módosítja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„</w:t>
      </w:r>
      <w:r>
        <w:rPr>
          <w:bCs/>
          <w:sz w:val="22"/>
        </w:rPr>
        <w:t>Békés Megye Képviselő-testülete a Békés Megyei Múzeumok Igazgatósága kiszolgáló feladatainak átvételét az alábbiak szerint határozza meg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A Békés Megyei Múzeumok Igazgatósága takarítási/takarítás-szervezési feladatait a Békés Megye Képviselő-testülete Ellátó és Szolgáltató Szervezete veszi át 2009. december 1-től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A Békés Megyei Múzeumok Igazgatósága karbantartási feladatait a Harruckern János Közoktatási Intézmény veszi át 2009. december 1-től.”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II.</w:t>
      </w:r>
      <w:r>
        <w:rPr>
          <w:bCs/>
          <w:sz w:val="22"/>
        </w:rPr>
        <w:t xml:space="preserve"> A Békés Megyei Szociális és Gyermekvédelmi Központ dévaványai telephelyén működő mosoda és a Békés Megyei Hajnal István Szociális Szolgáltató Centrum dévaványai telephelyén működő mosoda feladatait a Pándy Kálmán Megyei Kórház  veszi át 2009. december 1-től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A.)</w:t>
      </w:r>
      <w:r>
        <w:rPr>
          <w:bCs/>
          <w:sz w:val="22"/>
        </w:rPr>
        <w:t xml:space="preserve"> Békés Megye Képviselő-testülete utasítja a Harruckern János Közoktatási Intézményt, hogy az intézmény szabadkígyósi pék-cukrász tanműhelyében készített kenyér és péksüteményeket adja át a Pándy Kálmán Megyei Kórháznak az élelmezési feladatok ellátásához, melyet a Pándy Kálmán Megyei Kórház köteles átvenni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Határidő</w:t>
      </w:r>
      <w:r>
        <w:rPr>
          <w:b/>
          <w:sz w:val="22"/>
        </w:rPr>
        <w:t>: intézkedésre azonnal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B.)</w:t>
      </w:r>
      <w:r>
        <w:rPr>
          <w:bCs/>
          <w:sz w:val="22"/>
        </w:rPr>
        <w:t xml:space="preserve"> Békés Megye Képviselő-testülete – az élelmezési program modul bevezetése okán -  az étkezési díjak beszedésére vonatkozóan meghatározza, hogy azokat a tárgyhónapot megelőző hó 25. napjáig előre meg kell fizetni. A fizetési feltételek megváltozása miatt 6 hónapos türelmi időt biztosít az étkezési díj megfizetésére vonatkozó eljárás folyamatos bevezetésére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Határidő</w:t>
      </w:r>
      <w:r>
        <w:rPr>
          <w:b/>
          <w:sz w:val="22"/>
        </w:rPr>
        <w:t xml:space="preserve">: 2010. május 1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</w:t>
      </w:r>
      <w:r>
        <w:rPr>
          <w:bCs/>
          <w:sz w:val="22"/>
        </w:rPr>
        <w:t xml:space="preserve"> Békés Megye Képviselő-testülete a szállítási feladatok átadás-átvételét az alábbiak szerint határozza meg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 szállítási feladatok végrehajtását két intézmény végzi. A szállítási feladatokat az alábbi intézmények látják el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2"/>
        </w:rPr>
        <w:t>- Békés Megye Képviselő-testülete Ellátó és Szolgáltató Szervezete átveszi az alábbi intézmények szállítási feladatait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4"/>
        </w:numPr>
        <w:ind w:left="720" w:firstLine="1080"/>
        <w:jc w:val="both"/>
        <w:rPr>
          <w:bCs/>
          <w:sz w:val="22"/>
        </w:rPr>
      </w:pPr>
      <w:r>
        <w:rPr>
          <w:bCs/>
          <w:sz w:val="22"/>
        </w:rPr>
        <w:t>Farkas Gyula Közoktatási Intézmény</w:t>
      </w:r>
    </w:p>
    <w:p>
      <w:pPr>
        <w:pStyle w:val="Normal"/>
        <w:numPr>
          <w:ilvl w:val="0"/>
          <w:numId w:val="4"/>
        </w:numPr>
        <w:ind w:left="720" w:firstLine="1080"/>
        <w:jc w:val="both"/>
        <w:rPr>
          <w:bCs/>
          <w:sz w:val="22"/>
        </w:rPr>
      </w:pPr>
      <w:r>
        <w:rPr>
          <w:bCs/>
          <w:sz w:val="22"/>
        </w:rPr>
        <w:t>Békés Megyei Hajnal István Szociális Szolgáltató Centrum</w:t>
      </w:r>
    </w:p>
    <w:p>
      <w:pPr>
        <w:pStyle w:val="Normal"/>
        <w:numPr>
          <w:ilvl w:val="0"/>
          <w:numId w:val="4"/>
        </w:numPr>
        <w:ind w:left="720" w:firstLine="1080"/>
        <w:jc w:val="both"/>
        <w:rPr>
          <w:bCs/>
          <w:sz w:val="22"/>
        </w:rPr>
      </w:pPr>
      <w:r>
        <w:rPr>
          <w:bCs/>
          <w:sz w:val="22"/>
        </w:rPr>
        <w:t>Békés Megyei Jókai Színház</w:t>
      </w:r>
    </w:p>
    <w:p>
      <w:pPr>
        <w:pStyle w:val="Normal"/>
        <w:numPr>
          <w:ilvl w:val="0"/>
          <w:numId w:val="4"/>
        </w:numPr>
        <w:ind w:left="720" w:firstLine="1080"/>
        <w:jc w:val="both"/>
        <w:rPr>
          <w:bCs/>
          <w:sz w:val="22"/>
        </w:rPr>
      </w:pPr>
      <w:r>
        <w:rPr>
          <w:bCs/>
          <w:sz w:val="22"/>
        </w:rPr>
        <w:t>Békés Megyei Napsugár Bábszínház</w:t>
      </w:r>
    </w:p>
    <w:p>
      <w:pPr>
        <w:pStyle w:val="Normal"/>
        <w:numPr>
          <w:ilvl w:val="0"/>
          <w:numId w:val="4"/>
        </w:numPr>
        <w:ind w:left="720" w:firstLine="1080"/>
        <w:jc w:val="both"/>
        <w:rPr>
          <w:bCs/>
          <w:sz w:val="22"/>
        </w:rPr>
      </w:pPr>
      <w:r>
        <w:rPr>
          <w:bCs/>
          <w:sz w:val="22"/>
        </w:rPr>
        <w:t>Békés Megyei Múzeumok Igazgatósága</w:t>
      </w:r>
    </w:p>
    <w:p>
      <w:pPr>
        <w:pStyle w:val="Normal"/>
        <w:numPr>
          <w:ilvl w:val="0"/>
          <w:numId w:val="4"/>
        </w:numPr>
        <w:ind w:left="720" w:firstLine="1080"/>
        <w:jc w:val="both"/>
        <w:rPr>
          <w:bCs/>
          <w:sz w:val="22"/>
        </w:rPr>
      </w:pPr>
      <w:r>
        <w:rPr>
          <w:bCs/>
          <w:sz w:val="22"/>
        </w:rPr>
        <w:t>Békés Megyei Tudásház és Könyvtár</w:t>
      </w:r>
    </w:p>
    <w:p>
      <w:pPr>
        <w:pStyle w:val="Normal"/>
        <w:numPr>
          <w:ilvl w:val="0"/>
          <w:numId w:val="4"/>
        </w:numPr>
        <w:ind w:left="720" w:firstLine="1080"/>
        <w:jc w:val="both"/>
        <w:rPr>
          <w:bCs/>
          <w:sz w:val="22"/>
        </w:rPr>
      </w:pPr>
      <w:r>
        <w:rPr>
          <w:bCs/>
          <w:sz w:val="22"/>
        </w:rPr>
        <w:t>Békés Megyei Szociális és Gyermekvédelmi Központ</w:t>
      </w:r>
    </w:p>
    <w:p>
      <w:pPr>
        <w:pStyle w:val="Normal"/>
        <w:ind w:left="72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Harruckern János Közoktatási Intézmény átveszi az alábbi intézmények szállítási feladatait:</w:t>
      </w:r>
    </w:p>
    <w:p>
      <w:pPr>
        <w:pStyle w:val="Normal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3"/>
        </w:numPr>
        <w:ind w:left="720" w:firstLine="1080"/>
        <w:jc w:val="both"/>
        <w:rPr>
          <w:bCs/>
          <w:sz w:val="22"/>
        </w:rPr>
      </w:pPr>
      <w:r>
        <w:rPr>
          <w:bCs/>
          <w:sz w:val="22"/>
        </w:rPr>
        <w:t>Békés Megyei Levéltár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>
          <w:bCs/>
          <w:sz w:val="22"/>
        </w:rPr>
      </w:pPr>
      <w:r>
        <w:rPr>
          <w:bCs/>
          <w:sz w:val="22"/>
        </w:rPr>
        <w:t>Hunyadi János Közoktatási Intézmény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>
          <w:bCs/>
          <w:sz w:val="22"/>
        </w:rPr>
      </w:pPr>
      <w:r>
        <w:rPr>
          <w:bCs/>
          <w:sz w:val="22"/>
        </w:rPr>
        <w:t>Békés Megyei Körös-menti Szociális Centrum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/>
      </w:pPr>
      <w:r>
        <w:rPr>
          <w:bCs/>
          <w:sz w:val="22"/>
        </w:rPr>
        <w:t>Pándy Kálmán Megyei Kórház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mennyiben az egyik szállítási feladatot végző intézmény nem rendelkezik megfelelő gépjárművel, illetve kapacitással az adott szállítási feladat ellátására, de a másik intézmény igen, abban az esetben kötelesek egymás feladatait ellátni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z új feladat-megosztás kialakulása után az intézmények szállítási feladataikat a feladatgazda intézményeken keresztül kötelesek megvalósítani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 Békés Megyei Önkormányzat intézményhálózatában rendelkezésre álló járműveket, mezőgazdasági járműveket, vontatókat, pótkocsikat, mezőgazdasági munkagépeket és ezek tartozékait (a továbbiakban járművek és tartozékok) a feladatot átvevő intézményekhez kell átadni. A járművek forgalmi engedélyében, az eddigi tulajdonos intézmények tulajdonosváltozást kezdeményező írásbeli kérelme alapján, az új tulajdonos a Békés Megyei Önkormányzat, az új üzembentartó a szállítási feladatot átvevő intézmények lesznek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Nem kerülnek átadásra azok a járművek és tartozékok, amelyek speciális feladattal, pályázattal, vagy egyéb kötelezettséggel terhelten működnek az intézményekben. Ezen járművek átadása attól az időponttól fog megtörténni, amennyiben letelt a feladat ellátására pályázatban, illetve egyéb formában előírt határidő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A szállítási feladatot ellátó intézmények dolgozzák ki a Hivatal Szakmai Felügyeleti Osztályának és Területfejlesztési Osztályának felügyelete mellett a feladat-ellátás eljárási rendjét, és azt kötelesek alkalmazni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Békés Megye Képviselő-testülete általános felhatalmazást ad ahhoz, hogy a két szállítási feladatot ellátó intézmény mindazokat a feladatokat köteles és jogosult ellátni, melyek a Képviselő-testület fenntartásában működő egyes intézmények szállítási feladataihoz tartoznak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Békés Megye Képviselő-testülete utasítja Hivatalát és az érintett intézményeket, hogy haladéktalanul kezdjék meg a járművek és tartozékok tulajdonosának és üzembentartójának megváltozása miatt szükséges adminisztrációs feladatok intézését, és tegyék meg a járművek biztosításának rendezésére vonatkozó intézkedéseket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Határidő</w:t>
      </w:r>
      <w:r>
        <w:rPr>
          <w:b/>
          <w:sz w:val="22"/>
        </w:rPr>
        <w:t>: 2010. január 31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</w:t>
      </w:r>
      <w:r>
        <w:rPr>
          <w:bCs/>
          <w:sz w:val="22"/>
        </w:rPr>
        <w:t xml:space="preserve"> A Békés Megyei Önkormányzati Hivatal vizsgálja meg, hogy az alábbi beszerzések közül mely beszerzésekre terjeszthető ki a helyben központosított közbeszerzésekről szóló 11/2009.(V.22.)KT. számú rendelet (a továbbiakban: Rendelet) tárgyi hatálya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élelmiszer alapanyag-beszerzés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karbantartási anyag beszerzés, karbantartási szolgáltatások igénybe vétele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takarítószer, töltőanyag beszerzés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járművek szervízelése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gyógyszer, gyógyászati segédeszköz beszerzé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/>
      </w:pPr>
      <w:r>
        <w:rPr/>
        <w:t>A Békés Megyei Önkormányzati Hivatal a soron következő testületi ülésre terjessze be a Rendelet tárgyi hatályának kiterjesztésére vonatkozó javaslatát, valamint arra vonatkozó javaslatát, hogy a kormányzati központosított közbeszerzésen keresztül milyen megoldási lehetőségek vannak a fenti beszerzések tekintetében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</w:t>
      </w:r>
      <w:r>
        <w:rPr>
          <w:bCs/>
          <w:sz w:val="22"/>
        </w:rPr>
        <w:t xml:space="preserve"> Békés Megye Képviselő-testülete egyetért az előterjesztés VII. pontjában részletezett ingatlan-üzemeltetési, kezelési feladatok előkészítésével, mely feladatokat a későbbiekben elkészített ütemezés szerint a kijelölt intézmény(ek)hez rendeli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I.</w:t>
      </w:r>
      <w:r>
        <w:rPr>
          <w:bCs/>
          <w:sz w:val="22"/>
        </w:rPr>
        <w:t xml:space="preserve"> Békés Megye Képviselő-testülete a megyei kötelező feladat-ellátás minél hatékonyabb ellátása érdekében a jelenleg a Békés Megyei Múzeumok Igazgatósága kezelésében lévő szakkönyvtárat áthelyezi a Békés Megyei Tudásház és Könyvtárba. A szakkönyvtár áthelyezésekor a felek tételes átadás-átvételi jegyzőkönyvet készítenek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A szakkönyvtár áthelyezésére vonatkozó határidő</w:t>
      </w:r>
      <w:r>
        <w:rPr>
          <w:b/>
          <w:sz w:val="22"/>
        </w:rPr>
        <w:t>: 2009. december 3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X</w:t>
      </w:r>
      <w:r>
        <w:rPr>
          <w:bCs/>
          <w:sz w:val="22"/>
        </w:rPr>
        <w:t>. Békés Megye Képviselő-testülete egyetért azzal, hogy a Békés Megyei Múzeumok Igazgatósága a Fábry utcai raktár bővítést megvalósítsa az intézmény költségvetésében 2009. évben rendelkezésre álló 150 millió Ft, illetve az intézmény 2010. évi költségvetéséből további 150 millió Ft-os forrás terhére. Felhívja az intézményt, hogy a Hivatal Szakmai Felügyeleti Osztályának és Területfejlesztési Osztályának felügyelete mellett készíttesse el a beruházáshoz szükséges terveket és a beruházás teljes költségvetését. Utasítja Hivatalát, hogy a tervek és a beruházás költségvetése ismeretében a közgyűlési döntést igénylő javaslatait terjessze a testület elé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Határidő</w:t>
      </w:r>
      <w:r>
        <w:rPr>
          <w:b/>
          <w:sz w:val="22"/>
        </w:rPr>
        <w:t>: intézkedésre azonnal a beruházási tervek és a költségvetés tekintetében, a közgyűlési döntést igénylő javaslatok előterjesztésére értelem szerint folyamato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1.)</w:t>
      </w:r>
      <w:r>
        <w:rPr>
          <w:bCs/>
          <w:sz w:val="22"/>
        </w:rPr>
        <w:t xml:space="preserve"> Békés Megye Képviselő-testülete 244/2009.(IX.10.)KT.sz. határozata 2.pontjának, valamint a 276/2009.(X.9.)KT.sz. határozata 13. pontjának arra vonatkozó részéhez, melyben az intézményvezetőket utasítja a feladat-változásoknak megfelelően a belső dokumentumok átdolgozására, a teljesítés határidejét 2010. március 1. napjára módosítja.</w:t>
      </w:r>
    </w:p>
    <w:p>
      <w:pPr>
        <w:pStyle w:val="Normal"/>
        <w:widowControl w:val="false"/>
        <w:autoSpaceDE w:val="false"/>
        <w:ind w:left="1416" w:hanging="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</w:rPr>
        <w:t>X. 2.)</w:t>
      </w:r>
      <w:r>
        <w:rPr>
          <w:bCs/>
          <w:sz w:val="22"/>
        </w:rPr>
        <w:t xml:space="preserve"> Békés Megye Képviselő-testülete a </w:t>
      </w:r>
      <w:r>
        <w:rPr>
          <w:bCs/>
          <w:color w:val="000000"/>
          <w:sz w:val="22"/>
        </w:rPr>
        <w:t>244/2009. (IX. 10.) KT. sz. határozata 5. pontjának III. alpontjában foglaltak végrehajtási határidejét az alábbiak szerint módosítja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u w:val="single"/>
        </w:rPr>
        <w:t>Határidő</w:t>
      </w:r>
      <w:r>
        <w:rPr>
          <w:b/>
          <w:sz w:val="22"/>
        </w:rPr>
        <w:t>: 2010. január 1. az ütemterv végrehajt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</w:rPr>
        <w:t>X. 3.)</w:t>
      </w:r>
      <w:r>
        <w:rPr>
          <w:bCs/>
          <w:sz w:val="22"/>
        </w:rPr>
        <w:t xml:space="preserve"> Békés Megye Képviselő-testülete a </w:t>
      </w:r>
      <w:r>
        <w:rPr>
          <w:bCs/>
          <w:color w:val="000000"/>
          <w:sz w:val="22"/>
        </w:rPr>
        <w:t>244/2009. (IX. 10.) KT. sz. határozata 5. pontjának VI. alpontjában foglaltak végrehajtási határidejét az alábbiak szerint módosítja:</w:t>
      </w:r>
    </w:p>
    <w:p>
      <w:pPr>
        <w:pStyle w:val="Normal"/>
        <w:widowControl w:val="false"/>
        <w:autoSpaceDE w:val="false"/>
        <w:ind w:left="708" w:firstLine="708"/>
        <w:jc w:val="both"/>
        <w:rPr>
          <w:bCs/>
          <w:color w:val="000000"/>
          <w:sz w:val="22"/>
          <w:u w:val="single"/>
        </w:rPr>
      </w:pPr>
      <w:r>
        <w:rPr>
          <w:bCs/>
          <w:color w:val="000000"/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u w:val="single"/>
        </w:rPr>
        <w:t>Határidő</w:t>
      </w:r>
      <w:r>
        <w:rPr>
          <w:b/>
          <w:sz w:val="22"/>
        </w:rPr>
        <w:t>: folyamatos, illetve 2010. szeptember 17. az intézkedési terv teljes körű végrehajtásár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4.)</w:t>
      </w:r>
      <w:r>
        <w:rPr>
          <w:bCs/>
          <w:sz w:val="22"/>
        </w:rPr>
        <w:t xml:space="preserve"> Békés Megye Képviselő-testülete utasítja Hivatalát, hogy a feladat-változásoknak megfelelően készítse elő a 2009. évi költségvetési rendelet módosítását, és a 2010. évi költségvetés előkészítését ennek megfelelően végezze el, valamint a feladat-változásoknak megfelelően az intézmények Alapító okiratában a változásokat készítse elő és terjessze be jóváhagyásra a Közgyűlés elé, az intézményvezetőket utasítja ennek megfelelően a belső dokumentumok átdolgozására, és a szükséges munkaügyi lépések végrehajtására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Határidő</w:t>
      </w:r>
      <w:r>
        <w:rPr>
          <w:b/>
          <w:sz w:val="22"/>
        </w:rPr>
        <w:t>: 2010. március 1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Felelős:</w:t>
      </w:r>
      <w:r>
        <w:rPr>
          <w:bCs/>
          <w:sz w:val="22"/>
        </w:rPr>
        <w:t xml:space="preserve"> </w:t>
        <w:tab/>
        <w:t>Domokos László elnök</w:t>
      </w:r>
    </w:p>
    <w:p>
      <w:pPr>
        <w:pStyle w:val="Normal"/>
        <w:ind w:left="5760" w:hanging="4320"/>
        <w:jc w:val="both"/>
        <w:rPr>
          <w:bCs/>
          <w:sz w:val="22"/>
        </w:rPr>
      </w:pPr>
      <w:r>
        <w:rPr>
          <w:bCs/>
          <w:sz w:val="22"/>
        </w:rPr>
        <w:t xml:space="preserve">Dr. Dávid Sándor főjegyző  </w:t>
      </w:r>
    </w:p>
    <w:p>
      <w:pPr>
        <w:pStyle w:val="Normal"/>
        <w:ind w:left="5760" w:hanging="4320"/>
        <w:jc w:val="both"/>
        <w:rPr>
          <w:bCs/>
          <w:sz w:val="22"/>
        </w:rPr>
      </w:pPr>
      <w:r>
        <w:rPr>
          <w:bCs/>
          <w:sz w:val="22"/>
        </w:rPr>
        <w:t>Dr. Pacsika György mb. osztályvezető</w:t>
      </w:r>
    </w:p>
    <w:p>
      <w:pPr>
        <w:pStyle w:val="Normal"/>
        <w:ind w:left="1068" w:firstLine="348"/>
        <w:jc w:val="both"/>
        <w:rPr>
          <w:bCs/>
          <w:sz w:val="22"/>
        </w:rPr>
      </w:pPr>
      <w:r>
        <w:rPr>
          <w:bCs/>
          <w:sz w:val="22"/>
        </w:rPr>
        <w:t xml:space="preserve">Czégény Gyula osztályvezető </w:t>
      </w:r>
    </w:p>
    <w:p>
      <w:pPr>
        <w:pStyle w:val="Normal"/>
        <w:ind w:left="360" w:hanging="0"/>
        <w:jc w:val="both"/>
        <w:rPr>
          <w:bCs/>
          <w:sz w:val="22"/>
        </w:rPr>
      </w:pPr>
      <w:r>
        <w:rPr>
          <w:bCs/>
          <w:sz w:val="22"/>
        </w:rPr>
        <w:tab/>
        <w:tab/>
        <w:t xml:space="preserve">Sziklai Zoltán osztályvezető </w:t>
      </w:r>
    </w:p>
    <w:p>
      <w:pPr>
        <w:pStyle w:val="Normal"/>
        <w:ind w:left="360" w:hanging="0"/>
        <w:jc w:val="both"/>
        <w:rPr>
          <w:bCs/>
          <w:sz w:val="22"/>
        </w:rPr>
      </w:pPr>
      <w:r>
        <w:rPr>
          <w:bCs/>
          <w:sz w:val="22"/>
        </w:rPr>
        <w:tab/>
        <w:tab/>
        <w:t xml:space="preserve">Nyikora Illésné osztályvezető </w:t>
      </w:r>
    </w:p>
    <w:p>
      <w:pPr>
        <w:pStyle w:val="TextBodyIndent"/>
        <w:rPr>
          <w:sz w:val="22"/>
        </w:rPr>
      </w:pPr>
      <w:r>
        <w:rPr>
          <w:sz w:val="22"/>
        </w:rPr>
        <w:t>Megyei intézmények vezetői a saját intézményüket érintő intézkedések megtételéért.</w:t>
      </w:r>
    </w:p>
    <w:p>
      <w:pPr>
        <w:pStyle w:val="Normal"/>
        <w:ind w:left="360" w:hanging="0"/>
        <w:jc w:val="both"/>
        <w:rPr>
          <w:bCs/>
          <w:sz w:val="22"/>
        </w:rPr>
      </w:pPr>
      <w:r>
        <w:rPr>
          <w:bCs/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Határidő:</w:t>
      </w:r>
      <w:r>
        <w:rPr>
          <w:b/>
          <w:sz w:val="22"/>
        </w:rPr>
        <w:t xml:space="preserve"> a határozati javaslatban leírtak szerint, egyebekben 2009. december 31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4860" w:hanging="3444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48:00Z</dcterms:created>
  <dc:creator/>
  <dc:description/>
  <dc:language>en-US</dc:language>
  <cp:lastModifiedBy>Rabai Ibolya</cp:lastModifiedBy>
  <dcterms:modified xsi:type="dcterms:W3CDTF">2009-11-17T07:50:00Z</dcterms:modified>
  <cp:revision>3</cp:revision>
  <dc:subject/>
  <dc:title>K I V O N A T</dc:title>
</cp:coreProperties>
</file>