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Rendezvénytér létesítése a Békéscsabai repülőtéren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6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52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Békés Megye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zzájárul a rendezvénytér létesítése a Békéscsabai Repülőtéren tárgyú beruházáshoz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 millió Ft forrást biztosít annak megvalósításához a Békés Megyei Önkormányzati Hivatal 2010. évi költségvetésében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Hivatalát a szükséges intézkedések megtétel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>
          <w:u w:val="single"/>
        </w:rPr>
        <w:t xml:space="preserve"> </w:t>
      </w:r>
      <w:r>
        <w:rPr/>
        <w:t xml:space="preserve">       Sziklai Zoltán osztályvezető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Nyikora Illésné osztályvezető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odor Antónia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   2010. május 3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2:15:00Z</dcterms:created>
  <dc:creator>Rabai Ibolya</dc:creator>
  <dc:description/>
  <dc:language>en-US</dc:language>
  <cp:lastModifiedBy>Rabai Ibolya</cp:lastModifiedBy>
  <cp:lastPrinted>2009-12-19T13:01:00Z</cp:lastPrinted>
  <dcterms:modified xsi:type="dcterms:W3CDTF">2009-12-19T12:15:00Z</dcterms:modified>
  <cp:revision>2</cp:revision>
  <dc:subject/>
  <dc:title>K I V O N A T</dc:title>
</cp:coreProperties>
</file>