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325/2009. (XI.13.) KT. sz. határozat módosítása – a Pándy Kálmán Megyei Kórházhoz kapcsolódó „TIOP-2.2.4/09/1 – Struktúraváltoztatást támogató infrastruktúrafejlesztés a fekvőbeteg-szakellátásban” című pályáza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7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2"/>
        </w:rPr>
        <w:t>H A T Á R O Z A T</w:t>
      </w:r>
    </w:p>
    <w:p>
      <w:pPr>
        <w:pStyle w:val="Normal"/>
        <w:rPr/>
      </w:pPr>
      <w:r>
        <w:rPr>
          <w:b/>
          <w:bCs/>
          <w:sz w:val="22"/>
          <w:szCs w:val="22"/>
        </w:rPr>
        <w:t>355/2009. (XII. 18.) KT. sz. h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Békés Megye Képviselő-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   </w:t>
      </w:r>
      <w:r>
        <w:rPr>
          <w:sz w:val="22"/>
          <w:szCs w:val="22"/>
        </w:rPr>
        <w:t>módosítja a 325/2009. (XI.13.) KT. sz. határozata 4. pontját azzal, hogy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kidolgozott projekt részletes tartalmát megismerve kíván döntést hozni a Pándy Kálmán Kórház által a pályázat benyújtásáról, az ehhez kapcsolódóan a biztosítandó önerőről, valamint a benyújtáshoz szükséges nyilatkozatokról.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övegrész helyére az alábbi szövegrész kerül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fenntartóként hozzájárul, hogy a Pándy Kálmán Kórház pályázatot nyújtson be az 1. pontban meghatározott pályázatra, melynek várható összköltsége 5.000.000.000 Ft,</w:t>
      </w:r>
      <w:r>
        <w:rPr>
          <w:b/>
          <w:bCs/>
          <w:sz w:val="22"/>
        </w:rPr>
        <w:t xml:space="preserve"> ebből az igényelt támogatás 4.500.000.000 Ft, melyhez a Békés Megyei Önkormányzat 500.000.000 Ft önerőt biztosít a kibocsátott kötvényből fejlesztési feladatokat finanszírozó céltartalék terhére.”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   módosítja a 325/2009. (XI.13.)  KT. sz. határozata 5. pontját azzal, hogy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pályázat előkészítéséhez szükséges forrást a Pándy Kálmán Megyei Kórház biztosítj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övegrész helyére az alábbi szövegrész kerü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a pályázat előkészítéséhez szükséges, a pályázat keretében el nem számolható költségek forrását a Békés Megyei Önkormányzat biztosítja.”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iegészíti a 325/2009. (XI.13.)  KT. sz. határozatát – új, 6. pontban – az alábbi szövegréssz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felhatalmazza a Pénzügyi és Területfejlesztési Bizottságát, hogy a pályázat részletes kidolgozását követően a beadásához szükséges önerő összegét határozatával pontosítsa.”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tasítja Hivatalát, hogy a jelen határozat módosításaival és kiegészítéseivel a 325/2009 (XI.13.)  KT. sz. határozatot foglalja egységes szerkezetbe.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Felelős</w:t>
      </w:r>
      <w:r>
        <w:rPr>
          <w:sz w:val="22"/>
        </w:rPr>
        <w:t>:</w:t>
        <w:tab/>
        <w:t>Dr. Pacsika György osztályvezető</w:t>
      </w:r>
    </w:p>
    <w:p>
      <w:pPr>
        <w:pStyle w:val="Normal"/>
        <w:rPr/>
      </w:pPr>
      <w:r>
        <w:rPr>
          <w:b/>
          <w:iCs/>
          <w:sz w:val="22"/>
          <w:u w:val="single"/>
        </w:rPr>
        <w:t>Határidő</w:t>
      </w:r>
      <w:r>
        <w:rPr>
          <w:iCs/>
          <w:sz w:val="22"/>
        </w:rPr>
        <w:t xml:space="preserve">: </w:t>
        <w:tab/>
        <w:t>Döntést követő 1. munkanap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06:00Z</dcterms:created>
  <dc:creator>Rabai Ibolya</dc:creator>
  <dc:description/>
  <dc:language>en-US</dc:language>
  <cp:lastModifiedBy>Rabai Ibolya</cp:lastModifiedBy>
  <cp:lastPrinted>2009-12-19T13:01:00Z</cp:lastPrinted>
  <dcterms:modified xsi:type="dcterms:W3CDTF">2009-12-21T10:06:00Z</dcterms:modified>
  <cp:revision>2</cp:revision>
  <dc:subject/>
  <dc:title>K I V O N A T</dc:title>
</cp:coreProperties>
</file>