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Javaslat a központi megszorító intézkedések helyi ellensúlyozására elrendelt, intézmények kiszolgáló feladatainak közös ellátásár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7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50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bCs/>
        </w:rPr>
      </w:pPr>
      <w:r>
        <w:rPr>
          <w:bCs/>
        </w:rPr>
        <w:t>1. Békés Megye Képviselő-testülete felhívja a kiszolgáló feladatok végrehajtását végző intézmények vezetőit, hogy a feladat ellátáshoz szükséges beszerzéseik során – szükség szerint közbeszerzési szakértő bevonásával - az adott feladatra és esetre vonatkozóan a szükséglet-forrás-költséghatékonyság által támasztott követelményekhez legjobban illeszkedő, legoptimálisabb beszerzési formát valósítsák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Cs/>
        </w:rPr>
        <w:tab/>
        <w:t>Zámbó András intézményvezető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Plesovszkiné Újfaluczki Judit intézményvezető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Kissné Dr. Balogh Ibolya intézményvezető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Dávid Zoltán intézményvezető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Maczik Éva intézményvezető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Tóthné Králik Judit intézményvezető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Dr. Kovács József intézményveze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 értelem szerint az adott feladathoz tartozó beszerzésre vonatkozó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2. a.) Békés Megye Képviselő-testülete felhívja az intézményvezetőket, hogy készítsenek kimutatást a Békés Megyei Tudásház és Könyvtár részére, - a Hivatal Szakmai Felügyeleti Osztályának egyidejű tájékoztatásával - az informatikus munkakörben dolgozó munkatársak létszámáról, továbbá a vonatkozó hatályos jogszabályok szerint az intézményben kötelezően foglalkoztatandó informatikusok és a speciális informatikai feladat ellátására alkalmazott munkatársak számá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2010. január 31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b.) Békés Megye Képviselő-testülete utasítja az érintett intézményvezetőket, hogy tegyék meg a hatáskörükbe tartozó szükséges munkaügyi intézkedéseket arra vonatkozóan, hogy az intézményeknél alkalmazásban lévő informatikus munkatársak – a hatályos jogszabályok szerint kötelezően foglalkoztatott, továbbá a speciális informatikai feladat ellátására alkalmazott munkatársak kivételével – áthelyezéssel a Békés Megyei Tudásház és Könyvtár alkalmazásába kerüljenek.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 2010. február 15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c.) Békés Megye Képviselő-testülete utasítja az érintett intézményvezetőket, hogy a hatályos jogszabályok szerint kötelezően foglalkoztatott, továbbá a speciális feladat ellátására alkalmazott informatikus munkatársak tekintetében tegyék meg a szükséges intézkedéseket az alábbi feladatok végrehajtása érdekében: A Tudásház és a foglalkoztató intézmény között létrejött megállapodás alapján  - meghatározott ütemterv és a kirendelés szabályainak alkalmazásával -  az informatikus munkatárs köteles a digitális alapú tudásmenedzsment feladatainak ellátására a Tudásház igazgatója által meghatározott helyen, továbbá havonta 1 munkanapon köteles stratégiai megbeszélésen részt venni a Tudásház ütemezése szerint.</w:t>
      </w:r>
    </w:p>
    <w:p>
      <w:pPr>
        <w:pStyle w:val="Normal"/>
        <w:ind w:left="360" w:firstLine="3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 2010. február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3. „Békés Megye Képviselő-testüle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tasítja Hivatalát, hogy az intézményeknél jelenleg hatályos – őrző-védő feladatok ellátásáról szóló – szerződéseket, és az őrző-védő feladatok ellátását vizsgálja felül, a gazdaságosabb és a hatékonyabb működtetés szem előtt tartásával, és tegyen javaslatot elnökének az őrző-védő feladatok költséghatékonyabb ellátásának megvalósíthatósága érdekében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felhatalmazza elnökét, hogy – az 1. pontban meghatározott javaslat figyelembe vételével – az intézményeknél az őrző-védő feladatok költséghatékonyabb ellátása érdekében szükséges intézkedéseket tegye meg, azzal a megkötéssel, hogy a felülvizsgált (átszervezett) őrző-védő feladatellátás költsége nem haladhatja meg a korábban erre a feladatellátásra fordított kiadás összegét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felhívja az érintett intézményvezetőit, hogy az őrző-védő feladatok felülvizsgálata, megtervezése és átszervezése során folyamatosan működjenek együtt a Békés Megyei Önkormányzati Hivatal Területfejlesztési Osztályával és Szakmai Felügyeleti Osztályával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4. Békés Megye Képviselő-testülete a 244/2009. (IX. 10.) KT. sz. határozatának 5. pontja, III. alpontjában foglaltak</w:t>
      </w:r>
      <w:r>
        <w:rPr>
          <w:bCs/>
          <w:color w:val="000000"/>
        </w:rPr>
        <w:t xml:space="preserve"> végrehajtási határidejét az alábbiak szerint módosítja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</w:t>
      </w:r>
      <w:r>
        <w:rPr>
          <w:b/>
        </w:rPr>
        <w:t>: 2010. február 28.  az ütemterv végrehajtására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Cs/>
        </w:rPr>
      </w:pPr>
      <w:r>
        <w:rPr>
          <w:bCs/>
        </w:rPr>
        <w:t>5. Békés Megye Képviselő-testülete utasítja Hivatalát, hogy a feladat-változásoknak megfelelően az intézmények Alapító okiratában a változásokat készítse elő és terjessze be jóváhagyásra a Közgyűlés elé, az intézményvezetőket utasítja ennek megfelelően a belső dokumentumok átdolgozására, és a szükséges munkaügyi lépések végrehaj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 2010. március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         </w:t>
      </w:r>
      <w:r>
        <w:rPr>
          <w:bCs/>
        </w:rPr>
        <w:t>Domokos László elnök</w:t>
      </w:r>
    </w:p>
    <w:p>
      <w:pPr>
        <w:pStyle w:val="Normal"/>
        <w:ind w:left="360" w:firstLine="708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Dr. Pacsika György mb. osztályvezető</w:t>
      </w:r>
    </w:p>
    <w:p>
      <w:pPr>
        <w:pStyle w:val="Normal"/>
        <w:ind w:left="1068" w:firstLine="348"/>
        <w:jc w:val="both"/>
        <w:rPr>
          <w:bCs/>
        </w:rPr>
      </w:pPr>
      <w:r>
        <w:rPr>
          <w:bCs/>
        </w:rPr>
        <w:t xml:space="preserve">Czégény Gyula osztályvezető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 xml:space="preserve">Sziklai Zoltán osztályvezető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 xml:space="preserve">Nyikora Illésné osztályvezető </w:t>
      </w:r>
    </w:p>
    <w:p>
      <w:pPr>
        <w:pStyle w:val="Normal"/>
        <w:ind w:left="4860" w:hanging="3444"/>
        <w:jc w:val="both"/>
        <w:rPr>
          <w:bCs/>
        </w:rPr>
      </w:pPr>
      <w:r>
        <w:rPr>
          <w:bCs/>
        </w:rPr>
        <w:t>Megyei intézmények vezetői a saját intézményüket érintő intézkedések megtételéér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     A határozatban leírtak szerint, egyebekben 2010. február 28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8:54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08:54:00Z</dcterms:modified>
  <cp:revision>2</cp:revision>
  <dc:subject/>
  <dc:title>K I V O N A T</dc:title>
</cp:coreProperties>
</file>