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Valyuch Lászlóné Pénzügyi és Területfejlesztési Bizottsági tag felmen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4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>Békés Megye Képviselő-testülete az 1990. évi LXV. törvény 103.§ (1) bekezdés a/ pontja alapján Valyuch Lászlónét felmenti a Pénzügyi és Területfejlesztési Bizottság tagsága alól 2009. december hó 19. napjával kezdődő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Dr. Pacsika György mb. osztályvezető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7:00Z</dcterms:created>
  <dc:creator>Rabai Ibolya</dc:creator>
  <dc:description/>
  <dc:language>en-US</dc:language>
  <cp:lastModifiedBy>Rabai Ibolya</cp:lastModifiedBy>
  <dcterms:modified xsi:type="dcterms:W3CDTF">2009-12-22T15:17:00Z</dcterms:modified>
  <cp:revision>2</cp:revision>
  <dc:subject/>
  <dc:title>K I V O N A T</dc:title>
</cp:coreProperties>
</file>