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230/2009. (IX.10.) KT. sz., (Cothec Energetikai és Üzemeltető Kft-vel kötött hőszolgáltatási szerződéskötések körülményeinek vizsgálatáról) határozat végrehajtásáról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6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51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3"/>
        <w:rPr/>
      </w:pPr>
      <w:r>
        <w:rPr/>
        <w:t>Békés Megye Képviselő-testülete tudomásul veszi a Cothec Energetikai és Üzemeltető Kft-vel kötött szerződéskötések körülményeinek vizsgálatáról és további folytatásának szükségességéről szóló tájékoztatást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4"/>
        <w:rPr/>
      </w:pPr>
      <w:r>
        <w:rPr/>
        <w:t>Felelős</w:t>
      </w:r>
      <w:r>
        <w:rPr>
          <w:b w:val="false"/>
          <w:bCs w:val="false"/>
          <w:u w:val="none"/>
        </w:rPr>
        <w:t>:  dr. Dávid Sándor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   Nyikora Illésné osztályvezet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   Sziklai Zoltán osztályvezet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   Czégény Gyula osztályvezet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   Zámbó András igazgató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   Fekete Péter igazgató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  <w:t>Határidő</w:t>
      </w:r>
      <w:r>
        <w:rPr>
          <w:color w:val="000000"/>
          <w:szCs w:val="22"/>
        </w:rPr>
        <w:t>: intézkedésre azonnal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9:11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09:11:00Z</dcterms:modified>
  <cp:revision>2</cp:revision>
  <dc:subject/>
  <dc:title>K I V O N A T</dc:title>
</cp:coreProperties>
</file>