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Békési Torna Egylet Sakk Szakosztályának támogatás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A Képviselő-testület 22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64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3"/>
        <w:rPr/>
      </w:pPr>
      <w:r>
        <w:rPr/>
        <w:t>1. Békés Megye Képviselő- testülete – külön megállapodásban rögzített elszámolási kötelezettséggel – támogatja a Békési Torna Egylet Sakk Szakosztályát 139.215, - Ft összeggel, melynek fedezete a Békés Megyei Önkormányzat 2009. évi működési célú általános tartaléka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2.  Utasítja a Hivatalát, hogy a költségvetési rendelet következő módosításakor a határozatban foglaltakat vezesse át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4"/>
        <w:rPr/>
      </w:pPr>
      <w:r>
        <w:rPr/>
        <w:t>Felelős</w:t>
      </w:r>
      <w:r>
        <w:rPr>
          <w:b w:val="false"/>
          <w:bCs w:val="false"/>
          <w:u w:val="none"/>
        </w:rPr>
        <w:t>: Nyikora Illésné osztályvezet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Cs w:val="22"/>
          <w:u w:val="single"/>
        </w:rPr>
        <w:t>Határidő</w:t>
      </w:r>
      <w:r>
        <w:rPr>
          <w:color w:val="000000"/>
          <w:szCs w:val="22"/>
        </w:rPr>
        <w:t>: 2009. december 31. a megállapodás megkötésére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      2009. december 31. a költségvetési rendelet módosítására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9:47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09:47:00Z</dcterms:modified>
  <cp:revision>2</cp:revision>
  <dc:subject/>
  <dc:title>K I V O N A T</dc:title>
</cp:coreProperties>
</file>