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 xml:space="preserve">A </w:t>
      </w:r>
      <w:r>
        <w:rPr>
          <w:b/>
          <w:bCs/>
        </w:rPr>
        <w:t>111/2009. (IV. 24.) KT. sz. hat.</w:t>
      </w:r>
      <w:r>
        <w:rPr>
          <w:b/>
        </w:rPr>
        <w:t xml:space="preserve"> – a Farkas Gyula Közoktatási Intézmény és a</w:t>
      </w:r>
      <w:r>
        <w:rPr/>
        <w:t xml:space="preserve"> </w:t>
      </w:r>
      <w:r>
        <w:rPr>
          <w:b/>
        </w:rPr>
        <w:t>Harruckern János Közoktatási Intézmény 2010/2011-es tanévi beiskolázási tervének – módos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47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>Békés Megye Képviselő-testülete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módosítja a Farkas Gyula Közoktatási Intézmény 2010/2011-es tanévre vonatkozó beiskolázási tervét az 1. sz. mellékelt táblázatban foglaltaknak megfelelően,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módosítja a Harruckern János Közoktatási Intézmény 2010/2011-es tanévre vonatkozó beiskolázási tervét a 2. sz. mellékelt táblázatban foglaltaknak megfelelően,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utasítja a Farkas Gyula Közoktatási Intézményt, valamint a Harruckern János Közoktatási Intézményt, hogy állítsa össze a módosított beiskolázási tervekben megjelenő új szakmákra vonatkozó 26/2009. (IX.30.) RFKB határozat szerinti, a Regionális Fejlesztési és Képzési Bizottság felé benyújtandó módosítási kérelm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lléklet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Farkas Gyula Közoktatási Intézmény Beiskolázási terve a 2010/2011-es tanévre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Harruckern János Közoktatási Intézmény Beiskolázási terve a 2010/2011-es tanévre”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u w:val="single"/>
        </w:rPr>
        <w:t>Felelős:</w:t>
      </w:r>
      <w:r>
        <w:rPr/>
        <w:tab/>
        <w:t>Czégény Gyula osztályvezető, a 3. pontban meghatározott határozatok továbbításáért, a kérelmek benyújtásáért,</w:t>
      </w:r>
    </w:p>
    <w:p>
      <w:pPr>
        <w:pStyle w:val="Normal"/>
        <w:ind w:left="1410" w:firstLine="6"/>
        <w:jc w:val="both"/>
        <w:rPr/>
      </w:pPr>
      <w:r>
        <w:rPr/>
        <w:t>az érintett intézmények igazgatói a 3. pontban meghatározott módosítási kérelem összeállításá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</w:t>
      </w:r>
    </w:p>
    <w:p>
      <w:pPr>
        <w:pStyle w:val="Normal"/>
        <w:ind w:left="708" w:firstLine="708"/>
        <w:jc w:val="both"/>
        <w:rPr/>
      </w:pPr>
      <w:r>
        <w:rPr/>
        <w:t>1-2. pont: 2009. december 31.</w:t>
      </w:r>
    </w:p>
    <w:p>
      <w:pPr>
        <w:pStyle w:val="Normal"/>
        <w:ind w:left="1416" w:hanging="0"/>
        <w:jc w:val="both"/>
        <w:rPr/>
      </w:pPr>
      <w:r>
        <w:rPr/>
        <w:t>3. pont: 2010. január 10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57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1:57:00Z</dcterms:modified>
  <cp:revision>2</cp:revision>
  <dc:subject/>
  <dc:title>K I V O N A T</dc:title>
</cp:coreProperties>
</file>