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ékés Megyei Jókai Színház Programiroda vezetője határozott idejű vezetői megbízásának meghosszabb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6 igen szavazattal –1 tartózkodás mellett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3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/>
        <w:t>Békés Megye Képviselő-testülete meghosszabbítja, bruttó 372.000, - Ft mértékű illetménye változatlanul hagyása mellett, Hévízi Róbertnek a Békés Megyei Jókai Színház Programiroda vezetésére szóló vezetői megbízását 2010. évi január hó 1. napjától 2010. évi december hó 31. napjáig, a közalkalmazottak jogállásáról szóló 1992. évi XXXIII. tv. (Kjt.) 23. § (1) bekezdése, valamint a 150/1992. (XI.20.) Korm. rendelet 7. § (2) bekezdésében foglalt rendelkezéseknek megfelelően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5"/>
        <w:rPr/>
      </w:pPr>
      <w:r>
        <w:rPr>
          <w:u w:val="single"/>
        </w:rPr>
        <w:t>Felelős:</w:t>
      </w:r>
      <w:r>
        <w:rPr/>
        <w:tab/>
      </w:r>
      <w:r>
        <w:rPr>
          <w:b w:val="false"/>
          <w:bCs w:val="false"/>
        </w:rPr>
        <w:t>Domokos László elnök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Dr. Pacsika György mb. osztályvezető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zégény Gyula osztályvezető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Határidő:</w:t>
      </w:r>
      <w:r>
        <w:rPr>
          <w:szCs w:val="22"/>
        </w:rPr>
        <w:tab/>
        <w:t>2009. december 3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23:00Z</dcterms:created>
  <dc:creator>Rabai Ibolya</dc:creator>
  <dc:description/>
  <dc:language>en-US</dc:language>
  <cp:lastModifiedBy>Rabai Ibolya</cp:lastModifiedBy>
  <cp:lastPrinted>2009-12-19T13:01:00Z</cp:lastPrinted>
  <dcterms:modified xsi:type="dcterms:W3CDTF">2009-12-19T12:23:00Z</dcterms:modified>
  <cp:revision>2</cp:revision>
  <dc:subject/>
  <dc:title>K I V O N A T</dc:title>
</cp:coreProperties>
</file>