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Pro Minoritate Alapítvány támogat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3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73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külön megállapodásban rögzített elszámolási kötelezettséggel támogatja a Kisebbségekért – Pro Minoritate Alapytványt (székhelye: 1055, Budapest Falk Miksa u.6.) 400.000, - Ft összeggel, melynek fedezete a Békés Megyei Önkormányzat 2009. évi költségvetésében rendelkezésre álló előir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a Hivatalát, hogy a költségvetési rendelet következő módosításakor a határozatban foglaltakat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>
          <w:bCs/>
        </w:rPr>
        <w:t xml:space="preserve">Czégény Gyula osztályvezető </w:t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  <w:t>Nyikora Illésné osztályvezető</w:t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Cs/>
        </w:rPr>
        <w:tab/>
        <w:t>2009. december 31. a megállapodás megkötésére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2010. február 28. a költségvetési rendelet módosításár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0:48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0:48:00Z</dcterms:modified>
  <cp:revision>2</cp:revision>
  <dc:subject/>
  <dc:title>K I V O N A T</dc:title>
</cp:coreProperties>
</file>