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  <w:bCs/>
        </w:rPr>
        <w:t>a Békés Megyei Önkormányzat és Békéscsaba Megyei Jogú Város „TISZK projektben” való együttműködésében bekövetkezett változások, megállapodás módosítása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7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48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nyilvánítja azon igényét, hogy a Békéscsaba Megyei Jogú Város Önkormányzata és a Békés Megyei Önkormányzat külön-külön gondoskodjon a fenntartásukban működő intézményekben a szociális tanácsadói feladatok ellátás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za elnökét, hogy az 1. pontban megfogalmazott tartalomnak megfelelően, a 2008. évi április hó 30. napján kelt Megállapodás II/2. pontját az alábbi tartalomra módosít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II/2. Tanácsadó rendsz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i Önkormányzat kötelezettséget vállal arra, hogy külön pszichológust, pályaválasztási tanácsadót, gyógypedagógus tanácsadót, valamint szociális tanácsadót bíz meg és fedezi az általa megbízott tanácsadók teljes költsége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Önkormányzat kötelezettséget vállal arra, hogy külön pszichológust, pályaválasztási tanácsadót, gyógypedagógus tanácsadót, valamint szociális tanácsadót bíz meg és fedezi az általa megbízott tanácsadók teljes költsége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i és Megyei Önkormányzat kötelezettséget vállal arra, hogy az általa megbízott tanácsadók nevét írásban jelzi a KbTISZK jogutódja felé, és a tanácsadók munkájáról félévente írásban beszámol a KbTISZK jogutódjána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ab/>
        <w:t>Domokos László elnök</w:t>
      </w:r>
    </w:p>
    <w:p>
      <w:pPr>
        <w:pStyle w:val="Normal"/>
        <w:rPr/>
      </w:pPr>
      <w:r>
        <w:rPr/>
        <w:tab/>
        <w:tab/>
        <w:t>Czégény Gyula osztályvezető a koordinációé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értelem szerint folyamatosan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59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1:59:00Z</dcterms:modified>
  <cp:revision>2</cp:revision>
  <dc:subject/>
  <dc:title>K I V O N A T</dc:title>
</cp:coreProperties>
</file>