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Füzesgyarmati Gyermeklovas Alapítvány támoga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3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76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  <w:t>Békés Megye Képviselő-testüle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ülön megállapodásban rögzített elszámolási kötelezettséggel támogatja a Füzesgyarmati Gyermeklovas Alapítványt 40.000, - Ft összeggel az Amatőr Fogathajtó Magyar Bajnokság szervezési költségeinek részbeni fedezetére, melynek forrása a Békés Megyei Önkormányzat 2009. évi költségvetésén belül a Pénzügyi és Területfejlesztési Bizottság 2009. évi felhasználási hatáskörébe uta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Hivatalát a határozatban foglaltak költségvetési rendeletben történő átvez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 Gajda Mihály, bizottsági elnök</w:t>
      </w:r>
    </w:p>
    <w:p>
      <w:pPr>
        <w:pStyle w:val="Normal"/>
        <w:jc w:val="both"/>
        <w:rPr/>
      </w:pPr>
      <w:r>
        <w:rPr/>
        <w:tab/>
        <w:t xml:space="preserve">       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 2009. december 31., a megállapodás megkötésére</w:t>
      </w:r>
    </w:p>
    <w:p>
      <w:pPr>
        <w:pStyle w:val="Normal"/>
        <w:jc w:val="both"/>
        <w:rPr/>
      </w:pPr>
      <w:r>
        <w:rPr/>
        <w:tab/>
        <w:t xml:space="preserve">       2010. február 28. a költségvetési rendelet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9:00Z</dcterms:created>
  <dc:creator>Rabai Ibolya</dc:creator>
  <dc:description/>
  <dc:language>en-US</dc:language>
  <cp:lastModifiedBy>Rabai Ibolya</cp:lastModifiedBy>
  <dcterms:modified xsi:type="dcterms:W3CDTF">2009-12-22T09:49:00Z</dcterms:modified>
  <cp:revision>2</cp:revision>
  <dc:subject/>
  <dc:title>K I V O N A T</dc:title>
</cp:coreProperties>
</file>