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Békés Megye Képviselő-testületének a helyben központosított közbeszerzésekről szóló 11/2009.(V.22.) KT. számú rendeletének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egyhangúlag - az alábbi rendeletet alkot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kés Megye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6/2009. (XII. 18.) KT. sz. rendelete</w:t>
      </w:r>
    </w:p>
    <w:p>
      <w:pPr>
        <w:pStyle w:val="Normal"/>
        <w:jc w:val="center"/>
        <w:rPr/>
      </w:pPr>
      <w:r>
        <w:rPr>
          <w:b/>
        </w:rPr>
        <w:t>a helyben központosított közbeszerzések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/2009. (V. 22.) KT. számú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Békés Megye Képviselő-testülete a helyi önkormányzatokról szóló 1990. évi LXV. törvény 16. § (1) bekezdésében kapott felhatalmazás alapján a helyben központosított közbeszerzésekről szóló 11/2009. (V. 22.) KT. számú rendeletét (továbbiakban Rendelet) az alábbiak szerint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overflowPunct w:val="false"/>
        <w:autoSpaceDE w:val="false"/>
        <w:textAlignment w:val="baseline"/>
        <w:rPr/>
      </w:pPr>
      <w:r>
        <w:rPr/>
        <w:t>A Rendelet 5. §-ának (1) bekezdése helyébe az alábbi rendelkezés lép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 xml:space="preserve">Jelen rendelet 2009. június 1. napján lép hatályba, rendelkezéseit a 2010 július 1-től esedékes beszerzésekre vonatkozó közbeszerzési eljárásokra kell alkalmazni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A rendelet 2010. január 1. napján lép hatályb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A rendelet 2010. január 2.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09. december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>Domokos László sk.                                                 dr. Dávid Sándor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elnök                                                                      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ihirdetési záradék:</w:t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kihirdetésre került 2009. december 18-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dr. Dávid Sándor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59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8:59:00Z</dcterms:modified>
  <cp:revision>2</cp:revision>
  <dc:subject/>
  <dc:title>K I V O N A T</dc:title>
</cp:coreProperties>
</file>