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A Szeghalmi Mentőalapítvány mecénási támogatásának módosít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7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54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a „Szeghalmi Mentőalapítvány támogatása” tárgyában hozott 326/2009. (XI.13.) KT. számú határozatát úgy módosítja, hogy a megítélt támogatást (65.157 Ft) a sürgősségi táska helyett egy új LSU motoros szívó berendezés beszerzésére fordíthatja az Alapítvány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utasítja Hivatalát a határozatban foglaltak költségvetési rendeletben történő átvezetésér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 xml:space="preserve">Felelős: </w:t>
      </w:r>
      <w:r>
        <w:rPr>
          <w:szCs w:val="22"/>
        </w:rPr>
        <w:tab/>
        <w:t>Macsári József bizottsági elnö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 xml:space="preserve">   </w:t>
        <w:tab/>
        <w:t>Nyikora Illésné osztályvezető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Határidő:</w:t>
      </w:r>
      <w:r>
        <w:rPr>
          <w:szCs w:val="22"/>
        </w:rPr>
        <w:tab/>
        <w:t>2009. december 30. a megállapodás megkötés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>2009. december 18. s költségvetési rendelet módosítás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2:41:00Z</dcterms:created>
  <dc:creator>Rabai Ibolya</dc:creator>
  <dc:description/>
  <dc:language>en-US</dc:language>
  <cp:lastModifiedBy>Rabai Ibolya</cp:lastModifiedBy>
  <cp:lastPrinted>2009-12-19T13:01:00Z</cp:lastPrinted>
  <dcterms:modified xsi:type="dcterms:W3CDTF">2009-12-19T12:41:00Z</dcterms:modified>
  <cp:revision>2</cp:revision>
  <dc:subject/>
  <dc:title>K I V O N A T</dc:title>
</cp:coreProperties>
</file>