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  <w:szCs w:val="22"/>
        </w:rPr>
        <w:t>Békés Megye Képviselő-testülete a személyes gondoskodást nyújtó gyermekvédelmi és gyermekjóléti ellátások formáiról, azok igénybevételéről és a fizetendő térítési díjakról szóló, 20/2003.(XII.12.), 14/2004.(XII.17.), a 28/2005.(XII.2.) KT. sz., valamint a 17/2006.(XII.8.) KT. sz. rendelettel módosított 7/2003. (IV. 4.) KT. sz. rendeletének módos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7 igen szavazattal –egyhangúlag - az alábbi rendeletet alkot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Békés Megye Képviselő-testülete 24/2009. (XII. 18.) KT. számú rendelete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a személyes gondoskodást nyújtó gyermekvédelmi és gyermekjóléti ellátások formáiról, azok igénybevételéről és a fizetendő térítési díjakról szóló</w:t>
      </w:r>
    </w:p>
    <w:p>
      <w:pPr>
        <w:pStyle w:val="TextBody"/>
        <w:jc w:val="center"/>
        <w:rPr/>
      </w:pPr>
      <w:r>
        <w:rPr>
          <w:b/>
          <w:szCs w:val="22"/>
        </w:rPr>
        <w:t>20/2003.(XII.12.), 14/2004.(XII.17.), a 28/2005.(XII.2.) KT. sz., valamint a 17/2006.(XII.8.) KT. sz. rendelettel módosított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7/2003. (IV. 4.) KT. sz. rendeletének módosításáról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>Békés Megye Képviselő-testülete a helyi önkormányzatokról szóló 1990. évi LXV. törvény 16. § (1) bekezdésében, valamint a gyermekek védelméről és a gyámügyi igazgatásról szóló 1997. évi XXXI. törvény 29. § (1) bekezdésében kapott felhatalmazás alapján, a személyes gondoskodást nyújtó gyermekvédelmi és gyermekjóléti ellátások formáiról, azok igénybevételéről és a fizetendő térítési díjakról szóló 7/2003. (IV. 4.) KT. sz. rendeletét (továbbiakban Rendelet) az alábbiak szerint módosítja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 §</w:t>
      </w:r>
    </w:p>
    <w:p>
      <w:pPr>
        <w:pStyle w:val="Normal"/>
        <w:jc w:val="both"/>
        <w:rPr/>
      </w:pPr>
      <w:r>
        <w:rPr>
          <w:szCs w:val="22"/>
        </w:rPr>
        <w:t xml:space="preserve">A Rendelet 2. § (5) bekezdés </w:t>
      </w:r>
      <w:r>
        <w:rPr>
          <w:i/>
          <w:szCs w:val="22"/>
        </w:rPr>
        <w:t xml:space="preserve">j) </w:t>
      </w:r>
      <w:r>
        <w:rPr>
          <w:szCs w:val="22"/>
        </w:rPr>
        <w:t xml:space="preserve"> pontja helyébe a következő rendelkezés lép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„</w:t>
      </w:r>
      <w:r>
        <w:rPr>
          <w:szCs w:val="22"/>
        </w:rPr>
        <w:t>A Szociális és Munkaügyi Minisztérium megkeresésére külföldi állampolgárságú gyermek örökbefogadását követően jelentést készít az örökbefogadás helyzetéről.”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2. §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Rendelet 2. § (7) bekezdés helyébe a következő rendelkezés lép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„</w:t>
      </w:r>
      <w:r>
        <w:rPr>
          <w:szCs w:val="22"/>
        </w:rPr>
        <w:t>A személyes gondoskodást nyújtó, arra rászoruló gyermekek ideiglenes befogadására, elhelyezésére a nevelőszülői hálózat, a Dévaványa, Mátyás út 1. sz.. alatt működő Befogadó otthon, és a Békéscsaba, Degré út 59. sz. alatti különleges gyermekotthon engedélyezett férőhelyszámán belül, az üres férőhelyeinek terhére</w:t>
      </w:r>
      <w:r>
        <w:rPr>
          <w:b/>
          <w:szCs w:val="22"/>
        </w:rPr>
        <w:t xml:space="preserve"> </w:t>
      </w:r>
      <w:r>
        <w:rPr>
          <w:szCs w:val="22"/>
        </w:rPr>
        <w:t>került kijelölésre.”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3. §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Rendelet 10. § (3) bekezdését hatályon kívül helyez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. §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Rendelet 10. § (4) bekezdése helyébe a következő rendelkezés lép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„</w:t>
      </w:r>
      <w:r>
        <w:rPr>
          <w:szCs w:val="22"/>
        </w:rPr>
        <w:t>A gyermekvédelmi szakellátást nyújtó intézményegységek az alapító okiratukban foglaltakra figyelemmel készítik el szakmai programjaikat, amelyeknek jóváhagyása Békés Megye Képviselő-testülete Szociális és Egészségügyi Bizottságának feladatkörébe tartozik.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5. §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Rendelet 2. sz. melléklete helyébe e Rendelet melléklete lép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6. §</w:t>
      </w:r>
    </w:p>
    <w:p>
      <w:pPr>
        <w:pStyle w:val="TextBody"/>
        <w:rPr>
          <w:szCs w:val="22"/>
        </w:rPr>
      </w:pPr>
      <w:r>
        <w:rPr>
          <w:szCs w:val="22"/>
        </w:rPr>
        <w:t>(1) E rendelet 2010. január 1-jén lép hatályb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(2) A rendelet 2010. január 2. napján hatályát veszt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Békéscsaba, 2009. december 18.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Domokos László s. k. </w:t>
        <w:tab/>
        <w:tab/>
        <w:tab/>
        <w:t xml:space="preserve">        Dr. Dávid Sándor s. k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elnök</w:t>
        <w:tab/>
        <w:tab/>
        <w:tab/>
        <w:tab/>
        <w:tab/>
        <w:tab/>
        <w:t xml:space="preserve">    főjegyző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ihirdetési záradék: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A rendelet kihirdetésre került 2009. december 18-án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 xml:space="preserve">                                                                                    </w:t>
      </w:r>
      <w:r>
        <w:rPr>
          <w:b/>
          <w:szCs w:val="22"/>
        </w:rPr>
        <w:t>Dr. Dávid Sándor s. k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ab/>
        <w:tab/>
        <w:tab/>
        <w:tab/>
        <w:tab/>
        <w:t xml:space="preserve">                  főjegyző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8:43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08:43:00Z</dcterms:modified>
  <cp:revision>2</cp:revision>
  <dc:subject/>
  <dc:title>K I V O N A T</dc:title>
</cp:coreProperties>
</file>