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december 18-án tartott zár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Javaslat a Békés Megyei Önkormányzat tulajdonát képező dobozi 2822.sz.   tulajdoni lapon 0185 helyrajzi szám alatt nyilvántartott, Doboz, Körösbalpart 36. sz. alatti 12341 m2 területű ingatlanra az Atomas Vendéglátó és Szolgáltató Bt-vel megkötött bérleti szerződés közös megegyezéssel történő megszüntetésére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2 igen szavazattal –egyhangúlag- az alábbi határozatot hoz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381/2009. (XII. 18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20" w:hanging="720"/>
        <w:rPr/>
      </w:pPr>
      <w:r>
        <w:rPr/>
        <w:t>Békés Megye Képviselő-testülete felhatalmazza Elnökét a Békés Megyei Önkormányzat és az Atomas Vendéglátó és Szolgáltató Bt. között 2008. január 15-én létrejött bérleti szerződés közös megegyezéssel történő megszüntetésére vonatkozó megállapodá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jc w:val="both"/>
        <w:rPr/>
      </w:pPr>
      <w:r>
        <w:rPr/>
        <w:t>Békés Megye Képviselő-testülete forrást biztosít a határozott idejű bérleti szerződést megszüntető megállapodásban szereplő 3.800.000, - Ft megváltási ár és az 1.700.000, - Ft értéknövelő ráfordítási költség bérlő részére történő megfizetéséhez a 2009-es költségvetési rendelete 2. § (7) bekezdés szerint rendelkezésre álló működési célú általános tartalék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jc w:val="both"/>
        <w:rPr/>
      </w:pPr>
      <w:r>
        <w:rPr/>
        <w:t xml:space="preserve">Békés Megye Képviselő-testülete utasítja Hivatalát, hogy a BMKT Ellátó és Szolgáltató Szervezete bevonásával gondoskodjon az ingatlan átadás-átvételi eljárás lefolytat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</w:t>
      </w:r>
      <w:r>
        <w:rPr/>
        <w:t>:     Sziklai Zoltán osztályvezető</w:t>
      </w:r>
    </w:p>
    <w:p>
      <w:pPr>
        <w:pStyle w:val="Normal"/>
        <w:jc w:val="both"/>
        <w:rPr/>
      </w:pPr>
      <w:r>
        <w:rPr/>
        <w:tab/>
        <w:t xml:space="preserve">      Nyikora Illésné osztályvezető</w:t>
      </w:r>
    </w:p>
    <w:p>
      <w:pPr>
        <w:pStyle w:val="Normal"/>
        <w:jc w:val="both"/>
        <w:rPr/>
      </w:pPr>
      <w:r>
        <w:rPr/>
        <w:tab/>
        <w:t xml:space="preserve">      Tóthné Králik Judit 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</w:t>
      </w:r>
      <w:r>
        <w:rPr/>
        <w:t>: 2009. december 31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ind w:left="708" w:hanging="708"/>
      <w:jc w:val="both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1:10:00Z</dcterms:created>
  <dc:creator>Rabai Ibolya</dc:creator>
  <dc:description/>
  <dc:language>en-US</dc:language>
  <cp:lastModifiedBy>Rabai Ibolya</cp:lastModifiedBy>
  <cp:lastPrinted>2009-11-19T15:12:00Z</cp:lastPrinted>
  <dcterms:modified xsi:type="dcterms:W3CDTF">2009-12-19T11:10:00Z</dcterms:modified>
  <cp:revision>2</cp:revision>
  <dc:subject/>
  <dc:title>K I V O N A T</dc:title>
</cp:coreProperties>
</file>