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Maximális osztály- és csoportlétszám túllépésének engedélyezése a Farkas Gyula Közoktatási Intézményben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65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jóváhagyja a Farkas Gyula Közoktatási Intézményben az osztálylétszám túllépését az 1. sz. melléklet szerin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jóváhagyja a Farkas Gyula Közoktatási Intézményben a csoportlétszám túllépését az 2. sz. melléklet szerin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49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09:49:00Z</dcterms:modified>
  <cp:revision>2</cp:revision>
  <dc:subject/>
  <dc:title>K I V O N A T</dc:title>
</cp:coreProperties>
</file>