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zár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Vámos József Művelődési, Oktatási, Sport Bizottsági tag felmentés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87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ékés Megye Képviselő-testülete az 1990. évi LXV. törvény 103.§ (1) bekezdés a/ pontja alapján Vámos Józsefet felmenti a </w:t>
      </w:r>
      <w:r>
        <w:rPr>
          <w:szCs w:val="22"/>
        </w:rPr>
        <w:t>Művelődési, Oktatási, Sport Bizottsági</w:t>
      </w:r>
      <w:r>
        <w:rPr/>
        <w:t xml:space="preserve"> tagsága alól 2009. december hó 19. napjával kezdődő hatáll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Dr. Pacsika György mb. osztályvezető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2009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8:00Z</dcterms:created>
  <dc:creator>Rabai Ibolya</dc:creator>
  <dc:description/>
  <dc:language>en-US</dc:language>
  <cp:lastModifiedBy>Rabai Ibolya</cp:lastModifiedBy>
  <dcterms:modified xsi:type="dcterms:W3CDTF">2009-12-22T15:18:00Z</dcterms:modified>
  <cp:revision>2</cp:revision>
  <dc:subject/>
  <dc:title>K I V O N A T</dc:title>
</cp:coreProperties>
</file>