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b/>
          <w:bCs/>
          <w:sz w:val="22"/>
          <w:szCs w:val="22"/>
        </w:rPr>
        <w:t xml:space="preserve">: </w:t>
      </w:r>
      <w:r>
        <w:rPr>
          <w:b/>
          <w:bCs/>
          <w:sz w:val="22"/>
        </w:rPr>
        <w:t>Békés Megye Képviselő-testülete és Szervei Szervezeti és Működési Szabályzatának módosítás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épviselő-testület 27 igen szavazattal –egyhangúlag- az alábbi rendeletet alkotta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Békés Megye Képviselő-testülete</w: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23/2009. (XII.18.) KT. számú rendele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Békés Megye Képviselő-testülete és</w:t>
      </w:r>
    </w:p>
    <w:p>
      <w:pPr>
        <w:pStyle w:val="Normal"/>
        <w:jc w:val="center"/>
        <w:rPr/>
      </w:pPr>
      <w:r>
        <w:rPr>
          <w:b/>
          <w:sz w:val="22"/>
        </w:rPr>
        <w:t>Szervei Szervezeti és Működési Szabályzatáról szóló,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sz w:val="22"/>
        </w:rPr>
        <w:t>többször módosított 7/1995. (V. 26.) KT. számú rendeletének módosításáró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Békés Megye Képviselő-testülete a helyi önkormányzatokról szóló 1990. évi LXV. törvény 9. § (3) bekezdésében kapott felhatalmazás alapján a Szervezeti és Működési Szabályzatát (SZMSZ) az alábbiak szerint módosít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. §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SZMSZ 1. sz. melléklete (Kimutatás az átruházott hatáskörökről) A./ Bizottságokra átruházott hatáskörök, IV. Művelődési, Oktatási, Sport Bizottság fejezet kiegészül az alábbi 23. ponttal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zvegtrzs3"/>
        <w:rPr/>
      </w:pPr>
      <w:r>
        <w:rPr/>
        <w:t>„</w:t>
      </w:r>
      <w:r>
        <w:rPr/>
        <w:t>23. Szakvéleményt ad a helyi önkormányzat kérelmére, annak közoktatási intézménye, illetve egyes szolgáltatása- részben vagy egészben történő megszüntetéséről, közoktatási intézménye átszervezéséről, a Békés Megyei Közoktatási, Feladatellátási, Intézményhálózat-működtetési és Fejlesztési terve alapján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993. évi LXXIX. törvény 88. § (6) bekezdés”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§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rendelet a kihirdetése napján lép hatályba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rendelet 2009. december hó 21. napján hatályát vesz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Békéscsaba, 2009. december 1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        </w:t>
      </w:r>
      <w:r>
        <w:rPr>
          <w:b/>
          <w:sz w:val="22"/>
        </w:rPr>
        <w:t>Domokos László sk.</w:t>
        <w:tab/>
        <w:tab/>
        <w:tab/>
        <w:t xml:space="preserve">                     Dr. Dávid Sándor s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</w:t>
      </w:r>
      <w:r>
        <w:rPr>
          <w:b/>
          <w:sz w:val="22"/>
        </w:rPr>
        <w:t>elnök                                                                         főjegyző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ihirdetési záradék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A rendelet kihirdetésre került 2009. december 18-á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 xml:space="preserve">         Dr. Dávid Sándor s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főjegyző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A kivonat hiteléül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Szvegtrzs3">
    <w:name w:val="Szövegtörzs 3"/>
    <w:basedOn w:val="Normal"/>
    <w:qFormat/>
    <w:pPr>
      <w:jc w:val="center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8:36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08:36:00Z</dcterms:modified>
  <cp:revision>2</cp:revision>
  <dc:subject/>
  <dc:title>K I V O N A T</dc:title>
</cp:coreProperties>
</file>