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</w:t>
      </w:r>
      <w:r>
        <w:rPr>
          <w:b/>
          <w:szCs w:val="24"/>
        </w:rPr>
        <w:t>Békés Megye Képviselő-testülete a személyes gondoskodást nyújtó gyermekvédelmi és gyermekjóléti ellátások formáiról, azok igénybevételéről és a fizetendő térítési díjakról szóló, többször módosított 7/2003. (IV. 4.) KT. sz. rendeletének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rendeletet alkot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Békés Megye Képviselő-testülete 4/2010.(IV. 30.) KT. számú rendelete a személyes gondoskodást nyújtó gyermekvédelmi és gyermekjóléti ellátások formáiról, azok igénybevételéről és a fizetendő térítési díjakról szóló  20/2003.(XII.12.), 14/2004.(XII.17.), a 28/2005.(XII.2.) KT. sz., a 17/2006.(XII.8.) KT. sz., a 8/2008. (IV. 11.) KT. sz.,  a 14/2008. (VI. 27.) KT. sz., 17/2008. (IX. 12.) KT. sz ., a 4/2009. (II.13.) KT. sz., valamint a 24/2009.(XII.18.) KT. sz., rendelettel módosított 7/2003. (IV. 4.) KT. sz. rendeletének módosításáról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kés Megye Képviselő-testülete a helyi önkormányzatokról szóló 1990. évi LXV. törvény 16. § (1) bekezdésében, valamint a gyermekek védelméről és a gyámügyi igazgatásról szóló 1997. évi XXXI. törvény 29. § (1) bekezdésében kapott felhatalmazás alapján, a személyes gondoskodást nyújtó gyermekvédelmi és gyermekjóléti ellátások formáiról, azok igénybevételéről és a fizetendő térítési díjakról szóló 7/2003. (IV. 4.) KT. sz. rendeletét (továbbiakban 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. 2. sz. melléklete helyébe jelen rendelet 2. sz.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Jelen rendelet 2010. május 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Jelen rendelet 2010. május 3. napján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ékéscsaba, 2010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Domokos László sk. </w:t>
        <w:tab/>
        <w:tab/>
        <w:tab/>
        <w:tab/>
        <w:t xml:space="preserve">        dr. Dávid Sándor s. 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 xml:space="preserve">        elnök</w:t>
        <w:tab/>
        <w:tab/>
        <w:tab/>
        <w:tab/>
        <w:tab/>
        <w:t xml:space="preserve">        fő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hirdetési záradé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kihirdetésre került 2010. április 30-á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Dr. Dávid Sándor s. 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fő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ivonat hiteléül:</w:t>
      </w:r>
    </w:p>
    <w:p>
      <w:pPr>
        <w:pStyle w:val="Normal"/>
        <w:jc w:val="right"/>
        <w:rPr/>
      </w:pPr>
      <w:r>
        <w:rPr>
          <w:sz w:val="24"/>
          <w:szCs w:val="24"/>
        </w:rPr>
        <w:t>4/2010.(IV. 30.) KT. sz. rendelet 2. sz.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 Az átmeneti gondozásért, valamint az utógondozói ellátásért fizetendő intézményi térítési díj összeg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május 1-t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1"/>
        <w:gridCol w:w="1511"/>
        <w:gridCol w:w="302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átás típus megnevezés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i térítési dí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öltség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mélyi térítési díj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/ fő/h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/fő/ nap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tmeneti gondoz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6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i jövedelme 25%-a ha egy gyermek, 50%-a több gyermek vagy együttes elhelyezés esetén, de maximum az intézményi térítési díj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ógondozói ellát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.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7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vi jövedelme 30%-a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Gondozási díj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iglenes, átmeneti, tartós nevelésbe vett gyermek, valamint 24 éves koráig nappali tanulmányokat folytató fiatalokra megállapítandó gondozási díj mértékét a 149/1997. (IX. 10.) sz. Kormány rendelet 115-120. §-a szerint az illetékes települési önkormányzat állapítja meg, melynek 60%-át köteles negyedévente átutalni a Gyermekvédelmi Szakszolgálat számlájá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37:00Z</dcterms:created>
  <dc:creator>benedek</dc:creator>
  <dc:description/>
  <cp:keywords/>
  <dc:language>en-US</dc:language>
  <cp:lastModifiedBy> </cp:lastModifiedBy>
  <cp:lastPrinted>2010-05-04T09:22:00Z</cp:lastPrinted>
  <dcterms:modified xsi:type="dcterms:W3CDTF">2010-05-04T13:37:00Z</dcterms:modified>
  <cp:revision>2</cp:revision>
  <dc:subject/>
  <dc:title>K I V O N A T</dc:title>
</cp:coreProperties>
</file>