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</w:rPr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u w:val="single"/>
        </w:rPr>
        <w:t>Tárgy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ályázatokkal kapcsolatos döntési jog adása a Pénzügyi és Területfejlesztési Bizottság részére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</w:rPr>
        <w:t>A Képviselő-testület 29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</w:rPr>
        <w:t>82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Békés Megye Képviselő-testülete a 2010. május 1. napjától a soron következő közgyűlés napjáig terjedő időszakra vonatkozóan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elhatalmazza Pénzügyi és Területfejlesztési Bizottságát, hogy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2"/>
          <w:szCs w:val="22"/>
        </w:rPr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2010. évi költségvetés fejlesztési feladatokat finanszírozó céltartalékába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2"/>
          <w:szCs w:val="22"/>
        </w:rPr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2"/>
          <w:szCs w:val="22"/>
        </w:rPr>
        <w:t>mindezen tevékenység ellátása során - szükség esetén - egyeztessen az adott pályázati projekt tárgya szerinti illetékes szakbizottságg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elkéri Pénzügyi és Területfejlesztési Bizottságának Elnökét, hogy a képviselő-testület 2010. évi munkaterv szerinti soros ülésére – utólagos beszámolási kötelezettséggel – az 1. pont értelmében hozott döntéseiről számoljon be.”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20"/>
          <w:sz w:val="22"/>
          <w:szCs w:val="22"/>
          <w:u w:val="single"/>
        </w:rPr>
        <w:t>Felelős</w:t>
      </w:r>
      <w:r>
        <w:rPr>
          <w:rFonts w:cs="Arial Narrow" w:ascii="Arial Narrow" w:hAnsi="Arial Narrow"/>
          <w:sz w:val="22"/>
          <w:szCs w:val="22"/>
        </w:rPr>
        <w:t xml:space="preserve">: </w:t>
        <w:tab/>
        <w:t xml:space="preserve">1-3. pontban: </w:t>
        <w:tab/>
        <w:t>Gajda Mihály, a PTB elnöke,</w:t>
      </w:r>
    </w:p>
    <w:p>
      <w:pPr>
        <w:pStyle w:val="Normal"/>
        <w:ind w:left="2127" w:hanging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-2. pontban: </w:t>
        <w:tab/>
        <w:t>Sziklai Zoltán osztályvezető a pályázati információknak PTB elnökéhez való eljuttatásáért,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2. pontban:</w:t>
        <w:tab/>
        <w:t>a Hivatal érintett osztályvezetői, az érintett intézmények vezető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-20"/>
          <w:sz w:val="22"/>
          <w:szCs w:val="22"/>
          <w:u w:val="single"/>
        </w:rPr>
        <w:t>Határidő</w:t>
      </w:r>
      <w:r>
        <w:rPr>
          <w:rFonts w:cs="Arial Narrow" w:ascii="Arial Narrow" w:hAnsi="Arial Narrow"/>
          <w:sz w:val="22"/>
          <w:szCs w:val="22"/>
        </w:rPr>
        <w:t>:</w:t>
        <w:tab/>
        <w:t>1-3. pontban:</w:t>
        <w:tab/>
        <w:t>2010. május 1-től a soron következő közgyűlés napjáig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A kivonat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pacing w:val="16"/>
      <w:sz w:val="23"/>
      <w:szCs w:val="23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2Char">
    <w:name w:val="Szövegtörzs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ind w:left="720" w:hanging="360"/>
      <w:jc w:val="both"/>
    </w:pPr>
    <w:rPr>
      <w:rFonts w:eastAsia="Times New Roman"/>
      <w:sz w:val="23"/>
      <w:szCs w:val="23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7:00Z</dcterms:created>
  <dc:creator> Donáth</dc:creator>
  <dc:description/>
  <cp:keywords/>
  <dc:language>en-US</dc:language>
  <cp:lastModifiedBy> </cp:lastModifiedBy>
  <cp:lastPrinted>2009-03-16T16:06:00Z</cp:lastPrinted>
  <dcterms:modified xsi:type="dcterms:W3CDTF">2010-05-05T06:17:00Z</dcterms:modified>
  <cp:revision>2</cp:revision>
  <dc:subject/>
  <dc:title>K I V O N A T </dc:title>
</cp:coreProperties>
</file>