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Békés Megyei Önkormányzat által kiírt civil pályázati felhívására beérkezett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ok módosítási kérelmeinek elbírálása és az elszámolást benyújtott pályázók pályázati anyagának lezár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/>
      </w:pPr>
      <w:r>
        <w:rPr>
          <w:b/>
          <w:bCs/>
          <w:sz w:val="24"/>
          <w:szCs w:val="24"/>
        </w:rPr>
        <w:t>83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ékés Megye Képviselő-testülete Környezetgazdálkodási, Turisztikai és Ügyrendi Bizottsága elfogadja az 1. sz. mellékletben szereplő módosítási kérelmek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kés Megye Képviselő-testülete Környezetgazdálkodási, Turisztikai és Ügyrendi Bizottsága elfogadja a 2. sz. mellékletben szereplő szervezetek pályázatainak elszámo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Hamza Zoltán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zégény Gyula osztályvezető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intézkedés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onnal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1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1360"/>
        <w:gridCol w:w="821"/>
        <w:gridCol w:w="1380"/>
        <w:gridCol w:w="1180"/>
        <w:gridCol w:w="1415"/>
        <w:gridCol w:w="1370"/>
        <w:gridCol w:w="1211"/>
        <w:gridCol w:w="1266"/>
        <w:gridCol w:w="714"/>
      </w:tblGrid>
      <w:tr>
        <w:trPr>
          <w:trHeight w:val="840" w:hRule="atLeast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sz. melléklet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szá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rvezet neve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ktató-szá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ogram megnevezés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osítás típus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osítás indoklása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edeti program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ódosított program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ámogatási szerződés módosítását igényli-e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érkezés dátuma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gyatékkal Élők Békés Megyei Sportszövetség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528-75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FBS BÉKÉS MEGYEI SPORTNA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Költségvetés, pénzügyi adatok módosítása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apott támogatás kisebb összegű a megpályázottná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470.000 Ft   Igényelt összeg: 1.00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z érintett civil szervezet a benyújtott módojtási kérelmében a pénzügyi adatok módosítását kéri, melyben a részletes költségvetés a megnyert összeghez mérten módosult.                                  Önrész:300.000 Ft                                Támogatási összeg: 6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12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kési Kajak-Kenu Club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67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egyei kajak-kenu összefogá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, pénzügyi adatok módosítása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apott támogatás kisebb összegű a megpályázottná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703.200 Ft   Igényelt összeg: 1.47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z érintett civil szervezet a benyújtott módojtási kérelmében a pénzügyi adatok módosítását kéri, melyben a részletes költségvetés a megnyert összeghez mérten módosult.                                  Önrész:693.000 Ft                                Támogatási összeg: 9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24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ghalmi Polgári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50-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Út egy sikeres teljesebb élethez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, pénzügyi adatok módosítása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apott támogatás kisebb összegű a megpályázottná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450.000 Ft   Igényelt összeg: 1.50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z érintett civil szervezet a benyújtott módojtási kérelmében a pénzügyi adatok módosítását kéri, melyben a részletes költségvetés a megnyert összeghez mérten módosult.                                  Önrész:642.000 Ft                                Támogatási összeg: 8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3.30</w:t>
            </w:r>
          </w:p>
        </w:tc>
      </w:tr>
      <w:tr>
        <w:trPr>
          <w:trHeight w:val="25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harugrai Nyugdíjas Érdekvédelmi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70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vaszköszöntő Népdalfesztivá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Költségvetés, pénzügyi adatok módosítása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apott támogatás kisebb összegű a megpályázottná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75.000 Ft   Igényelt összeg: 20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z érintett civil szervezet a benyújtott módojtási kérelmében a pénzügyi adatok módosítását kéri, melyben az önrész összege nőtt.                                               Önrész:87.765                                                   Igényelt összeg: 2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3.29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sanádapácai Kulturális és Faluszépítő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48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z ifjúság aktivizálása a III. Kakasfesztivál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, pénzügyi adatok módosítása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kapott támogatás kisebb összegű a megpályázottná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112.088 Ft   Igényelt összeg: 1.241.54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érintett civil szervezet a benyújtott módojtási kérelmében a pénzügyi adatok módosítását kéri, melyben az önrész összege nőtt.                                               Önrész:428.571 Ft                                                  Igényelt összeg: 1.0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7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hosi Diáksport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38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egionális Sporttalálkozó az "Elfogadás" jegyéb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, pénzügyi adatok módosítása, Időpont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nyert összeghez mérten módosítást kérnek a program költségvetésében ill. az időpontban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rész: 450.000 Ft   Igényelt összeg: 1.05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z elnyert összeghez mérten módosítást kérnek a program költségvetésében.           Önrész 70.000Ft                               Támogatási összeg: 200.000 Ft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m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29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ótkomlósi Rozmár Szenior Úszó Klub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20/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V. Tótkomlósi Országos Szenior Úszóverseny megrendezés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, pénzügyi adatok módosítása, project címváltoztatás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lnyert összeghez mérten módosítást kérnek a program költségvetésében. A Magyar Szenior Úszók Országos Szövetsége a korábbi vwersenyeinek nemzetközi részvétele miatt a szenior úszók országos versenynaptárába a versenyt az V. Tótkomlósi Nemzetközi Szenior Úszóverseny néven fogadta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cím: V. Tótkomlósi Országos Szenior Úszóverseny Önrész: 180.000 Ft   Igényelt összeg: 420.000 F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j project cím:  V. Tótkomlósi Nemzetközi Szenior Úszóverseny                               Önrász: 130.000 Ft                                             Támogatási összeg: 300.000 Ft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m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08</w:t>
            </w:r>
          </w:p>
        </w:tc>
      </w:tr>
      <w:tr>
        <w:trPr>
          <w:trHeight w:val="1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rös-Szögi Civil Fórum Egyesüle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69/2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. Civil Találkoz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őpont, helyszín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gyesületi taggyűlés egyhangú határozata alapján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őpont: május 13., helyszín: Kardos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őpont: július 23-25., helyszín: Szarvas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m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0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00"/>
        <w:gridCol w:w="1527"/>
        <w:gridCol w:w="900"/>
        <w:gridCol w:w="1439"/>
        <w:gridCol w:w="1773"/>
        <w:gridCol w:w="1463"/>
      </w:tblGrid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sz. mellék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rvezet ne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ktatószám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 cí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nyert összeg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ső részletben kiutalásra került összeg / dátum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ásodik részletben kiutalásra került összeg / dátum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ramiroda elfogadó értékelésének beérkezése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gycsaládosok Közhasznú Szerveze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2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Centrumban az egészséges család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00 Ft 2009.09.16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00 Ft 2009.11.1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1.16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badkígyósi Szabadidő Sport Clu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29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akorló Maratoni Kocsi beszerzé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 Ft  2009.08.19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 Ft 2009.11.04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0.02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késcsabai Vonós Kamarazenek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528-11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cert Mendelssohn illetve Hajdú Mihály műveibő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 Ft 2009.10.02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 Ft 2009.12.04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1.23</w:t>
            </w:r>
          </w:p>
        </w:tc>
      </w:tr>
      <w:tr>
        <w:trPr>
          <w:trHeight w:val="135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tegyán Baráti Kör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3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ált Közösségi és Szolgáltató Tér építési engedélyezett terveinek és költségvetésének elkészítése Kötegyánb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.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000 Ft 2009.08.18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000 Ft 2010.01.2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6</w:t>
            </w:r>
          </w:p>
        </w:tc>
      </w:tr>
      <w:tr>
        <w:trPr>
          <w:trHeight w:val="45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kés Megyei Nők Egyesüle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528-144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ízis Központ Békés Megyéb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10.1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2010.01.2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6</w:t>
            </w:r>
          </w:p>
        </w:tc>
      </w:tr>
      <w:tr>
        <w:trPr>
          <w:trHeight w:val="45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üggetlen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528-146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tosítsd a teret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 Ft 2009.08.19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 Ft 2010.02.16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16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zgáskorlátozottak Szarvasi Egyesüle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21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egség megelőzése , egészségmegőrzése egyesületünkné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.000 Ft 2009.08.28.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 Ft 2010.01.2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7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a-Cash Békéscsabai atlétikai Clu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58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Sport-pozitív kapcsolat a világgal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00 Ft 2009.09.16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.000 Ft 2010.02.16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10</w:t>
            </w:r>
          </w:p>
        </w:tc>
      </w:tr>
      <w:tr>
        <w:trPr>
          <w:trHeight w:val="45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vil Szervezetek Szövetség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59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kezdeményezés erősíté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11.04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2010.02.16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10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felejcs Békési Kulturális és Hagyományőrző Közhasznú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57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űböl,fábol,sárból. "Kenderföldről hozott értékeink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09.30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       2009.12.22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2.17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vaványai Sport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64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kózó Edzőtábor 2009, Birkózó Edzőtábor 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     2009.09.25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2009.11.1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1.16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Sárréti Pákászvilág" Hagyománytisztelőinek egyesüle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10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eink bemutatása, védelme civil összefogással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.Ft      2009.08.18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       2009.12.04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02.07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rangoló Közhasznú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07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goló Gyűjteményes Ház létrehozá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000 Ft 2009.08.19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00 Ft 2009.11.05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0.30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Élet Másokért" Közhasznú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18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Segíts a rászoruló gyermekeken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 2009.11.16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 Ft 2010.02.16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16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ke Vasutas Művelődési Háza és Könyvtá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31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. Békéscsabai Vasútmodell és Vasúttörténeti Kiállítá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10.02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2010.01.28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7</w:t>
            </w:r>
          </w:p>
        </w:tc>
      </w:tr>
      <w:tr>
        <w:trPr>
          <w:trHeight w:val="45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kés Megyei Diáksport Tanác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53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ő tanári konferenc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.000 Ft 2009.09.0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 2010.02.24 Ft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2.18</w:t>
            </w:r>
          </w:p>
        </w:tc>
      </w:tr>
      <w:tr>
        <w:trPr>
          <w:trHeight w:val="9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échenyi István Lótenyésztési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43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. Betyár Napok a Kondorosi Csárda mellett lovasprogrogramja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.000 Ft      2009.08.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.000 Ft        2009.10.19     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10.07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harugrai Hagyományőrző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91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árbúcsúztató Néptáncfesztivá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   2009.09.18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 Ft 2010.03.09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2.10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yulai Civil Szervezetek Szövetség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22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kezdeményezés erősíté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11.16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  2010.01.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1.26</w:t>
            </w:r>
          </w:p>
        </w:tc>
      </w:tr>
      <w:tr>
        <w:trPr>
          <w:trHeight w:val="90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ékési Cigány Szabadidős Sport Klu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81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vasótábor és Országos Sportrendezvényeken Való részvétel támogatá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10.03.0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 2010.03.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3.02</w:t>
            </w:r>
          </w:p>
        </w:tc>
      </w:tr>
      <w:tr>
        <w:trPr>
          <w:trHeight w:val="675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yulai foglalkoztatási Közhasznú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6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Mindig van holnap"- Civil Válságkezelő Progr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 Ft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000 Ft 2009.08.1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 Ft 2010.04.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14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rdi Mihály Román Kulturális Egyesüle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528-150/20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ökerek, ágak, rügy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.000 Ft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.000 Ft 2009.08.19.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00 Ft 2010.04.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04.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2:00Z</dcterms:created>
  <dc:creator>benedek</dc:creator>
  <dc:description/>
  <cp:keywords/>
  <dc:language>en-US</dc:language>
  <cp:lastModifiedBy> </cp:lastModifiedBy>
  <dcterms:modified xsi:type="dcterms:W3CDTF">2010-05-04T11:32:00Z</dcterms:modified>
  <cp:revision>2</cp:revision>
  <dc:subject/>
  <dc:title>K I V O N A T</dc:title>
</cp:coreProperties>
</file>