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Farkas Gyula Közoktatási Intézmény magasabb vezetői illetményéne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7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Békés Megye Képviselő-testülete Szlota József részére az intézményvezetői feladatok ellátására szóló megbízás időtartamára - a közalkalmazottak jogállásáról szóló 1992. évi XXXIII. Tv. 70.§-a alapján őt megillető vezetői pótlékkal együtt 530.800 Ft illetményt határoz meg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ind w:left="708" w:firstLine="708"/>
        <w:jc w:val="both"/>
        <w:rPr/>
      </w:pPr>
      <w:r>
        <w:rPr/>
        <w:t>Dr. Pacsika György mb. osztályvezető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ab/>
        <w:t>Czégény Gyula osztályvezető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ab/>
        <w:t>2010. április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0:00Z</dcterms:created>
  <dc:creator> Donáth</dc:creator>
  <dc:description/>
  <cp:keywords/>
  <dc:language>en-US</dc:language>
  <cp:lastModifiedBy>LENOVO USER</cp:lastModifiedBy>
  <cp:lastPrinted>2009-03-16T16:06:00Z</cp:lastPrinted>
  <dcterms:modified xsi:type="dcterms:W3CDTF">2010-05-04T09:13:00Z</dcterms:modified>
  <cp:revision>4</cp:revision>
  <dc:subject/>
  <dc:title>K I V O N A T </dc:title>
</cp:coreProperties>
</file>