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Farkas Gyula Közoktatási Intézmény (Béké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86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I</w:t>
      </w:r>
      <w:r>
        <w:rPr>
          <w:color w:val="000000"/>
          <w:sz w:val="24"/>
          <w:szCs w:val="24"/>
          <w:u w:val="single"/>
        </w:rPr>
        <w:t>.1.</w:t>
      </w:r>
      <w:r>
        <w:rPr>
          <w:sz w:val="24"/>
          <w:szCs w:val="24"/>
          <w:u w:val="single"/>
        </w:rPr>
        <w:t xml:space="preserve"> A Farkas Gyula Közoktatási Intézmény (Békés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03.) KT. sz., a 278/2009. (X. 9.) KT. sz. és a 32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2. </w:t>
      </w:r>
      <w:r>
        <w:rPr>
          <w:b/>
          <w:color w:val="000000"/>
          <w:sz w:val="24"/>
          <w:szCs w:val="24"/>
          <w:u w:val="single"/>
        </w:rPr>
        <w:t>Alaptevékenysége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000 Fafeldolgozás (kivéve:bútor), fonottáru gyártása</w:t>
      </w:r>
    </w:p>
    <w:p>
      <w:pPr>
        <w:pStyle w:val="TextBodyIndent"/>
        <w:rPr/>
      </w:pPr>
      <w:r>
        <w:rPr>
          <w:b/>
          <w:sz w:val="24"/>
          <w:szCs w:val="24"/>
        </w:rPr>
        <w:t>850001 Közoktatási és kapcsolódó tevékenységek pénzügyi igazgatása önkormányzati költségvetései szervnél</w:t>
      </w:r>
    </w:p>
    <w:p>
      <w:pPr>
        <w:pStyle w:val="Style21"/>
        <w:ind w:left="0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kiegészül)</w:t>
      </w:r>
    </w:p>
    <w:p>
      <w:pPr>
        <w:pStyle w:val="Normal"/>
        <w:ind w:right="-3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53221 Szakképesítés megszerzésére felkészítő nappali rendszerű szakmai gyakorlati oktatás a szakképzési évfolyamokon (2010.01.01-től)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Érettségire épülő szakképző évfolyamok: 1/13, 2/14, 3/15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Gépészet szakmacsopor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</w:t>
        <w:tab/>
        <w:t xml:space="preserve">52 522 05 52 01 </w:t>
        <w:tab/>
        <w:t xml:space="preserve">Létesítmény energetiku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</w:t>
        <w:tab/>
        <w:t xml:space="preserve">52 522 05 52 02 </w:t>
        <w:tab/>
        <w:t xml:space="preserve">Megújuló energiaforrás energetikus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</w:t>
        <w:tab/>
        <w:t xml:space="preserve">54 544 02 54 03 </w:t>
        <w:tab/>
        <w:t>Megújulóenergia-gazdálkodási technikus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Vegyipar szakmacsoport:</w:t>
      </w:r>
    </w:p>
    <w:p>
      <w:pPr>
        <w:pStyle w:val="TextBodyIndent"/>
        <w:rPr/>
      </w:pPr>
      <w:r>
        <w:rPr>
          <w:b/>
          <w:sz w:val="24"/>
          <w:szCs w:val="24"/>
        </w:rPr>
        <w:t>OKJ</w:t>
        <w:tab/>
        <w:t xml:space="preserve">54 524 01 54 01 </w:t>
        <w:tab/>
        <w:t>Általános vegyipari laboratóriumi technikus</w:t>
      </w:r>
    </w:p>
    <w:p>
      <w:pPr>
        <w:pStyle w:val="Style21"/>
        <w:ind w:left="0" w:hanging="0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</w:r>
    </w:p>
    <w:p>
      <w:pPr>
        <w:pStyle w:val="Style21"/>
        <w:ind w:left="0" w:hanging="0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Közgazdság szakmacsopor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J </w:t>
        <w:tab/>
        <w:t xml:space="preserve">55 345 03 00 00 </w:t>
        <w:tab/>
        <w:t xml:space="preserve">Közösségi-civil szervező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J </w:t>
        <w:tab/>
        <w:t xml:space="preserve">55 343 01 55 05 </w:t>
        <w:tab/>
        <w:t>Projektmenedzser-asszisztens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kiegészü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5932</w:t>
        <w:tab/>
        <w:t xml:space="preserve">Iskolarendszeren kívüli szakmai oktatás </w:t>
      </w:r>
      <w:r>
        <w:rPr>
          <w:spacing w:val="2"/>
          <w:sz w:val="24"/>
          <w:szCs w:val="24"/>
        </w:rPr>
        <w:t>(2010. 01. 01-től)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Gépészet szakmacsopor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</w:t>
        <w:tab/>
        <w:t xml:space="preserve">52 522 05 52 01 </w:t>
        <w:tab/>
        <w:t xml:space="preserve">Létesítmény energetiku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</w:t>
        <w:tab/>
        <w:t xml:space="preserve">52 522 05 52 02 </w:t>
        <w:tab/>
        <w:t xml:space="preserve">Megújuló energiaforrás energetikus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</w:t>
        <w:tab/>
        <w:t xml:space="preserve">54 544 02 54 03 </w:t>
        <w:tab/>
        <w:t>Megújulóenergia-gazdálkodási technikus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Vegyipar szakmacsoport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</w:t>
        <w:tab/>
        <w:t xml:space="preserve">54 524 01 54 01 </w:t>
        <w:tab/>
        <w:t>Általános vegyipari laboratóriumi technikus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hanging="0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Közgazdság szakmacsopor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J </w:t>
        <w:tab/>
        <w:t xml:space="preserve">55 345 03 00 00 </w:t>
        <w:tab/>
        <w:t xml:space="preserve">Közösségi-civil szervező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J </w:t>
        <w:tab/>
        <w:t xml:space="preserve">55 343 01 55 05 </w:t>
        <w:tab/>
        <w:t>Projektmenedzser-asszisztens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b/>
          <w:sz w:val="24"/>
          <w:szCs w:val="24"/>
          <w:u w:val="single"/>
        </w:rPr>
        <w:t>Telephelyei, cím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5712 Szabadkígyós hrsz. 010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800 Mezőkovácsháza, Sármezey E. u. 63. </w:t>
      </w:r>
      <w:r>
        <w:rPr>
          <w:b/>
          <w:bCs/>
          <w:strike/>
          <w:color w:val="000000"/>
          <w:sz w:val="24"/>
          <w:szCs w:val="24"/>
        </w:rPr>
        <w:t>(Alkotmány u. 16)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800 Mezőkovácsháza, Sármezey E. u. 65.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Előd u. 15.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Ady Endre u. 7.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  <w:t>5600 Békéscsaba, Szabadság tér 11-17.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Szeghalom, Ady E. u. 6.</w:t>
      </w:r>
    </w:p>
    <w:p>
      <w:pPr>
        <w:pStyle w:val="TextBodyIndent"/>
        <w:ind w:left="720" w:hanging="720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5600 Békéscsaba, Luther u. 5.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kiegészül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630 Békés, Verseny u. 3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özgyűlése által a hatályos vagyonrendeletben szereplő, a Békés Megyei Képviselő-testülete Ellátó és Szolgáltató Szervezet kezelésébe adott ingatlanok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b/>
          <w:sz w:val="24"/>
          <w:szCs w:val="24"/>
          <w:u w:val="single"/>
        </w:rPr>
        <w:t>Maximális gyermek-, tanulólétszám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lőrehozott” szakképzés: 500 fő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Farkas Gyula Közoktatási Intézmény (Béké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2010. május 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8:00Z</dcterms:created>
  <dc:creator>benedek</dc:creator>
  <dc:description/>
  <cp:keywords/>
  <dc:language>en-US</dc:language>
  <cp:lastModifiedBy> </cp:lastModifiedBy>
  <dcterms:modified xsi:type="dcterms:W3CDTF">2010-05-04T10:58:00Z</dcterms:modified>
  <cp:revision>2</cp:revision>
  <dc:subject/>
  <dc:title>K I V O N A T</dc:title>
</cp:coreProperties>
</file>