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</w:rPr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Tárgy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 Békés Megye Képviselő-testület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ándy Kálmán Kórháza Fejlesztési Koncepciója (2008-2018) módosításának jóváhagyás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A Képviselő-testület 32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65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Békés Megye Képviselő-testülete jóváhagyja a Békés Megye Képviselő-testülete Pándy Kálmán Kórháza Fejlesztési Koncepciója (2008-2018) - melléklet szerinti - módosítását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Felelős: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Czégény Gyula  osztályvezető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Dr. Kovács József  főigazgató főorvo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Sziklai Zoltán osztályvezető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Határidő:</w:t>
      </w:r>
      <w:r>
        <w:rPr>
          <w:rFonts w:cs="Arial Narrow" w:ascii="Arial Narrow" w:hAnsi="Arial Narrow"/>
          <w:sz w:val="22"/>
          <w:szCs w:val="22"/>
        </w:rPr>
        <w:tab/>
        <w:t xml:space="preserve">2010. május 6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A kivonat hiteléül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ind w:left="-426" w:hanging="0"/>
        <w:rPr>
          <w:rFonts w:ascii="Arial Narrow" w:hAnsi="Arial Narrow" w:cs="Arial Narrow"/>
          <w:bCs/>
          <w:i/>
          <w:i/>
          <w:color w:val="000000"/>
          <w:sz w:val="20"/>
          <w:szCs w:val="22"/>
        </w:rPr>
      </w:pPr>
      <w:r>
        <w:rPr>
          <w:rFonts w:cs="Arial Narrow" w:ascii="Arial Narrow" w:hAnsi="Arial Narrow"/>
          <w:bCs/>
          <w:i/>
          <w:color w:val="000000"/>
          <w:sz w:val="20"/>
          <w:szCs w:val="22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426" w:hanging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ind w:left="-426" w:hanging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ind w:left="-426" w:hanging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ind w:left="-426" w:hanging="0"/>
        <w:jc w:val="both"/>
        <w:rPr/>
      </w:pPr>
      <w:r>
        <w:rPr>
          <w:rFonts w:cs="Arial Narrow" w:ascii="Arial Narrow" w:hAnsi="Arial Narrow"/>
          <w:bCs/>
          <w:i/>
          <w:spacing w:val="-3"/>
          <w:sz w:val="16"/>
          <w:szCs w:val="16"/>
        </w:rPr>
        <w:t xml:space="preserve">65/2010. (IV. 30.) KT. sz. hat. </w:t>
      </w:r>
      <w:r>
        <w:rPr>
          <w:rFonts w:cs="Arial Narrow" w:ascii="Arial Narrow" w:hAnsi="Arial Narrow"/>
          <w:i/>
          <w:sz w:val="16"/>
          <w:szCs w:val="16"/>
        </w:rPr>
        <w:t>MELLÉKLET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A Békés Megye Képviselő-testülete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ándy Kálmán Kórháza Fejlesztési Koncepciójának (2008-2018) tervezett módosítás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özponti telephel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. Gyula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mmelweis u. 1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5" w:leader="none"/>
              </w:tabs>
              <w:ind w:left="175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ikeres EU-s pályázat esetén a Belgyógyászati és Urológiai tömb közzé építendő új épületben kerülnek elhelyezésre az alábbi osztályok: 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-108" w:leader="none"/>
                <w:tab w:val="left" w:pos="175" w:leader="none"/>
              </w:tabs>
              <w:ind w:lef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j műtéti tömbben kerülnek elhelyezésre a manuális szakmák: általános sebészet, traumatológia, idegsebészet, érsebészet, szájsebészet, urológia, intenzív, ébredő, haemodinamika, valamint a központi műtők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z új épület megépítésével zárt folyosókon összekötve, egy tömbbé válna a kórház négy legnagyobb épülete: az új tömb, a belgyógyászati tömb, a Diagnosztikus tömb, a sebészeti tömb, valamint szintén folyosóval neuropszichiátria épülete is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ovábbi pavilonok működése és további hasznosítás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 xml:space="preserve">Sebészeti pavilonban kerül elhelyezésre a Szülészt-nőgyógyászati osztály, a Gyermekgyógyászati osztály, az Ápolási Osztály és a Mozgásszervi Rehabilitációs Osztály.  A tömb felújítást, komfortosítást igényel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Belgyógyászati tömb beépítetlen szárnyköze beépítésre kerü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z </w:t>
            </w: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Urológia tömb lebontásra kerül, a Gyula város HÉSZ-ben meghatározott beépítettség túllépés miat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z Infektológiai tömb a jelenlegi funkciót látja el, a tetőtér beépítési lehetősége adott, jelenleg nincs funkciój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„régi” Izotóp épülete lebontandó, helyén parkoló alakítható 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raktár épülete lebontásra kerül, helyén parkoló, illetve park alakítható 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nkológiai tömb minimum feltételek szerinti műszerbeszerzéseit pályázati forrásból kívánjuk finanszírozni. A betegellátó helyek bővítésére a tetőtér átalakításával, valamint –az energetikai racionalizálást követően– a kazánház helyén lenne lehetőség. Az onkológiai komplex ellátás további bővítésére –az esetlegesen felszabaduló– a jelenleg iskolai kollégium és mentőállomásként működő területén lenne lehetősé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soda épületében a szakértői vélemény szerint semmilyen funkció nem helyezhető el. Az épület lebontandó, helyén egy új járóbeteg szakellátó (rendelőintézet) építését tervezzük. Ezzel a járóbeteg ellátás Dob utcai bejárattal koncentrálható lenne, onkológiai ellátás kapcsán pedig összeköttetést biztosítana a teljes ambuláns forgalomra vonatkoztat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 xml:space="preserve">A kisműtéti tömbben jelenleg működő ún.: „kisklinikumi” osztályok elhelyezése nem változi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szichiátriai tömb felújítása megtörtént, az ott működő osztályok helye véglegesen ki van alakítv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 „régi fertőző” épülete lebontása megtörtént a helyén épül fel az új Patológiai Osztály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tológia kiköltözését követően ideiglenesen a Vérellátó Állomás költözik. Az épületet rehabilitálni (műemléki épület) kell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z Orvosi Könyvtár a logisztikai átszervezése során szakmailag elkerül s kórháztól. Az olvasó terem az igazgatási épületben működik tovább. Ez lehetővé teszi a Kápolna egyházi célra való visszaadásá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rdiológiai Rehabilitációs Osztály tetőrészének beépítését követően (pályázatból lift) fizetős szolgáltatás kialakítása lehetsé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 Gyógyszertár (műemléki épület) rehabilitációja 10 éven belül valósítható meg. Ez a tevékenység nem logisztikai, ez együtt él a klinikummal, a betegellátástól nem választható el, tehát a jelenlegi helyén üzemel tovább, mint a telephelyen továbbműködő élelmezési üzem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193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jelenlegi Semmelweis utcai főbejárat és büfé méltatlan a megyei intézmény mivoltához. Új betegbejárati, betegfogadó, szolgáltató rész kiépítése indokolt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Gyermek Osztály 5700. Gyula, Kárpát u. 11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kertelen pályázat esetén az épület rekonstrukciója elkerülhetetlen, összes költsége kb. 310 millió Ft (250 millió Ft. építészeti klts., 40 millió Ft. energetikai felújítás, 20 millió Ft. orvos-technológiai beszerzés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endelőintézet 5700. Gyula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ob u. 3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z 1974-ben épült épület elavult. A mosoda helyén felépítendő új rendelőintézet átveszi a funkcióját, helyén parkolóház építendő, fizető, szolgáltató jelleggel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. Háromság telephel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5700. Gyula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. Háromság u. 14/b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 betegellátás megszűnik a telephelyen. Logisztikai központ kerül kialakításra (szállítás, raktározás, egyéb kiszolgáló funkciók), valamint az Intézmény Központi Irattára. </w:t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 telephelyhez tartozó földterületet értékesíthető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umatológiai Szakrendelés Várfürdő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. Gyula, Várkert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gyulai Várfürdő területén működő reumatológiai szakrendelő felújítása megtörtént.  A tevékenység elengedhetetlen háttere a gyógyvíz ott adott, tovább kívánjuk működtetni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ővérszálló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. Gyula, Szt. István u. 29/b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Nővérszálló 100%-os kihasználással működik. Felújítand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vos-szálló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. Gyula, Dózsa Gy. U. 5-7. és Kálvin u. 47-4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szolgálati szálláshelyek felújítása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koló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. Gyula, Semmelweis u.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jelenleg parkolóként működő telephely határos a Harruckern Iskolával, a tulajdonosi hasznosításra felajánlható, amennyiben a kórház területén a parkolási rend kialakul, és megoldottá válik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tkai telephel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. Gyula, Sitka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 telephely 304 ággyal működve, méreténél fogva hatékonyan üzemeltethető. A szerződés szerint 49 aktív, 60 krónikus, 75 rehabilitációs ágy maradt a kórházban, illetve továbbra is ott működik a 30 ágyas Addiktológiai Részleg és a 30 ágyas krónikus belgyógyászati osztály. Megvalósult a teljes munkaterápiás osztály (60 ágy) a telephelyen való elhelyezése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 telephelyen lévő szolgálati lakások és a betegellátáshoz nem szükséges terület értékesíthető.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’</w:t>
            </w:r>
            <w:r>
              <w:rPr>
                <w:rFonts w:cs="Arial Narrow" w:ascii="Arial Narrow" w:hAnsi="Arial Narrow"/>
                <w:sz w:val="16"/>
                <w:szCs w:val="16"/>
              </w:rPr>
              <w:t>Kristály’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. Gyula, Tiborc u. 5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telephelyről a központi telephelyre kerülnek a rehabilitációs ágyak, ezen a helyen, pedig bevételt biztosító fizetős szolgáltatás lehetőségével lehetne operálni (rehabilitáció, gyógy-turizmus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órét tany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. Gyula,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z ingatlan értékesíthető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’</w:t>
            </w:r>
            <w:r>
              <w:rPr>
                <w:rFonts w:cs="Arial Narrow" w:ascii="Arial Narrow" w:hAnsi="Arial Narrow"/>
                <w:sz w:val="16"/>
                <w:szCs w:val="16"/>
              </w:rPr>
              <w:t>Tüdőgondozó’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. Gyula, Kossuth u. 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 tüdőgondozó a központi telephelyen kerül elhelyezésre. (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Megvalósult.)</w:t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 telephelyen gyógyászati központ kialakításra kell lehetőséget találni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Üdülő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55. Bükkszentkereszt, Bükk u. 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olgozói üdültetésre kiválóan alkalmas, kihasználtsága jó, szükség esetén értékesíthető.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eghalmi telephelye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20. Szeghalom, Szabolcs vezér u. 9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5520. Szeghalom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y Endre u. 1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y Endre u.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d három ingatlan Szeghalom Város tulajdona. Az üzemeltetés veszteséges három telephelyen. A tüdőgondozó telephely áthelyezése a felújított Rendelőintézetbe a veszteséget nagymértékben csökkentené. (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Megvalósult.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Mivel a minimum feltételek az új rendelőben állnak rendelkezésre, és hatékonyabb lenne a humánerőforrás kihasználás is.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zőhegyesi Részleg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5820. Mezőhegyes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t. György tér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 jelenlegi formában, önfenntartóan működik tovább. A krónikus ellátáshoz a szinten tartást kell biztosítani, kell, infrastruktúra és szolgáltatás szintjén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pacing w:val="16"/>
      <w:sz w:val="23"/>
      <w:szCs w:val="2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2Char">
    <w:name w:val="Szövegtörzs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paragraph" w:styleId="CharCharCharChar">
    <w:name w:val=" Char Char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09:00Z</dcterms:created>
  <dc:creator> Donáth</dc:creator>
  <dc:description/>
  <cp:keywords/>
  <dc:language>en-US</dc:language>
  <cp:lastModifiedBy> </cp:lastModifiedBy>
  <cp:lastPrinted>2010-05-06T12:30:00Z</cp:lastPrinted>
  <dcterms:modified xsi:type="dcterms:W3CDTF">2010-05-06T10:31:00Z</dcterms:modified>
  <cp:revision>3</cp:revision>
  <dc:subject/>
  <dc:title>K I V O N A T </dc:title>
</cp:coreProperties>
</file>