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</w:r>
      <w:r>
        <w:rPr>
          <w:b/>
          <w:spacing w:val="20"/>
        </w:rPr>
        <w:t>Az Önkormányzat gazdálkodásához kapcsolódó egyéb ügyek</w:t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25 igen, 2 nem és 8 tartózkodás szavazattal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9/2010. (IV. 30.) KT. sz. h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a Békés Megyei Önkormányzat likvid pénzeszköz- és kockázatkezelési szabályzat II. fejezetének 7. pontját a következő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7. a spekulatív célú (fedezetlen) ügyletek megkötéséhez ún. Kockázati Alap létrehozása, és annak legalább 1.040.000.000,- Ft összegű (továbbiakban: FX limit) feltöltése szükséges. A Kockázati Alap feltöltése a fel nem használt likvid pénzeszközök befektetésén (betételhelyezés, államkötvény, diszkont kincstárjegy) realizált alaphozam feletti többlethozamból történik. A Kockázati Alapban elhelyezett összeg bankbetétbe helyezhető, illetve állampapírba (diszkont kincstárjegy, államkötvény) fektethető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ékés Megye Képviselő-testülete utasítja hivatalát a szabályzat módosulásával kapcsolatos feladato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Felelős:</w:t>
        <w:tab/>
        <w:t>Kovács Mihály Projektiroda vezető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>Nyikora Illésné osztályvezető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>Dr. Pacsika György mb. osztályvezető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Határidő:</w:t>
        <w:tab/>
        <w:t>2010. május 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jóváhagyja a határozat mellékletét képező a Békés Megyei Önkormányzat és a BUDAPEST PRIV-INVEST Gazdasági Tanácsadó Kft. közötti megbízási szerződést és felhatalmazást ad an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Felelős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 szerződés aláírásra való előkészítéséért: Dr. Pacsika György mb.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szerződés aláírásáért: Nyikora Illésné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</w:rPr>
        <w:tab/>
        <w:t>Határidő:</w:t>
        <w:tab/>
        <w:t>2010. május 15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8:00Z</dcterms:created>
  <dc:creator>benedek</dc:creator>
  <dc:description/>
  <cp:keywords/>
  <dc:language>en-US</dc:language>
  <cp:lastModifiedBy>LENOVO USER</cp:lastModifiedBy>
  <dcterms:modified xsi:type="dcterms:W3CDTF">2010-05-05T08:05:00Z</dcterms:modified>
  <cp:revision>4</cp:revision>
  <dc:subject/>
  <dc:title>K I V O N A T</dc:title>
</cp:coreProperties>
</file>