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Farkas Gyula Közoktatási Intézményben belső vizsgálat elrendelés és új reorg. terv készítés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09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utasítja a Farkas Gyula Közoktatási Intézmény megbízott vezetőjét, hogy folytassa le - az előterjesztésben részletezett adatszolgáltatásokkal kapcsolatos – belső vizsgálatot, és amennyiben a vizsgálat jelentős súlyú fegyelmi vétség alapos gyanúját állapítja meg, tegye meg a vonatkozó rendelkezések szerinti intézke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vizsgálat a következő kérdésekre is terjedjen k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eorganizációs tervhez benyújtott adatszolgáltatás megfelelő könyvelési adatokkal alá van-e támasztv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lső vezetői információs rendszer által szolgáltatott adatok biztosították-e a helyes vezetői döntés meghozatal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es tevékenységek elhatárolása, a kötelező feladaton kívül végzett tevékenységek pontos bevételi és kiadási adatainak elkülönítése megfelelően megtörtént-e 2009.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ékés Megye Képviselő-testülete – az intézményvezető kérése esetén – utasítja Hivatalát, hogy a vizsgálatban való közreműködéshez jelölje ki az arra illetékes személyt.</w:t>
      </w:r>
    </w:p>
    <w:p>
      <w:pPr>
        <w:pStyle w:val="Normal"/>
        <w:ind w:left="3804" w:hanging="344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>
          <w:u w:val="single"/>
        </w:rPr>
        <w:t>Felelős:</w:t>
      </w:r>
      <w:r>
        <w:rPr/>
        <w:t xml:space="preserve">  </w:t>
        <w:tab/>
        <w:t>Domokos László elnök</w:t>
      </w:r>
    </w:p>
    <w:p>
      <w:pPr>
        <w:pStyle w:val="Normal"/>
        <w:jc w:val="both"/>
        <w:rPr/>
      </w:pPr>
      <w:r>
        <w:rPr/>
        <w:tab/>
        <w:tab/>
        <w:tab/>
        <w:t>Dr. Dávid Sándor főjegyző</w:t>
      </w:r>
    </w:p>
    <w:p>
      <w:pPr>
        <w:pStyle w:val="Normal"/>
        <w:jc w:val="both"/>
        <w:rPr/>
      </w:pPr>
      <w:r>
        <w:rPr/>
        <w:tab/>
        <w:tab/>
        <w:tab/>
        <w:t>Dr. Pacsika György mb. osztályvezető</w:t>
      </w:r>
    </w:p>
    <w:p>
      <w:pPr>
        <w:pStyle w:val="Normal"/>
        <w:ind w:left="708" w:firstLine="708"/>
        <w:jc w:val="both"/>
        <w:rPr/>
      </w:pPr>
      <w:r>
        <w:rPr/>
        <w:t xml:space="preserve">           </w:t>
      </w:r>
      <w:r>
        <w:rPr/>
        <w:tab/>
        <w:t>Czégény Gyula osztályvezető</w:t>
      </w:r>
    </w:p>
    <w:p>
      <w:pPr>
        <w:pStyle w:val="Normal"/>
        <w:ind w:left="1416" w:firstLine="708"/>
        <w:jc w:val="both"/>
        <w:rPr/>
      </w:pPr>
      <w:r>
        <w:rPr/>
        <w:t>Nyikora Illésné osztályvezető</w:t>
      </w:r>
    </w:p>
    <w:p>
      <w:pPr>
        <w:pStyle w:val="Normal"/>
        <w:ind w:left="3444" w:hanging="2736"/>
        <w:jc w:val="both"/>
        <w:rPr/>
      </w:pPr>
      <w:r>
        <w:rPr/>
        <w:t xml:space="preserve">                        </w:t>
      </w:r>
      <w:r>
        <w:rPr/>
        <w:t>Farkas Gyula Közoktatási Intézmény vezetője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 xml:space="preserve"> </w:t>
        <w:tab/>
        <w:t>A belső vizsgálat megindítására azonna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elrendeli a Farkas Gyula Közoktatási Intézménynél újabb reorganizációs terv elkészítését. A reorganizációs tervben a következőknek szerepelniük kell különös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tézményben a tangazdaság méretét optimális üzemgazdasági szintre kell csökkenteni. Az intézmény vizsgálja meg, hogy a jelenleg rendelkezésre álló erőforrások milyen mértékig csökkenthetők annak érdekében, hogy az oktatás színvonala ne sérüljö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yógypedagógiai intézményegység komplex vizsgálata a csökkenő gyereklétszám miatt. Meg kell határozni az optimális humán és tárgyi erőforrás mértékét a hatékonyabb gazdálkodás érdek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tézmény támogató feladata tekintetében a karbantartási feladat és a szakképzés kapcsolódási lehetőségeit meg kell vizsgálni, szintén a hatékonyabb gazdálkodás érdekében, ehhez igazodva a gyakorlati oktatás vonatkozásában a tanulószerződéssel, külső gyakorlati helyen oktatott tanulók létszámát optimalizálni kel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készítendő reorganizációs terv alátámasztására – megfelelve a jogszabályi kötelezettségeknek - a költséghelyre történő könyvelés szabályai szerint kell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a Farkas Gyula Közoktatási Intézményben azonnali lépésként szigorú takarékossági intézkedést rendel el. A konkrét intézkedésekre vonatkozóan a megbízott igazgató a jelen döntéstől számított 8 naptári napon belül adjon ki igazgatói utasítást, amelyet küldjön meg a Hivatal Szakmai Felügyeleti Osztályának és Pénzügyi Osztály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u w:val="single"/>
        </w:rPr>
        <w:t>Felelős</w:t>
      </w:r>
      <w:r>
        <w:rPr/>
        <w:t xml:space="preserve">:  </w:t>
        <w:tab/>
        <w:t>a 2-3. pontban foglaltak végrehajtásáért</w:t>
      </w:r>
    </w:p>
    <w:p>
      <w:pPr>
        <w:pStyle w:val="Normal"/>
        <w:ind w:left="1416" w:firstLine="708"/>
        <w:jc w:val="both"/>
        <w:rPr/>
      </w:pPr>
      <w:r>
        <w:rPr/>
        <w:t>Domokos László elnök</w:t>
      </w:r>
    </w:p>
    <w:p>
      <w:pPr>
        <w:pStyle w:val="Normal"/>
        <w:ind w:left="708" w:firstLine="708"/>
        <w:jc w:val="both"/>
        <w:rPr/>
      </w:pPr>
      <w:r>
        <w:rPr/>
        <w:t xml:space="preserve">           </w:t>
      </w:r>
      <w:r>
        <w:rPr/>
        <w:tab/>
        <w:t>Czégény Gyula osztályvezető</w:t>
      </w:r>
    </w:p>
    <w:p>
      <w:pPr>
        <w:pStyle w:val="Normal"/>
        <w:ind w:left="1416" w:firstLine="708"/>
        <w:jc w:val="both"/>
        <w:rPr/>
      </w:pPr>
      <w:r>
        <w:rPr/>
        <w:t>Nyikora Illésné osztályvezető</w:t>
      </w:r>
    </w:p>
    <w:p>
      <w:pPr>
        <w:pStyle w:val="Normal"/>
        <w:ind w:firstLine="708"/>
        <w:jc w:val="both"/>
        <w:rPr/>
      </w:pPr>
      <w:r>
        <w:rPr/>
        <w:t xml:space="preserve">                        </w:t>
      </w:r>
      <w:r>
        <w:rPr/>
        <w:t>Farkas Gyula Közoktatási Intézmény vezetője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 xml:space="preserve">a 2. pont esetében: 2010. június 30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ab/>
        <w:tab/>
        <w:t>a 3. pont esetében intézkedésre azonnal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16:00Z</dcterms:created>
  <dc:creator> Donáth</dc:creator>
  <dc:description/>
  <cp:keywords/>
  <dc:language>en-US</dc:language>
  <cp:lastModifiedBy>LENOVO USER</cp:lastModifiedBy>
  <cp:lastPrinted>2009-03-16T16:06:00Z</cp:lastPrinted>
  <dcterms:modified xsi:type="dcterms:W3CDTF">2010-05-04T09:21:00Z</dcterms:modified>
  <cp:revision>5</cp:revision>
  <dc:subject/>
  <dc:title>K I V O N A T </dc:title>
</cp:coreProperties>
</file>