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Tárgy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Tájékoztató a vízügyi igazgatóságok és vízgazdálkodási társulatok kezelésében lévő Békés megyei vízi létesítmények állapotáról, különösen tekintettel a fejlesztési lehetőségekre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A Képviselő-testület 34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73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ékés Megye Képviselő-testülete elfogadja a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rös-vidéki Környezetvédelmi és Vízügyi Igazgatóság, az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lsó-Tisza vidéki Környezetvédelmi és vízügyi Igazgatóság, a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zép-Tisza vidéki Környezetvédelmi és Vízügyi Igazgatóság, a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iszántúli Környezetvédelmi és Vízügyi Igazgatóság, 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rös Vízgazdálkodási Társulat, a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örös-Berettyói Vízgazdálkodási Társulat, és 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él-Békés megyei Vízgazdálkodási Társulat beszámolójá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A kivonat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pacing w:val="16"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5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5-05T06:15:00Z</dcterms:modified>
  <cp:revision>2</cp:revision>
  <dc:subject/>
  <dc:title>K I V O N A T </dc:title>
</cp:coreProperties>
</file>