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K I V O N A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Békés Megyei Culinary Team támogatása a 2010. november 20-24-én megrendezésre kerülő luxemburgi Culinary Világbajnokságon történő részvételb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A Képviselő-testület  31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 A T Á R O Z A T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9/2010. (IV. 30.) KT. sz. ha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kés Megye Képviselő-testület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Békés Megye Képviselő-testülete támogatja a Békés Megyei Culinary Teamet a 2010. november 20-24-én megrendezésre kerülő luxemburgi Culinary Világbajnokságon történő részvételben 700 000,- Ft összeggel, amelynek fedezete a Békés Megyei Önkormányzat 2010. évi költségvetésében rendelkezésre álló előirányza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tasítja a Hivatalát, hogy a költségvetési rendelet következő módosításakor a határozatban foglaltakat vezesse 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ab/>
        <w:t xml:space="preserve">Czégény Gyula osztályvezető 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ikora Illésné osztályvezető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  <w:u w:val="single"/>
        </w:rPr>
        <w:t>:</w:t>
      </w:r>
      <w:r>
        <w:rPr>
          <w:b/>
          <w:sz w:val="24"/>
          <w:szCs w:val="24"/>
        </w:rPr>
        <w:tab/>
        <w:t>1.   pontban intézkedésre azonna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ntban május 3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5:00Z</dcterms:created>
  <dc:creator>benedek</dc:creator>
  <dc:description/>
  <cp:keywords/>
  <dc:language>en-US</dc:language>
  <cp:lastModifiedBy> </cp:lastModifiedBy>
  <dcterms:modified xsi:type="dcterms:W3CDTF">2010-05-04T11:35:00Z</dcterms:modified>
  <cp:revision>2</cp:revision>
  <dc:subject/>
  <dc:title>K I V O N A T</dc:title>
</cp:coreProperties>
</file>