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felsőoktatási intézmények hallgatóinak gyakorlati hely biztosítására vonatkozó pályázat meghirdetés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76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támogatja, hogy a nagy múltú képzési hagyományokkal rendelkező kelet-magyarországi egyetemek, valamint a budapesti egyetemek székhelyének vagy kelet-magyarországi telephelyének hallgatói kerüljenek a gyakorlati helyek tekintetében megszólítás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ámogatja, hogy a pályázók gyakorlatra történő kiválasztásánál előnyben részesüljenek a Békés megyében állandó lakóhellyel, valamint a magasabb tanulmányi átlaggal rendelkező hallgatók,</w:t>
      </w:r>
    </w:p>
    <w:p>
      <w:pPr>
        <w:pStyle w:val="TextBody"/>
        <w:widowControl/>
        <w:numPr>
          <w:ilvl w:val="0"/>
          <w:numId w:val="2"/>
        </w:numPr>
        <w:autoSpaceDE w:val="true"/>
        <w:rPr>
          <w:szCs w:val="24"/>
        </w:rPr>
      </w:pPr>
      <w:r>
        <w:rPr>
          <w:szCs w:val="24"/>
        </w:rPr>
        <w:t>utasítja hivatalát, hogy az összefüggő szakmai gyakorlatra vonatkozó pályázati felhívást – az előterjesztés mellékletét képező „Békés Megye Képviselő-testületének pályázati felhívása felsőoktatási intézmények hallgatóinak gyakorlati hely biztosítására” - az érintett egyetemeknek küldje meg,</w:t>
      </w:r>
    </w:p>
    <w:p>
      <w:pPr>
        <w:pStyle w:val="TextBody"/>
        <w:widowControl/>
        <w:numPr>
          <w:ilvl w:val="0"/>
          <w:numId w:val="2"/>
        </w:numPr>
        <w:autoSpaceDE w:val="true"/>
        <w:rPr>
          <w:szCs w:val="24"/>
        </w:rPr>
      </w:pPr>
      <w:r>
        <w:rPr>
          <w:szCs w:val="24"/>
        </w:rPr>
        <w:t>a szakmai gyakorlat pénzügyi forrását a Hivatal 2010. évi költségvetésében a Növekedésorientált Gazdaságfejlesztési Programon belül - a Képviselő-testület 307/2009. (XI.13.) KT. sz. határozatával – erre a célra elkülönített keret terhére biztosítja,</w:t>
      </w:r>
    </w:p>
    <w:p>
      <w:pPr>
        <w:pStyle w:val="TextBody"/>
        <w:widowControl/>
        <w:numPr>
          <w:ilvl w:val="0"/>
          <w:numId w:val="2"/>
        </w:numPr>
        <w:autoSpaceDE w:val="true"/>
        <w:rPr>
          <w:szCs w:val="24"/>
        </w:rPr>
      </w:pPr>
      <w:r>
        <w:rPr>
          <w:szCs w:val="24"/>
        </w:rPr>
        <w:t>felhatalmazza a Művelődési, Oktatási, Sport Bizottságot a pályázat elbírálására, a hallgatók kiválasztására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Czégény Gyula osztályvezető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Sziklai Zoltán osztályvezető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határozati javaslat 1-4. pontja: 2010. máj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határozati javaslat 5. pontja: 2010. szeptember 30.</w:t>
      </w:r>
    </w:p>
    <w:p>
      <w:pPr>
        <w:pStyle w:val="TextBody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ékés Megye Képviselő-testületének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ályázati felhívása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felsőoktatási intézmények hallgatóinak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gyakorlati hely biztosításár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Támogatás célj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kés Megyei Önkormányzat saját forrásainak terhére támogatni kívánja a diploma megszerzése és ezzel a tanulmányaik lezárása előtt álló, egyetemi oktatásban résztvevő fiatalok gyakorlat szerzését Békés megyében. A kötelezően elvégzendő gyakorlat időszakában fel kívánja kelteni a fiatalok érdeklődését a Békés megyei munka lehetőségek irá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sszefüggő szakmai gyakorlat teljesítése alatt a hallgatók munkatapasztalatot szerezhetnek a Békés Megyei Önkormányzati Hivatalnál, illetve a Békés Megyei Önkormányzat fenntartásában működő valamely intézménynél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ékés Megyei Tudásház és Könyvtár,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ékés Megyei Levéltár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ékés Megyei Múzeumok Igazgatósága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ékés Megyei Napsugár Bábszínház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Békés Megyei Jókai Színház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rkas Gyula Közoktatási Intézmény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rruckern János Közoktatási Intézmény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Hunyadi János Közoktatási Intézmény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ékés Megyei Szociális, Gyermekvédelmi, Rehabilitációs és Módszertani Központ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ándy Kálmán Kórház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ékés Megyei Hajnal István Szociális Szolgáltató Centrum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ékés Megyei Körös-menti Szociális Centrum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ékés Megye Képviselő-testülete Ellátó és Szolgáltató Szervez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 foglalkoztatás jogszabályi hátter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iCs/>
          <w:sz w:val="24"/>
          <w:szCs w:val="24"/>
        </w:rPr>
        <w:t>Törvényi háttér:</w:t>
      </w:r>
      <w:r>
        <w:rPr>
          <w:sz w:val="24"/>
          <w:szCs w:val="24"/>
        </w:rPr>
        <w:t xml:space="preserve"> a felsőoktatásról szóló 2005. évi CXXXIX. törvény (a továbbiakban: Ftv.), a Munka Törvénykönyvéről szóló 1992. évi XXII. törvény (a továbbiakban: Mt.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iCs/>
          <w:sz w:val="24"/>
          <w:szCs w:val="24"/>
        </w:rPr>
        <w:t>Foglalkoztatási forma:</w:t>
      </w:r>
      <w:r>
        <w:rPr>
          <w:sz w:val="24"/>
          <w:szCs w:val="24"/>
        </w:rPr>
        <w:t xml:space="preserve"> gyakorlati képz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Program megnevezése</w:t>
      </w:r>
      <w:r>
        <w:rPr>
          <w:sz w:val="24"/>
          <w:szCs w:val="24"/>
        </w:rPr>
        <w:t>: Felsőoktatási intézmények hallgatóinak gyakorlati hely bizt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Igénybejelentésre jogosultak</w:t>
      </w:r>
      <w:r>
        <w:rPr>
          <w:sz w:val="24"/>
          <w:szCs w:val="24"/>
        </w:rPr>
        <w:t>: a felsőoktatásban résztvevő érvényes hallgatói jogviszonnyal rendelkező hallgató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 Támogatható:</w:t>
      </w:r>
      <w:r>
        <w:rPr>
          <w:sz w:val="24"/>
          <w:szCs w:val="24"/>
        </w:rPr>
        <w:t xml:space="preserve"> az összefüggő, kötelező szakmai gyakor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Pénzügyi feltételek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bCs/>
          <w:i/>
          <w:iCs/>
          <w:sz w:val="24"/>
          <w:szCs w:val="24"/>
        </w:rPr>
        <w:t>Támogatás jogcíme:</w:t>
      </w:r>
      <w:r>
        <w:rPr>
          <w:sz w:val="24"/>
          <w:szCs w:val="24"/>
        </w:rPr>
        <w:t xml:space="preserve"> Az Ftv.</w:t>
      </w:r>
      <w:r>
        <w:rPr>
          <w:iCs/>
          <w:sz w:val="24"/>
          <w:szCs w:val="24"/>
        </w:rPr>
        <w:t xml:space="preserve"> 48. § (3) bekezdése szerint: </w:t>
      </w:r>
      <w:r>
        <w:rPr>
          <w:sz w:val="24"/>
          <w:szCs w:val="24"/>
        </w:rPr>
        <w:t>hallgatói munkadíj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Cs/>
          <w:sz w:val="24"/>
          <w:szCs w:val="24"/>
        </w:rPr>
      </w:pPr>
      <w:r>
        <w:rPr>
          <w:b/>
          <w:i/>
          <w:sz w:val="24"/>
          <w:szCs w:val="24"/>
        </w:rPr>
        <w:t>Támogatás mértéke</w:t>
      </w:r>
      <w:r>
        <w:rPr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 xml:space="preserve">hetente a legkisebb kötelező munkabér (minimálbér) havi összege tizenöt százalékának megfelelő összeg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i/>
          <w:sz w:val="24"/>
          <w:szCs w:val="24"/>
        </w:rPr>
        <w:t>Támogatás futamideje</w:t>
      </w:r>
      <w:r>
        <w:rPr>
          <w:sz w:val="24"/>
          <w:szCs w:val="24"/>
        </w:rPr>
        <w:t>: az összefüggő, kötelező szakmai gyakorlat időtarta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80" w:hanging="480"/>
        <w:jc w:val="both"/>
        <w:rPr/>
      </w:pPr>
      <w:r>
        <w:rPr>
          <w:b/>
          <w:sz w:val="24"/>
          <w:szCs w:val="24"/>
        </w:rPr>
        <w:t xml:space="preserve">7. Támogatott </w:t>
      </w:r>
      <w:r>
        <w:rPr>
          <w:b/>
          <w:bCs/>
          <w:sz w:val="24"/>
          <w:szCs w:val="24"/>
        </w:rPr>
        <w:t>foglalkoztatási forma</w:t>
      </w:r>
      <w:r>
        <w:rPr>
          <w:sz w:val="24"/>
          <w:szCs w:val="24"/>
        </w:rPr>
        <w:t>: szakmai gyakorlat</w:t>
      </w:r>
    </w:p>
    <w:p>
      <w:pPr>
        <w:pStyle w:val="Normal"/>
        <w:autoSpaceDE w:val="false"/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Foglalkoztató vállalja, hogy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4"/>
          <w:szCs w:val="24"/>
        </w:rPr>
        <w:t xml:space="preserve">a hallgatóval az Ftv. 46. § (10) bekezdése szerint </w:t>
      </w:r>
      <w:r>
        <w:rPr>
          <w:iCs/>
          <w:sz w:val="24"/>
          <w:szCs w:val="24"/>
        </w:rPr>
        <w:t>hallgatói munkaszerződést köt. A hallgatói munkaszerződés alapján munkát végző hallgató foglalkoztatására az Mt. rendelkezéseit megfelelően alkalmazza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ztosítja a szakmai gyakorlaton résztvevő fiatal részére a megfelelő munkafeltételek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Előnyben részesül az a pályázó, ak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ékés megyében állandó lakhellyel, illetve 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gasabb tanulmányi átlaggal rendelkez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A pályázat benyújtásához szükséges dokumentumok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önéletrajz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tivációs levél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olsó lezárt félév indexmásolat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llgatói jogviszony igazol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A pályázat benyújtásának helye, módja és határideje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ékés Megyei Önkormányzati Hivatal Szakmai Felügyeleti Osztály, 5600 Békéscsaba, Derkovits sor 2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jánlott küldeménykén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ridő: 2010. szeptember 13. (postára a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A pályázatok elbírálásának módja és határidej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ékés Megye Képviselő-testülete Művelődési, Oktatási, Sport Bizottsága dönt a beérkezett pályázatokró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ridő: 2010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További információk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ápai Anna Mária oktatási referens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elefon: 66/441-141/122 vagy 20/535-57-67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-mail: anna.papai@bekesmegye.h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okos László</w:t>
        <w:tab/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Békés Megye Képviselő-testületének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5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0:00Z</dcterms:created>
  <dc:creator>benedek</dc:creator>
  <dc:description/>
  <cp:keywords/>
  <dc:language>en-US</dc:language>
  <cp:lastModifiedBy> </cp:lastModifiedBy>
  <dcterms:modified xsi:type="dcterms:W3CDTF">2010-05-04T11:30:00Z</dcterms:modified>
  <cp:revision>2</cp:revision>
  <dc:subject/>
  <dc:title>K I V O N A T</dc:title>
</cp:coreProperties>
</file>