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ékés Megye Képviselő-testületének Békéscsabán, a Megyeházán (Békéscsaba, Derkovits sor 2.) 2010. április 30-án tartott ülése jegyzőkönyvéből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Tárgy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elterjesztés a Földművelésügyi- és Vidékfejlesztési-, és a Környezetvédelmi és Vízügyi Miniszter felé a belvíz elleni védekezés elrendelése és a védekezés költségeinek megfizetése érdekében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A Képviselő-testület 33  igen szavazattal - egyhangúlag - az alábbi határozatot hozta: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jc w:val="center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H A T Á R O Z A T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  <w:t>72/2010. (IV. 30.) KT. sz. hat.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jc w:val="both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I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ékés Megye Képviselő-testülete élve az önkormányzatokról szóló 1990. évi LXV. törvény 101 § (1) bekezdés b) pontjának felhatalmazásával felterjesztéssel él Földművelésügyi- és Vidékfejlesztési Miniszter felé, és az alábbi intézkedések megtételét kezdeményezi: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</w:t>
      </w:r>
      <w:r>
        <w:rPr>
          <w:rFonts w:cs="Arial Narrow" w:ascii="Arial Narrow" w:hAnsi="Arial Narrow"/>
          <w:b/>
          <w:sz w:val="22"/>
          <w:szCs w:val="22"/>
        </w:rPr>
        <w:t xml:space="preserve"> belvíz elleni védekezés azonnali elrendelését, valamint a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rös-Berettyói Vízgazdálkodási Társulat, a 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rös Vízgazdálkodási Társulat, és a </w:t>
      </w:r>
    </w:p>
    <w:p>
      <w:pPr>
        <w:pStyle w:val="Listaszerbekezds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él-Békés megyei Vízgazdálkodási Társulat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által elvégzett védekezés költségeinek és a védekezési előlegnek a kifizetését.</w:t>
      </w:r>
    </w:p>
    <w:p>
      <w:pPr>
        <w:pStyle w:val="Listaszerbekezds"/>
        <w:ind w:left="36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ékés Megye Képviselő-testülete élve az önkormányzatokról szóló 1990. évi LXV. törvény 101 § (1) bekezdés b) pontjának felhatalmazásával felterjesztéssel él Környezetvédelmi- és Vízügyi Miniszter felé, és az alábbi intézkedés megtételét kezdeményez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z Alsó-Tisza vidéki Környezetvédelmi és vízügyi Igazgatóság, a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özép-Tisza vidéki Környezetvédelmi és Vízügyi Igazgatóság, a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iszántúli Környezetvédelmi és Vízügyi Igazgatóság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által elvégzett védekezés költségeinek és a védekezési előlegnek a kifizetését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Felelős</w:t>
      </w:r>
      <w:r>
        <w:rPr>
          <w:rFonts w:cs="Arial Narrow" w:ascii="Arial Narrow" w:hAnsi="Arial Narrow"/>
          <w:color w:val="000000"/>
          <w:sz w:val="20"/>
          <w:szCs w:val="20"/>
        </w:rPr>
        <w:t>:</w:t>
        <w:tab/>
        <w:tab/>
        <w:t xml:space="preserve">Domokos László elnök     </w:t>
      </w:r>
    </w:p>
    <w:p>
      <w:pPr>
        <w:pStyle w:val="Normal"/>
        <w:spacing w:before="0" w:after="0"/>
        <w:ind w:left="708" w:firstLine="708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ziklai Zoltán osztályvezető – Területfejlesztési Osztály, a határozat továbbításáért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>Határidő</w:t>
      </w:r>
      <w:r>
        <w:rPr>
          <w:rFonts w:cs="Arial Narrow" w:ascii="Arial Narrow" w:hAnsi="Arial Narrow"/>
          <w:color w:val="000000"/>
          <w:sz w:val="20"/>
          <w:szCs w:val="20"/>
        </w:rPr>
        <w:t>:         </w:t>
        <w:tab/>
        <w:t>2010. május 10. (a határozat továbbítására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A kivonat hiteléül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134" w:right="1133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4:00Z</dcterms:created>
  <dc:creator> </dc:creator>
  <dc:description/>
  <cp:keywords/>
  <dc:language>en-US</dc:language>
  <cp:lastModifiedBy> </cp:lastModifiedBy>
  <cp:lastPrinted>2010-05-06T08:55:00Z</cp:lastPrinted>
  <dcterms:modified xsi:type="dcterms:W3CDTF">2010-05-06T10:54:00Z</dcterms:modified>
  <cp:revision>2</cp:revision>
  <dc:subject/>
  <dc:title/>
</cp:coreProperties>
</file>