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Békés Megyei Önkormányzat fenntartásában működő oktatási intézmények 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011/2012. évi beiskolázási tervének elfogadás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4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épviselő-testül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b/>
          <w:szCs w:val="24"/>
        </w:rPr>
        <w:t xml:space="preserve">jóváhagyja a Farkas Gyula Közoktatási Intézmény 2011/2012-es tanévre vonatkozó beiskolázási tervét az 1. sz. mellékelt </w:t>
      </w:r>
      <w:r>
        <w:rPr>
          <w:b/>
          <w:color w:val="000000"/>
          <w:szCs w:val="24"/>
        </w:rPr>
        <w:t xml:space="preserve">„Farkas Gyula Közoktatási Intézmény Beiskolázási terve a 2011/2012-es tanévre” </w:t>
      </w:r>
      <w:r>
        <w:rPr>
          <w:b/>
          <w:szCs w:val="24"/>
        </w:rPr>
        <w:t>táblázatban foglaltaknak megfelelően,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b/>
          <w:szCs w:val="24"/>
        </w:rPr>
        <w:t xml:space="preserve">jóváhagyja a Harruckern János Közoktatási Intézmény 2011/2012-es tanévre vonatkozó beiskolázási tervét a 2. sz. mellékelt </w:t>
      </w:r>
      <w:r>
        <w:rPr>
          <w:b/>
          <w:color w:val="000000"/>
          <w:szCs w:val="24"/>
        </w:rPr>
        <w:t xml:space="preserve">„Harruckern János Közoktatási Intézmény Beiskolázási terve a 2011/2012-es tanévre” </w:t>
      </w:r>
      <w:r>
        <w:rPr>
          <w:b/>
          <w:szCs w:val="24"/>
        </w:rPr>
        <w:t>táblázatban foglaltaknak megfelelően,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b/>
          <w:szCs w:val="24"/>
        </w:rPr>
        <w:t xml:space="preserve">jóváhagyja a Hunyadi János Közoktatási Intézmény 2011/2012-es tanévre vonatkozó beiskolázási tervét a 3. sz. mellékelt </w:t>
      </w:r>
      <w:r>
        <w:rPr>
          <w:b/>
          <w:color w:val="000000"/>
          <w:szCs w:val="24"/>
        </w:rPr>
        <w:t xml:space="preserve">„Hunyadi János Közoktatási Intézmény Beiskolázási terve a 2011/2012-es tanévre” </w:t>
      </w:r>
      <w:r>
        <w:rPr>
          <w:b/>
          <w:szCs w:val="24"/>
        </w:rPr>
        <w:t>táblázatban foglaltaknak megfelelően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Czégény Gyula osztályvezető, a határozatok továbbításáért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az érintett intézmények igazgatói a végrehajtásé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10. május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color w:val="000000"/>
        </w:rPr>
        <w:t>74/2010. számú KT. hat. 1. számú melléklete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00"/>
        </w:rPr>
      </w:pPr>
      <w:r>
        <w:rPr>
          <w:rFonts w:cs="Arial Narrow" w:ascii="Arial Narrow" w:hAnsi="Arial Narrow"/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Farkas gyula közoktatási intézmén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eiskolázási terve a 2011/2012-es tanévr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38"/>
        <w:gridCol w:w="587"/>
        <w:gridCol w:w="1924"/>
        <w:gridCol w:w="850"/>
        <w:gridCol w:w="467"/>
        <w:gridCol w:w="1723"/>
        <w:gridCol w:w="1080"/>
        <w:gridCol w:w="841"/>
        <w:gridCol w:w="2212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mnázium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védelmi (közbiztonság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zás és turizmus, Médiaismeretek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. tantervű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gyipar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kai hálózattelelpítő és üzemeltet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mest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zőgazdasági gépész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gazdaság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ár-rendé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ékfejlesztés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gen nyelvi titká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kolatitká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gyintéző titká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ógiai assziszt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ságíró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útoripar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lalkozási ügyintéz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ll ügyintéz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azás ügyintéz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met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övénytermesztő és növényvédelm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s és elektronikus ügyfélkapcsolati assziszt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menedzser- assziszt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össégi-civil szervez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gazdasági laboratórium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talános vegyipari laboratóriumi techniku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gújulóenergia-gazdálkodási techn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újuló energiaforrás-energetik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tesítmény energetikus</w:t>
            </w:r>
          </w:p>
        </w:tc>
      </w:tr>
      <w:tr>
        <w:trPr>
          <w:trHeight w:val="85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kközép-isko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pés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gazdasá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p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kisko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eskedelem-marketing- üzleti adminisztráci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gazdasá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pés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p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pítésze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gyéb szolgáltatás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nnyűip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útorasztalos, Épületasztalos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tő, mázoló, tapétázó, Burkoló, Fodrász, Női szabó, Férfi szabó, Csecsemő- és gyermekruha készít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„</w:t>
            </w:r>
            <w:r>
              <w:rPr>
                <w:color w:val="000000"/>
                <w:sz w:val="18"/>
                <w:szCs w:val="18"/>
              </w:rPr>
              <w:t>Előrehozott” szakképzé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Élelmiszer és vegyi áru elad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ezőgazdasági gépszerelő, gépjavító, Géplakatos, Bútorasztalos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stő, mázoló, tapétázó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őműves, Burkoló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plakatos gépi forgácsol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gesztő</w:t>
            </w:r>
          </w:p>
          <w:p>
            <w:pPr>
              <w:pStyle w:val="Pa7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peciális szakisko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őgazdasá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i munká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vészet, közművelődés, kommunikáció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őnyegszöv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árfonó és fonott bútor készít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églátás, idegenforgalo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yhai kisegítő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llodai szobaassz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szségfejlesz-tő speciális szakiskol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var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ápol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őnyegszöv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ek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zakmára felkészítő képzés 8. évfolyamot be nem fejezett és 15. életévet betöltött tanulók számár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21" w:right="1021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color w:val="000000"/>
        </w:rPr>
        <w:t>74/2010. számú KT. hat. 2. számú melléklete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00"/>
        </w:rPr>
      </w:pPr>
      <w:r>
        <w:rPr>
          <w:rFonts w:cs="Arial Narrow" w:ascii="Arial Narrow" w:hAnsi="Arial Narrow"/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Harruckern János Közoktatási Intézmén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eiskolázási terve a 2011/2012-es tanévr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31"/>
        <w:gridCol w:w="459"/>
        <w:gridCol w:w="2263"/>
        <w:gridCol w:w="459"/>
        <w:gridCol w:w="459"/>
        <w:gridCol w:w="2470"/>
        <w:gridCol w:w="591"/>
        <w:gridCol w:w="482"/>
        <w:gridCol w:w="2543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áziu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ügyi-rendésze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m és nemzetközi szállítmányoz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genforgalo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átó szakmenedz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ütő és cukrászipari techniku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Vadgazdálkodási 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onságszervező 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zetközi szállítmányozási és logisztikai szak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i szak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genforgalmi szakmenedz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pol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ecsemő- és gyermekápol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diatechnológus assziszte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építő és fenntartó 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ő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edagógiai assziszte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ciális assziszte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ógypedagógiai assziszten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secsemő és gyermeknevelő gondoz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urópai Uniós üzleti szakügyintéző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Autószerelő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Divat- és stílustervező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Díszműkovác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Tartósítóipari techniku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Édesipari techniku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Élelmiszeripari menedzser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Gyógypedagógiai asszisztens</w:t>
            </w:r>
          </w:p>
          <w:p>
            <w:pPr>
              <w:pStyle w:val="Normal"/>
              <w:rPr/>
            </w:pPr>
            <w:r>
              <w:rPr>
                <w:rStyle w:val="A5"/>
              </w:rPr>
              <w:t>Kozmetiku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Agrár környezetgazda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Agrárrendész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Növénytermesztő és növényvédelmi techniku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Mezőgazdasági gépész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A8"/>
              </w:rPr>
              <w:t>Mezőgazdasági technik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akközép-isko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trike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kedelem-marketing, üzleti adminisztr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églátás-idegenforgal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nyezetvédelem-vízgazdálkod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ügyi-rendésze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lelmiszeripar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őgazdasá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ész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gyvitel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kisko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Építésze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épésze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ndéglátás, idegenforgalo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reskedelem, marketing és üzleti adminisztráci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ipa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ektrotechnika-elektronik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Ügyvite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ociális szolgáltatások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lelmiszerip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zőgazdasá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önnyűipar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gyéb szolgáltatások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A8"/>
              </w:rPr>
            </w:pPr>
            <w:r>
              <w:rPr/>
              <w:t>Kőműves, Burkoló, Festő, mázoló és tapétázó, Villanyszerelő, Bútorasztalos, Épületasztalos Élelmiszer- és vegyi áru eladó, Belsőépítészeti szerkezet és burkolatszerelő, Szakács, Pincér, Szociális gondozó és ápoló, Ápolási asszisztens, Kályhás, Pék-cukrász, Dísznövénykertész, Virágkötő-berendező, virágkereskedő, Panziós, falusi vendéglátó, Fodrász, Ács-állványozó,</w:t>
            </w:r>
            <w:r>
              <w:rPr>
                <w:rStyle w:val="A15"/>
              </w:rPr>
              <w:t xml:space="preserve"> Irodai asszisztens, Növénytermesztési gépüzemeltető gépkarbantartó, Ruházati eladó, Zöldség-gyümölcs eladó, Műszaki cikk elad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</w:rPr>
              <w:t>Állattenyésztő (baromfi és kisállat, juh és kecske); (szarvasmarha), Erdészeti szakmunkás</w:t>
            </w:r>
          </w:p>
          <w:p>
            <w:pPr>
              <w:pStyle w:val="Normal"/>
              <w:rPr>
                <w:rStyle w:val="A8"/>
              </w:rPr>
            </w:pPr>
            <w:r>
              <w:rPr/>
            </w:r>
          </w:p>
          <w:p>
            <w:pPr>
              <w:pStyle w:val="Normal"/>
              <w:rPr>
                <w:rStyle w:val="A8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color w:val="000000"/>
              </w:rPr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Előrehozott” szakképzé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ázfogyasztóberendezés és csőhálózatszerelő, Kőműves, Burkoló, Festő, mázoló és tapétázó, Vízvezeték és vízkészülék szerelő, Központifűtés és csőhálózatszerelő,</w:t>
            </w:r>
          </w:p>
          <w:p>
            <w:pPr>
              <w:pStyle w:val="Pa7"/>
              <w:spacing w:lineRule="auto" w:line="240"/>
              <w:rPr>
                <w:rStyle w:val="A8"/>
              </w:rPr>
            </w:pPr>
            <w:r>
              <w:rPr>
                <w:sz w:val="20"/>
                <w:szCs w:val="20"/>
              </w:rPr>
              <w:t xml:space="preserve">Villanyszerelő, Bútorasztalos, Húsipari termékgyártó, Élelmiszer- és vegyi áru eladó, Lótartó és –tenyésztő, Pincér, Szociális gondozó és ápoló, Pék, Tartósítóipari termékgyártó, Zöldségtermesztő, Ács-állványozó, </w:t>
            </w:r>
            <w:r>
              <w:rPr>
                <w:rStyle w:val="A15"/>
                <w:sz w:val="20"/>
                <w:szCs w:val="20"/>
              </w:rPr>
              <w:t xml:space="preserve">Kőfaragó, műköves és épületszobrász, Épület- és építménybádogos, Hűtő és klímaberendezés szerelő, Irodai asszisztens, Növénytermesztési gépüzemeltető gépkarbantartó, Ruházati eladó, Zöldség-gyümölcs eladó, Műszaki cikk eladó, </w:t>
            </w:r>
            <w:r>
              <w:rPr>
                <w:rStyle w:val="A8"/>
              </w:rPr>
              <w:t xml:space="preserve">Női szabó, Mezőgazdasági gépszerelő, gépjavít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</w:rPr>
              <w:t xml:space="preserve"> Édesipari termékgyártó, Cukrász</w:t>
            </w:r>
          </w:p>
          <w:p>
            <w:pPr>
              <w:pStyle w:val="Normal"/>
              <w:rPr>
                <w:rStyle w:val="A8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peciális szakisko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/>
              <w:t>Bútorasztalos</w:t>
            </w:r>
          </w:p>
          <w:p>
            <w:pPr>
              <w:pStyle w:val="Normal"/>
              <w:rPr/>
            </w:pPr>
            <w:r>
              <w:rPr/>
              <w:t>Élelmiszer- és vegyi áru elad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ő, mázoló és tapétáz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/>
              <w:t>Bútorasztalos</w:t>
            </w:r>
          </w:p>
          <w:p>
            <w:pPr>
              <w:pStyle w:val="Normal"/>
              <w:rPr/>
            </w:pPr>
            <w:r>
              <w:rPr/>
              <w:t>Élelmiszer- és vegyi áru elad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ő, mázoló és tapétáz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észségfejlesz-tő speciális szakisko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őkészítő évfolyam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akorlati évfolya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nőttoktatá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mnázium (nappali felnőt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mnázium (est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zakmára felkészítő képzés 8. évfolyamot be nem fejezett és 15. életévet betöltött tanulók számár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color w:val="000000"/>
        </w:rPr>
        <w:t>74/2010. számú KT. hat. 3. számú melléklete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000000"/>
        </w:rPr>
      </w:pPr>
      <w:r>
        <w:rPr>
          <w:rFonts w:cs="Arial Narrow" w:ascii="Arial Narrow" w:hAnsi="Arial Narrow"/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Hunyadi János Közoktatási Intézmén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eiskolázási terve a 2011/2012-es tanévr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41"/>
        <w:gridCol w:w="457"/>
        <w:gridCol w:w="2190"/>
        <w:gridCol w:w="477"/>
        <w:gridCol w:w="489"/>
        <w:gridCol w:w="2412"/>
        <w:gridCol w:w="477"/>
        <w:gridCol w:w="620"/>
        <w:gridCol w:w="2101"/>
      </w:tblGrid>
      <w:tr>
        <w:trPr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áziu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Reál tanterv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umán tanterv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tosztályos gimnázium nyelvi előkészítő évfolyamm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ol, néme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yelvi előkészítő gimnáziumi osztály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ol, néme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kközépiskol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Informatik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özgazdaság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Újságíró 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zámviteli szakügyintéz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azdasági informatik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Informatikai rendszergaz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eciális szakiskol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Könnyűipar: bőrtárgykész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Ügyviteli: </w:t>
            </w:r>
            <w:r>
              <w:rPr/>
              <w:t>gépíró, szövegszerkesz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Mezőgazdaság: zöldségtermesztő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önnyűipar: bőrtárgykészí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Ügyviteli: </w:t>
            </w:r>
            <w:r>
              <w:rPr/>
              <w:t>gépíró, szövegszerkeszt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Mezőgazdaság: zöldségtermesztő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8">
    <w:name w:val="A8"/>
    <w:qFormat/>
    <w:rPr>
      <w:color w:val="000000"/>
      <w:sz w:val="18"/>
      <w:szCs w:val="1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15">
    <w:name w:val="A15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sz w:val="24"/>
      <w:szCs w:val="24"/>
      <w:lang w:val="en-GB"/>
    </w:rPr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0:00Z</dcterms:created>
  <dc:creator>benedek</dc:creator>
  <dc:description/>
  <cp:keywords/>
  <dc:language>en-US</dc:language>
  <cp:lastModifiedBy> </cp:lastModifiedBy>
  <dcterms:modified xsi:type="dcterms:W3CDTF">2010-05-04T11:20:00Z</dcterms:modified>
  <cp:revision>2</cp:revision>
  <dc:subject/>
  <dc:title>K I V O N A T</dc:title>
</cp:coreProperties>
</file>