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ékés Megye Képviselő-testületének Békéscsabán, a Megyeházán (Békéscsaba, Derkovits sor 2.) 2010. április 30-án tartott nyílt ülése jegyzőkönyvé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 Hunyadi János Közoktatási Intézmény reorganizációj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A Képviselő-testület  24 igen szavazattal - 5 nem és 2 tartózkodás mellett - az alábbi határozatot hozta: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/>
      </w:pPr>
      <w:r>
        <w:rPr>
          <w:b/>
          <w:bCs/>
          <w:sz w:val="24"/>
          <w:szCs w:val="24"/>
        </w:rPr>
        <w:t>78/2010. (IV. 30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rPr>
          <w:b/>
          <w:b/>
          <w:sz w:val="22"/>
        </w:rPr>
      </w:pPr>
      <w:r>
        <w:rPr>
          <w:b/>
          <w:sz w:val="22"/>
        </w:rPr>
        <w:t>Békés Megye Képviselő-testülete:</w:t>
      </w:r>
    </w:p>
    <w:p>
      <w:pPr>
        <w:pStyle w:val="TextBody"/>
        <w:widowControl/>
        <w:numPr>
          <w:ilvl w:val="0"/>
          <w:numId w:val="2"/>
        </w:numPr>
        <w:autoSpaceDE w:val="true"/>
        <w:rPr/>
      </w:pPr>
      <w:r>
        <w:rPr>
          <w:szCs w:val="24"/>
        </w:rPr>
        <w:t>jóváhagyja, hogy a Hunyadi János Közoktatási Intézmény orosházi telephelyén ellátott feladatait - kivéve a pedagógiai szakszolgálatot - 2010. augusztus 1-től a magyarbánhegyesi telephelyén (</w:t>
      </w:r>
      <w:r>
        <w:rPr>
          <w:color w:val="000000"/>
          <w:szCs w:val="24"/>
        </w:rPr>
        <w:t xml:space="preserve">5667 Magyarbánhegyes, Kossuth u. 81., 5667 Magyarbánhegyes, Damjanich u. 13.) </w:t>
      </w:r>
      <w:r>
        <w:rPr>
          <w:szCs w:val="24"/>
        </w:rPr>
        <w:t>látja el,</w:t>
      </w:r>
    </w:p>
    <w:p>
      <w:pPr>
        <w:pStyle w:val="TextBody"/>
        <w:widowControl/>
        <w:numPr>
          <w:ilvl w:val="0"/>
          <w:numId w:val="2"/>
        </w:numPr>
        <w:autoSpaceDE w:val="true"/>
        <w:rPr/>
      </w:pPr>
      <w:r>
        <w:rPr>
          <w:szCs w:val="24"/>
        </w:rPr>
        <w:t>jóváhagyja, hogy a Hunyadi János Közoktatási Intézmény a pedagógiai szakszolgálati feladatait, mint alaptevékenységét a továbbiakban is Orosházán látja el, a Harruckern János Közoktatási Intézmény telephelyén (5600 Orosháza Kossuth tér 1., 5600 Orosháza, Kossuth tér 4.) a Harruckern János Közoktatási Intézmény által kialakítandó helyiségekben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utasítja Hivatalát, hogy a Hunyadi János Közoktatási Intézménynél a telephely módosításból adódó szükséges intézkedéseket, továbbá a alapító okirat módosítását készítse elő, és azokat terjessze a Képviselő-testület elé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utasítja az érintett intézmények vezetőit, hogy tegyék meg a szükséges intézkedéseket az 1-2. pontban jelölt feladatok végrehajtására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tasítja az érintett intézmények vezetőit, hogy gondoskodjon a változások átvezetéséről az intézmények belső dokumentumaiban. </w:t>
      </w:r>
    </w:p>
    <w:p>
      <w:pPr>
        <w:pStyle w:val="Normal"/>
        <w:jc w:val="both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>Domokos László elnök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Dr. Dávid Sándor főjegyző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Czégény Gyula osztályvezető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Nyikora Illésné osztályvezető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Sziklai Zoltán osztályvezető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Dr. Pacsika György mb. osztályvezető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Az érintett intézmények vezetői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</w:t>
        <w:tab/>
        <w:t>határozati javaslat 1-2. pontja: 2010. augusztus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határozati javaslat 3-5. pontja: 2010. szeptember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vonat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>
      <w:rFonts w:ascii="Arial Narrow" w:hAnsi="Arial Narrow" w:cs="Arial Narrow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3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31:00Z</dcterms:created>
  <dc:creator>benedek</dc:creator>
  <dc:description/>
  <cp:keywords/>
  <dc:language>en-US</dc:language>
  <cp:lastModifiedBy> </cp:lastModifiedBy>
  <dcterms:modified xsi:type="dcterms:W3CDTF">2010-05-04T11:31:00Z</dcterms:modified>
  <cp:revision>2</cp:revision>
  <dc:subject/>
  <dc:title>K I V O N A T</dc:title>
</cp:coreProperties>
</file>