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rgy:</w:t>
      </w:r>
      <w:r>
        <w:rPr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</w:rPr>
        <w:t>A Sarkadi Tavaszi Fesztivál rendezésére támogatá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, 2 nem szavazattal - 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00/2010. (IV. 30.) KT. sz. hat.</w:t>
      </w:r>
    </w:p>
    <w:p>
      <w:pPr>
        <w:pStyle w:val="TextBody"/>
        <w:rPr/>
      </w:pPr>
      <w:r>
        <w:rPr/>
        <w:t xml:space="preserve">Békés Megye Képviselő-testülete 1.000.000,- Ft azaz Egymillió forint összegű támogatást folyósít Sarkad Város Önkormányzata (5720 Sarkad Kossuth u. 27.) számára a „Sarkadi Tavaszi Fesztivál” rendezvény lebonyolítására.  Sarkad Város Polgármesteri Hivatala a támogatás cél szerinti felhasználásáról a felhasználást követő 60 napon belül köteles beszámolni. </w:t>
      </w:r>
    </w:p>
    <w:p>
      <w:pPr>
        <w:pStyle w:val="Normal"/>
        <w:rPr/>
      </w:pPr>
      <w:r>
        <w:rPr/>
        <w:t xml:space="preserve">A támogatás a Békés Megyei Önkormányzat 2010. évi költségvetéséről szóló 28/2009 (XII.18.) KT sz. rendelet  3. § 7. bekezdés „f” pontjában foglalt projektfinanszírozási tartalék előirányzat átcsoportosítása a 3. sz. melléklet szerint pénzeszközök átadási előirányzat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pviselő-testület utasítja hivatalát a támogatási szerződés megkötésére és a 2010. évi költségvetési rendelet soron következő módosításár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Nyikora Illésné osztályvezető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</w:r>
      <w:r>
        <w:rPr>
          <w:b/>
          <w:sz w:val="22"/>
        </w:rPr>
        <w:t>2010. április 3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ind w:left="-426" w:hanging="0"/>
        <w:rPr>
          <w:rFonts w:ascii="Arial Narrow" w:hAnsi="Arial Narrow" w:cs="Arial Narrow"/>
          <w:bCs/>
          <w:i/>
          <w:i/>
          <w:color w:val="000000"/>
          <w:sz w:val="20"/>
          <w:szCs w:val="22"/>
        </w:rPr>
      </w:pPr>
      <w:r>
        <w:rPr>
          <w:rFonts w:cs="Arial Narrow" w:ascii="Arial Narrow" w:hAnsi="Arial Narrow"/>
          <w:bCs/>
          <w:i/>
          <w:color w:val="000000"/>
          <w:sz w:val="20"/>
          <w:szCs w:val="22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2240" w:h="15840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;Times New Roman"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spacing w:val="16"/>
      <w:sz w:val="23"/>
      <w:szCs w:val="23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2Char">
    <w:name w:val="Szövegtörzs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tyle14">
    <w:name w:val="Style 1"/>
    <w:basedOn w:val="Normal"/>
    <w:qFormat/>
    <w:pPr>
      <w:widowControl w:val="false"/>
      <w:autoSpaceDE w:val="false"/>
      <w:ind w:left="720" w:hanging="360"/>
      <w:jc w:val="both"/>
    </w:pPr>
    <w:rPr>
      <w:rFonts w:eastAsia="Times New Roman;Times New Roman"/>
      <w:sz w:val="23"/>
      <w:szCs w:val="23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0"/>
    </w:rPr>
  </w:style>
  <w:style w:type="paragraph" w:styleId="CharCharCharChar">
    <w:name w:val=" Char Char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40:00Z</dcterms:created>
  <dc:creator> Donáth</dc:creator>
  <dc:description/>
  <cp:keywords/>
  <dc:language>en-US</dc:language>
  <cp:lastModifiedBy> </cp:lastModifiedBy>
  <cp:lastPrinted>2010-05-05T11:33:00Z</cp:lastPrinted>
  <dcterms:modified xsi:type="dcterms:W3CDTF">2010-05-05T11:40:00Z</dcterms:modified>
  <cp:revision>2</cp:revision>
  <dc:subject/>
  <dc:title>K I V O N A T </dc:title>
</cp:coreProperties>
</file>