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Tárgy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 xml:space="preserve">Felterjesztés a </w:t>
      </w:r>
      <w:r>
        <w:rPr>
          <w:rFonts w:cs="Arial" w:ascii="Arial Narrow" w:hAnsi="Arial Narrow"/>
          <w:b/>
          <w:bCs/>
          <w:sz w:val="22"/>
          <w:szCs w:val="22"/>
        </w:rPr>
        <w:t>köziratokról, a közlevéltárakról és a magánlevéltári anyag védelméről szóló 1995. évi LXVI. törvény m</w:t>
      </w:r>
      <w:r>
        <w:rPr>
          <w:rFonts w:cs="Arial" w:ascii="Arial Narrow" w:hAnsi="Arial Narrow"/>
          <w:b/>
          <w:sz w:val="22"/>
          <w:szCs w:val="22"/>
        </w:rPr>
        <w:t>ódosítási javaslata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  <w:t>A Képviselő-testület 30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  <w:t>77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ékés Megye Képviselő-testülete </w:t>
      </w:r>
      <w:r>
        <w:rPr>
          <w:rFonts w:cs="Arial" w:ascii="Arial Narrow" w:hAnsi="Arial Narrow"/>
          <w:b/>
          <w:sz w:val="22"/>
          <w:szCs w:val="22"/>
        </w:rPr>
        <w:t>élve az önkormányzatokról szóló 1990. évi LXV. törvény 101 § (1) bekezdés c) pontjának felhatalmazásával az alábbi felterjesztéssel él az Önkormányzati és Területfejlesztési Miniszter felé, és kéri az alábbiak előmozdítását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A </w:t>
      </w:r>
      <w:r>
        <w:rPr>
          <w:rFonts w:cs="Arial" w:ascii="Arial Narrow" w:hAnsi="Arial Narrow"/>
          <w:b/>
          <w:bCs/>
          <w:sz w:val="22"/>
          <w:szCs w:val="22"/>
        </w:rPr>
        <w:t xml:space="preserve">köziratokról, a közlevéltárakról és a magánlevéltári anyag védelméről szóló 1995. évi LXVI. törvényben kerüljön meghatározásra </w:t>
      </w:r>
      <w:r>
        <w:rPr>
          <w:rFonts w:cs="Arial" w:ascii="Arial Narrow" w:hAnsi="Arial Narrow"/>
          <w:b/>
          <w:sz w:val="22"/>
          <w:szCs w:val="22"/>
        </w:rPr>
        <w:t>a regionális iratképző szervek illetékessége, továbbá adott regionális szervre vonatkozó törvényekben, hogy az adott regionális szerv ellenőrzésére mely levéltár jogosult (illetékes)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Kerüljön alkalmazásra a Levéltári tv. 24.§ (1) bekezdése az anyakönyvi kutatások engedélyezésénél is, az </w:t>
      </w:r>
      <w:r>
        <w:rPr>
          <w:rFonts w:cs="Arial Narrow" w:ascii="Arial Narrow" w:hAnsi="Arial Narrow"/>
          <w:b/>
          <w:bCs/>
          <w:sz w:val="22"/>
          <w:szCs w:val="22"/>
        </w:rPr>
        <w:t>anyakönyvekről, a házasságkötési eljárásról és a névviselésről szóló 1982. évi 17. törvényerejű rendeletben</w:t>
      </w:r>
      <w:r>
        <w:rPr>
          <w:rFonts w:cs="Arial" w:ascii="Arial Narrow" w:hAnsi="Arial Narrow"/>
          <w:b/>
          <w:sz w:val="22"/>
          <w:szCs w:val="22"/>
        </w:rPr>
        <w:t>. A módosítással az anyakönyvekre vonatkozó új szabályozás alkalmazása: a születési anyakönyv a keletkezéstől számított 90, a házassági anyakönyv 60, a halálozási anyakönyv 30 év elteltével válna kutathatóvá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Magyar Országos Levéltár által közzétett Állományvédelmi ajánlásnak feltételeit a megyei levéltárak túlnyomó része teljesíteni nem tudja, ezért az ajánlás enyhítése, tartalmi felülvizsgálata, vagy az ajánlásnak való megfeleléshez szükséges források biztosítása szükséges. (Célzott, vagy pályázati formában.)”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Felelős</w:t>
      </w:r>
      <w:r>
        <w:rPr>
          <w:rFonts w:cs="Arial Narrow" w:ascii="Arial Narrow" w:hAnsi="Arial Narrow"/>
          <w:sz w:val="22"/>
          <w:szCs w:val="22"/>
        </w:rPr>
        <w:t>:</w:t>
        <w:tab/>
        <w:tab/>
        <w:t>dr. Pacsika György osztályvezető – Titkársági és Jogi Osztál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Határidő</w:t>
      </w:r>
      <w:r>
        <w:rPr>
          <w:rFonts w:cs="Arial Narrow" w:ascii="Arial Narrow" w:hAnsi="Arial Narrow"/>
          <w:sz w:val="22"/>
          <w:szCs w:val="22"/>
        </w:rPr>
        <w:t xml:space="preserve">: </w:t>
        <w:tab/>
        <w:t>2010. május 10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mf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mokos László sk.                                                         </w:t>
        <w:tab/>
        <w:tab/>
        <w:t>Dr. Dávid Sándor sk.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elnök                                     </w:t>
        <w:tab/>
        <w:tab/>
        <w:t xml:space="preserve">                                       főjegyző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A kivonat hiteléül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pacing w:val="16"/>
      <w:sz w:val="23"/>
      <w:szCs w:val="23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6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5-05T06:16:00Z</dcterms:modified>
  <cp:revision>2</cp:revision>
  <dc:subject/>
  <dc:title>K I V O N A T </dc:title>
</cp:coreProperties>
</file>