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ének Békéscsabán, a Megyeházán (Békéscsaba, Derkovits sor 2.) 2010. április 30-án tartott nyílt ülése jegyzőkönyvéből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</w:t>
        <w:tab/>
      </w:r>
      <w:r>
        <w:rPr>
          <w:b/>
          <w:bCs/>
        </w:rPr>
        <w:t>A Cothec Energetikai és Üzemeltető Kft-vel kötött hőszolgáltatási szerződések megszüntetése</w:t>
      </w:r>
    </w:p>
    <w:p>
      <w:pPr>
        <w:pStyle w:val="TextBody"/>
        <w:ind w:left="1410" w:hanging="14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A Képviselő-testület 30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Cs w:val="24"/>
        </w:rPr>
      </w:pPr>
      <w:r>
        <w:rPr>
          <w:szCs w:val="24"/>
        </w:rPr>
        <w:t>H A T Á R O Z A 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</w:rPr>
        <w:t>103/2010. (IV. 30.) KT. sz. hat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/>
        <w:t xml:space="preserve">Békés Megye Képviselő-testülete jóváhagyja a jelen határozat mellékletét képező, a </w:t>
      </w:r>
      <w:r>
        <w:rPr>
          <w:bCs/>
        </w:rPr>
        <w:t>Cothec Energetikai és Üzemeltető Kft. és a Harruckern János Közoktatási Intézmény továbbá a Békés Megyei Jókai Színház közötti megállapodást, és felhatalmazást ad annak aláírásár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/>
        <w:t xml:space="preserve">Békés Megye Képviselő-testülete biztosítja a </w:t>
      </w:r>
      <w:r>
        <w:rPr>
          <w:bCs/>
        </w:rPr>
        <w:t>Cothec Energetikai és Üzemeltető Kft. és a Harruckern János Közoktatási Intézmény illetőleg a Békés Megyei Jókai Színház közötti megállapodás megszüntetésére a</w:t>
      </w:r>
      <w:r>
        <w:rPr/>
        <w:t xml:space="preserve"> mellékelt megállapodásban szereplő 89.162 E Ft-ot a 2010. évi költségvetési rendelet 3. § (11) fejezet d) pontjában szereplő átszervezésekre, intézményi kötelező feladatokat finanszírozó fejlesztési céltartalék terhére.</w:t>
      </w:r>
    </w:p>
    <w:p>
      <w:pPr>
        <w:pStyle w:val="Normal"/>
        <w:ind w:left="720" w:hanging="0"/>
        <w:jc w:val="both"/>
        <w:rPr/>
      </w:pPr>
      <w:r>
        <w:rPr/>
        <w:t>A Békés Megyei Jókai Színház szállítói tartozása bruttó 9.023.030,- Ft, a berendezések vételi ára bruttó 17.250.000,- Ft, összesen bruttó 26.273.000,- Ft.</w:t>
      </w:r>
    </w:p>
    <w:p>
      <w:pPr>
        <w:pStyle w:val="Normal"/>
        <w:ind w:left="720" w:hanging="0"/>
        <w:jc w:val="both"/>
        <w:rPr/>
      </w:pPr>
      <w:r>
        <w:rPr/>
        <w:t xml:space="preserve">A Harruckern János Közoktatási Intézmény szállítói tartozása bruttó 22.514.043,- Ft, a berendezések vételi ára bruttó 40.375.000,- Ft, összesen bruttó 62.889.043,- Ft. </w:t>
      </w:r>
    </w:p>
    <w:p>
      <w:pPr>
        <w:pStyle w:val="Normal"/>
        <w:ind w:left="720" w:hanging="0"/>
        <w:jc w:val="both"/>
        <w:rPr/>
      </w:pPr>
      <w:r>
        <w:rPr/>
        <w:t xml:space="preserve">A két intézmény felé fennálló követelés a Cothec részéről mindösszesen bruttó 89.162.073,- Ft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Cs/>
        </w:rPr>
        <w:t>Békés Megye Képviselő-testülete utasítja Hivatalát, hogy tegye meg a szükséges intézkedéseket, hogy a megállapodásokban rögzített pénzeszközök átadásra kerüljenek az intézményeknek és a megállapodásban szereplő határidőre a teljesítés megtörténjen, továbbá a megállapodásban szereplő eszközök tulajdonba vételével kapcsolatos intézkedéseket tegye me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:</w:t>
      </w:r>
      <w:r>
        <w:rPr>
          <w:bCs/>
        </w:rPr>
        <w:tab/>
        <w:t>Zámbó András igazgató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>Fekete Péter igazgató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>Sziklai Zoltán osztályvezető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>Nyikora Illésné osztályvezető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u w:val="single"/>
        </w:rPr>
        <w:t>Határidő:</w:t>
      </w:r>
      <w:r>
        <w:rPr>
          <w:bCs/>
        </w:rPr>
        <w:tab/>
        <w:t>intézkedésre azonnal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8:00:00Z</dcterms:created>
  <dc:creator>benedek</dc:creator>
  <dc:description/>
  <cp:keywords/>
  <dc:language>en-US</dc:language>
  <cp:lastModifiedBy>LENOVO USER</cp:lastModifiedBy>
  <dcterms:modified xsi:type="dcterms:W3CDTF">2010-05-05T08:02:00Z</dcterms:modified>
  <cp:revision>3</cp:revision>
  <dc:subject/>
  <dc:title>K I V O N A T</dc:title>
</cp:coreProperties>
</file>