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Tárgy:</w:t>
      </w:r>
      <w:r>
        <w:rPr>
          <w:rFonts w:cs="Arial Narrow" w:ascii="Arial Narrow" w:hAnsi="Arial Narrow"/>
          <w:b/>
          <w:bCs/>
        </w:rPr>
        <w:t xml:space="preserve"> Békés megye közúti elérhetőségének helyzete, a közutak állapot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A Képviselő-testület 31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71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ékés Megye Képviselő-testülete elfogadja a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emzeti Infrastruktúra Fejlesztő Zrt., és 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gyar Közút Nonprofit Zrt. Dél-Alföldi Területi főmérnökség Békés Megyei Igazgatóságának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Békés megye közúti elérhetőségének helyzetéről, és a közutak állapotáról szóló</w:t>
      </w:r>
      <w:r>
        <w:rPr>
          <w:rFonts w:cs="Arial Narrow" w:ascii="Arial Narrow" w:hAnsi="Arial Narrow"/>
          <w:b/>
          <w:sz w:val="22"/>
          <w:szCs w:val="22"/>
        </w:rPr>
        <w:t xml:space="preserve"> tájékoztatásá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A kivonat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4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5-05T06:14:00Z</dcterms:modified>
  <cp:revision>2</cp:revision>
  <dc:subject/>
  <dc:title>K I V O N A T </dc:title>
</cp:coreProperties>
</file>