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K I V O N A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Tárgy:</w:t>
      </w:r>
      <w:r>
        <w:rPr>
          <w:sz w:val="22"/>
        </w:rPr>
        <w:t xml:space="preserve"> </w:t>
      </w:r>
      <w:r>
        <w:rPr>
          <w:bCs/>
        </w:rPr>
        <w:t>Beszámoló a Képviselő-testület Nemzeti és Etnikai, Kisebbségi, Vallásügyi,   Ifjúsági Bizottságának munkáj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ind w:left="708" w:hanging="708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color w:val="000000"/>
          <w:sz w:val="22"/>
          <w:szCs w:val="22"/>
        </w:rPr>
        <w:t>A Képviselő-testület 25 igen szavazattal – egyhangúlag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4/2010. (V. 28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Békés Megye Képviselő – testülete a Nemzeti és Etnikai, Kisebbségi, Vallásügyi Ifjúsági Bizottság 2006-2010. között végzett munkájáról szóló beszámoló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Tolnai Péter, a bizottság elnö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2010. május 28.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6:00Z</dcterms:created>
  <dc:creator>benedek</dc:creator>
  <dc:description/>
  <cp:keywords/>
  <dc:language>en-US</dc:language>
  <cp:lastModifiedBy> </cp:lastModifiedBy>
  <cp:lastPrinted>2010-06-02T10:54:00Z</cp:lastPrinted>
  <dcterms:modified xsi:type="dcterms:W3CDTF">2010-06-02T08:56:00Z</dcterms:modified>
  <cp:revision>2</cp:revision>
  <dc:subject/>
  <dc:title>K I V O N A T</dc:title>
</cp:coreProperties>
</file>