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A Békés Megyei Önkormányzat által kiírt BMÖ-A/02/528/2009 kódú civil pályázati felhívásra a Dobozi Óvodáért Alapítványtól beérkezett pályázat módosítási kérelmének elbírálása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A Képviselő-testület 30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7/2010. (V. 28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Békés Megye Képviselő-testülete </w:t>
      </w:r>
      <w:r>
        <w:rPr/>
        <w:t xml:space="preserve">jóváhagyja a Dobozi Óvodáért Alapítvány módosítási kérelmét, a pályázatban szereplő projekt tartalma, valamint a költségvetésének módosítása tárgyában a 200 ezer Ft támogatási kereten belü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Czégény Gyula osztályvezető</w:t>
      </w:r>
    </w:p>
    <w:p>
      <w:pPr>
        <w:pStyle w:val="Normal"/>
        <w:jc w:val="both"/>
        <w:rPr/>
      </w:pPr>
      <w:r>
        <w:rPr/>
        <w:tab/>
        <w:tab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0. május 3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>
          <w:b/>
          <w:bCs/>
          <w:color w:val="000000"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39:00Z</dcterms:created>
  <dc:creator>benedek</dc:creator>
  <dc:description/>
  <cp:keywords/>
  <dc:language>en-US</dc:language>
  <cp:lastModifiedBy> </cp:lastModifiedBy>
  <dcterms:modified xsi:type="dcterms:W3CDTF">2010-06-01T10:42:00Z</dcterms:modified>
  <cp:revision>3</cp:revision>
  <dc:subject/>
  <dc:title>K I V O N A T</dc:title>
</cp:coreProperties>
</file>