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Airport Repülőtér Működtető Fejlesztő  Korlátolt Felelősségű Társaság Felügyelő Bizottsági tagjai megbízásai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7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1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ékés Airport Repülőtér Működtető Fejlesztő  Korlátolt Felelősségű Társaság taggyűlése számára elfogadásra javasolja, hogy a társaság ügyvezetésének ellenőrzése céljából a 3 tagú Felügyelő Bizottság tagjai 2010. június 1. napjától 2013. május 31. napjái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Harmati László</w:t>
      </w:r>
      <w:r>
        <w:rPr/>
        <w:t xml:space="preserve"> (anyja neve: Papp Eszter, 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5650 Mezőberény, Vésztői út 15. szám alatti lakos);</w:t>
      </w:r>
    </w:p>
    <w:p>
      <w:pPr>
        <w:pStyle w:val="Normal"/>
        <w:ind w:firstLine="708"/>
        <w:jc w:val="both"/>
        <w:rPr/>
      </w:pPr>
      <w:r>
        <w:rPr>
          <w:b/>
        </w:rPr>
        <w:t>Balogh József</w:t>
      </w:r>
      <w:r>
        <w:rPr/>
        <w:t xml:space="preserve"> (anyja neve: Prezsing Ilona,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>5712 Szabadkígyós, Lovas köz 2. szám alatti lakos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Fodor József </w:t>
      </w:r>
      <w:r>
        <w:rPr/>
        <w:t>(anyja neve: Forgács Mária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</w:t>
      </w:r>
      <w:r>
        <w:rPr/>
        <w:t xml:space="preserve">5662 Csanádapáca, Kossuth u. 50. szám alatti lakos) 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kerüljenek megválasztásra. Javasolja, hogy a Felügyelő Bizottság tagjai a megbízásuk ellátását ingyenes megbízási jogviszonyban vége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a Békés Megyei Önkormányzat képviselőjét, hogy az 1. pontban foglalt döntése szerint járjon el és ennek megfelelően szavazzon a Békés Airport Repülőtér Működtető Fejlesztő  Korlátolt Felelősségű Társaság taggyűlés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</w:t>
      </w:r>
      <w:r>
        <w:rPr/>
        <w:t>:</w:t>
        <w:tab/>
        <w:t>Bornné Dr. Stefkovits Valéria osztályvezető-helyettes  előkészítésért</w:t>
      </w:r>
    </w:p>
    <w:p>
      <w:pPr>
        <w:pStyle w:val="Normal"/>
        <w:ind w:left="708" w:firstLine="708"/>
        <w:jc w:val="both"/>
        <w:rPr/>
      </w:pPr>
      <w:r>
        <w:rPr/>
        <w:t>Modor Antónia ügyvezető  a Cégbíróság felé történő intézkedésé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</w:t>
        <w:tab/>
        <w:t>2010. május 31., illetve értelem szerin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2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31T11:36:00Z</dcterms:modified>
  <cp:revision>11</cp:revision>
  <dc:subject/>
  <dc:title>K I V O N A T </dc:title>
</cp:coreProperties>
</file>