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május 28-án tartot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„Termálvíz-hasznosítási program Nagyszénás geotermikus adottságainak kiaknázására” című projekt elvi támogatásáról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29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138/2010. (V. 28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Békés Megye Képviselő-testülete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/>
      </w:pPr>
      <w:r>
        <w:rPr/>
        <w:t>kinyilvánítja, hogy Békés megye jövőjét érintően fontosnak tartja az energiaracionalizálásra való törekvést, melyet Nagyszénás Város Önkormányzata a KEOP-2009.-4.3.0. számú kiírásra benyújtandó, "Termálvíz-hasznosítási program Nagyszénás geotermikus adottságainak kiaknázására" című projekt megvalósításával kifejez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/>
        <w:t>a tervezett beruházással kapcsolatos pontos műszaki paraméterek és a részletes  pénzügyi számítások, kockázatelemzések rendelkezése állása és megismerése után, azok függvényében az együttműködés lehetőségét újratárgyalja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>  Bornné Dr. Stefkovics Valéria osztályvezető-helyettes</w:t>
      </w:r>
    </w:p>
    <w:p>
      <w:pPr>
        <w:pStyle w:val="Normal"/>
        <w:ind w:left="708" w:hanging="0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>   a határozat továbbítására 2010. június 10.</w:t>
      </w:r>
    </w:p>
    <w:p>
      <w:pPr>
        <w:pStyle w:val="Normal"/>
        <w:jc w:val="both"/>
        <w:rPr/>
      </w:pPr>
      <w:r>
        <w:rPr/>
        <w:t xml:space="preserve">                 </w:t>
      </w:r>
      <w:r>
        <w:rPr/>
        <w:t>2. pontban foglaltakra: értelem szerin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                        </w:t>
      </w:r>
      <w:r>
        <w:rPr>
          <w:color w:val="000000"/>
        </w:rPr>
        <w:t>Domokos László  sk.                                                          Dr. Dávid Sándor sk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>elnök                                                                                    főjegyző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30:00Z</dcterms:created>
  <dc:creator> Donáth</dc:creator>
  <dc:description/>
  <cp:keywords/>
  <dc:language>en-US</dc:language>
  <cp:lastModifiedBy> Donáth</cp:lastModifiedBy>
  <cp:lastPrinted>2009-03-16T16:06:00Z</cp:lastPrinted>
  <dcterms:modified xsi:type="dcterms:W3CDTF">2010-05-31T09:19:00Z</dcterms:modified>
  <cp:revision>15</cp:revision>
  <dc:subject/>
  <dc:title>K I V O N A T </dc:title>
</cp:coreProperties>
</file>