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Harruckern János Közoktatási Intézmé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eiskolázási terve a 2011/2012-es tanév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502"/>
        <w:gridCol w:w="540"/>
        <w:gridCol w:w="3002"/>
        <w:gridCol w:w="540"/>
        <w:gridCol w:w="540"/>
        <w:gridCol w:w="3284"/>
        <w:gridCol w:w="720"/>
        <w:gridCol w:w="572"/>
        <w:gridCol w:w="3384"/>
      </w:tblGrid>
      <w:tr>
        <w:trPr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pusa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sztályt végzetteknek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sztályt végzetteknek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ettségi utáni szakképzés</w:t>
            </w:r>
          </w:p>
        </w:tc>
      </w:tr>
      <w:tr>
        <w:trPr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</w:tr>
      <w:tr>
        <w:trPr>
          <w:trHeight w:val="45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ügyi-rendésze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észségügy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ámítástechni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m és nemzetközi szállítmányoz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genforgal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ínész I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íszlet-és jelmeztervező assziszt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ínháztechnikus, szcenik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n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esked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églátó szakmenedzs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ütő és cukrászipari technikus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adgazdálkodási 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ztonságszervező 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zetközi szállítmányozási és logisztikai szakügyintéz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i szakügyintéz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genforgalmi szakmenedzs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pol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ecsemő- és gyermekápol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édiatechnológus assziszt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képítő és fenntartó 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églő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edagógiai assziszt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ociális assziszt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pedagógiai assziszten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ecsemő és gyermeknevelő gondozó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urópai Uniós üzleti szakügyintéző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Autószerelő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Divat- és stílustervező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Díszműkovác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Tartósítóipari techn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Édesipari techn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Élelmiszeripari menedzser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Gyógypedagógiai asszisztens</w:t>
            </w:r>
          </w:p>
          <w:p>
            <w:pPr>
              <w:pStyle w:val="Normal"/>
              <w:rPr/>
            </w:pPr>
            <w:r>
              <w:rPr>
                <w:rStyle w:val="A5"/>
              </w:rPr>
              <w:t>Kozmet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Agrár környezetgazda</w:t>
            </w:r>
          </w:p>
          <w:p>
            <w:pPr>
              <w:pStyle w:val="Normal"/>
              <w:rPr>
                <w:rStyle w:val="A8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zakközép-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eskedelem-marketing, üzleti adminisztráci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églátás-idegenforgal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rnyezetvédelem-vízgazdálkod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ügyi-rendésze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észségüg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lelmiszeripa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őgazdasá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épésze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Ügyvit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Építésze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épésze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ndéglátás, idegenforgalo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ereskedelem, marketing és üzleti adminisztráci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ipa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ektrotechnika-elektronik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Ügyvite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ociális szolgáltatások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észségüg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lelmiszerip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ezőgazdaság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önnyűipar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yéb szolgáltatáso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>
                <w:sz w:val="20"/>
                <w:szCs w:val="20"/>
              </w:rPr>
              <w:t>Kőműves, Burkoló, Festő, mázoló és tapétázó, Villanyszerelő, Bútorasztalos, Épületasztalos Élelmiszer- és vegyi áru eladó, Belsőépítészeti szerkezet és burkolatszerelő, Szakács, Pincér, Szociális gondozó és ápoló, Ápolási asszisztens, Kályhás, Pék-cukrász, Dísznövénykertész, Virágkötő-berendező, virágkereskedő, Panziós, falusi vendéglátó, Fodrász, Ács-állványozó,</w:t>
            </w:r>
            <w:r>
              <w:rPr>
                <w:rStyle w:val="A15"/>
                <w:sz w:val="20"/>
                <w:szCs w:val="20"/>
              </w:rPr>
              <w:t xml:space="preserve"> Irodai asszisztens, Növénytermesztési gépüzemeltető gépkarbantartó, Ruházati eladó, Zöldség-gyümölcs eladó, Műszaki cikk eladó, </w:t>
            </w:r>
            <w:r>
              <w:rPr>
                <w:rStyle w:val="A5"/>
              </w:rPr>
              <w:t xml:space="preserve">Gépi forgácsoló, Hegesztő, Szerkezetlakatos, Géplakatos, </w:t>
            </w:r>
            <w:r>
              <w:rPr>
                <w:rStyle w:val="A8"/>
                <w:sz w:val="20"/>
                <w:szCs w:val="20"/>
              </w:rPr>
              <w:t>Állattenyésztő (baromfi és kisállat, juh és kecske); (szarvasmarha), Erdészeti szakmunkás</w:t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8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Agrárrendész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Növénytermesztő és növényvédelmi techn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Mezőgazdasági gépész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A8"/>
                <w:sz w:val="20"/>
                <w:szCs w:val="20"/>
              </w:rPr>
              <w:t>Mezőgazdasági 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Előrehozott” szakképzé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ázfogyasztóberendezés és csőhálózatszerelő, Kőműves, Burkoló, Festő, mázoló és tapétázó, Vízvezeték és vízkészülék szerelő, Központifűtés és csőhálózatszerelő,</w:t>
            </w:r>
          </w:p>
          <w:p>
            <w:pPr>
              <w:pStyle w:val="Pa7"/>
              <w:spacing w:lineRule="auto" w:line="240"/>
              <w:rPr>
                <w:rStyle w:val="A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nyszerelő, Bútorasztalos, Húsipari termékgyártó, Élelmiszer- és vegyi áru eladó, Lótartó és –tenyésztő, Pincér, Szociális gondozó és ápoló, Pék, Tartósítóipari termékgyártó, Zöldségtermesztő, Ács-állványozó, </w:t>
            </w:r>
            <w:r>
              <w:rPr>
                <w:rStyle w:val="A15"/>
                <w:sz w:val="20"/>
                <w:szCs w:val="20"/>
              </w:rPr>
              <w:t xml:space="preserve">Kőfaragó, műköves és épületszobrász, Épület- és építménybádogos, Hűtő és klímaberendezés szerelő, Irodai asszisztens, Növénytermesztési gépüzemeltető gépkarbantartó, Ruházati eladó, Zöldség-gyümölcs eladó, Műszaki cikk eladó, </w:t>
            </w:r>
            <w:r>
              <w:rPr>
                <w:rStyle w:val="A8"/>
                <w:sz w:val="20"/>
                <w:szCs w:val="20"/>
              </w:rPr>
              <w:t xml:space="preserve">Női szabó, Mezőgazdasági gépszerelő, gépjavító, </w:t>
            </w:r>
            <w:r>
              <w:rPr>
                <w:rStyle w:val="A5"/>
              </w:rPr>
              <w:t xml:space="preserve">Gépi forgácsoló, Hegesztő, Szerkezetlakatos, Géplakatos, </w:t>
            </w:r>
            <w:r>
              <w:rPr>
                <w:rStyle w:val="A8"/>
                <w:sz w:val="20"/>
                <w:szCs w:val="20"/>
              </w:rPr>
              <w:t xml:space="preserve"> Édesipari termékgyártó, Cukrász</w:t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peciális 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ütőipari munká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Állattenyésztő (baromfi és kisálla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útorasztal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lmiszer- és vegyi áru elad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stő, mázoló és tapétáz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ütőipari munká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Állattenyésztő (baromfi és kisálla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útorasztal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lmiszer- és vegyi áru elad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stő, mázoló és tapétáz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észségfejlesz-tő speciális 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őkészítő évfolyam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akorlati évfolya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nőttoktatá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 (nappali felnőtt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 (est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akmára felkészítő képzés 8. évfolyamot be nem fejezett és 15. életévet betöltött tanulók számár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. oldal, összesen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b/>
        <w:color w:val="000000"/>
      </w:rPr>
      <w:t>115/2010. (V. 28.) KT. sz. határozat 2. számú melléklete</w:t>
    </w:r>
  </w:p>
  <w:p>
    <w:pPr>
      <w:pStyle w:val="Normal"/>
      <w:ind w:left="-720" w:hanging="0"/>
      <w:jc w:val="center"/>
      <w:rPr>
        <w:rFonts w:ascii="Arial Narrow" w:hAnsi="Arial Narrow" w:cs="Arial Narrow"/>
        <w:b/>
        <w:b/>
        <w:color w:val="000000"/>
        <w:sz w:val="28"/>
        <w:szCs w:val="28"/>
      </w:rPr>
    </w:pPr>
    <w:r>
      <w:rPr>
        <w:rFonts w:cs="Arial Narrow" w:ascii="Arial Narrow" w:hAnsi="Arial Narrow"/>
        <w:b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A8">
    <w:name w:val="A8"/>
    <w:qFormat/>
    <w:rPr>
      <w:color w:val="000000"/>
      <w:sz w:val="18"/>
      <w:szCs w:val="18"/>
    </w:rPr>
  </w:style>
  <w:style w:type="character" w:styleId="A5">
    <w:name w:val="A5"/>
    <w:qFormat/>
    <w:rPr>
      <w:color w:val="000000"/>
      <w:sz w:val="20"/>
      <w:szCs w:val="20"/>
    </w:rPr>
  </w:style>
  <w:style w:type="character" w:styleId="A15">
    <w:name w:val="A15"/>
    <w:qFormat/>
    <w:rPr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/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54:00Z</dcterms:created>
  <dc:creator>benedek</dc:creator>
  <dc:description/>
  <dc:language>en-US</dc:language>
  <cp:lastModifiedBy>benedek</cp:lastModifiedBy>
  <dcterms:modified xsi:type="dcterms:W3CDTF">2010-05-31T07:55:00Z</dcterms:modified>
  <cp:revision>1</cp:revision>
  <dc:subject/>
  <dc:title>HARRUCKERN JÁNOS KÖZOKTATÁSI INTÉZMÉNY</dc:title>
</cp:coreProperties>
</file>