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Pándy Kálmán Megyei Kórházhoz kapcsolódó „TIOP-2.2.4/09/1 – Struktúraváltoztatást támogató infrastruktúrafejlesztés a fekvőbeteg-szakellátásban” című pályázat helyzet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2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21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>
          <w:b/>
          <w:b/>
          <w:bCs/>
          <w:spacing w:val="-3"/>
        </w:rPr>
      </w:pPr>
      <w:r>
        <w:rPr>
          <w:b/>
          <w:bCs/>
        </w:rPr>
        <w:t xml:space="preserve">Békés Megye Képviselő-testülete </w:t>
      </w:r>
    </w:p>
    <w:p>
      <w:pPr>
        <w:pStyle w:val="Listaszerbekezds"/>
        <w:ind w:left="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ja a „TIOP-2.2.4/09/1 – Struktúraváltoztatást támogató infrastruktúrafejlesztés a fekvőbeteg-szakellátásban” elnevezésű pályázati konstrukcióra benyújtott „Új tömb kialakítása a Békés Megyei Képviselő-testület Pándy Kálmán Kórházában” című, TIOP-2.2.4-09/1-2010-0026 azonosítószámú pályázat helyzetéről szóló tájékoztató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domásul veszi a projekttel kapcsolatosan a Nemzeti Fejlesztési Ügynökség Jogi Főosztályához, a költségcsökkentések elhagyására, illetve mérséklésére vonatkozó panaszlevél benyújt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asítja Hivatalát és a Pándy Kálmán Megyei Kórház vezetőjét, hogy a panaszkezelési eljárás befejezését követően, annak eredményéről a Képviselő-testület soron következő ülésén adjon tájékoztatás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Felelős</w:t>
      </w:r>
      <w:r>
        <w:rPr/>
        <w:t>:</w:t>
        <w:tab/>
        <w:t>Bornné Dr. Stefkovics Valéria osztályvezető-helyettes</w:t>
      </w:r>
    </w:p>
    <w:p>
      <w:pPr>
        <w:pStyle w:val="Normal"/>
        <w:ind w:left="708" w:firstLine="708"/>
        <w:rPr/>
      </w:pPr>
      <w:r>
        <w:rPr/>
        <w:t>Czégény Gyula osztályvezető</w:t>
      </w:r>
    </w:p>
    <w:p>
      <w:pPr>
        <w:pStyle w:val="Normal"/>
        <w:ind w:left="708" w:firstLine="708"/>
        <w:rPr/>
      </w:pPr>
      <w:r>
        <w:rPr/>
        <w:t>Dr. Kovács József főigazgató-főorvo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</w:t>
        <w:tab/>
        <w:t>értelem szerin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admány hiteléül</w:t>
      </w:r>
      <w:r>
        <w:rPr/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10-06-01T12:21:00Z</cp:lastPrinted>
  <dcterms:modified xsi:type="dcterms:W3CDTF">2010-06-01T10:22:00Z</dcterms:modified>
  <cp:revision>20</cp:revision>
  <dc:subject/>
  <dc:title>K I V O N A T </dc:title>
</cp:coreProperties>
</file>