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</w:t>
      </w:r>
      <w:r>
        <w:rPr/>
        <w:t>J</w:t>
      </w:r>
      <w:r>
        <w:rPr>
          <w:b/>
        </w:rPr>
        <w:t>avaslat a Békés Megyei Temetkezési Szolgáltató Korlátolt Felelősségű Társaság 2009. évi egyszerűsített éves beszámolójának és 2010. évi üzleti tervének elfogadására, valamint a Békés Megyei Temetkezési Szolgáltató Korlátolt Felelősségű Társaság társasági szerződésének módosítására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7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32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Békés Megye Képviselő-testülete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Békés Megyei Temetkezési Szolgáltató Kft. 2009. évi egyszerűsített éves beszámolóját 35.909 eFt mérlegfőösszeggel, 20.456 eFt saját tőkével, 189 eFt adózás előtti eredménnyel, valamint 115 eFt mérleg szerinti eredménnyel a Kft. taggyűlése számára elfogadásra javasolj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Békés Megyei Temetkezési Szolgáltató Kft. 2010. évi üzleti tervét 64.600 eFt tervezett bevételi és 64.200 eFt tervezett költségek és ráfordítások összegekkel, 400 eFt adózás előtti eredménnyel a Kft. taggyűlése számára elfogadásra javaso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Békés Megyei Temetkezési Szolgáltató Kft. taggyűlése számára javasolja, hogy fogadja el a társasági szerződés módosítását, mely jelen határozat mellékletét képe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Felelős:</w:t>
      </w:r>
      <w:r>
        <w:rPr>
          <w:b/>
          <w:bCs/>
        </w:rPr>
        <w:t xml:space="preserve">    </w:t>
      </w:r>
      <w:r>
        <w:rPr>
          <w:bCs/>
        </w:rPr>
        <w:t>Bornné Dr. Stefkovics Valéria</w:t>
      </w:r>
      <w:r>
        <w:rPr/>
        <w:t xml:space="preserve"> osztályvezető-helyettes az előkészítésért</w:t>
      </w:r>
    </w:p>
    <w:p>
      <w:pPr>
        <w:pStyle w:val="Normal"/>
        <w:ind w:left="993" w:hanging="29"/>
        <w:jc w:val="both"/>
        <w:rPr/>
      </w:pPr>
      <w:r>
        <w:rPr/>
        <w:t>Unyatyinszkiné Fazekas Borbála ügyvezető a közzétételért és a Cégbíróság felé      történő intézkedésé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/>
        <w:t xml:space="preserve"> 2010. május 31; illetve értelem szerin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cp:keywords/>
  <dc:language>en-US</dc:language>
  <cp:lastModifiedBy> </cp:lastModifiedBy>
  <cp:lastPrinted>2010-06-01T08:22:00Z</cp:lastPrinted>
  <dcterms:modified xsi:type="dcterms:W3CDTF">2010-06-01T06:36:00Z</dcterms:modified>
  <cp:revision>22</cp:revision>
  <dc:subject/>
  <dc:title>K I V O N A T </dc:title>
</cp:coreProperties>
</file>