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98" w:hanging="798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rFonts w:cs="Arial"/>
          <w:b/>
          <w:bCs/>
          <w:spacing w:val="-3"/>
        </w:rPr>
        <w:t>Békés Megye Képviselő-testülete Pénzügyi és Területfejlesztési Bizottságának 2010. május 1 – 2010. május 27. között átadott döntési jogkör alapján hozott döntéseinek elfogadás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117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zCs w:val="22"/>
        </w:rPr>
        <w:t>Békés Megye Képviselő-testülete elfogadja a Pénzügyi és Területfejlesztési Bizottság 2010. május 10-én megtartott bizottsági ülésén a 82/2010. (IV. 30.) KT. sz. határozat alapján átadott döntési jogkörben pályázatokról hozott alábbi döntései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KAB-ME-10/IP pályázati kiírásra a Harruckern János Közoktatási Intézmény által „Drogprevenciós előadássorozat a Harruckern János Közoktatási Intézményben” című pályázat benyújtásának elfogadása tárgyában hozott 64/2010. (V. 10.) PTB. sz. határozat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KAB-EL-10-IF pályázati kiírásra a Békés Megyei Körös-menti Szociális Centrum által „A Békés Megyei Körös-menti Szociális Centrum Szenvedélybetegek Rehabilitációs Részlegének fejlesztése” című pályázat benyújtásának elfogadása tárgyában hozott 65/2010. (V. 10.) PTB. sz. határoz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GYV-SZ-10 „Gyermekjóléti alapellátás és a gyermekvédelmi szakellátás fejlesztésének támogatása” c. pályázati kiírására a Békés Megyei Szociális, Gyermekvédelmi, Rehabilitációs és Módszertani Központ „Huszonnégy órás szolgálat” c. pályázatának benyújtása tárgyában hozott 66/2010. (V. 10.) PTB. sz. határoz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NTP-OKA-II./1 pályázati kiírásra a Harruckern János Közoktatási Intézmény „Tehetséggondozó nyári tábor megrendezése a Harruckern János Közoktatási Intézmény Mezőhegyesi Intézményegységében” c. pályázatának benyújtása tárgyában hozott 67/2010. (V. 10.) PTB. sz. határoz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NTP-OKA-II./1 pályázati kiírásra a Harruckern János Közoktatási Intézmény „Tehetséggondozó nyári tábor megrendezése a Harruckern János Közoktatási Intézmény Szabadkígyósi Intézményegységében” c. pályázatának benyújtása tárgyában hozott 68/2010. (V. 10.) PTB. sz. határoz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NTP-OKA-II./1 pályázati kiírásra a Harruckern János Közoktatási Intézmény „60 órás tehetséggondozó műhely megrendezése a Harruckern János Közoktatási Intézmény Szabadkígyósi Intézményegységében” c. pályázatának benyújtása tárgyában hozott 69/2010. (V. 10.) PTB. sz. határozat;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NTP-OKA-II./1 pályázati kiírásra a Harruckern János Közoktatási Intézmény „60 órás tehetséggondozó műhely megrendezése a Harruckern János Közoktatási Intézmény Mezőhegyesi Intézményegységében” c. pályázatának benyújtása tárgyában hozott 70/2010. (V. 10.) PTB. sz. határoz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 xml:space="preserve">a </w:t>
      </w:r>
      <w:r>
        <w:rPr>
          <w:rStyle w:val="Zenetfejfelirat"/>
          <w:rFonts w:eastAsia="Arial Unicode MS"/>
          <w:b w:val="false"/>
          <w:bCs/>
          <w:sz w:val="24"/>
          <w:szCs w:val="22"/>
        </w:rPr>
        <w:t xml:space="preserve">Pándy Kálmán Megyei Kórház reumatológiai osztályán biológiai terápiában részesülő betegek gyógyulását elősegítő referencia szoba kialakítása </w:t>
      </w:r>
      <w:r>
        <w:rPr>
          <w:szCs w:val="22"/>
        </w:rPr>
        <w:t>tárgyában hozott 71/2010. (V. 10.) PTB. sz. határozat.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zvegtrzs2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2"/>
          <w:u w:val="single"/>
        </w:rPr>
        <w:t>Felelős:</w:t>
      </w:r>
      <w:r>
        <w:rPr>
          <w:rFonts w:cs="Times New Roman" w:ascii="Times New Roman" w:hAnsi="Times New Roman"/>
          <w:caps w:val="false"/>
          <w:smallCaps w:val="false"/>
          <w:sz w:val="24"/>
          <w:szCs w:val="22"/>
        </w:rPr>
        <w:tab/>
        <w:t>Bornné dr. Stefkovics Valéria osztályvezető-helyettes</w:t>
      </w:r>
    </w:p>
    <w:p>
      <w:pPr>
        <w:pStyle w:val="Szvegtrzs2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2"/>
          <w:u w:val="single"/>
        </w:rPr>
        <w:t>Határidő:</w:t>
      </w:r>
      <w:r>
        <w:rPr>
          <w:rFonts w:cs="Times New Roman" w:ascii="Times New Roman" w:hAnsi="Times New Roman"/>
          <w:caps w:val="false"/>
          <w:smallCaps w:val="false"/>
          <w:sz w:val="24"/>
          <w:szCs w:val="22"/>
        </w:rPr>
        <w:tab/>
        <w:t>az adott projekt keretén belül meghatározott fenntartási időszak végéig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2"/>
        </w:rPr>
      </w:pPr>
      <w:r>
        <w:rPr>
          <w:rFonts w:cs="Times New Roman"/>
          <w:caps/>
          <w:sz w:val="24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Zenetfejfelirat">
    <w:name w:val="Üzenetfej-felirat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jc w:val="center"/>
    </w:pPr>
    <w:rPr>
      <w:rFonts w:ascii="Arial Black" w:hAnsi="Arial Black" w:cs="Arial Black"/>
      <w: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09-03-16T16:06:00Z</cp:lastPrinted>
  <dcterms:modified xsi:type="dcterms:W3CDTF">2010-06-14T10:42:00Z</dcterms:modified>
  <cp:revision>26</cp:revision>
  <dc:subject/>
  <dc:title>K I V O N A T </dc:title>
</cp:coreProperties>
</file>