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május 28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Békés Megyei IBSEN Nonprofit Korlátolt Felelősségű Társaság 2009. évi egyszerűsített éves beszámolójának és 2010. évi üzleti tervének elfogadása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29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33/2010. (V. 2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Békés Megye Képviselő-testülete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a Békés Megyei IBSEN Oktatási, Művészeti és Közművelődési Nonprofit Kft. 2009. évi egyszerűsített éves beszámolóját 17.778 eFt mérlegfőösszeggel, 11.950 eFt saját tőkével, 0 Ft adózás előtti eredménnyel, valamint 8.683 eFt közhasznú eredménnyel a Kft. taggyűlése számára elfogad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a Békés Megyei IBSEN Oktatási, Művészeti és Közművelődési Nonprofit Kft. 2010. évi üzleti tervét 83.661 eFt tervezett bevételi és 83.661 eFt tervezett költségek és ráfordítások összegekkel a Kft. taggyűlése számára elfogad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Bornné Dr. Stefkovics Valéria osztályvezető-helyettes  előkészítésért</w:t>
      </w:r>
    </w:p>
    <w:p>
      <w:pPr>
        <w:pStyle w:val="Normal"/>
        <w:ind w:left="1416" w:hanging="0"/>
        <w:jc w:val="both"/>
        <w:rPr/>
      </w:pPr>
      <w:r>
        <w:rPr/>
        <w:t>Barcsay Andrea ügyvezető  a Cégbíróság felé történő intézkedésért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u w:val="single"/>
        </w:rPr>
        <w:t>Határidő:</w:t>
      </w:r>
      <w:r>
        <w:rPr/>
        <w:t xml:space="preserve">      2010. május 31; illetve értelem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 sk.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0:00Z</dcterms:created>
  <dc:creator> Donáth</dc:creator>
  <dc:description/>
  <cp:keywords/>
  <dc:language>en-US</dc:language>
  <cp:lastModifiedBy> Donáth</cp:lastModifiedBy>
  <cp:lastPrinted>2009-03-16T16:06:00Z</cp:lastPrinted>
  <dcterms:modified xsi:type="dcterms:W3CDTF">2010-05-31T14:56:00Z</dcterms:modified>
  <cp:revision>23</cp:revision>
  <dc:subject/>
  <dc:title>K I V O N A T </dc:title>
</cp:coreProperties>
</file>