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ének Békéscsabán, a Megyeházán (Békéscsaba, Derkovits sor 2.) 2010. május 28-á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 </w:t>
        <w:tab/>
        <w:t>Békés Megyei Önkormányzat 2010. évre kiírt, BMÖ/KSZ/2010. kódszámú, 48/2010. (II. 19.) KT. határozati számú komplex civil pályázati kiírásra beérkezett, alapítványi keretek között működő szervezetek pályamunkáinak elbírálása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 Képviselő-testület 29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Cs w:val="24"/>
        </w:rPr>
      </w:pPr>
      <w:r>
        <w:rPr>
          <w:szCs w:val="24"/>
        </w:rPr>
        <w:t>H A T Á R O Z A 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</w:rPr>
        <w:t>118/2010. (V. 28.) KT. sz. hat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ékés Megye Képviselő-testület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i Önkormányzat 2010. évre kiírt, BMÖ/KSZ/2010. kódszámú, 48/2010. (II. 19.) KT. határozati számú komplex civil pályázatról az 1. sz. melléklet szerint dönt az alapítványi keretek között működő szervezetek pályázatainak támogatásáról 7 915 500,- Ft összegben, amelynek forrása a Növekedésorientált Gazdaságfejlesztési Program 30 000 000,- Ft keretének maradvány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ékés Megye Képviselő-testülete jóváhagyja a 2. sz. mellékletben szereplő támogatási szerződés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hatalmazza Békés Megye Képviselő-testületének elnökét a támogatási szerződések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:</w:t>
      </w:r>
      <w:r>
        <w:rPr/>
        <w:tab/>
        <w:t xml:space="preserve">Nyikora Illésné </w:t>
        <w:tab/>
        <w:t>osztályvezető</w:t>
      </w:r>
    </w:p>
    <w:p>
      <w:pPr>
        <w:pStyle w:val="Normal"/>
        <w:jc w:val="both"/>
        <w:rPr/>
      </w:pPr>
      <w:r>
        <w:rPr/>
        <w:tab/>
        <w:tab/>
        <w:t>Czégény Gyula</w:t>
        <w:tab/>
        <w:t>osztályvezető</w:t>
      </w:r>
    </w:p>
    <w:p>
      <w:pPr>
        <w:pStyle w:val="Normal"/>
        <w:jc w:val="both"/>
        <w:rPr/>
      </w:pPr>
      <w:r>
        <w:rPr/>
        <w:tab/>
        <w:tab/>
        <w:t>Dr. Pacsika György</w:t>
        <w:tab/>
        <w:t>mb.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:</w:t>
      </w:r>
      <w:r>
        <w:rPr/>
        <w:tab/>
        <w:t>intézkedésre azonnal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/>
      </w:pPr>
      <w:r>
        <w:rPr>
          <w:b/>
          <w:bCs/>
          <w:color w:val="000000"/>
        </w:rPr>
        <w:t>A kiadmány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 Char Char1 Char Char Char Char Char Char"/>
    <w:basedOn w:val="Normal"/>
    <w:qFormat/>
    <w:pPr>
      <w:tabs>
        <w:tab w:val="clear" w:pos="708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15:00Z</dcterms:created>
  <dc:creator>benedek</dc:creator>
  <dc:description/>
  <cp:keywords/>
  <dc:language>en-US</dc:language>
  <cp:lastModifiedBy> </cp:lastModifiedBy>
  <cp:lastPrinted>2010-06-01T11:21:00Z</cp:lastPrinted>
  <dcterms:modified xsi:type="dcterms:W3CDTF">2010-06-01T09:24:00Z</dcterms:modified>
  <cp:revision>6</cp:revision>
  <dc:subject/>
  <dc:title>K I V O N A T</dc:title>
</cp:coreProperties>
</file>