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0. május 28-á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>
          <w:b/>
        </w:rPr>
        <w:t>Tájékoztató a Békés Megyei Területfejlesztési Tanács munkájáról, a megvalósult fejlesztési programokról, beszámoló a Területfejlesztési Tanács Elnöke 2009. évi tevékenységéről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26 igen szavazattal -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125/2010. (V. 28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elfogadja a Békés Megyei Területfejlesztési Tanács elnökének a Tanács 2009. évi munkájáró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Domokos László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értelem szerin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admány hiteléül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0:00Z</dcterms:created>
  <dc:creator> Donáth</dc:creator>
  <dc:description/>
  <cp:keywords/>
  <dc:language>en-US</dc:language>
  <cp:lastModifiedBy> </cp:lastModifiedBy>
  <cp:lastPrinted>2010-06-01T12:23:00Z</cp:lastPrinted>
  <dcterms:modified xsi:type="dcterms:W3CDTF">2010-06-01T10:23:00Z</dcterms:modified>
  <cp:revision>19</cp:revision>
  <dc:subject/>
  <dc:title>K I V O N A T </dc:title>
</cp:coreProperties>
</file>