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98" w:hanging="7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iszteletdíjról való lemond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7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Békés Megye Képviselő-testülete elfogadja Várfi András megyei képviselő 2010. évi július havi tiszteletdíjról való lemondását. A tiszteletdíj járulékkal számolt együttes összeget 137.338,-Ft, amely összeget működési célú általános tartalékba kell helyezni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Utasítja az Önkormányzati Hivatalt, hogy a költségvetési rendelet következő módosításakor a határozatban foglaltakat vezesse át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Indent"/>
        <w:spacing w:before="0" w:after="0"/>
        <w:ind w:left="0" w:firstLine="3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>Nyikora Illésné osztályvezető</w:t>
      </w:r>
    </w:p>
    <w:p>
      <w:pPr>
        <w:pStyle w:val="TextBodyIndent"/>
        <w:spacing w:before="0" w:after="0"/>
        <w:ind w:left="360" w:hanging="360"/>
        <w:rPr/>
      </w:pP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 xml:space="preserve">: </w:t>
        <w:tab/>
        <w:t>2010. szeptember 30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4"/>
          <w:szCs w:val="24"/>
        </w:rPr>
        <w:t>A kiadmány hiteléül:</w:t>
      </w:r>
    </w:p>
    <w:p>
      <w:pPr>
        <w:pStyle w:val="Subtitl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4:17:00Z</dcterms:modified>
  <cp:revision>34</cp:revision>
  <dc:subject/>
  <dc:title>K I V O N A T</dc:title>
</cp:coreProperties>
</file>