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Tájékoztató a Békés Megyei Önkormányzat Közalapítványainak 2009. évi tevékenységéről, gazdálkodásáról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6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/>
      </w:pPr>
      <w:r>
        <w:rPr/>
        <w:t xml:space="preserve">I. Békés Megye Képviselő-testülete: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ismerte és tudomásul veszi a Békés Megyéért Vállalkozásfejlesztési Közhasznú Közalapítvány 2009. évi tevékenységéről készített közhasznúsági jelentést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ismerte és tudomásul veszi a Békés Megyéért Vállalkozásfejlesztési Közhasznú Közalapítvány 2010. évi üzleti tervéről készített tájékoztatót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Felelős</w:t>
      </w:r>
      <w:r>
        <w:rPr/>
        <w:t>: Bornné Dr. Stefkovics Valéria mb. osztályvezet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0. július 10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Békés Megye Képviselő-testülete elfogadja Békés Megye Szociális Közalapítvány Kuratóriumának beszámolóját a közalapítvány 2009. évi tevékenységéről.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Felelős</w:t>
      </w:r>
      <w:r>
        <w:rPr/>
        <w:t>: Bornné Dr. Stefkovics Valéria mb. osztályvezet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0. július 10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TextBody"/>
        <w:rPr/>
      </w:pPr>
      <w:r>
        <w:rPr/>
        <w:t>III. Békés Megye Képviselő-testülete elfogadja Békés Megye Közoktatási Közalapítványa Kuratóriumának a közalapítvány 2009. évi tevékenységéről készített beszámolóját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Felelős</w:t>
      </w:r>
      <w:r>
        <w:rPr/>
        <w:t>: Bornné Dr. Stefkovics Valéria mb. osztályvezet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0. július 10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Békés Megye Képviselő-testülete elfogadja a Békés Megyei Gyermek és Ifjúsági Közalapítvány Kuratóriumának beszámolóját a közalapítvány 2009. évi tevékenységérő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Felelős</w:t>
      </w:r>
      <w:r>
        <w:rPr/>
        <w:t>: Bornné Dr. Stefkovics Valéria mb. osztályvezet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0. július 10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0:00Z</dcterms:created>
  <dc:creator>benedek</dc:creator>
  <dc:description/>
  <dc:language>en-US</dc:language>
  <cp:lastModifiedBy>drpomazi</cp:lastModifiedBy>
  <dcterms:modified xsi:type="dcterms:W3CDTF">2010-06-28T11:43:00Z</dcterms:modified>
  <cp:revision>13</cp:revision>
  <dc:subject/>
  <dc:title>K I V O N A T</dc:title>
</cp:coreProperties>
</file>