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M44 gyorsforgalmi út fejlesztési feladatok finanszírozása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85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Békés Megye Képviselő-testülete az M44 gyorsforgalmi út mielőbbi megvalósítása érdekében saját költségvetésében 100 millió Ft összeget elkülönít a Békés Megyei Önkormányzat 2010. évi költségvetésről szóló 28/2009. (XII. 18.) KT. számú rendelet 3.§ (11) bekezdés f.) pontjában szereplő fejlesztési feladatokat finanszírozó céltartalék terhér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52" w:firstLine="708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omokos László elnök</w:t>
      </w:r>
    </w:p>
    <w:p>
      <w:pPr>
        <w:pStyle w:val="Normal"/>
        <w:ind w:left="152" w:firstLine="708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152" w:firstLine="708"/>
        <w:jc w:val="both"/>
        <w:rPr>
          <w:caps/>
        </w:rPr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ind w:left="152" w:firstLine="708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autoSpaceDE w:val="false"/>
        <w:ind w:left="152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értelem szerint</w:t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benedek</dc:creator>
  <dc:description/>
  <cp:keywords/>
  <dc:language>en-US</dc:language>
  <cp:lastModifiedBy> </cp:lastModifiedBy>
  <dcterms:modified xsi:type="dcterms:W3CDTF">2010-06-28T07:53:00Z</dcterms:modified>
  <cp:revision>2</cp:revision>
  <dc:subject/>
  <dc:title>K I V O N A T</dc:title>
</cp:coreProperties>
</file>