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aps/>
        </w:rPr>
      </w:pPr>
      <w:r>
        <w:rPr>
          <w:b/>
          <w:u w:val="single"/>
        </w:rPr>
        <w:t>Tárgy:</w:t>
      </w:r>
      <w:r>
        <w:rPr>
          <w:b/>
        </w:rPr>
        <w:t xml:space="preserve"> Tiszteletdíjról való lemondás</w:t>
      </w:r>
    </w:p>
    <w:p>
      <w:pPr>
        <w:pStyle w:val="Normal"/>
        <w:ind w:left="76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410" w:hanging="141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6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elfogadja 34 fő megyei képviselő 2010. évi június hónapra járó tiszteletdíjukból 20.000 Ft-ról való lemondásu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iszteletdíj járulékkal számolt együttes összege 894.960,-Ft (24.860,-Ft/fő), amely összeget működési célú általános tartalékba kell helyezni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9" w:hanging="0"/>
        <w:rPr/>
      </w:pPr>
      <w:r>
        <w:rPr/>
        <w:t>A tiszteletdíjuk egy részéről lemondó képviselők névsora: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Balogh József</w:t>
        <w:tab/>
        <w:t>19. Kaszai Jáno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Brlás János</w:t>
        <w:tab/>
        <w:t>20. Ladó Baláz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Dankó Béla</w:t>
        <w:tab/>
        <w:t>21. Macsári József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Dr. Gosztolya Ferenc</w:t>
        <w:tab/>
        <w:t>22. Molnár Béla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Dr. Kulcsár László</w:t>
        <w:tab/>
        <w:t>23. Nagy Mihály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Dr. Mieczinszky Ernő</w:t>
        <w:tab/>
        <w:t>24. Pákozdi Gábor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Dr. Nagy Béla</w:t>
        <w:tab/>
        <w:t>25. Simon István Tamá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Dr. Sándor Csaba</w:t>
        <w:tab/>
        <w:t>26. Sinka József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Dr. Sánta Endre</w:t>
        <w:tab/>
        <w:t>27. Szilágyi Menyhért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Dr. Sóki Krisztina</w:t>
        <w:tab/>
        <w:t>28. Takács Ferenc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Fodor József</w:t>
        <w:tab/>
        <w:t>29. Tolnai Péter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Gajda Mihály</w:t>
        <w:tab/>
        <w:t>30. Tóth Imre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Gécs László Ferenc</w:t>
        <w:tab/>
        <w:t>31. Tóth Sándor Lajo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Gedeon Éva</w:t>
        <w:tab/>
        <w:t>32. Turóczy Andrá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Gulyás József</w:t>
        <w:tab/>
        <w:t>33. Várfi Andrá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Hamza Zoltán Gábor</w:t>
        <w:tab/>
        <w:t>34. Varga Zoltán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Harmati László</w:t>
        <w:tab/>
        <w:t>35. Závoda Ferenc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103" w:leader="none"/>
        </w:tabs>
        <w:rPr/>
      </w:pPr>
      <w:r>
        <w:rPr/>
        <w:t>Izsó Gábor Lajos</w:t>
        <w:tab/>
        <w:t>36. Zsura Zoltán Jáno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Utasítja az Önkormányzati Hivatal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>Nyikora Illésné osztályvezető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10. szeptember 30.</w:t>
      </w:r>
    </w:p>
    <w:p>
      <w:pPr>
        <w:pStyle w:val="Normal"/>
        <w:tabs>
          <w:tab w:val="clear" w:pos="709"/>
          <w:tab w:val="left" w:pos="1260" w:leader="none"/>
          <w:tab w:val="left" w:pos="8931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autoSpaceDE w:val="false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9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3:00Z</dcterms:created>
  <dc:creator>benedek</dc:creator>
  <dc:description/>
  <dc:language>en-US</dc:language>
  <cp:lastModifiedBy>drpomazi</cp:lastModifiedBy>
  <dcterms:modified xsi:type="dcterms:W3CDTF">2010-06-29T11:17:00Z</dcterms:modified>
  <cp:revision>11</cp:revision>
  <dc:subject/>
  <dc:title>K I V O N A T</dc:title>
</cp:coreProperties>
</file>