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Cs w:val="24"/>
        </w:rPr>
      </w:pPr>
      <w:r>
        <w:rPr>
          <w:szCs w:val="24"/>
        </w:rPr>
        <w:t>K I V O N A 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ékés Megye Képviselő-testületének Békéscsabán, a Megyeházán (Békéscsaba, Derkovits sor 2.) 2010. június 25-én tartott nyílt ülése jegyzőkönyvébő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Cs w:val="20"/>
        </w:rPr>
      </w:pPr>
      <w:r>
        <w:rPr>
          <w:szCs w:val="20"/>
        </w:rPr>
        <w:t>Tárgy: Javaslat a Thermál Consulting Regionális Turizmusfejlesztő és Szervező Korlátolt Felelősségű Társaság törzstőkéjének felemelésére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A Képviselő-testület  34 igen szavazattal – egyhangúlag - az alábbi határozatot hozta: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H A T Á R O Z A T</w:t>
      </w:r>
    </w:p>
    <w:p>
      <w:pPr>
        <w:pStyle w:val="Normal"/>
        <w:rPr>
          <w:rFonts w:ascii="Arial Narrow" w:hAnsi="Arial Narrow" w:cs="Arial Narrow"/>
          <w:i/>
          <w:i/>
          <w:sz w:val="24"/>
          <w:szCs w:val="24"/>
          <w:lang w:val="en-GB"/>
        </w:rPr>
      </w:pPr>
      <w:r>
        <w:rPr>
          <w:rFonts w:cs="Arial Narrow" w:ascii="Arial Narrow" w:hAnsi="Arial Narrow"/>
          <w:i/>
          <w:sz w:val="24"/>
          <w:szCs w:val="24"/>
          <w:lang w:val="en-GB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69/2010. (VI. 25.) KT. sz. hat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Békés Megye Képviselő-testülete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Békés Megye Képviselő-testülete a Thermál Consulting Regionális Turizmusfejlesztő és Szervező Korlátolt Felelősségű Társaság jegyzett tőkéjét 21.250.000.-Ft-tal, 3.000.000.-Ft-ról 24.250.000.-Ft-ra felemeli. Ennek következtében az alapító Békés Megyei Önkormányzat törzsbetétje 21.250.000.-Ft-tal megnő, 3.000.0000.-Ft-ról 24.250.000.-Ft-ra emelkedik. Az alapító a törzstőke felemelését kizárólag pénzbeli hozzájárulás befizetésével teljesíti. A pénzbeli hozzájárulást, azaz 21.250.000.-Ft-ot a társaság bankszámlájára való befizetéssel teljesíti az alapító. A törzstőke felemelését az alapító akként teljesíti, hogy 20 napon belül a társaság bankszámlájára befizet 11.000.000.-Ft-ot, a fennmaradó 10.250.000,-Ft-ot 2011.03.31. napjáig fizeti be a társaság bankszámlájár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Békés Megye Képviselő-testülete a Thermál Consulting Regionális Turizmusfejlesztő és Szervező Korlátolt Felelősségű Társaság alapító okiratát a törzstőke felemelésére tekintettel, annak megfelelően módosítja az alábbiak szerint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z alapító okirat </w:t>
      </w:r>
      <w:r>
        <w:rPr>
          <w:b/>
          <w:sz w:val="24"/>
        </w:rPr>
        <w:t>5.1 és 5.2 pontjainak helyébe</w:t>
      </w:r>
      <w:r>
        <w:rPr>
          <w:sz w:val="24"/>
        </w:rPr>
        <w:t xml:space="preserve"> az alábbi rendelkezések lépnek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„</w:t>
      </w:r>
      <w:r>
        <w:rPr>
          <w:b/>
          <w:sz w:val="24"/>
          <w:u w:val="single"/>
        </w:rPr>
        <w:t>5./</w:t>
      </w:r>
      <w:r>
        <w:rPr>
          <w:sz w:val="24"/>
          <w:u w:val="single"/>
        </w:rPr>
        <w:t xml:space="preserve"> A társaság törzstőkéje, a tag törzsbetétje, az üzletrész: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 xml:space="preserve">5.1/ A társaság törzstőkéje </w:t>
      </w:r>
      <w:r>
        <w:rPr>
          <w:b/>
          <w:i/>
          <w:sz w:val="24"/>
        </w:rPr>
        <w:t>24.250.000.-Ft</w:t>
      </w:r>
      <w:r>
        <w:rPr>
          <w:sz w:val="24"/>
        </w:rPr>
        <w:t xml:space="preserve">, azaz huszonnégymillió-kétszázötvenezer forint, amelyből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>22.250.000.-Ft</w:t>
      </w:r>
      <w:r>
        <w:rPr>
          <w:sz w:val="24"/>
        </w:rPr>
        <w:t xml:space="preserve">, azaz  huszonkétmillió-kétszázötvenezer forint </w:t>
      </w:r>
      <w:r>
        <w:rPr>
          <w:b/>
          <w:i/>
          <w:sz w:val="24"/>
        </w:rPr>
        <w:t>pénzbeli betét</w:t>
      </w:r>
      <w:r>
        <w:rPr>
          <w:sz w:val="24"/>
        </w:rPr>
        <w:t xml:space="preserve">, amely a törzstőke 92 %-a, és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>2.000.000.-Ft,</w:t>
      </w:r>
      <w:r>
        <w:rPr>
          <w:sz w:val="24"/>
        </w:rPr>
        <w:t xml:space="preserve"> azaz kettőmillió forint </w:t>
      </w:r>
      <w:r>
        <w:rPr>
          <w:b/>
          <w:i/>
          <w:sz w:val="24"/>
        </w:rPr>
        <w:t>nem pénzbeli betét</w:t>
      </w:r>
      <w:r>
        <w:rPr>
          <w:sz w:val="24"/>
        </w:rPr>
        <w:t>, amely a törzstőke 8 %-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nem pénzbeli betét értékpapí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z alapító az 1.000.000.-Ft pénzbetétet az alapító okirat elfogadásától számított 30 napon belül befizette a társaság pénzintézeti számlájár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alapító az 1999. május 28. napján meghozott 98/1999.(V.28.) KT számú közgyűlési határozattal elrendelte a társaság törzstőkéjének felemelését 1.000.000.-Ft-ról 3.000.000.-Ft-ra, azaz hárommillió forintra a társaság törzstőkén felüli vagyonából. A felemelt törzstőke fedezetét a társaság tulajdonában álló alábbi azonosító számjelű és névértékű értékpapír képezi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ötvény jele:</w:t>
        <w:tab/>
        <w:t>D9912291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évértéke:</w:t>
        <w:tab/>
        <w:t>2.320.000.-F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ételára:</w:t>
        <w:tab/>
        <w:t>2.000.768.-F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fenti értékpapír a törzstőke felemelésének időpontjában, mint törzstőkén felüli vagyon része a társaság rendelkezésére ál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z alapító a 2010. június 25. napján meghozott **/2010.(VI.25.) KT számú közgyűlési határozattal elrendelte a társaság törzstőkéjének felemelését 3.000.000.-Ft-ról 24.250.000.-Ft-ra, azaz huszonnégymillió-kétszázötvenezer forintra. Az alapító a törzstőke felemelését pénzbeli hozzájárulás szolgáltatásával határozta el az alábbiak szerint. A törzstőke emelésből 11.000.000,-Ft-ot 20 napon belül, a fennmaradó 10.250.000,-Ft-ot 2011.03.31. napjáig köteles az alapító a társaság bankszámlájára befizetni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5.2/ A tag törzsbetétjének összege 24.250.000-Ft, azaz huszonnégymillió-kétszázötvenezer forint, amelyből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2.250.000-Ft, azaz  forint pénzbeli, és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2.000.000.-Ft, azaz kettőmillió forint nem pénzbeli beté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nem pénzbeli betétet alábbi azonosító számjelű és névértékű értékpapír képezi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ötvény jele:</w:t>
        <w:tab/>
        <w:t>D9912291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évértéke:</w:t>
        <w:tab/>
        <w:t>2.320.000.-F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ételára:</w:t>
        <w:tab/>
        <w:t>2.000.768.-Ft”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Utasítja a Thermál Consulting Regionális Turizmusfejlesztő és Szervező Korlátolt Felelősségű Társaság ügyvezetőjét, hogy tegye meg a Cégbíróság felé teljesítendő intézkedéseket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Felelős:</w:t>
      </w:r>
      <w:r>
        <w:rPr>
          <w:sz w:val="24"/>
        </w:rPr>
        <w:t xml:space="preserve">  Bornné Dr. Stefkovics Valéria mb. osztályvezető  az előkészítésért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Nyikora Illésné osztályvezető a törzstőke emelés összegének megfizetéséért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Modor Antónia ügyvezető a Cégbíróság felé történő intézkedésért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Határidő:</w:t>
      </w:r>
      <w:r>
        <w:rPr>
          <w:sz w:val="24"/>
        </w:rPr>
        <w:t xml:space="preserve"> 2011. 03. 3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mf.</w:t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mokos László s. k.                                                           Dr. Dávid Sándor s. k.</w:t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  <w:sz w:val="24"/>
          <w:szCs w:val="24"/>
        </w:rPr>
        <w:t>elnök                                                                                    fő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A kiadmány hiteléül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5" w:hanging="0"/>
      <w:outlineLvl w:val="4"/>
    </w:pPr>
    <w:rPr>
      <w:sz w:val="24"/>
      <w:lang w:eastAsia="ja-JP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-betűtípusa"/>
    <w:qFormat/>
    <w:rPr>
      <w:rFonts w:ascii="Arial Narrow" w:hAnsi="Arial Narrow" w:cs="Arial Narrow"/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">
    <w:name w:val=" Char Char1 Char Char Char"/>
    <w:basedOn w:val="Normal"/>
    <w:qFormat/>
    <w:pPr>
      <w:numPr>
        <w:ilvl w:val="0"/>
        <w:numId w:val="3"/>
      </w:numPr>
      <w:spacing w:lineRule="auto" w:line="360" w:before="0" w:after="240"/>
    </w:pPr>
    <w:rPr>
      <w:rFonts w:ascii="Arial Narrow" w:hAnsi="Arial Narrow" w:cs="Arial Narrow"/>
      <w:sz w:val="24"/>
      <w:szCs w:val="24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ind w:right="-648" w:hanging="0"/>
      <w:jc w:val="both"/>
    </w:pPr>
    <w:rPr>
      <w:color w:val="000000"/>
      <w:sz w:val="24"/>
      <w:szCs w:val="24"/>
    </w:rPr>
  </w:style>
  <w:style w:type="paragraph" w:styleId="Szvegtrzsbehzssal3">
    <w:name w:val="Szövegtörzs behúzással 3"/>
    <w:basedOn w:val="Normal"/>
    <w:qFormat/>
    <w:pPr>
      <w:shd w:fill="FFFFFF" w:val="clear"/>
      <w:ind w:left="812" w:hanging="812"/>
      <w:jc w:val="both"/>
    </w:pPr>
    <w:rPr>
      <w:b/>
      <w:bCs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1:11:00Z</dcterms:created>
  <dc:creator>benedek</dc:creator>
  <dc:description/>
  <dc:language>en-US</dc:language>
  <cp:lastModifiedBy>drpomazi</cp:lastModifiedBy>
  <dcterms:modified xsi:type="dcterms:W3CDTF">2010-06-28T13:28:00Z</dcterms:modified>
  <cp:revision>26</cp:revision>
  <dc:subject/>
  <dc:title>K I V O N A T</dc:title>
</cp:coreProperties>
</file>