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24" w:hanging="924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Békés Megye Képviselő-testülete Pénzügyi és Területfejlesztési Bizottsága ciklusban végzett munkáj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1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4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Listaszerbekezds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Békés Megye Képviselő–testülete a </w:t>
      </w:r>
      <w:r>
        <w:rPr>
          <w:bCs/>
        </w:rPr>
        <w:t>Pénzügyi és Területfejlesztési Bizottság beszámolóját elfogadja és kéri a Bizottságot, hogy szakmai tudásával is segítse a testület munkájá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Web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  <w:t>Felelős:</w:t>
        <w:tab/>
        <w:t>Gajda Mihály, a bizottság elnöke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Határidő:</w:t>
        <w:tab/>
        <w:t>2010. június 25.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30T08:36:00Z</dcterms:modified>
  <cp:revision>29</cp:revision>
  <dc:subject/>
  <dc:title>K I V O N A T </dc:title>
</cp:coreProperties>
</file>