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zár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A Békés Megyei Önkormányzat Fedezeti tartalék Vagyonának meghatározásáról és beruházásairól</w:t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5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4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70" w:hanging="170"/>
        <w:jc w:val="both"/>
        <w:rPr/>
      </w:pPr>
      <w:r>
        <w:rPr/>
        <w:t>Békés Megye Képviselő-testülete: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Békés Megyei Önkormányzat visszafizetési kötelezettségeinek fedezetére a vagyongazdálkodás egyes kérdéseiről szóló 9/2010. (IV.30.) KT. számú rendelet alapján megalkotott, a határozat 1 sz. mellékletében szereplő Fedezeti Tartalék Vagyon kijelölést. </w:t>
      </w:r>
    </w:p>
    <w:p>
      <w:pPr>
        <w:pStyle w:val="Normal"/>
        <w:ind w:left="5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fogadja, hogy a Tartalék vagyon egyes elemeinek hasznosítására csak a Fedezeti Tartalék Vagyon céljainak figyelembe vételével kerülhet sor.</w:t>
      </w:r>
    </w:p>
    <w:p>
      <w:pPr>
        <w:pStyle w:val="Normal"/>
        <w:ind w:hanging="5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szükséges intézkedések megtételére.</w:t>
      </w:r>
    </w:p>
    <w:p>
      <w:pPr>
        <w:pStyle w:val="Normal"/>
        <w:ind w:left="170" w:hanging="5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lfogadja a Békés Megyei Önkormányzat által kibocsátott kötvényforrás felhasználásáról szóló tájékoztatót, valamint a határozat 2. számú mellékletében szereplő kötvény felhasználást bemutató sorokat és az összegző táblát az összesen értékekkel.</w:t>
      </w:r>
    </w:p>
    <w:p>
      <w:pPr>
        <w:pStyle w:val="Normal"/>
        <w:ind w:left="530" w:hanging="5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utasítja Hivatalát a költségvetési előirányzattal rendelkező beruházások mielőbbi megvalósítása érdekében szükséges intézkedések megtételé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gazdálkodás hatékonyabbá tétele érdekében szükségesnek tartja a Békés Megyei Önkormányzat Vagyongazdálkodási Stratégiájának megalkotását, amely tartalmazza a környezeti változásokhoz igazodva a vagyongazdálkodás célkitűzéseit, valamint a célok eléréséhez szükséges eszközök és módszerek meghatároz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Békés Megyei Önkormányzat Vagyongazdálkodási Stratégiájának megalkotására.</w:t>
      </w:r>
    </w:p>
    <w:p>
      <w:pPr>
        <w:pStyle w:val="Normal"/>
        <w:ind w:hanging="5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Bornné dr. Stefkovics Valéria mb. osztályvezet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számú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1580"/>
        <w:gridCol w:w="1946"/>
        <w:gridCol w:w="4391"/>
        <w:gridCol w:w="2245"/>
        <w:gridCol w:w="4953"/>
      </w:tblGrid>
      <w:tr>
        <w:trPr>
          <w:trHeight w:val="10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or-  sz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Hrsz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Telekterület m</w:t>
            </w:r>
            <w:r>
              <w:rPr>
                <w:b/>
                <w:bCs/>
                <w:szCs w:val="28"/>
                <w:vertAlign w:val="superscript"/>
              </w:rPr>
              <w:t>2</w:t>
            </w:r>
            <w:r>
              <w:rPr>
                <w:b/>
                <w:bCs/>
                <w:szCs w:val="28"/>
              </w:rPr>
              <w:t xml:space="preserve"> (alapterület m</w:t>
            </w:r>
            <w:r>
              <w:rPr>
                <w:b/>
                <w:bCs/>
                <w:szCs w:val="28"/>
                <w:vertAlign w:val="superscript"/>
              </w:rPr>
              <w:t>2</w:t>
            </w:r>
            <w:r>
              <w:rPr>
                <w:b/>
                <w:bCs/>
                <w:szCs w:val="28"/>
              </w:rPr>
              <w:t>)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ngatlan helye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Vagyonrendelet szerinti besorol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s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Kezel</w:t>
            </w:r>
            <w:r>
              <w:rPr>
                <w:b/>
                <w:bCs/>
                <w:szCs w:val="28"/>
              </w:rPr>
              <w:t>ő</w:t>
            </w:r>
            <w:r>
              <w:rPr>
                <w:b/>
                <w:bCs/>
                <w:szCs w:val="28"/>
              </w:rPr>
              <w:t xml:space="preserve"> szervezet</w:t>
            </w:r>
          </w:p>
        </w:tc>
      </w:tr>
      <w:tr>
        <w:trPr>
          <w:trHeight w:val="765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 xml:space="preserve">   </w:t>
            </w:r>
            <w:r>
              <w:rPr>
                <w:b/>
                <w:bCs/>
                <w:sz w:val="28"/>
                <w:szCs w:val="30"/>
              </w:rPr>
              <w:t>I.   LIKVID FEDEZETI TARTALÉK VAGYON - INGATLAN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Kossuth utca 1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/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Elek, Szent I. u. 3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 sor  5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 sor 5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Szarvas, 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d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 xml:space="preserve"> u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6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Pusztaf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ld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, Hunyadi u. 4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 xml:space="preserve">ly, Fenyvesalja u. 9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agyarb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hegyes, Kossuth u. 71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1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agyarb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hegyes, Kossuth u. 6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/1/A/4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ez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ber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F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 xml:space="preserve"> u. 2. B. fszt. 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2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zeghalom, Baross u. 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6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Ú</w:t>
            </w:r>
            <w:r>
              <w:rPr>
                <w:szCs w:val="28"/>
              </w:rPr>
              <w:t>j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Hossz</w:t>
            </w:r>
            <w:r>
              <w:rPr>
                <w:szCs w:val="28"/>
              </w:rPr>
              <w:t>ú</w:t>
            </w:r>
            <w:r>
              <w:rPr>
                <w:szCs w:val="28"/>
              </w:rPr>
              <w:t xml:space="preserve"> u. 121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Sz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 xml:space="preserve"> u. 60/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2/37/A/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ztor u. 19. III./1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56/2/A/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Penza ltp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56/2/A/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Penza ltp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2/7/A/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Andr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sy u. 4/2.fszt.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2/9/A/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Andr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sy u. 2. IV./4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4/3/A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Andr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sy u. 10/3. fszt.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4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1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be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67/3/A/7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osh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z u. 22-2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e sgt. 4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4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Ady u. 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13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Orosh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za, Mogyor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u.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85/1/A/6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Nagys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dor J. u. 4. IV./1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85/4/A/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Nagys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dor J. u. 6. IV./1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2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O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/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Á</w:t>
            </w:r>
            <w:r>
              <w:rPr>
                <w:szCs w:val="28"/>
              </w:rPr>
              <w:t>r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halom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/2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Á</w:t>
            </w:r>
            <w:r>
              <w:rPr>
                <w:szCs w:val="28"/>
              </w:rPr>
              <w:t>r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halom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6/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40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uro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5/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edgyesbodz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, Tanya 1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1/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Zsad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4/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oro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4/3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7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Nagysz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megyer, (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z megyer)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8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4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oboz,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r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s bal part 3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37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Nagysz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37/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megyer, (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z megyer)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59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s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mson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87/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Zsad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87/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Zsad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87/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Zsad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60/5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4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98/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99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89/2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11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8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arkad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12/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1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arkad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12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arkad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12/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arkad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12/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6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arkad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66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0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Remete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68/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7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Remete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74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44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Remete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00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Remete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09/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8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22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2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78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2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Remete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Luther u. 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6/A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46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Luther u. 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6/A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288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Luther u. 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6/B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29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Luther u. 5/B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1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Ady E. u.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/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zabad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kas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yke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39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Tarho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Farkas Gyula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84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Tarhos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Farkas Gyula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33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Tarhos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i u.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Farkas Gyula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108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agyarbánhegyes, Damjanich u. 13/A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8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Eötvös u. 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7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Árpád sor 2/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3/A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Orosháza, Táncsics u. 15. fszt.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21/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4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-Mezőmegyer, Kossuth u. 2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23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6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-Mezőmegyer, Erdő so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47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ékéscsaba, Gyulai út 6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Jókai Színház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7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Corvin u. 3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Jókai Színház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2/1/A/6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csaba, Lencsési út 2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Tudásház és Könyvtár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Gyulai út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Múzeumok Igazgatóság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65/1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zőhegyes, 73. sz. Majo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2/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7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Szarvasi út 4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gyei Levéltár, Gyula</w:t>
            </w:r>
          </w:p>
        </w:tc>
      </w:tr>
      <w:tr>
        <w:trPr>
          <w:trHeight w:val="840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II.   ÁTALAKÍTNADÓ FEDEZETI TARTALÉK VAGYON - INGATLAN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8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d sor 1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alatonf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ld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, Pet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 xml:space="preserve">fi u. 10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5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oboz, T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lgyes u. 1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64/7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67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Wagner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5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1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Wagner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5/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33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Wagner u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Wagner u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2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scsaba, Wagner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Szerveze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3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tegyh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zi u. 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61/24/A/2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T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r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kzugi sor 2. IV./1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98/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63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98/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699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ter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/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zabad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kas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yke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/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zabad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kas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yke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/6/A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74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zabad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kas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yke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/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Szabadk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gy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s, kas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lyke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rruckern J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os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okt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i In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 xml:space="preserve">lvin </w:t>
            </w:r>
            <w:r>
              <w:rPr>
                <w:szCs w:val="28"/>
              </w:rPr>
              <w:t>ú</w:t>
            </w:r>
            <w:r>
              <w:rPr>
                <w:szCs w:val="28"/>
              </w:rPr>
              <w:t>t 49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dy 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K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rh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z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kkszentkereszt, B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 xml:space="preserve">kk </w:t>
            </w:r>
            <w:r>
              <w:rPr>
                <w:szCs w:val="28"/>
              </w:rPr>
              <w:t>ú</w:t>
            </w:r>
            <w:r>
              <w:rPr>
                <w:szCs w:val="28"/>
              </w:rPr>
              <w:t>t 2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P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dy 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K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rh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z, Gyul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B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775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C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109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zőkovácsháza, Alkotmány u. 3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zeghalom, Bocskai u. 43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5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Gyulai u. 6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1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Dózsa Gy. út 2-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Durkó u. 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Mátyás király u. 1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5/A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5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Szabadság tér 7-9. sz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3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Békéscsaba, Kiss Ernő u.2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30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arvas, Béke köz 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6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/A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Széchenyi u. 7. fszt.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Múzeumok Igazgatósága</w:t>
            </w:r>
          </w:p>
        </w:tc>
      </w:tr>
      <w:tr>
        <w:trPr>
          <w:trHeight w:val="7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02/1/A/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Szőnyi köz 12/1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8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Orosháza, Rákóczi út 2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9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8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Orosháza, Hűvös köz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30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Széchenyi u. 7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gyei Levéltár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7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csaba, Orosházi út 3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Temetkezési Vállalat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77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csaba, Toldi u.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Temetkezési Vállalat, Békéscsaba</w:t>
            </w:r>
          </w:p>
        </w:tc>
      </w:tr>
      <w:tr>
        <w:trPr>
          <w:trHeight w:val="915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0"/>
              </w:rPr>
              <w:t>III.  ÁTSZERVEZENDŐ FEDEZETI TARTALÉK VAGYON  - INGATLAN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va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a, E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tv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s u. 3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jnal Ist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Centrum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7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va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a, F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rst u.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jnal Ist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Centrum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V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zt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, Wessel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nyi u. 3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jnal Ist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Centrum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Ok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, Kossuth u. 6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Hajnal Ist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 Szolg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tat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 Centrum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</w:t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va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a, Kulich u. 1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egyei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, Gyermekv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delmi, Rehabili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ci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s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dszertani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pon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9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2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Magyarb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hegyes, J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kai u. 23/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egyei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, Gyermekv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delmi, Rehabili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ci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s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dszertani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pon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9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arhos, Arany J. u. 1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egyei Szoci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is, Gyermekv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delmi, Rehabili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ci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 xml:space="preserve">s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dszertani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pont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1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F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Magyarb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hegyes, J</w:t>
            </w:r>
            <w:r>
              <w:rPr>
                <w:szCs w:val="28"/>
              </w:rPr>
              <w:t>ó</w:t>
            </w:r>
            <w:r>
              <w:rPr>
                <w:szCs w:val="28"/>
              </w:rPr>
              <w:t>kai u. 15/A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egy</w:t>
            </w:r>
            <w:r>
              <w:rPr>
                <w:szCs w:val="28"/>
              </w:rPr>
              <w:t>éé</w:t>
            </w:r>
            <w:r>
              <w:rPr>
                <w:szCs w:val="28"/>
              </w:rPr>
              <w:t>rt 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llalkoz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sfejlesz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i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haszn</w:t>
            </w:r>
            <w:r>
              <w:rPr>
                <w:szCs w:val="28"/>
              </w:rPr>
              <w:t>ú</w:t>
            </w:r>
            <w:r>
              <w:rPr>
                <w:szCs w:val="28"/>
              </w:rPr>
              <w:t xml:space="preserve"> K</w:t>
            </w:r>
            <w:r>
              <w:rPr>
                <w:szCs w:val="28"/>
              </w:rPr>
              <w:t>ö</w:t>
            </w:r>
            <w:r>
              <w:rPr>
                <w:szCs w:val="28"/>
              </w:rPr>
              <w:t>zalap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tv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Elek, Kun B. u. 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Elek, Kun B. u. 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évaványa, Hold u.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agyarbánhegyes, Alkotmány u. 4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Arany J. u. 1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7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Eminescu u. 4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9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Temesvári u. 3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1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Orsovai u. 11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/1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arhos, Zöldfa u. 3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13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Kinizsi u. 2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47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Gorkij u.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9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Pesti út 18/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48/9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Bartók B. út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Akácfa u. 1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3/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12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Bajza út 3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1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Kazinczy u. 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3/A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68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kiszolgáló helyiségek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3/B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575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kiszolgáló helyiségek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3/C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100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kiszolgáló helyiségek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3/D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104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kiszolgáló helyiségek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58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7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Fábry u. 5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Jókai Színház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58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7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Fábry u. 5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Múzeumok Igazgatóság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2/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5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, Szarvasi út 42/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2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7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, Vásárszél u. 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8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53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ékés, Hőzső u. 3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Békés, Hőzső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Békés, Hőzső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0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1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, Szánthó A. u. 10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5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Okány, Kossuth u. 6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jnal István Szociális Szolgáltató Centrum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Vésztő, Várkonyi u. 6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jnal István Szociális Szolgáltató Centrum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évaványa, Széchenyi u. 3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jnal István Szociális Szolgáltató Centrum, Békés</w:t>
            </w:r>
          </w:p>
        </w:tc>
      </w:tr>
      <w:tr>
        <w:trPr>
          <w:trHeight w:val="69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3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Gyula, Szabadkai u. 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3/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Szabadkai u.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5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1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Verseny u.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gyei Levéltár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2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zőhegyes, Szt. György tér 4-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0/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686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Gyula, Szentháromság u.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9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3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Mágocsi köz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32/A/1-A/3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5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Dózsa Gy. u. 7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9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1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Kárpát u. 1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39/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7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Tiborc u. 5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10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64/1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7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Orosházi út 3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IBSEN Oktatási, Művészeti és Közművelődési Közhasznú Társaság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47/6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Repülőté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Önkormányzati Hivatal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8/B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2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epülőtéri épü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nkormányzati Hivatal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1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7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Kiss Ernő u.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Önkormányzati Hivatal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0/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, Szánthó A. u. 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arkas Gyula Közoktatási Intézmény, Békés</w:t>
            </w:r>
          </w:p>
        </w:tc>
      </w:tr>
      <w:tr>
        <w:trPr>
          <w:trHeight w:val="1095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0"/>
              </w:rPr>
              <w:t>IV.  RÉSZBEN FEDEZETI TARTALÉK VAGYON -   INGATLAN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451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, 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10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A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116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D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76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H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52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7/K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188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re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</w:t>
            </w:r>
            <w:r>
              <w:rPr>
                <w:szCs w:val="28"/>
              </w:rPr>
              <w:t>ő</w:t>
            </w:r>
            <w:r>
              <w:rPr>
                <w:szCs w:val="28"/>
              </w:rPr>
              <w:t>t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 xml:space="preserve">ri 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</w:t>
            </w:r>
            <w:r>
              <w:rPr>
                <w:szCs w:val="28"/>
              </w:rPr>
              <w:t>ü</w:t>
            </w:r>
            <w:r>
              <w:rPr>
                <w:szCs w:val="28"/>
              </w:rPr>
              <w:t>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Forgalom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Ö</w:t>
            </w:r>
            <w:r>
              <w:rPr>
                <w:szCs w:val="28"/>
              </w:rPr>
              <w:t>nkorm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nyzati Hivatal, 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4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Andrássy út 3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Jókai Színház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8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zarvas, Rákóczi u. 23-2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Körös-menti Szociális Centrum, Szarva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51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zőkovácsháza, Tanya 3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Körös-menti Szociális Centrum, Szarva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18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38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zőkovácsháza, Tanya 36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Körös-menti Szociális Centrum, Szarvas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2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1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csaba, Degré u. 59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1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évaványa, Mátyás u.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ékés Megyei Szociális, Gyermekvédelmi, Rehabilitációs és Módszertani Központ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4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csaba, Derkovits sor 2.; Békéscsaba, József A. u. 2-4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llátó és Szolgáltató Szervezet, 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32/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009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ékés, Farkas Gy. u. 2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jnal István Szociális Szolgáltató Centrum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2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évaványa, Széchenyi u. 25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jnal István Szociális Szolgáltató Centrum, Békés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9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Szt. István u. 38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rruckern János Közoktatási Intézmény, Gyul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1274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Békéscsaba, Repülőté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Önkormányzati Hivatal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96/8/A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479)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epülőtéri épü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Önkormányzati Hivatal, Békéscsaba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9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63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Semmelweis u. 1.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78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22/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597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Gyula, külterüle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orlátozottan forgalomképes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ándy Kálmán Kórház, Gyula</w:t>
            </w:r>
          </w:p>
        </w:tc>
      </w:tr>
      <w:tr>
        <w:trPr>
          <w:trHeight w:val="1260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0"/>
              </w:rPr>
              <w:t>V.  LIKVID FEDEZETI TARTAL</w:t>
            </w:r>
            <w:r>
              <w:rPr>
                <w:b/>
                <w:bCs/>
                <w:sz w:val="28"/>
                <w:szCs w:val="30"/>
              </w:rPr>
              <w:t>É</w:t>
            </w:r>
            <w:r>
              <w:rPr>
                <w:b/>
                <w:bCs/>
                <w:sz w:val="28"/>
                <w:szCs w:val="30"/>
              </w:rPr>
              <w:t>K  VAGYON  - BEFEKTET</w:t>
            </w:r>
            <w:r>
              <w:rPr>
                <w:b/>
                <w:bCs/>
                <w:sz w:val="28"/>
                <w:szCs w:val="30"/>
              </w:rPr>
              <w:t>É</w:t>
            </w:r>
            <w:r>
              <w:rPr>
                <w:b/>
                <w:bCs/>
                <w:sz w:val="28"/>
                <w:szCs w:val="30"/>
              </w:rPr>
              <w:t>SI C</w:t>
            </w:r>
            <w:r>
              <w:rPr>
                <w:b/>
                <w:bCs/>
                <w:sz w:val="28"/>
                <w:szCs w:val="30"/>
              </w:rPr>
              <w:t>É</w:t>
            </w:r>
            <w:r>
              <w:rPr>
                <w:b/>
                <w:bCs/>
                <w:sz w:val="28"/>
                <w:szCs w:val="30"/>
              </w:rPr>
              <w:t>L</w:t>
            </w:r>
            <w:r>
              <w:rPr>
                <w:b/>
                <w:bCs/>
                <w:sz w:val="28"/>
                <w:szCs w:val="30"/>
              </w:rPr>
              <w:t>Ú</w:t>
            </w:r>
            <w:r>
              <w:rPr>
                <w:b/>
                <w:bCs/>
                <w:sz w:val="28"/>
                <w:szCs w:val="30"/>
              </w:rPr>
              <w:t xml:space="preserve"> R</w:t>
            </w:r>
            <w:r>
              <w:rPr>
                <w:b/>
                <w:bCs/>
                <w:sz w:val="28"/>
                <w:szCs w:val="30"/>
              </w:rPr>
              <w:t>É</w:t>
            </w:r>
            <w:r>
              <w:rPr>
                <w:b/>
                <w:bCs/>
                <w:sz w:val="28"/>
                <w:szCs w:val="30"/>
              </w:rPr>
              <w:t>SZESED</w:t>
            </w:r>
            <w:r>
              <w:rPr>
                <w:b/>
                <w:bCs/>
                <w:sz w:val="28"/>
                <w:szCs w:val="30"/>
              </w:rPr>
              <w:t>É</w:t>
            </w:r>
            <w:r>
              <w:rPr>
                <w:b/>
                <w:bCs/>
                <w:sz w:val="28"/>
                <w:szCs w:val="30"/>
              </w:rPr>
              <w:t>S</w:t>
            </w:r>
          </w:p>
        </w:tc>
      </w:tr>
      <w:tr>
        <w:trPr>
          <w:trHeight w:val="1110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Sor-   sz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m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R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>szv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>ny sz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 xml:space="preserve">m  </w:t>
              <w:br/>
              <w:t>(db)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N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>v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>rt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 xml:space="preserve">k </w:t>
              <w:br/>
              <w:t>(Ft)</w:t>
            </w:r>
          </w:p>
        </w:tc>
        <w:tc>
          <w:tcPr>
            <w:tcW w:w="4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Gazdas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gi t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rsas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g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Megjegyz</w:t>
            </w:r>
            <w:r>
              <w:rPr>
                <w:b/>
                <w:bCs/>
                <w:szCs w:val="28"/>
              </w:rPr>
              <w:t>é</w:t>
            </w:r>
            <w:r>
              <w:rPr>
                <w:b/>
                <w:bCs/>
                <w:szCs w:val="28"/>
              </w:rPr>
              <w:t>s</w:t>
            </w:r>
          </w:p>
        </w:tc>
      </w:tr>
      <w:tr>
        <w:trPr>
          <w:trHeight w:val="6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.0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.000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B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k</w:t>
            </w:r>
            <w:r>
              <w:rPr>
                <w:szCs w:val="28"/>
              </w:rPr>
              <w:t>é</w:t>
            </w:r>
            <w:r>
              <w:rPr>
                <w:szCs w:val="28"/>
              </w:rPr>
              <w:t>s Megyei V</w:t>
            </w:r>
            <w:r>
              <w:rPr>
                <w:szCs w:val="28"/>
              </w:rPr>
              <w:t>í</w:t>
            </w:r>
            <w:r>
              <w:rPr>
                <w:szCs w:val="28"/>
              </w:rPr>
              <w:t>zm</w:t>
            </w:r>
            <w:r>
              <w:rPr>
                <w:szCs w:val="28"/>
              </w:rPr>
              <w:t>ű</w:t>
            </w:r>
            <w:r>
              <w:rPr>
                <w:szCs w:val="28"/>
              </w:rPr>
              <w:t>vek Zrt.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7/2009. (X.9.) KT.sz. hat</w:t>
            </w:r>
            <w:r>
              <w:rPr>
                <w:szCs w:val="28"/>
              </w:rPr>
              <w:t>á</w:t>
            </w:r>
            <w:r>
              <w:rPr>
                <w:szCs w:val="28"/>
              </w:rPr>
              <w:t>roz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ind w:right="-805" w:hanging="0"/>
        <w:jc w:val="right"/>
        <w:rPr>
          <w:b/>
          <w:b/>
          <w:bCs/>
        </w:rPr>
      </w:pPr>
      <w:r>
        <w:rPr>
          <w:b/>
          <w:bCs/>
        </w:rPr>
        <w:t>2. számú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8460"/>
        <w:gridCol w:w="1400"/>
        <w:gridCol w:w="960"/>
        <w:gridCol w:w="1040"/>
        <w:gridCol w:w="1140"/>
        <w:gridCol w:w="1140"/>
        <w:gridCol w:w="1120"/>
      </w:tblGrid>
      <w:tr>
        <w:trPr>
          <w:trHeight w:val="4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imutatás a Békés Megyei Önkormányzat által kibocsátott kötvény felhasználásáról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ibocsátott kötvény állomány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 40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elhasználás tárgy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Összeg (E Ft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8. évi teljesíté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9. évi teljesítés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Összesen 2008-2009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0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1.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Befejezett, megtérült beruházások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ókai Színházban Porondszínház kialakítása (visszafizetve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 Befejezett beruházások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470 5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 99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7 42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40 41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30 1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dásház és Könyvtár rekonstrukci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5 2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 2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 2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hely kialakítása irattározás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7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7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légiumi Centrum épületének felújítása a Farkas Gyula Közoktatási intézményb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 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5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5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kas Gyula Közoktatási Intézmény faipari műhely fűtéskorszerűsít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nyadi János Közoktatási Intézménynek RFV hőszolgáltatási, határozott időre kötött szerződés megváltásá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szvényvásárlás a Békés Megyei Vízművek Zrt.-ben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8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dezvénytér kialakítása a Repülőtér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ülőtéri kiszolgáló létesítmények (hangár) megvalósítás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 9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8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. Folyamatban lévő beruházások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14 2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 42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 42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429 07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8 761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bsen Ház Művészeti Oktatási és Közművelődési Közpon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5 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9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9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 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kképzés a gazdaságért TIOP-3.1.1-08/1 (saját erő 10%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0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ándy Kálmán Kórház Pathológia Osztály építése (BMÖ saját forrása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7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unyadi János Közoktatási Intézményben sportudvar kialakítás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ándy Kálmán Kórház Kápolnájának felújítás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ándy Kórház SO2 Sürgősségi Osztály fejleszt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9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9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761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légiumi Centrum létesítése a Harruckern János Közoktatási Intézményben 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6 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5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5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 34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 Előkészítés alatt lévő beruházások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6 7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6 32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452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ülőtér - Közös Piac-  Multifunkcionális Kiállítási Központ, A+ B Exp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45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jnal István Szoc. Centrumban a békési, dévaványai, a Körös-menti Szoc. Centrumban a szarvasi és a mezőkovácsházi konyha, valamint a tálaló/melegítő konyhák felújítása, berendezések vásárlás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olgálati lakás program I. üt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ókai Színház részleges felújítás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. Előirányzattal rendelkező, később induló beruházások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31 2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03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03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17 89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01 336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yula, Szentháromság u. mosoda, logisztikai fejlesztés - I. üt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4 8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 372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OP 2.2.4 Struktúraváltás a Pándy Kálmán Kórházban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5 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 53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gyeháza kazáncsere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fényes Ősz program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ari inkubációs telephely megvalósítá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rkas Gyula Közoktatási Intézmény - DAOP-2009-1.1.1/A - vállalkozói inkubátorház infrastrukturális fejleszt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 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76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rruckern János Közoktatási Intézmény - DAOP-2009-1.1.1/A - vállalkozói inkubátorházak infrastrukturális fejleszt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95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olgálati lakás program II. ütem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URO/0901 Turisztikai információs hálózat kialakítása a magyar-román határszakaszo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 Megvalósításra nem kerülő beruházások, előirányzatuk a beruházási tartalékba helyezve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gyeháza hűtés-fűtés KEOP (Előirányzata 26.180 EFt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ándy Kálmán Megyei Kórház energetikai korszerűsítése KEOP (Előirányzata 156.000 EFt)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gyeháza villamoshálózat rekonstrukciója, épület belső helyreállítása (Előir. 150.000 EFt)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OP 2.2.5 Onkológiai eszközfejlesztés (Előirányzata 50.000 EFt)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. Egyéb felhasználás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82 1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0 26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1 914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ltalános beruházási tartalék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1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2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914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S óvadék 10 évr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400 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 99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85 88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78 87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598 66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422 463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gelőlegezett előirányzat a 44-es út régészeti feltárásához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indösszese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40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52:00Z</dcterms:created>
  <dc:creator>benedek</dc:creator>
  <dc:description/>
  <cp:keywords/>
  <dc:language>en-US</dc:language>
  <cp:lastModifiedBy> </cp:lastModifiedBy>
  <dcterms:modified xsi:type="dcterms:W3CDTF">2010-06-29T14:05:00Z</dcterms:modified>
  <cp:revision>12</cp:revision>
  <dc:subject/>
  <dc:title>K I V O N A T</dc:title>
</cp:coreProperties>
</file>