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Békés megyében keletkezett viharkárok enyhítésének támogatása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7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7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támogatja a Békés megyét ért viharkárok enyhítését Mezőhegyes, Battonya, Dombegyház önkormányzatokon keresztül a felügyelete alatt álló intézményei által előállított termékeivel, 1.156.960,-Ft-tal, amelynek fedezete a Békés Megyei Önkormányzat 2010. évi működési célú általános tartalék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z Önkormányzati Hivatal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Nyikora Illésné osztályvezető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10. szeptember 30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9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benedek</dc:creator>
  <dc:description/>
  <dc:language>en-US</dc:language>
  <cp:lastModifiedBy>drpomazi</cp:lastModifiedBy>
  <dcterms:modified xsi:type="dcterms:W3CDTF">2010-06-29T11:32:00Z</dcterms:modified>
  <cp:revision>13</cp:revision>
  <dc:subject/>
  <dc:title>K I V O N A T</dc:title>
</cp:coreProperties>
</file>