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Békés Megye Növekedésorientált Gazdaságfejlesztési Programja végrehajtása érdekében létrehozott munkacsoportok eddig végzett tevékenységéről, eredményeirő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28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1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TextBody"/>
        <w:rPr/>
      </w:pPr>
      <w:r>
        <w:rPr>
          <w:bCs/>
          <w:iCs/>
        </w:rPr>
        <w:t>I. Békés Megye Képviselő–testülete elfogadja Békés Megye Növekedésorientált Gazdaságfejlesztési Programjának eddig elvégzett feladatairól szóló beszámolót, értékelést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Felelős:</w:t>
        <w:tab/>
        <w:t>Domokos László elnök</w:t>
        <w:tab/>
      </w:r>
    </w:p>
    <w:p>
      <w:pPr>
        <w:pStyle w:val="NormlWeb"/>
        <w:spacing w:before="0" w:after="0"/>
        <w:ind w:left="708" w:firstLine="708"/>
        <w:jc w:val="both"/>
        <w:rPr>
          <w:bCs/>
          <w:iCs/>
        </w:rPr>
      </w:pPr>
      <w:r>
        <w:rPr>
          <w:bCs/>
          <w:iCs/>
        </w:rPr>
        <w:t>Bornné dr. Stefkovics Valéria megbízott osztályvezető</w:t>
      </w:r>
    </w:p>
    <w:p>
      <w:pPr>
        <w:pStyle w:val="NormlWeb"/>
        <w:spacing w:before="0" w:after="0"/>
        <w:ind w:left="1416" w:hanging="0"/>
        <w:jc w:val="both"/>
        <w:rPr>
          <w:bCs/>
          <w:iCs/>
        </w:rPr>
      </w:pPr>
      <w:r>
        <w:rPr>
          <w:bCs/>
          <w:iCs/>
        </w:rPr>
        <w:t>Nyikora Illésné osztályvezető</w:t>
      </w:r>
    </w:p>
    <w:p>
      <w:pPr>
        <w:pStyle w:val="NormlWeb"/>
        <w:spacing w:before="0" w:after="0"/>
        <w:ind w:left="1416" w:hanging="0"/>
        <w:jc w:val="both"/>
        <w:rPr>
          <w:bCs/>
          <w:iCs/>
        </w:rPr>
      </w:pPr>
      <w:r>
        <w:rPr>
          <w:bCs/>
          <w:iCs/>
        </w:rPr>
        <w:t>Czégény Gyula osztályvezető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:</w:t>
        <w:tab/>
        <w:t>értelem szerin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II. Békés Megye Képviselő–testülete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1"/>
        </w:numPr>
        <w:rPr/>
      </w:pPr>
      <w:r>
        <w:rPr>
          <w:bCs/>
          <w:iCs/>
        </w:rPr>
        <w:t>Békés Megye Növekedésorientált Gazdaságfejlesztési Programjában megfogalmazott célok elérése érdekében a megújulást támogató programok elindítására a „Kommunikáció, marketing, piacra jutás” munkacsoport tevékenységein belül a 2010. évi költségvetési rendeletben biztosít forrást.</w:t>
      </w:r>
    </w:p>
    <w:p>
      <w:pPr>
        <w:pStyle w:val="TextBody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a Növekedésorientált Gazdaságfejlesztési Program „Vállalkozásélénkítés” munkacsoport tevékenységeire elkülönített 15 M Ft-ot, a „Pályakezdő diplomások támogatása” munkacsoport tevékenységeire elkülönített összegből 5 M Ft-ot, a „Közös beszerzések” munkacsoport tevékenységeire elkülönített összegből 15 M Ft-ot, az „Innováció, tudásbázis-fejlesztés, klaszterek” munkacsoport tevékenységeire elkülönített összegből 4,4 M Ft-ot, azaz összesen 39,4 M Ft-ot átcsoportosít a „Kommunikáció, marketing, piacra jutás” munkacsoport tevékenységeire a Megyei Önkormányzat 2010. évi költségvetésében az alábbiak szerint: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iCs/>
        </w:rPr>
        <w:t>Békés Megye 2011. évi turisztikai marketing tevékenységének megvalósítására további 18 M Ft a Békés Megyéért Vállalkozásfejlesztési Közhasznú Közalapítvány számára,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bCs/>
          <w:iCs/>
        </w:rPr>
        <w:t>A Békés Megyei Termékpiac Online 2011. évi működtetésére további 6,4 M Ft a Békés Megyéért Vállalkozásfejlesztési Közhasznú Közalapítvány számára,</w:t>
      </w:r>
    </w:p>
    <w:p>
      <w:pPr>
        <w:pStyle w:val="Listaszerbekezds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A Békés Megyei Szálláshely Online 2011. évi működtetésére további 15 M Ft a Thermál Consulting Kft. számára.”</w:t>
      </w:r>
    </w:p>
    <w:p>
      <w:pPr>
        <w:pStyle w:val="NormlWeb"/>
        <w:spacing w:before="0" w:after="0"/>
        <w:ind w:left="360" w:firstLine="360"/>
        <w:jc w:val="both"/>
        <w:rPr>
          <w:bCs/>
          <w:iCs/>
        </w:rPr>
      </w:pPr>
      <w:r>
        <w:rPr>
          <w:bCs/>
          <w:iCs/>
        </w:rPr>
        <w:t>Felelős:</w:t>
        <w:tab/>
        <w:t>Bornné dr. Stefkovics Valéria megbízott osztályvezető</w:t>
      </w:r>
    </w:p>
    <w:p>
      <w:pPr>
        <w:pStyle w:val="NormlWeb"/>
        <w:spacing w:before="0" w:after="0"/>
        <w:ind w:left="1788" w:firstLine="372"/>
        <w:jc w:val="both"/>
        <w:rPr>
          <w:bCs/>
          <w:iCs/>
        </w:rPr>
      </w:pPr>
      <w:r>
        <w:rPr>
          <w:bCs/>
          <w:iCs/>
        </w:rPr>
        <w:t>Nyikora Illésné osztályvezető</w:t>
      </w:r>
    </w:p>
    <w:p>
      <w:pPr>
        <w:pStyle w:val="NormlWeb"/>
        <w:spacing w:before="0" w:after="0"/>
        <w:ind w:left="1440" w:firstLine="720"/>
        <w:jc w:val="both"/>
        <w:rPr>
          <w:bCs/>
          <w:iCs/>
        </w:rPr>
      </w:pPr>
      <w:r>
        <w:rPr>
          <w:bCs/>
          <w:iCs/>
        </w:rPr>
        <w:t>Czégény Gyula osztályvezető</w:t>
      </w:r>
    </w:p>
    <w:p>
      <w:pPr>
        <w:pStyle w:val="NormlWeb"/>
        <w:spacing w:before="0" w:after="0"/>
        <w:ind w:left="1440" w:firstLine="720"/>
        <w:jc w:val="both"/>
        <w:rPr>
          <w:bCs/>
          <w:iCs/>
        </w:rPr>
      </w:pPr>
      <w:r>
        <w:rPr>
          <w:bCs/>
          <w:iCs/>
        </w:rPr>
        <w:t>Glózik Klára ügyvezető – munkacsoport vezető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Határidő:</w:t>
        <w:tab/>
        <w:t>értelem szerint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III. Békés Megye Képviselő–testülete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iCs/>
        </w:rPr>
        <w:t>Békés Megye Növekedésorientált Gazdaságfejlesztési Programjában megfogalmazott célok elérése érdekében az „Innováció, tudásbázis-fejlesztés, klaszterek” munkacsoport tevékenységein belül a 2010. évi költségvetési rendeletben biztosít forrást.</w:t>
      </w:r>
    </w:p>
    <w:p>
      <w:pPr>
        <w:pStyle w:val="TextBody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az „Innováció, tudásbázis-fejlesztés, klaszterek” munkacsoport tevékenységein belül 65,16 M Ft átcsoportosítását rendeli el a Megyei Önkormányzat 2010. évi költségvetésében az alábbiak szerint:</w:t>
      </w:r>
    </w:p>
    <w:p>
      <w:pPr>
        <w:pStyle w:val="Listaszerbekezds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Innovációs szolgáltatások nyújtása Békés megyében projekt megvalósítására 5 M Ft a Thermál Consulting Kft. számára,</w:t>
      </w:r>
    </w:p>
    <w:p>
      <w:pPr>
        <w:pStyle w:val="TextBody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Az inkubációs ház működtetésére a Békés Megyei Tudásház és Könyvtárban 11 M Ft a Békés Megyéért Vállalkozásfejlesztési Közhasznú Közalapítvány számára,</w:t>
      </w:r>
    </w:p>
    <w:p>
      <w:pPr>
        <w:pStyle w:val="Listaszerbekezds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 „Szélsőséges vízháztartási jellegű (belvizes) mezőgazdasági művelési területek belvíz-veszélyeztetettsége, alternatív hasznosítási lehetőségeinek értékelése és a belvíz tározására alkalmas területek lehatárolása Békés megyében” projekt megvalósításához  5 M Ft a Halászati és Öntözési Kutatóintézet számára,</w:t>
      </w:r>
    </w:p>
    <w:p>
      <w:pPr>
        <w:pStyle w:val="Listaszerbekezds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 Békés megyei intézmények energetikai rendszerének feltárására, energetikai korszerűsítések előkészítésére, valamint a Békés Megyében alkalmazható alternatív energetikai rendszerek feltárására irányuló projekt megvalósítására 20 M Ft a Békés Megyei Energetikai Szolgáltató Kft. számára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Cs/>
          <w:iCs/>
        </w:rPr>
        <w:t>Kulturális inkubációs szolgáltató tér kialakítása az Ibsen Házban projekt megvalósítására 5 M Ft,</w:t>
      </w:r>
    </w:p>
    <w:p>
      <w:pPr>
        <w:pStyle w:val="Listaszerbekezds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A szakkönyvtári szolgáltatás digitális tartalmi megújítására 5 M Ft a Békés Megyei Tudásház és Könyvtár számára, </w:t>
      </w:r>
    </w:p>
    <w:p>
      <w:pPr>
        <w:pStyle w:val="Listaszerbekezds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 Harruckern János Közoktatási Intézmény által átvett orosházi intézményegységben tanszálló kialakítására 14,16 M Ft a Harruckern János Közoktatási Intézmény számára.”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Web"/>
        <w:spacing w:before="0" w:after="0"/>
        <w:ind w:left="360" w:firstLine="360"/>
        <w:jc w:val="both"/>
        <w:rPr>
          <w:bCs/>
          <w:iCs/>
        </w:rPr>
      </w:pPr>
      <w:r>
        <w:rPr>
          <w:bCs/>
          <w:iCs/>
        </w:rPr>
        <w:t>Felelős:</w:t>
        <w:tab/>
        <w:t>Bornné dr. Stefkovics Valéria megbízott osztályvezető</w:t>
      </w:r>
    </w:p>
    <w:p>
      <w:pPr>
        <w:pStyle w:val="NormlWeb"/>
        <w:spacing w:before="0" w:after="0"/>
        <w:ind w:left="1788" w:firstLine="372"/>
        <w:jc w:val="both"/>
        <w:rPr>
          <w:bCs/>
          <w:iCs/>
        </w:rPr>
      </w:pPr>
      <w:r>
        <w:rPr>
          <w:bCs/>
          <w:iCs/>
        </w:rPr>
        <w:t>Nyikora Illésné osztályvezető</w:t>
      </w:r>
    </w:p>
    <w:p>
      <w:pPr>
        <w:pStyle w:val="NormlWeb"/>
        <w:spacing w:before="0" w:after="0"/>
        <w:ind w:left="1440" w:firstLine="720"/>
        <w:jc w:val="both"/>
        <w:rPr>
          <w:bCs/>
          <w:iCs/>
        </w:rPr>
      </w:pPr>
      <w:r>
        <w:rPr>
          <w:bCs/>
          <w:iCs/>
        </w:rPr>
        <w:t>Czégény Gyula osztályvezető</w:t>
      </w:r>
    </w:p>
    <w:p>
      <w:pPr>
        <w:pStyle w:val="NormlWeb"/>
        <w:spacing w:before="0" w:after="0"/>
        <w:ind w:left="1440" w:firstLine="720"/>
        <w:jc w:val="both"/>
        <w:rPr>
          <w:bCs/>
          <w:iCs/>
        </w:rPr>
      </w:pPr>
      <w:r>
        <w:rPr>
          <w:bCs/>
          <w:iCs/>
        </w:rPr>
        <w:t>dr. Erdész Ádám igazgató – munkacsoport vezető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Határidő:</w:t>
        <w:tab/>
        <w:t>értelem szerint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30T08:16:00Z</dcterms:modified>
  <cp:revision>24</cp:revision>
  <dc:subject/>
  <dc:title>K I V O N A T </dc:title>
</cp:coreProperties>
</file>