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költségvetési rendelettervez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42"/>
        <w:gridCol w:w="14"/>
        <w:gridCol w:w="174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Kulich u. 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 Békéscsaba, Degré u. 5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 Békés, Bartók B. u.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 Békés, Pesti u. 1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00 Gyula, Orsovai u. 11/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felújítása és eszköz beszerzé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4.2-08/1-2008.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</w:tr>
      <w:tr>
        <w:trPr>
          <w:trHeight w:val="352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799 E F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894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.909.339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0.44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89.72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6.7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20:00Z</dcterms:created>
  <dc:creator>Pintérné Sándor Éva</dc:creator>
  <dc:description/>
  <cp:keywords/>
  <dc:language>en-US</dc:language>
  <cp:lastModifiedBy> </cp:lastModifiedBy>
  <cp:lastPrinted>2009-11-26T13:06:00Z</cp:lastPrinted>
  <dcterms:modified xsi:type="dcterms:W3CDTF">2010-06-18T09:20:00Z</dcterms:modified>
  <cp:revision>2</cp:revision>
  <dc:subject/>
  <dc:title>13</dc:title>
</cp:coreProperties>
</file>