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98" w:hanging="7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gyes közművelődési feladatok ellátására megállapodás kötése a Békés Megyei Népművészeti Egyesülettel, a Békés Megyei Közösségfejlesztők Egyesületével és a Viharsarok Néptáncszövetség Közhasznú Egyesülette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76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05" w:hanging="705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a Békés Megye Képviselő-testülete és Szervei Szervezeti és Működési Szabályzatáról szóló 7/1995. (V. 26.) KT. sz. rendelet 2. sz. függeléke Közművelődési, közgyűjteményi, művészeti, más kulturális tevékenységgel, a testneveléssel és sporttal kapcsolatos feladat- és hatáskörök címe Közművelődéssel kapcsolatos feladat- és hatáskörök alcímének 4-5. pontjában megfogalmazott egyes közművelődési feladatok ellátására 2010. július hó 2. napjától 2012. június hó 30. napjáig terjedő határozott időtartamra a Közösségfejlesztők Békés Megyei Egyesületével és a Békés Megyei Népművészeti Egyesülettel a határozat 1-2. sz. melléklete szerinti megállapodást köt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az első bekezdésben meghatározott feladatok ellátására a 2010. július hó 1. napjától 2012. június hó 30. napjáig terjedő határozott időtartamra a Viharsarok Néptáncszövetség Közhasznú Egyesülettel a határozat 3. sz. melléklete szerinti megállapodást köt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felhatalmazást ad a megállapodások aláírására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Indent"/>
        <w:spacing w:before="0" w:after="0"/>
        <w:ind w:left="0" w:firstLine="3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>Domokos László elnök</w:t>
      </w:r>
    </w:p>
    <w:p>
      <w:pPr>
        <w:pStyle w:val="TextBodyIndent"/>
        <w:spacing w:before="0" w:after="0"/>
        <w:ind w:left="708" w:firstLine="708"/>
        <w:rPr>
          <w:sz w:val="24"/>
          <w:szCs w:val="22"/>
        </w:rPr>
      </w:pPr>
      <w:r>
        <w:rPr>
          <w:sz w:val="24"/>
          <w:szCs w:val="22"/>
        </w:rPr>
        <w:t>Nyikora Illésné osztályvezető</w:t>
      </w:r>
    </w:p>
    <w:p>
      <w:pPr>
        <w:pStyle w:val="TextBodyIndent"/>
        <w:spacing w:before="0" w:after="0"/>
        <w:ind w:left="360" w:hanging="0"/>
        <w:rPr>
          <w:sz w:val="24"/>
          <w:szCs w:val="22"/>
        </w:rPr>
      </w:pPr>
      <w:r>
        <w:rPr>
          <w:sz w:val="24"/>
          <w:szCs w:val="22"/>
        </w:rPr>
        <w:tab/>
        <w:tab/>
        <w:t>Czégény Gyula osztályvezető</w:t>
      </w:r>
    </w:p>
    <w:p>
      <w:pPr>
        <w:pStyle w:val="TextBodyIndent"/>
        <w:spacing w:before="0" w:after="0"/>
        <w:ind w:left="991" w:firstLine="425"/>
        <w:rPr>
          <w:sz w:val="24"/>
          <w:szCs w:val="22"/>
        </w:rPr>
      </w:pPr>
      <w:r>
        <w:rPr>
          <w:sz w:val="24"/>
          <w:szCs w:val="22"/>
        </w:rPr>
        <w:t>Dr. Pacsika György mb. osztályvezető</w:t>
      </w:r>
    </w:p>
    <w:p>
      <w:pPr>
        <w:pStyle w:val="TextBodyIndent"/>
        <w:spacing w:before="0" w:after="0"/>
        <w:ind w:left="360" w:hanging="360"/>
        <w:rPr/>
      </w:pP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 xml:space="preserve">: </w:t>
        <w:tab/>
        <w:t>az 1. pont esetén 2010. július 2.</w:t>
      </w:r>
    </w:p>
    <w:p>
      <w:pPr>
        <w:pStyle w:val="TextBodyIndent"/>
        <w:spacing w:before="0" w:after="0"/>
        <w:ind w:left="1068" w:firstLine="348"/>
        <w:rPr>
          <w:sz w:val="24"/>
          <w:szCs w:val="22"/>
        </w:rPr>
      </w:pPr>
      <w:r>
        <w:rPr>
          <w:sz w:val="24"/>
          <w:szCs w:val="22"/>
        </w:rPr>
        <w:t>a 2. pont esetén 2010. július 1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p>
      <w:pPr>
        <w:pStyle w:val="Subtitl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1. számú melléklet</w:t>
      </w:r>
    </w:p>
    <w:p>
      <w:pPr>
        <w:pStyle w:val="Subtitle"/>
        <w:rPr/>
      </w:pPr>
      <w:r>
        <w:rPr/>
        <w:t>Megállapodás</w:t>
      </w:r>
    </w:p>
    <w:p>
      <w:pPr>
        <w:pStyle w:val="Subtitle"/>
        <w:rPr>
          <w:sz w:val="24"/>
        </w:rPr>
      </w:pPr>
      <w:r>
        <w:rPr>
          <w:sz w:val="24"/>
        </w:rPr>
        <w:t>egyes közművelődési feladatok ellátására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mely létrejött egyrészről a </w:t>
      </w:r>
      <w:r>
        <w:rPr>
          <w:b/>
          <w:bCs/>
          <w:sz w:val="24"/>
        </w:rPr>
        <w:t>Békés Megyei Önkormányzat</w:t>
      </w:r>
      <w:r>
        <w:rPr>
          <w:sz w:val="24"/>
        </w:rPr>
        <w:t xml:space="preserve"> (székhelye: 5600 Békéscsaba, Derkovits sor 2., képviseli: Domokos László elnök), a továbbiakban </w:t>
      </w:r>
      <w:r>
        <w:rPr>
          <w:b/>
          <w:bCs/>
          <w:sz w:val="24"/>
        </w:rPr>
        <w:t>: Önkormányzat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szCs w:val="23"/>
        </w:rPr>
        <w:t xml:space="preserve">másrészről a </w:t>
      </w:r>
      <w:r>
        <w:rPr>
          <w:b/>
          <w:bCs/>
          <w:sz w:val="24"/>
          <w:szCs w:val="23"/>
        </w:rPr>
        <w:t>Közösségfejlesztők Békés Megyei Egyesülete</w:t>
      </w:r>
      <w:r>
        <w:rPr>
          <w:sz w:val="24"/>
          <w:szCs w:val="23"/>
        </w:rPr>
        <w:t xml:space="preserve"> (székhelye: 5600 Békéscsaba, Luther u. 6., bírósági nyilvántartási száma: 955., adószám: 18373112-1-04., képviseli: Pocsajiné Fábián Magdolna titkár), a továbbiakban</w:t>
      </w:r>
      <w:r>
        <w:rPr>
          <w:b/>
          <w:bCs/>
          <w:sz w:val="24"/>
        </w:rPr>
        <w:t xml:space="preserve"> Egyesület</w:t>
      </w:r>
    </w:p>
    <w:p>
      <w:pPr>
        <w:pStyle w:val="Normal"/>
        <w:jc w:val="both"/>
        <w:rPr/>
      </w:pPr>
      <w:r>
        <w:rPr>
          <w:sz w:val="24"/>
        </w:rPr>
        <w:t>között az alulírott napon és helyen, az alábbi</w:t>
      </w:r>
      <w:r>
        <w:rPr>
          <w:b/>
          <w:bCs/>
          <w:sz w:val="24"/>
        </w:rPr>
        <w:t xml:space="preserve"> </w:t>
      </w:r>
      <w:r>
        <w:rPr>
          <w:sz w:val="24"/>
        </w:rPr>
        <w:t>feltétele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ékés Megye Képviselő-testülete a muzeális intézményekről, a nyilvános könyvtári ellátásról és a közművelődésről szóló 1997. évi CXL. törvény (a továbbiakban: Törvény) 84-86. §-a, Békés Megye Képviselő-testülete és Szervei Szervezeti és Működési Szabályzatáról szóló 7/1995. (V. 26.) KT. sz. rendeletének 2. sz. függeléke Közművelődési, közgyűjteményi, művészeti, más kulturális tevékenységgel, a testneveléssel és sporttal kapcsolatos feladat és hatáskörök címének </w:t>
      </w:r>
      <w:r>
        <w:rPr>
          <w:bCs/>
          <w:sz w:val="24"/>
        </w:rPr>
        <w:t xml:space="preserve">Közművelődéssel kapcsolatos feladat- és hatáskörök alcíme 4-5. pontja, valamint Békés Megye Képviselő-testületének a megyei közművelődési szakmai tanácsadás és szolgáltatás feladatairól, ellátásának feltételeiről szóló 4/2008. (III. 7.) KT. sz. rendelete (a továbbiakban: Rendelet) 3. § (1) bekezdés </w:t>
      </w:r>
      <w:r>
        <w:rPr>
          <w:bCs/>
          <w:i/>
          <w:iCs/>
          <w:sz w:val="24"/>
        </w:rPr>
        <w:t>a-g)</w:t>
      </w:r>
      <w:r>
        <w:rPr>
          <w:bCs/>
          <w:sz w:val="24"/>
        </w:rPr>
        <w:t xml:space="preserve"> pontja alapján a …/2010. (VI. 25.) KT. sz.</w:t>
      </w:r>
      <w:r>
        <w:rPr>
          <w:sz w:val="24"/>
        </w:rPr>
        <w:t xml:space="preserve"> határozatával döntött arról, hogy a jelen szerződésben foglalt tartalommal megállapodást köt az Egyesület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z Egyesület a jelen megállapodás alapján a következő feladatokat köteles ellátni: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Segíti a megye területén működő közművelődési-kulturális település-közösségfejlesztő civil szervezetek, népfőiskolák tevékenységét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A helyi társadalom működésével, a közművelődési civil szervezetek tevékenységével összefüggő elemzéseket és fejlesztési programokat készít, és azokat hasznosítja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Részt vesz a térség nemzetközi, országos, megyei civil rendezvényeinek szervezésében. A közművelődési, település-közösségfejlesztő civil szervezetek kistérségi, megyei, regionális, országos és nemzetközi kulturális kapcsolatainak ösztönzése, bátorítása, segítése, gondozása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Gyűjti és összegzi a közművelődési, település-közösségfejlesztő civil szervezetekkel kapcsolatos információkat. Összeállítja és kezeli a megyei közművelődési civil adatbankot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Végzi a közművelődési civil szervezetek, közösségek vezetőinek képzését, a helyi társadalomfejlesztéssel foglalkozó egyének, informális, formális közösségek tagjainak továbbképzését, felkészítését a közösségfejlesztő tevékenységre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A feladatok végrehajtása során együttműködik a Magyar Művelődési Intézettel, a Közösségfejlesztők Országos Egyesületével és a szakterület országos hatókörű, regionális, megyei szakmai érdekképviseleti szervezeteivel, a Békés Megyei Ibsen Nonprofit Kft. Kulturális Irodájáva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 xml:space="preserve">A felek jelen megállapodást </w:t>
      </w:r>
      <w:r>
        <w:rPr>
          <w:b/>
          <w:bCs/>
          <w:sz w:val="24"/>
        </w:rPr>
        <w:t>2010. július hó 2. napjától 2012. június hó 30. napjáig</w:t>
      </w:r>
      <w:r>
        <w:rPr>
          <w:sz w:val="24"/>
        </w:rPr>
        <w:t xml:space="preserve"> terjedő határozott időtartamra köt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felek jogai és kötelezettsége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iCs/>
          <w:sz w:val="24"/>
        </w:rPr>
        <w:t>Az Egyesület jogosult jelen megállapodás alapján a Rendeletben szabályozottak szerint az elvégzett közművelődési szolgáltatásokért térítési díjat megállapítani és beszedn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Egyesület kötelezi magát, hogy a megyei igényekhez igazodóan biztosítja a tőle elvárható legmagasabb szakmai színvonalon a tanácsadásokat és szolgáltatásokat a megyében élő lakosok, intézmények, önkormányzatok és civil szervezetek szám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jelen megállapodásban megfogalmazott közművelődési tevékenységben érintettek a megye területén működő települési önkormányzatok, nemzeti és etnikai kisebbségi önkormányzatok, a népi kézművességgel foglalkozó közművelődési szervezetek, népi kézműves alko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Egyesület vállalja, hogy a megállapodásban szereplő közművelődési szolgáltatást az egyes kulturális közalkalmazotti munkakörök betöltéséhez szükséges képesítési és egyéb feltételekről szóló 2/1993. (I. 30.) MKM rendeletben meghatározott felsőfokú közművelődési végzettséggel rendelkező szakemberrel lát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kormányzat az Egyesület által biztosított közművelődési tanácsadásokért és szolgáltatásokért évi 3.000.000 Ft támogatást biztosí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kormányzat az Egyesületnek 11733003-20095170 számú számlájára a jelen megállapodásban meghatározott összeget négy részletben, a negyedév első hónap 15. napjáig átutalja. Az első részlet folyósításának határideje 2010. októ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kormányzat az Egyesület által végzett közművelődési tanácsadások és szolgáltatások ellátásához személyi és tárgyi feltételeket nem bizto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z Egyesület kötelezi magát, hogy minden év január 25-ig tartalmi, pénzügyi és statisztikai beszámolót készít az Önkormányzat szám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Egyesület vállalja, hogy az elvégezett közművelődési tanácsadásokról és szolgáltatásokról nyilvántartást vez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Egyesület kötelezi magát, hogy gondoskodik a közművelődési megállapodás teljesítéséből eredő közművelődési programok széleskörű nyilvánosság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Önkormányzat jogosult az átadott feladatok és szolgáltatások ellátását érvényes szakértői engedéllyel rendelkező közművelődési szakember felkérésével vizsg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Egyesület az Önkormányzat hozzájárulása nélkül az átadott önkormányzati feladatokat sem részben, sem egészében másra át nem ruház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z Önkormányzat és az Egyesület jogosult a megállapodást 3 hónapos határidővel felmonda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állapodásban nem szabályozott kérdésekben a Polgári Törvénykönyvről szóló 1959. évi IV. törvény, a muzeális intézményekről, a nyilvános könyvtári ellátásról és a közművelődésről szóló 1997. évi CXL. Törvény, valamint a mindenkor hatályos ágazati jogszabályok rendelkezéseit kell megfelelően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ékéscsaba,</w:t>
      </w:r>
      <w:r>
        <w:rPr>
          <w:b w:val="false"/>
          <w:bCs w:val="false"/>
        </w:rPr>
        <w:t xml:space="preserve"> 2010. július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Domokos László</w:t>
        <w:tab/>
        <w:t>Pocsajiné Fábián Magdolna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ékés Megye Képviselő-testülete</w:t>
        <w:tab/>
        <w:t>Közösségfejlesztők Békés Megyei Egyesülete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lnöke</w:t>
        <w:tab/>
        <w:t>titkár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>Békéscsaba,</w:t>
      </w:r>
      <w:r>
        <w:rPr>
          <w:b w:val="false"/>
          <w:bCs w:val="false"/>
        </w:rPr>
        <w:t xml:space="preserve"> 2010. július 2.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>Ellenjegyzem:</w:t>
      </w:r>
    </w:p>
    <w:p>
      <w:pPr>
        <w:pStyle w:val="TextBody"/>
        <w:tabs>
          <w:tab w:val="clear" w:pos="708"/>
          <w:tab w:val="center" w:pos="3240" w:leader="none"/>
          <w:tab w:val="center" w:pos="6804" w:leader="none"/>
        </w:tabs>
        <w:rPr/>
      </w:pPr>
      <w:r>
        <w:rPr/>
        <w:tab/>
        <w:t>Dr. Dávid Sándor</w:t>
      </w:r>
    </w:p>
    <w:p>
      <w:pPr>
        <w:pStyle w:val="TextBody"/>
        <w:tabs>
          <w:tab w:val="clear" w:pos="708"/>
          <w:tab w:val="center" w:pos="3240" w:leader="none"/>
          <w:tab w:val="center" w:pos="680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2. számú melléklet</w:t>
      </w:r>
    </w:p>
    <w:p>
      <w:pPr>
        <w:pStyle w:val="Heading"/>
        <w:rPr/>
      </w:pPr>
      <w:r>
        <w:rPr/>
        <w:t>Megállapodás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gyes közművelődési feladatok ellátására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mely létrejött egyrészről a </w:t>
      </w:r>
      <w:r>
        <w:rPr>
          <w:b/>
          <w:sz w:val="24"/>
        </w:rPr>
        <w:t>Békés Megyei Önkormányzat</w:t>
      </w:r>
      <w:r>
        <w:rPr>
          <w:sz w:val="24"/>
        </w:rPr>
        <w:t xml:space="preserve"> (székhelye: 5600 Békéscsaba, Derkovits sor 2., képviseli: Domokos László elnök), a továbbiakban: </w:t>
      </w:r>
      <w:r>
        <w:rPr>
          <w:b/>
          <w:sz w:val="24"/>
        </w:rPr>
        <w:t>Önkormányzat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másrészről a </w:t>
      </w:r>
      <w:r>
        <w:rPr>
          <w:b/>
          <w:sz w:val="24"/>
        </w:rPr>
        <w:t>Békés Megyei Népművészeti Egyesület</w:t>
      </w:r>
      <w:r>
        <w:rPr>
          <w:sz w:val="24"/>
        </w:rPr>
        <w:t xml:space="preserve"> (székhelye: 5600 Békéscsaba, Luther u. 6., adószám: 19056865-1-04., cégbírósági bejegyzés száma: 567/1990., közhasznúsági bejegyzés száma: Pk.60/068/1990/14., képviseli: Pál Miklósné elnök), a továbbiakban: </w:t>
      </w:r>
      <w:r>
        <w:rPr>
          <w:b/>
          <w:sz w:val="24"/>
        </w:rPr>
        <w:t>Egyesü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ött az alulírott napon és helyen, az alábbi feltétele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ékés Megye Képviselő-testülete a muzeális intézményekről, a nyilvános könyvtári ellátásról és a közművelődésről szóló 1997. évi CXL. törvény 84-86. §-a, Békés Megye Képviselő-testülete és Szervei Szervezeti és Működési Szabályzatáról szóló 7/1995. (V. 26.) KT. sz. rendeletének 2. sz. függeléke Közművelődési, közgyűjteményi, művészeti, más kulturális tevékenységgel, a testneveléssel és sporttal kapcsolatos feladat és hatáskörök címének </w:t>
      </w:r>
      <w:r>
        <w:rPr>
          <w:bCs/>
          <w:sz w:val="24"/>
        </w:rPr>
        <w:t xml:space="preserve">Közművelődéssel kapcsolatos feladat- és hatáskörök alcíme 4-5. pontja, valamint Békés Megye Képviselő-testületének a megyei közművelődési szakmai tanácsadás és szolgáltatás feladatairól, ellátásának feltételeiről szóló 4/2008. (III. 7.) KT. sz. rendelete (a továbbiakban: Rendelet) 3. § (1) bekezdés </w:t>
      </w:r>
      <w:r>
        <w:rPr>
          <w:bCs/>
          <w:i/>
          <w:iCs/>
          <w:sz w:val="24"/>
        </w:rPr>
        <w:t>a-g)</w:t>
      </w:r>
      <w:r>
        <w:rPr>
          <w:bCs/>
          <w:sz w:val="24"/>
        </w:rPr>
        <w:t xml:space="preserve"> pontja alapján a …/2010. (VI. 25.) KT. sz.</w:t>
      </w:r>
      <w:r>
        <w:rPr>
          <w:sz w:val="24"/>
        </w:rPr>
        <w:t xml:space="preserve"> határozatával döntött arról, hogy a jelen szerződésben foglalt tartalommal megállapodást köt az Egyesület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Egyesület a jelen megállapodás alapján a következő feladatokat köteles ellátn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ősegíti a megye területén működő települési önkormányzatok, nemzeti és etnikai kisebbségi önkormányzatok, valamint közművelődési szervezetek népi kézműves tevékenységé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gyüttműködik a Hagyományok Házával, mint szolgáltató központtal és a szakterület országos hatókörű szakmai érdekképviseletei szervezeteiv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épi kézműves közművelődési tevékenységgel összefüggő elemzéseket és fejlesztési programokat készít, és azokat hasznosítj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szt vesz a térség nemzetközi, országos, megyei népi kézműves rendezvények szervezésében, valamint gondozza a kistérségi, megyei, regionális, országos és nemzetközi kulturális kapcsolatok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Gyűjti és összegzi a népművészettel kapcsolatos információkat, megyei adattárat kezel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özreműködik a megye népi kézműves értékeinek, sajátosságainak bemutatásában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égzi a népi kézműves alkotók és tevékenységet menedzselők szakmai képzését és továbbkép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lek jelen megállapodást </w:t>
      </w:r>
      <w:r>
        <w:rPr>
          <w:b/>
          <w:bCs/>
          <w:sz w:val="24"/>
        </w:rPr>
        <w:t>2010. július hó 2. napjától 2012. június hó 30.</w:t>
      </w:r>
      <w:r>
        <w:rPr>
          <w:sz w:val="24"/>
        </w:rPr>
        <w:t xml:space="preserve"> napjáig terjedő határozott időtartamra köt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felek jogai és kötelezettsége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Cs/>
          <w:sz w:val="24"/>
        </w:rPr>
        <w:t>Az Egyesület jogosult jelen megállapodás alapján a Rendeletben szabályozottak szerint az elvégzett közművelődési szolgáltatásokért térítési díjat megállapítani és besze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kötelezi magát, hogy a megyei igényekhez igazodóan biztosítja a tőle elvárható legmagasabb szakmai színvonalon a tanácsadásokat és szolgáltatásokat a megyében élő lakosok, az intézmények, az önkormányzatok és a civil szervezetek szám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Egyesület vállalja, hogy a megállapodásban szereplő közművelődési szolgáltatást az egyes kulturális közalkalmazotti munkakörök betöltéséhez szükséges képesítési és egyéb feltételekről szóló 2/1993. (I. 30.) MKM rendeletben meghatározott felsőfokú közművelődési végzettséggel rendelkező szakemberrel lát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az Egyesület által biztosított közművelődési tanácsadásokért és szolgáltatásokért évi 3.000.000 Ft támogatást biztosít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az Egyesületnek az OTP Bank Zrt. által vezetett 11733003-20051998 számú számlájára a jelen megállapodásban meghatározott összeget négy részletben, a negyedév első hónap 15. napjáig átutalja. Az első részlet folyósításának határideje 2010. októ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Önkormányzat az Egyesület által végzett közművelődési tanácsadások és szolgáltatások ellátásához személyi és tárgyi feltételeket nem bizto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kötelezi magát, hogy minden év január 25-ig tartalmi, pénzügyi és statisztikai beszámolót készít az Önkormányzat számár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vállalja, hogy az elvégezett közművelődési tanácsadásokról és szolgáltatásokról nyilvántartást vez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kötelezi magát, hogy gondoskodik a közművelődési megállapodás teljesítéséből eredő közművelődési programok széleskörű nyilvánosság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jogosult az átadott feladatok és szolgáltatások ellátását érvényes szakértői engedéllyel rendelkező közművelődési szakember felkérésével vizsg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az Önkormányzat hozzájárulása nélkül az átadott önkormányzati feladatokat sem részben, sem egészében másra át nem ruház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és az Egyesület jogosult a megállapodást 3 hónapos határidővel felmond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állapodásban nem szabályozott kérdésekben a Polgári Törvénykönyvről szóló 1959. évi IV. törvény, a muzeális intézményekről, a nyilvános könyvtári ellátásról és a közművelődésről szóló 1997. évi CXL. Törvény, valamint a mindenkor hatályos ágazati jogszabályok rendelkezéseit kell megfelelően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Békéscsaba,</w:t>
      </w:r>
      <w:r>
        <w:rPr>
          <w:sz w:val="24"/>
        </w:rPr>
        <w:t xml:space="preserve"> 2010. július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center" w:pos="2268" w:leader="none"/>
          <w:tab w:val="center" w:pos="6804" w:leader="none"/>
        </w:tabs>
        <w:rPr>
          <w:bCs/>
        </w:rPr>
      </w:pPr>
      <w:r>
        <w:rPr>
          <w:bCs/>
        </w:rPr>
        <w:tab/>
        <w:t>Domokos László</w:t>
        <w:tab/>
        <w:t>Pál Miklósné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>Békés Megye Képviselő-testületének</w:t>
        <w:tab/>
        <w:t>Békés Megyei Népművészeti Egyesület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>Elnöke</w:t>
        <w:tab/>
        <w:t>elnök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/>
          <w:bCs/>
          <w:sz w:val="24"/>
        </w:rPr>
        <w:t>Békéscsaba,</w:t>
      </w:r>
      <w:r>
        <w:rPr>
          <w:sz w:val="24"/>
        </w:rPr>
        <w:t xml:space="preserve"> 2010. július 2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Ellenjegyzem: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40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>Dr. Dávid Sándor</w:t>
      </w:r>
    </w:p>
    <w:p>
      <w:pPr>
        <w:pStyle w:val="Normal"/>
        <w:tabs>
          <w:tab w:val="clear" w:pos="708"/>
          <w:tab w:val="center" w:pos="3240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>főjegyző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3. számú melléklet</w:t>
      </w:r>
    </w:p>
    <w:p>
      <w:pPr>
        <w:pStyle w:val="Heading"/>
        <w:rPr>
          <w:bCs/>
        </w:rPr>
      </w:pPr>
      <w:r>
        <w:rPr>
          <w:bCs/>
        </w:rPr>
        <w:t>Megállapodás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gyes közművelődési feladatok ellátására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mely létrejött egyrészről a </w:t>
      </w:r>
      <w:r>
        <w:rPr>
          <w:b/>
          <w:sz w:val="24"/>
        </w:rPr>
        <w:t>Békés Megyei Önkormányzat</w:t>
      </w:r>
      <w:r>
        <w:rPr>
          <w:sz w:val="24"/>
        </w:rPr>
        <w:t xml:space="preserve"> (</w:t>
      </w:r>
      <w:r>
        <w:rPr>
          <w:sz w:val="24"/>
          <w:szCs w:val="23"/>
        </w:rPr>
        <w:t xml:space="preserve">székhelye: 5600 </w:t>
      </w:r>
      <w:r>
        <w:rPr>
          <w:sz w:val="24"/>
        </w:rPr>
        <w:t>Békéscsaba, Derkovits sor 2., képviseli: Domokos László elnök), a továbbiakban</w:t>
      </w:r>
      <w:r>
        <w:rPr>
          <w:b/>
          <w:bCs/>
          <w:sz w:val="24"/>
        </w:rPr>
        <w:t>: Önkormányzat,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3"/>
        </w:rPr>
        <w:t>másrészről</w:t>
      </w:r>
      <w:r>
        <w:rPr>
          <w:sz w:val="24"/>
        </w:rPr>
        <w:t xml:space="preserve"> a </w:t>
      </w:r>
      <w:r>
        <w:rPr>
          <w:b/>
          <w:sz w:val="24"/>
        </w:rPr>
        <w:t xml:space="preserve">Viharsarok Néptáncszövetség Közhasznú Egyesület </w:t>
      </w:r>
      <w:r>
        <w:rPr>
          <w:sz w:val="24"/>
          <w:szCs w:val="23"/>
        </w:rPr>
        <w:t xml:space="preserve">(székhelye: 5600 Békéscsaba, </w:t>
      </w:r>
      <w:r>
        <w:rPr>
          <w:sz w:val="24"/>
        </w:rPr>
        <w:t>Luther u. 6., ad</w:t>
      </w:r>
      <w:r>
        <w:rPr>
          <w:sz w:val="24"/>
          <w:szCs w:val="23"/>
        </w:rPr>
        <w:t xml:space="preserve">ószám: </w:t>
      </w:r>
      <w:r>
        <w:rPr>
          <w:sz w:val="24"/>
        </w:rPr>
        <w:t>18376751-1-04,</w:t>
      </w:r>
      <w:r>
        <w:rPr>
          <w:sz w:val="24"/>
          <w:szCs w:val="23"/>
        </w:rPr>
        <w:t xml:space="preserve"> képviseli Dombi Ildikó elnök, nyilvántartásba vételi végzés száma: Pk.60.413/1989/2., közhasznúsági nyilvántartásba vételi végzés száma: Pk.60.413/1989/15.), a továbbiakban </w:t>
      </w:r>
      <w:r>
        <w:rPr>
          <w:b/>
          <w:sz w:val="24"/>
          <w:szCs w:val="23"/>
        </w:rPr>
        <w:t>Egyesület</w:t>
      </w:r>
    </w:p>
    <w:p>
      <w:pPr>
        <w:pStyle w:val="Normal"/>
        <w:jc w:val="both"/>
        <w:rPr/>
      </w:pPr>
      <w:r>
        <w:rPr>
          <w:sz w:val="24"/>
        </w:rPr>
        <w:t>között az alulírott napon és helyen, az alábbi</w:t>
      </w:r>
      <w:r>
        <w:rPr>
          <w:b/>
          <w:bCs/>
          <w:sz w:val="24"/>
        </w:rPr>
        <w:t xml:space="preserve"> </w:t>
      </w:r>
      <w:r>
        <w:rPr>
          <w:sz w:val="24"/>
        </w:rPr>
        <w:t>feltételek szerin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ékés Megye Képviselő-testülete a muzeális intézményekről, a nyilvános könyvtári ellátásról és a közművelődésről szóló 1997. évi CXL. törvény 84-86. §-a, Békés Megye Képviselő-testülete és Szervei Szervezeti és Működési Szabályzatáról szóló 7/1995. (V. 26.) KT. sz. rendeletének 2. sz. függeléke Közművelődési, közgyűjteményi, művészeti, más kulturális tevékenységgel, a testneveléssel és sporttal kapcsolatos feladat és hatáskörök címének </w:t>
      </w:r>
      <w:r>
        <w:rPr>
          <w:bCs/>
          <w:sz w:val="24"/>
        </w:rPr>
        <w:t xml:space="preserve">Közművelődéssel kapcsolatos feladat- és hatáskörök alcíme 4-5. pontja, valamint Békés Megye Képviselő-testületének a megyei közművelődési szakmai tanácsadás és szolgáltatás feladatairól, ellátásának feltételeiről szóló 4/2008. (III. 7.) KT. sz. rendelete (a továbbiakban: Rendelet) 3. § (1) bekezdés </w:t>
      </w:r>
      <w:r>
        <w:rPr>
          <w:bCs/>
          <w:i/>
          <w:iCs/>
          <w:sz w:val="24"/>
        </w:rPr>
        <w:t>a-g)</w:t>
      </w:r>
      <w:r>
        <w:rPr>
          <w:bCs/>
          <w:sz w:val="24"/>
        </w:rPr>
        <w:t xml:space="preserve"> pontja alapján a …/2010. (VI. 25.) KT. sz.</w:t>
      </w:r>
      <w:r>
        <w:rPr>
          <w:sz w:val="24"/>
        </w:rPr>
        <w:t xml:space="preserve"> határozatával döntött arról, hogy a jelen szerződésben foglalt tartalommal megállapodást köt az Egyesület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Egyesület a jelen megállapodás alapján a következő feladatokat köteles ellátni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180" w:hanging="0"/>
        <w:jc w:val="both"/>
        <w:rPr>
          <w:bCs/>
          <w:sz w:val="24"/>
        </w:rPr>
      </w:pPr>
      <w:r>
        <w:rPr>
          <w:bCs/>
          <w:sz w:val="24"/>
        </w:rPr>
        <w:t>a) Segíti a megye területén működő települési önkormányzatok és nemzetiségi és etnikai kisebbségi önkormányzatok, valamint a közművelődési szervezetek, kulturális célú civil szervezetek tevékenységét, céljainak megvalósulását a néptánc vonatkozásában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/>
      </w:pPr>
      <w:r>
        <w:rPr>
          <w:bCs/>
          <w:sz w:val="24"/>
        </w:rPr>
        <w:t>b) Együttműködik a Hagyományok Házával és a szakterület országos szakmai szervezeteivel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>
          <w:bCs/>
          <w:sz w:val="24"/>
        </w:rPr>
      </w:pPr>
      <w:r>
        <w:rPr>
          <w:bCs/>
          <w:sz w:val="24"/>
        </w:rPr>
        <w:t>c) Néptáncos közművelődési tevékenységgel összefüggő elemzések és fejlesztési programok készítése, azok hasznosítása elsősorban Békés megyére és testvérmegyéire vonatkozóan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>
          <w:bCs/>
          <w:sz w:val="24"/>
        </w:rPr>
      </w:pPr>
      <w:r>
        <w:rPr>
          <w:bCs/>
          <w:sz w:val="24"/>
        </w:rPr>
        <w:t>d) Békés megyei, országos és nemzetközi néptáncos rendezvények szervezésében való részvétel, valamint a területhez kötődő kulturális kapcsolatok ápolása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>
          <w:bCs/>
          <w:sz w:val="24"/>
        </w:rPr>
      </w:pPr>
      <w:r>
        <w:rPr>
          <w:bCs/>
          <w:sz w:val="24"/>
        </w:rPr>
        <w:t>e) A néptánccal, néphagyományokkal (tánc, ének, zene, viselet, szokások) kapcsolatos információk gyűjtése, összegzése, megyei adattár kialakítása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>
          <w:bCs/>
          <w:sz w:val="24"/>
        </w:rPr>
      </w:pPr>
      <w:r>
        <w:rPr>
          <w:bCs/>
          <w:sz w:val="24"/>
        </w:rPr>
        <w:t>f) Közreműködik Békés megye néptánc örökségének, néphagyományainak bemutatásában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/>
      </w:pPr>
      <w:r>
        <w:rPr>
          <w:bCs/>
          <w:sz w:val="24"/>
        </w:rPr>
        <w:t xml:space="preserve">g) </w:t>
      </w:r>
      <w:r>
        <w:rPr>
          <w:sz w:val="24"/>
        </w:rPr>
        <w:t>A néptáncosok szakmai képzése és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sz w:val="24"/>
        </w:rPr>
        <w:t>Az előző bekezdésben meghatározottak alapján</w:t>
      </w:r>
      <w:r>
        <w:rPr>
          <w:sz w:val="24"/>
        </w:rPr>
        <w:t xml:space="preserve"> </w:t>
      </w:r>
      <w:r>
        <w:rPr>
          <w:b/>
          <w:bCs/>
          <w:sz w:val="24"/>
        </w:rPr>
        <w:t>az Egyesüle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szakmai tanácsadás keretén belül információt nyújt önkormányzatoknak, szervezeteknek, vállalkozóknak, magánszemélyeknek a hagyományápolás és néptánc témaköreiben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ondoskodik a néptáncosok képzéséről, továbbképzéséről, amelynek érdekében minden évben két alkalommal szakmai fórumot szervez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szervezi a néptáncosok információközvetítését, amelynek eszközei: információs napok, honlap (viharsarsarok.csabanet.hu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folyamatos kapcsolatot tart a Hagyományok Házával és az országos szakmai szervezetekkel, képviselteti a megyét az általuk és más szervezetek által rendezett szakmai tanácskozásokon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megye néptánc örökségének értékeit, eredményeit bemutató országos, eseményeken szervezi a megyei táncegyüttesek jelenlété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együttműködést és kapcsolatépítést kezdeményez a határon túli magyar néptáncos műhelyekkel, kiemelten kezelve Békés megye testvérmegyéiben tevékenykedőke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Békés megye megyei szintű néptáncos rendezvényeinek megvalósításában tanácsadó, koordináló szerepet vállal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ékés megyei települések önkormányzatai számára igény szerint, néptánc műsorok szervezését vállalja a közreműködők felmerülő költségeinek térítése ellenében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útiköltség-térítés ellenében évi tíz alkalommal két óra időtartamban vendégoktatót biztosít a megye településein a civil szektor keretében működő néptánccsoportoknak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akmai tanácsadók közvetítése a Békés megyében megvalósuló néptáncos és hagyományőrző rendezvényekre a felmerülő költségeinek térítése ellenében.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lek jelen megállapodást </w:t>
      </w:r>
      <w:r>
        <w:rPr>
          <w:b/>
          <w:bCs/>
          <w:sz w:val="24"/>
        </w:rPr>
        <w:t>2010. július hó 1. napjától 2012. június hó 30. napjáig</w:t>
      </w:r>
      <w:r>
        <w:rPr>
          <w:sz w:val="24"/>
        </w:rPr>
        <w:t xml:space="preserve"> terjedő határozott időtartamra kötik.</w:t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5490" w:leader="none"/>
        </w:tabs>
        <w:ind w:left="180" w:hanging="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Stlus"/>
        <w:spacing w:lineRule="exact" w:line="273"/>
        <w:ind w:right="9" w:hanging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A felek jogai és kötelezettségei:</w:t>
      </w:r>
    </w:p>
    <w:p>
      <w:pPr>
        <w:pStyle w:val="Stlus"/>
        <w:spacing w:lineRule="exact" w:line="273"/>
        <w:ind w:right="9" w:hanging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Cs/>
          <w:sz w:val="24"/>
        </w:rPr>
        <w:t>Az Egyesület jogosult jelen megállapodás alapján a Rendeletben szabályozottak szerint az elvégzett közművelődési szolgáltatásokért térítési díjat megállapítani és besze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kötelezi magát, hogy a megyei igényekhez igazodóan biztosítja a tőle elvárható legmagasabb szakmai színvonalon a tanácsadásokat és szolgáltatásokat a megyében élő lakosok, az intézmények, az önkormányzatok és a civil szervezetek szám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kötelezettséget vállal arra, hogy az átvállalt szolgáltatások körében biztosítja az igénybevevők hozzáférésének egyenlő esélyű lehetőségét a Törvény 2-4. §-aiban szabályozott alapelveknek megfelel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vállalja, hogy a megállapodásban szereplő közművelődési szolgáltatást az egyes kulturális közalkalmazotti munkakörök betöltéséhez szükséges képesítési és egyéb feltételekről szóló 2/1993. (I. 30.) MKM rendeletben meghatározott felsőfokú közművelődési végzettséggel rendelkező szakemberrel lát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Önkormányzat az Egyesület által biztosított közművelődési tanácsadásokért és szolgáltatásokért évi 3 millió Ft támogatást biztosít. 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z Önkormányzat az Egyesületnek a Szarvas és Vidéke Körzeti Takarékszövetkezet Békéscsabai Kirendeltsége által vezetett 53900052-12011351 számú számlájára a jelen megállapodásban meghatározott összeget négy részletben, a negyedév első hónap 15. napjáig átutalja. Az első részlet folyósításának határideje 2010. októ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az Egyesület által végzett közművelődési tanácsadások és szolgáltatások ellátásához személyi és tárgyi feltételeket nem bizto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kötelezi magát, hogy minden év január 25-ig tartalmi, pénzügyi és statisztikai beszámolót készít az Önkormányzat számár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vállalja, hogy az elvégezett közművelődési tanácsadásokról és szolgáltatásokról nyilvántartást vez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kötelezi magát, hogy gondoskodik a közművelődési megállapodás teljesítéséből eredő közművelődési programok széleskörű nyilvánosság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jogosult az átadott feladatok és szolgáltatások ellátását érvényes szakértői engedéllyel rendelkező közművelődési szakember felkérésével vizsg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gyesület az Önkormányzat hozzájárulása nélkül az átadott önkormányzati feladatokat sem részben, sem egészében másra át nem ruház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és az Egyesület jogosult a megállapodást 3 hónapos határidővel felmond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állapodásban nem szabályozott kérdésekben a Polgári Törvénykönyvről szóló 1959. évi IV. törvény, a muzeális intézményekről, a nyilvános könyvtári ellátásról és a közművelődésről szóló 1997. évi CXL. törvény, valamint a mindenkor hatályos ágazati jogszabályok rendelkezéseit kell megfelelően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Békéscsaba, </w:t>
      </w:r>
      <w:r>
        <w:rPr/>
        <w:t>2010. július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>Domokos László</w:t>
        <w:tab/>
        <w:t>Dombi Ildik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ékés Megye Képviselő-testületének</w:t>
        <w:tab/>
        <w:t>Viharsarok Néptáncszövetség Közhasznú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>elnöke</w:t>
        <w:tab/>
        <w:t>Egyesület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elnök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/>
          <w:bCs/>
          <w:sz w:val="24"/>
        </w:rPr>
        <w:t>Békéscsaba,</w:t>
      </w:r>
      <w:r>
        <w:rPr>
          <w:sz w:val="24"/>
        </w:rPr>
        <w:t xml:space="preserve"> 2010. július 1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lenjegyzem: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2268"/>
          <w:tab w:val="center" w:pos="3120" w:leader="none"/>
          <w:tab w:val="center" w:pos="6804" w:leader="none"/>
        </w:tabs>
        <w:rPr/>
      </w:pPr>
      <w:r>
        <w:rPr/>
        <w:tab/>
        <w:t>Dr. Dávid Sándor</w:t>
      </w:r>
    </w:p>
    <w:p>
      <w:pPr>
        <w:pStyle w:val="Normal"/>
        <w:tabs>
          <w:tab w:val="clear" w:pos="708"/>
          <w:tab w:val="center" w:pos="3120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>főjegyző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3:17:00Z</dcterms:modified>
  <cp:revision>31</cp:revision>
  <dc:subject/>
  <dc:title>K I V O N A T</dc:title>
</cp:coreProperties>
</file>