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56" w:hanging="8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Pályázati kiírás a Békés Megyei Önkormányzat fenntartásában működő közoktatási intézmények tanulói számára az iskolai gyermekétkeztetés támogatása érdeké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3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9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spacing w:lineRule="auto" w:line="288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-testülete:</w:t>
      </w:r>
    </w:p>
    <w:p>
      <w:pPr>
        <w:pStyle w:val="Normal"/>
        <w:spacing w:lineRule="auto" w:line="28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jóváhagyja – az 1. számú melléklet szerinti tartalommal – a Békés Megyei Önkormányzat fenntartásában működő közoktatási intézmények tanulói számára az iskolai gyermekétkeztetés támogatása érdekében kiírásra kerülő pályázati felhívást,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utasítja Hivatalát, hogy a pályázati felhívás megjelentetéséről és a pályáztatás lebonyolításáról intézkedjen a közoktatási intézmények igazgatóinak bevonásával,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a pályázat pénzügyi forrását a Békés Megyei Önkormányzati Hivatal 2010. évi költségvetésében a működési céltartalék soron, a kormány által kötelezővé tett, ki nem fizetett feladatokra rendelkezésre álló forrásból biztosított 10.000.000.- Ft jelenti,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felhatalmazza illetékes szakbizottságát a pályázat elbírálására,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utasítja a közoktatási intézmények vezetőit a pályázat lebonyolításában való érdemi közreműködésre az 1. számú mellékletként csatolt pályázati dokumentumban foglaltak szeri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u w:val="single"/>
        </w:rPr>
        <w:t>Felelős:</w:t>
      </w:r>
      <w:r>
        <w:rPr>
          <w:b/>
          <w:bCs/>
          <w:szCs w:val="22"/>
        </w:rPr>
        <w:tab/>
      </w:r>
      <w:r>
        <w:rPr>
          <w:szCs w:val="22"/>
        </w:rPr>
        <w:t>Domokos László elnök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>Czégény Gyula osztál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Nyikora Illésné osztál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Plesovszkiné Ujfaluczki Judit igazgató</w:t>
      </w:r>
    </w:p>
    <w:p>
      <w:pPr>
        <w:pStyle w:val="Normal"/>
        <w:jc w:val="both"/>
        <w:rPr/>
      </w:pPr>
      <w:r>
        <w:rPr>
          <w:szCs w:val="22"/>
        </w:rPr>
        <w:tab/>
        <w:tab/>
        <w:t>Szlota József mb. igazgató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Zámbó András igazgató</w:t>
      </w:r>
    </w:p>
    <w:p>
      <w:pPr>
        <w:pStyle w:val="Normal"/>
        <w:jc w:val="both"/>
        <w:rPr/>
      </w:pPr>
      <w:r>
        <w:rPr>
          <w:szCs w:val="22"/>
          <w:u w:val="single"/>
        </w:rPr>
        <w:t>Határidő:</w:t>
      </w:r>
      <w:r>
        <w:rPr>
          <w:b/>
          <w:bCs/>
          <w:szCs w:val="22"/>
        </w:rPr>
        <w:tab/>
      </w:r>
      <w:r>
        <w:rPr>
          <w:szCs w:val="22"/>
        </w:rPr>
        <w:t>határozati javaslat 1-3. pontja: 2010. július 1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határozati javaslat 4. pontja: a Bizottság 2010. novemberi soros ülés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határozati javaslat 5. pontja: 2010. december 31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09:28:00Z</dcterms:modified>
  <cp:revision>22</cp:revision>
  <dc:subject/>
  <dc:title>K I V O N A T </dc:title>
</cp:coreProperties>
</file>