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98" w:hanging="798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i kisebbségi résztulajdonnal rendelkező gazdasági társaságok 2009. évi gazdálkod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2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5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I. Békés Megye Képviselő-testülete</w:t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ékés Megyei Vízművek Zrt. 2009. évi gazdálkodásáról szóló tájékoztatást tudomásul vesz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ékés Megyei Vízművek Zrt. Együttműködési Szerződésének mellékletét képező Önköltség-számítási Szabályzat módosítását elfogadja és felhatalmazást ad a Szabályzat módosítására vonatkozó elfogadó nyilatkozat aláírására. </w:t>
      </w:r>
    </w:p>
    <w:p>
      <w:pPr>
        <w:pStyle w:val="Listaszerbekezds"/>
        <w:rPr/>
      </w:pPr>
      <w:r>
        <w:rPr/>
      </w:r>
    </w:p>
    <w:p>
      <w:pPr>
        <w:pStyle w:val="Normal"/>
        <w:ind w:firstLine="644"/>
        <w:jc w:val="both"/>
        <w:rPr/>
      </w:pPr>
      <w:r>
        <w:rPr>
          <w:u w:val="single"/>
        </w:rPr>
        <w:t>Felelős:</w:t>
      </w:r>
      <w:r>
        <w:rPr/>
        <w:tab/>
        <w:tab/>
        <w:t>Bornné Dr. Stefkovics Valéria mb. osztályvezető</w:t>
      </w:r>
    </w:p>
    <w:p>
      <w:pPr>
        <w:pStyle w:val="Normal"/>
        <w:ind w:firstLine="644"/>
        <w:jc w:val="both"/>
        <w:rPr/>
      </w:pPr>
      <w:r>
        <w:rPr>
          <w:u w:val="single"/>
        </w:rPr>
        <w:t>Határidő:</w:t>
      </w:r>
      <w:r>
        <w:rPr/>
        <w:tab/>
        <w:t>2010. július 30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Normal"/>
        <w:ind w:left="170" w:hanging="0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Normal"/>
        <w:jc w:val="both"/>
        <w:rPr/>
      </w:pPr>
      <w:r>
        <w:rPr/>
        <w:t>II. Békés Megye Képviselő-testülete</w:t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ulai Várfürdő Kft. 2009. évi gazdálkodásáról szóló tájékoztatást tudomásul vesz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fogadja a Gyulai Várfürdő Kft. részére a „</w:t>
      </w:r>
      <w:r>
        <w:rPr>
          <w:sz w:val="22"/>
          <w:szCs w:val="22"/>
        </w:rPr>
        <w:t xml:space="preserve">Gyulai Várfürdő fejlesztése 2009” projekt előkészítéséhez </w:t>
      </w:r>
      <w:r>
        <w:rPr/>
        <w:t>a határozat mellékletét képező hozzájáruló nyilatkozat megadását, mellyel a nyilatkozat joghatályossá válik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644"/>
        <w:jc w:val="both"/>
        <w:rPr/>
      </w:pPr>
      <w:r>
        <w:rPr>
          <w:u w:val="single"/>
        </w:rPr>
        <w:t>Felelős:</w:t>
      </w:r>
      <w:r>
        <w:rPr/>
        <w:tab/>
        <w:tab/>
        <w:t>Bornné Dr. Stefkovics Valéria mb. osztályvezető</w:t>
      </w:r>
    </w:p>
    <w:p>
      <w:pPr>
        <w:pStyle w:val="Normal"/>
        <w:ind w:firstLine="644"/>
        <w:jc w:val="both"/>
        <w:rPr/>
      </w:pPr>
      <w:r>
        <w:rPr>
          <w:u w:val="single"/>
        </w:rPr>
        <w:t>Határidő:</w:t>
      </w:r>
      <w:r>
        <w:rPr/>
        <w:tab/>
        <w:t>2010. júl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II. Békés Megye Képviselő-testülete a Dél-Alföldi Regionális Fejlesztési Zrt. 2009. évi gazdálkodásáról szóló tájékoztatás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0. július 10.</w:t>
      </w:r>
    </w:p>
    <w:p>
      <w:pPr>
        <w:pStyle w:val="Szvegtrzsbehzssal2"/>
        <w:rPr>
          <w:b/>
          <w:b/>
        </w:rPr>
      </w:pPr>
      <w:r>
        <w:rPr/>
        <w:t>IV. Békés Megye Képviselő-testülete tudomásul veszi a Dél-Kelet Magyarországi Iroda Nonprofit Korlátolt Felelősségű Társaság 2009. évi tevékenységéről készített közhasznúsági jelen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10. július 10.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behzssal2">
    <w:name w:val="Szövegtörzs behúzással 2"/>
    <w:basedOn w:val="Normal"/>
    <w:qFormat/>
    <w:pPr>
      <w:ind w:left="462" w:hanging="46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30T08:43:00Z</dcterms:modified>
  <cp:revision>34</cp:revision>
  <dc:subject/>
  <dc:title>K I V O N A T </dc:title>
</cp:coreProperties>
</file>