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árgy: Az Aranykosár a Gyermekekért Alapítvány támoga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5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ékés Megye Képviselő-testület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3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külön megállapodásban rögzített elszámolási kötelezettséggel támogatja az Aranykosár a Gyermekekért Alapítványt 65.000,-Ft összeggel, a fogyatékkal élő gyermekeknek hidroterápiás gimnasztikai fejlesztését segítő eszközök vásárlásának részbeni fedezetére, amelynek forrása a Békés Megyei Önkormányzat 2010. évi költségvetésén belül a Szociális és Egészségügyi Bizottság 2010. évi felhasználási hatáskörébe utalt összeg,</w:t>
      </w:r>
    </w:p>
    <w:p>
      <w:pPr>
        <w:pStyle w:val="Style31"/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>utasítja Hivatalát a határozatban foglaltak költségvetési rendeletben történő átvezetésére.</w:t>
      </w:r>
    </w:p>
    <w:p>
      <w:pPr>
        <w:pStyle w:val="Style21"/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kinsoku w:val="false"/>
        <w:autoSpaceDE w:val="true"/>
        <w:ind w:right="288" w:hanging="0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Macsári József bizottsági elnök</w:t>
      </w:r>
    </w:p>
    <w:p>
      <w:pPr>
        <w:pStyle w:val="Style11"/>
        <w:kinsoku w:val="false"/>
        <w:autoSpaceDE w:val="true"/>
        <w:ind w:left="708" w:right="288" w:firstLine="708"/>
        <w:jc w:val="both"/>
        <w:rPr>
          <w:iCs/>
          <w:szCs w:val="22"/>
        </w:rPr>
      </w:pPr>
      <w:r>
        <w:rPr>
          <w:iCs/>
          <w:szCs w:val="22"/>
        </w:rPr>
        <w:t>Nyikora Illésné</w:t>
      </w:r>
    </w:p>
    <w:p>
      <w:pPr>
        <w:pStyle w:val="Style11"/>
        <w:kinsoku w:val="false"/>
        <w:autoSpaceDE w:val="true"/>
        <w:rPr>
          <w:szCs w:val="22"/>
        </w:rPr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  <w:t>2010. július 10. a megállapodás megkötésére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before="324" w:after="0"/>
      <w:ind w:firstLine="216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4:10:00Z</dcterms:modified>
  <cp:revision>28</cp:revision>
  <dc:subject/>
  <dc:title>K I V O N A T</dc:title>
</cp:coreProperties>
</file>