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Tárgy: </w:t>
      </w:r>
      <w:r>
        <w:rPr/>
        <w:t>Békés Megye Képviselő-testülete Önkormányzati Hivatal Ügyrendje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5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0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/>
      </w:pPr>
      <w:r>
        <w:rPr>
          <w:sz w:val="24"/>
        </w:rPr>
        <w:t>Békés Megye Képviselő – testülete a Békés Megye Képviselő-testülete Önkormányzati Hivatalának a többször módosított és kiegészített 186/1993.(XI. 26.) KT. számú határozattal megállapított Ügyrendjének módosítását (továbbiakban: ÜR.) az alábbiak szerint fogadja el: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  <w:tab w:val="center" w:pos="4536" w:leader="none"/>
        </w:tabs>
        <w:rPr/>
      </w:pPr>
      <w:r>
        <w:rPr>
          <w:b w:val="false"/>
          <w:bCs w:val="false"/>
        </w:rPr>
        <w:t>Az ÜR. I. rész „ Az általános rendelkezések” 6.pontjában szereplő rendelkezés helyébe az alábbi rendelkezés lép: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A megyei közgyűlés elnöke gyakorolja az egyéb munkáltatói jogokat az alelnök, a megyei főjegyző és az önkormányzati intézmények vezetői tekintetében, míg a törvény által hatáskörébe rendelt esetekben munkáltatói jogokat gyakorol”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both"/>
        <w:rPr>
          <w:sz w:val="24"/>
        </w:rPr>
      </w:pPr>
      <w:r>
        <w:rPr>
          <w:sz w:val="24"/>
        </w:rPr>
        <w:t xml:space="preserve">Az ÜR. III. rész „A Hivatal szervezete” 2.pontja a) bekezdésben jelölt, illetőleg a továbbiakban jelölt Titkársági és Jogi Osztály megnevezés helyébe „Titkársági Osztály” megnevezés lép.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ab/>
        <w:t>Domokos László elnök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r. Dávid Sándor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r. Pacsika György mb. osztályvezető</w:t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ab/>
        <w:t>2010. júni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behzssal3">
    <w:name w:val="Szövegtörzs behúzással 3"/>
    <w:basedOn w:val="Normal"/>
    <w:qFormat/>
    <w:pPr>
      <w:shd w:fill="FFFFFF" w:val="clear"/>
      <w:ind w:left="812" w:hanging="812"/>
      <w:jc w:val="both"/>
    </w:pPr>
    <w:rPr>
      <w:b/>
      <w:bCs/>
      <w:szCs w:val="22"/>
    </w:rPr>
  </w:style>
  <w:style w:type="paragraph" w:styleId="Szvegtrzs3">
    <w:name w:val="Szövegtörzs 3"/>
    <w:basedOn w:val="Normal"/>
    <w:qFormat/>
    <w:pPr>
      <w:tabs>
        <w:tab w:val="clear" w:pos="708"/>
        <w:tab w:val="left" w:pos="0" w:leader="none"/>
        <w:tab w:val="center" w:pos="4536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30T10:31:00Z</dcterms:modified>
  <cp:revision>29</cp:revision>
  <dc:subject/>
  <dc:title>K I V O N A T</dc:title>
</cp:coreProperties>
</file>