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elléklet</w:t>
      </w:r>
    </w:p>
    <w:tbl>
      <w:tblPr>
        <w:tblW w:w="144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280"/>
        <w:gridCol w:w="1420"/>
        <w:gridCol w:w="3940"/>
        <w:gridCol w:w="4260"/>
        <w:gridCol w:w="3040"/>
      </w:tblGrid>
      <w:tr>
        <w:trPr>
          <w:trHeight w:val="315" w:hRule="atLeast"/>
        </w:trPr>
        <w:tc>
          <w:tcPr>
            <w:tcW w:w="144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MUTATÁS</w:t>
            </w:r>
          </w:p>
        </w:tc>
      </w:tr>
      <w:tr>
        <w:trPr>
          <w:trHeight w:val="315" w:hRule="atLeast"/>
        </w:trPr>
        <w:tc>
          <w:tcPr>
            <w:tcW w:w="144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Békés Megyei Önkormányzat vagyonáról</w:t>
            </w:r>
          </w:p>
        </w:tc>
      </w:tr>
      <w:tr>
        <w:trPr>
          <w:trHeight w:val="16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rlátozottan forgalomképes törzsvagyon</w:t>
            </w:r>
          </w:p>
        </w:tc>
      </w:tr>
      <w:tr>
        <w:trPr>
          <w:trHeight w:val="16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 szám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sz.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elekterület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(alapterület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 helye</w:t>
            </w:r>
          </w:p>
        </w:tc>
        <w:tc>
          <w:tcPr>
            <w:tcW w:w="4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jegyzés</w:t>
            </w:r>
          </w:p>
        </w:tc>
        <w:tc>
          <w:tcPr>
            <w:tcW w:w="3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sznosítás módja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139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Szociális, Gyermekvédelmi, Rehabilitációs és Módszertani Központ, Békéscsaba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/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Degré u. 59.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ottho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hely, 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, Kun B. u. 9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lakóház és gazdasági épület és udvar   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, Kun B. u. 5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lakóház és gazdasági épület és udvar   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évaványa, Hold u. 1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kásotthon,     lakóház és udvar   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vaványa, Mátyás u. 1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velőintézet   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bánhegyes, Alkotmány u. 44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lakóház és gazdasági épület és udvar   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bánhegyes, Damjanich u. 13/A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iskola és kollégium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Arany J. u. 13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kásotthon,     lakóház és udvar   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/1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Eminescu u. 46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lakásotthon,     lakóház és gazdasági épület és udvar   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/2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Temesvári u. 39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kásotthon,     lakóház és udvar   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/2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Orsovai u. 11/2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lakásotthon,     lakóház és gazdasági épület és udvar   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Eötvös u. 4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ület és udvar,   műemléki jelentőségű terület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/18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hos, Zöldfa u. 32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ásotthon,    beépített terület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/2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Kinizsi u. 2/2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kásotthon,     lakóház és gazdasági épület és udvar   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/2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Gorkij u.9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kásotthon,     lakóház és gazdasági épület és udvar   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ékés, Pesti út 18/2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kásotthon,     lakóház és udvar   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/98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Bartók B. út 1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kásotthon,     lakóház és udvar   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4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Akácfa u. 11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kásotthon,     lakóház és udvar   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13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átó és Szolgáltató Szervezet,  Békéscsab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Derkovits sor 2.; Békéscsaba, József A. u. 2-4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yeháza,      9864/10000 tul.hányad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hely, 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Árpád sor 2/6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zeléstechnika,bábszínház, műhely, gazdasági ép.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/A/5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osháza, Táncsics u. 15. fszt.1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zeléstecnika, iroda,     148/1000 tul.hányad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kovácsháza, Alkotmány u. 31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üzeléstecnika, irodaház,       1/2 tul.hányad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/2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ghalom, Bocskai u. 43/2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zeléstechnika, irodaház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/11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Bajza út 33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főiskola,   1/2 tul.hányad BMÖ, 1/2 hányad Békéscsaba,  helyi természeti és építészeti védelem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Gyulai u. 61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NTSZ használati joga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/1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Dózsa Gy. út 2-4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H Illetékhivatal,    lakóház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ékés, Durkó u. 6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zeléstechnika , lakóház és gazdasági épület és udvar, helyi építészeti védelem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Mátyás király u. 18.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zeléstechnika, irodaház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erére/értékesítésre kijelölt 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/A/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ékéscsaba, Szabadság tér 7-9. sz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,   MÁK ingyenes használati joga 627/1000 részre,     helyi egyedi és teületi építészeti védele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Kazinczy u. 9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űzoltóság,  4500/10000 tul.hányad,    helyi egyedi és területi építészeti védele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/A/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86)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olgáló helyiségek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helyiség     Katasztrófavédelem ingyenes használati joga,  2107/10000 tul.hányad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/B/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75)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olgáló helyiségek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ktár   1767/10000 tul.hányad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/C/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olgáló helyiségek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ázs   307/10000 tul.hányad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/D/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4)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olgáló helyiségek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tár   319/10000 tul.hányad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ékéscsaba, Kiss Ernő u.2. 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lakóház és gazdasági épület és udvar,       MÁK ingyenes használati joga  394,4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re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/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rvas, Béke köz 6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zeléstechnika, irodaház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erére/értékesítésre kijelölt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/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-Mezőmegyer, Kossuth u. 25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gazdasági épület és udvar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erére/értékesítésre kijelölt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3/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-Mezőmegyer, Erdő sor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telep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erére/értékesítésre kijelölt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Új út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var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13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ékés Megyei Jókai Színház,  Békéscsaba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Andrássy út 3.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kai Színház,      műemlék, műemléki környezet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hely, 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harugra, Szabó Pál u. 46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ó Pál emlékház,     lakóház és udvar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ékéscsaba, Gyulai út 65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ona Múzeum helyi természeti, építészeti védele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/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Corvin u. 30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léktár,     lakóház és udvar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/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Fábry u. 58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közös használat a Múzeummal,üzem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észtő Mágor 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zpark,      védett természeti terület, 1/2 tul.hányad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3/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észtő Mágor 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, gyep, út,  védett természeti terület, műemlék,  1/2 tul.hányad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3/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észtő Mágor 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,    védett természeti terület,   1/2 tul.hányad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3/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0</w:t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észtő Mágor 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,    védett természeti terület,   1/2 tul.hányad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13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ékés Megyei Tudásház és Könyvtár, Békéscsaba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/1/A/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Lencsési u. 24.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ók könyvtár, szövetkezeti lakás  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139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yei Múzeumok Igazgatósága Békéscsaba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Gyulai út 1.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ékhely, 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A/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Széchenyi u. 7. fszt.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úzeum,    3495/10000 tul.hányad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Széchenyi u. 9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ácsy Mihály múzeum,   helyi egyedi építészeti védelem, műemlék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/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Kossuth u. 17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úzeum,      műemléki jelentőségű terület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/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</w:t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Fábry u. 58.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zös használat  a Jókai Színházzal, üzem 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139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rkas Gyula Közoktatási Intézmény Béké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9/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18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Hőzső u. 39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iskola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hely, 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/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Szarvasi út 42/1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telep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Vásárszél u. 6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iskol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Hőzső u. 38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középiskol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ékés, Hőzső u. 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épület és udvar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ékés, Hőzső u. 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épület és udvar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0/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Szánthó A. u. 10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0/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</w:t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Szánthó A. u. 8.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égium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</w:t>
            </w:r>
          </w:p>
        </w:tc>
        <w:tc>
          <w:tcPr>
            <w:tcW w:w="139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jnal István Szociális Szolgáltató Centrum, Béké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/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9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Farkas Gy. u. 2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hely, 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kány, Kastélykert 4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zesgyarmat, Kossuth u. 86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, gazdasági épület és udvar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ány, Kossuth u. 62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lakóház és gazdasági épület és udvar  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sztő, Várkonyi u. 67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lakóház és gazdasági épület és udvar  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9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sztő, Kossuth u. 192.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évaványa, Zrínyi u. 99. 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kásotthon, 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vaványa, Kulich út 1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ásotthon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vaványa, Széchenyi u. 25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,     1/2 tul.hányad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vaványa, Széchenyi u. 21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szociális otthon,     1/2 tul.hányad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vaványa, Széchenyi u. 37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 és udvar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</w:t>
            </w:r>
          </w:p>
        </w:tc>
        <w:tc>
          <w:tcPr>
            <w:tcW w:w="13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rruckern János Közoktatási Intézmény, Gyula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Szt. István u. 38.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zépiskola 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ékhely, 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, Kossuth u. 6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lakóház és gazdasági épület és udvar  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/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, Szent I. u.  30/A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lcsőde és gazdasági épület és udvar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, Szent I. u. 10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lcsőde és intézményi terület és udvar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, Szent I. u. 4-6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iskola és intézményi terület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, Szent I. u. 2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ház és intézményi terület és udvar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0/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hegyes, Jung J. tér 1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hegyes, Kozma F. u. 23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iskola,     műemlék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Szt. István út 34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lakóház és gazdasági épület és udvar  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Szt. István út 36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pedagógiai intézet és éttere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/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Szabadkai u. 2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ázs és udvar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/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Szabadkai u. 3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var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/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Szt. István u. 69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égiu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/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Karácsony J. u. 13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iskola,      műemléki jelentőségű terület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/1/A/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Szőnyi köz 12/12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ársasházi lakás,     1/8 tul.hányad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kígyós, külterület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iskola,    védett természeti terület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5/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hegyes, 73. sz. Major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épület és udvar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osháza, Rákóczi út 29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hely (tanműhely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osháza, Kossuth tér 1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iskol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  <w:tc>
          <w:tcPr>
            <w:tcW w:w="3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osháza, Kossuth tér 4.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iskola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rosháza, Hűvös u. 1.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égium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osháza, Hűvös köz 1.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.</w:t>
            </w:r>
          </w:p>
        </w:tc>
        <w:tc>
          <w:tcPr>
            <w:tcW w:w="13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yei Levéltár, Gyula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/A/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Petőfi tér 2.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s irodaház,     7784/10000 tul.hányad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ékhely, 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/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Szarvasi út 42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um és térképtár,     ipartelep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0/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Széchenyi u. 71.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éltár, helyi építészeti védele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/2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</w:t>
            </w:r>
          </w:p>
        </w:tc>
        <w:tc>
          <w:tcPr>
            <w:tcW w:w="3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, Verseny u. 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ipartelep és irattár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.</w:t>
            </w:r>
          </w:p>
        </w:tc>
        <w:tc>
          <w:tcPr>
            <w:tcW w:w="13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ándy Kálmán Kórház, Gyul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Semmelweis u. 1.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rház,       természeti, építészeti védelem, műemléki jelentőségű terület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hely, 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hegyes, Szt. György tér 4-5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rház,      műemlék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/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Semmelweis u. 6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lakóház és gazdasági épület és udvar  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/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ula, Szentháromság u. 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gazdasági épület és udvar / közös használat a Harruckern Okt. Intézménnyel/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Mágocsi köz 3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égiu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/A/1-A/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Dózsa Gy. u. 7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garzon társasház,      9514/10000 tul.hányad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yula, Kárpát u. 11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yei kórház,  természetvédelmi terület, helyi építészeti védele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/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Tiborc u. 54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tály szálló, üdülőépület és udvar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kad, külterület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kad, külterület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, gyep, mocsár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/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9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a, külterület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atórium, erdő, gyümölcsös,     helyi természeti és építészeti védele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.</w:t>
            </w:r>
          </w:p>
        </w:tc>
        <w:tc>
          <w:tcPr>
            <w:tcW w:w="13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nyadi János Közoktatási Intézmény, Mezőkovácsháza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kovácsháza, Sármezey u. 63.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yadi János középiskola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hely, 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/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kovácsháza, Hősök tere 1-4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t terület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agyarbánhegyes, Kossuth u. 81. (Árpád u. 1., Damjanich u. 15/A.)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iskola és kollégiu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I.</w:t>
            </w:r>
          </w:p>
        </w:tc>
        <w:tc>
          <w:tcPr>
            <w:tcW w:w="13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Körös-menti Szociális Centrum, Szarva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/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rvas, Rákóczi u. 23-25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ékhely, 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rvas, Rákóczi u. 23-25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szénás, Orosházi út 55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szénás, Táncsics u. 3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22/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kovácsháza, Táncsics u. 78/1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 és udvar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/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5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bánhegyes, Tanya 37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, épület, udvar, gyümölcsös, szántó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/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kovácsháza, Tanya 36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p, nádas, erdő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kovácsháza, Tanya 36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, épület, udvar, gyümölcsös, szántó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/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kovácsháza, Tanya 36.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ztorony és szántó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feladatellátás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II.</w:t>
            </w:r>
          </w:p>
        </w:tc>
        <w:tc>
          <w:tcPr>
            <w:tcW w:w="13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IBSEN Oktatási, Művészeti és Közművelődési Közhasznú Társaság, Békéscsaba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4/1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Orosházi út 32.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gla kultúrház,     IBSEN  Kh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lesztési terület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V.</w:t>
            </w:r>
          </w:p>
        </w:tc>
        <w:tc>
          <w:tcPr>
            <w:tcW w:w="1394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nkormányzati Hivatal, Békéscsaba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7/6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Repülőtér</w:t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adótorony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ént vállalt közfeladat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6/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Repülőtér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ént vállalt közfeladat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6/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7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Repülőtér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ülőtér,     építési tilalom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ént vállalt közfeladat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6/8/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9)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ülőtéri épület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irodaház   2/5 tul.hányad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ént vállalt közfeladat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6/8/B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)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ülőtéri épület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adóház   1/1 tul.hányad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ént vállalt közfeladat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</w:t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Kiss Ernő u. 3.</w:t>
            </w:r>
          </w:p>
        </w:tc>
        <w:tc>
          <w:tcPr>
            <w:tcW w:w="4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úrház,  helyi egyedi és területi építészeti védelem</w:t>
            </w:r>
          </w:p>
        </w:tc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**2496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kötelező feladatellátás,              1982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bérelhető alapterület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V.</w:t>
            </w:r>
          </w:p>
        </w:tc>
        <w:tc>
          <w:tcPr>
            <w:tcW w:w="139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Temetkezési Vállalat, Békéscsab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csaba, Orosházi út 37.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 és gazdasági épüület és udvar,  3192/10000 tul.hányad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erére/értékesítésre kijelölt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/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ékéscsaba, Toldi u. 1.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,     3192/10001 tul.hányad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erére/értékesítésre kijelöl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01:00Z</dcterms:created>
  <dc:creator>drpomazi</dc:creator>
  <dc:description/>
  <dc:language>en-US</dc:language>
  <cp:lastModifiedBy>drpomazi</cp:lastModifiedBy>
  <dcterms:modified xsi:type="dcterms:W3CDTF">2010-06-30T15:06:00Z</dcterms:modified>
  <cp:revision>2</cp:revision>
  <dc:subject/>
  <dc:title>KIMUTATÁS</dc:title>
</cp:coreProperties>
</file>