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ro Minoritate Alapítvány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3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58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ülön megállapodásban rögzített elszámolási kötelezettséggel támogatja a Kisebbségekért – Pro Minoritate Alapítványt (székhelye: 1055, Budapest Falk Miksa u. 6) 300.000,- Ft összeggel, amelynek fedezete a Békés Megyei Önkormányzat 2010. évi költségvetésében rendelkezésre álló előirányzat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  <w:t xml:space="preserve">2.  </w:t>
        <w:tab/>
        <w:t>utasítja a Hivatalá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 xml:space="preserve">Czégény Gyula osztályvezető 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ind w:firstLine="284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10. június 30. a megállapodás megkötésér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2010. szeptemberi költségvetési rendelet módosít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28T09:24:00Z</dcterms:modified>
  <cp:revision>21</cp:revision>
  <dc:subject/>
  <dc:title>K I V O N A T </dc:title>
</cp:coreProperties>
</file>