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</w:r>
      <w:r>
        <w:rPr>
          <w:b/>
          <w:bCs/>
        </w:rPr>
        <w:t xml:space="preserve">A Farkas Gyula Közoktatási Intézmény, a Hunyadi János Közoktatási Intézmény, a </w:t>
      </w:r>
      <w:r>
        <w:rPr>
          <w:b/>
        </w:rPr>
        <w:t>Békés Megyei Szociális és Gyermekvédelmi Központ</w:t>
      </w:r>
      <w:r>
        <w:rPr/>
        <w:t xml:space="preserve"> </w:t>
      </w:r>
      <w:r>
        <w:rPr>
          <w:b/>
          <w:bCs/>
        </w:rPr>
        <w:t>reorganizációs tervéhez kapcsolódó intézkedések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4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7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2"/>
        <w:numPr>
          <w:ilvl w:val="1"/>
          <w:numId w:val="5"/>
        </w:numPr>
        <w:jc w:val="both"/>
        <w:rPr/>
      </w:pPr>
      <w:r>
        <w:rPr/>
        <w:t>Békés Megye Képviselő-testülete tudomásul veszi a Farkas Gyula Közoktatási Intézménynek, az előterjesztésben bemutatott, alább felsorolt intézkedéseit, amelyeket a hatékonyabb feladat-ellátás érdekében tesz:</w:t>
      </w:r>
    </w:p>
    <w:p>
      <w:pPr>
        <w:pStyle w:val="ListParagraph2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tangazdaság működésének racionalizálása</w:t>
      </w:r>
    </w:p>
    <w:p>
      <w:pPr>
        <w:pStyle w:val="Normal"/>
        <w:numPr>
          <w:ilvl w:val="0"/>
          <w:numId w:val="2"/>
        </w:numPr>
        <w:rPr/>
      </w:pPr>
      <w:r>
        <w:rPr/>
        <w:t>a gyógypedagógiai intézményegység személyi és tárgyi feltételeinek optimalizálása</w:t>
      </w:r>
    </w:p>
    <w:p>
      <w:pPr>
        <w:pStyle w:val="Normal"/>
        <w:numPr>
          <w:ilvl w:val="0"/>
          <w:numId w:val="2"/>
        </w:numPr>
        <w:rPr/>
      </w:pPr>
      <w:r>
        <w:rPr/>
        <w:t>karbantartás - szakképzés összehangolása</w:t>
      </w:r>
    </w:p>
    <w:p>
      <w:pPr>
        <w:pStyle w:val="Normal"/>
        <w:numPr>
          <w:ilvl w:val="0"/>
          <w:numId w:val="2"/>
        </w:numPr>
        <w:rPr/>
      </w:pPr>
      <w:r>
        <w:rPr/>
        <w:t>azonnali takarékossági intézkedések bevezetése</w:t>
      </w:r>
    </w:p>
    <w:p>
      <w:pPr>
        <w:pStyle w:val="Normal"/>
        <w:numPr>
          <w:ilvl w:val="0"/>
          <w:numId w:val="2"/>
        </w:numPr>
        <w:rPr/>
      </w:pPr>
      <w:r>
        <w:rPr/>
        <w:t>új szervezeti struktúra bevezetése</w:t>
      </w:r>
    </w:p>
    <w:p>
      <w:pPr>
        <w:pStyle w:val="Normal"/>
        <w:numPr>
          <w:ilvl w:val="0"/>
          <w:numId w:val="2"/>
        </w:numPr>
        <w:rPr/>
      </w:pPr>
      <w:r>
        <w:rPr/>
        <w:t>az oktatás, képzés megújítása</w:t>
      </w:r>
    </w:p>
    <w:p>
      <w:pPr>
        <w:pStyle w:val="Normal"/>
        <w:numPr>
          <w:ilvl w:val="0"/>
          <w:numId w:val="2"/>
        </w:numPr>
        <w:rPr/>
      </w:pPr>
      <w:r>
        <w:rPr/>
        <w:t>az intézmény kollégiumi, ezzel együtt tanszállói férőhelyeinek bővítése, maximális kapacitás kihasználás</w:t>
      </w:r>
    </w:p>
    <w:p>
      <w:pPr>
        <w:pStyle w:val="Normal"/>
        <w:numPr>
          <w:ilvl w:val="0"/>
          <w:numId w:val="2"/>
        </w:numPr>
        <w:rPr/>
      </w:pPr>
      <w:r>
        <w:rPr/>
        <w:t>felnőttképzés megerősítése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ab/>
        <w:t>Czégény Gyula osztályvezető</w:t>
      </w:r>
    </w:p>
    <w:p>
      <w:pPr>
        <w:pStyle w:val="Normal"/>
        <w:ind w:left="720" w:hanging="0"/>
        <w:jc w:val="both"/>
        <w:rPr/>
      </w:pPr>
      <w:r>
        <w:rPr/>
        <w:tab/>
        <w:t>Nyikora Illésné osztályvezető</w:t>
      </w:r>
    </w:p>
    <w:p>
      <w:pPr>
        <w:pStyle w:val="Normal"/>
        <w:ind w:left="720" w:hanging="0"/>
        <w:jc w:val="both"/>
        <w:rPr/>
      </w:pPr>
      <w:r>
        <w:rPr/>
        <w:tab/>
        <w:t>Bornné Dr. Stefkovics Valéria mb. osztályvezető</w:t>
      </w:r>
    </w:p>
    <w:p>
      <w:pPr>
        <w:pStyle w:val="Normal"/>
        <w:ind w:left="708" w:firstLine="708"/>
        <w:jc w:val="both"/>
        <w:rPr/>
      </w:pPr>
      <w:r>
        <w:rPr/>
        <w:t>Szlota József mb. igazgató</w:t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:</w:t>
      </w:r>
      <w:r>
        <w:rPr/>
        <w:tab/>
        <w:t>2010. december 3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2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A Farkas Gyula Közoktatási Intézményben azon feladatokhoz, amelyekhez kapcsolódó kiadások finanszírozásához nem elegendő a normatív állami hozzájárulás, valamint az intézményi saját bevétel, Békés Megye Képviselő-testülete az állam mellett, az állami normatíván felül a következő finanszírozást rendeli e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2009. évi túlfinanszírozásra:</w:t>
        <w:tab/>
        <w:tab/>
        <w:tab/>
        <w:tab/>
        <w:t>78.092.000 F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2010. évi támogatásra annak ismeretében tesz javaslatot, amennyiben az intézmény az I. félévi bevételekkel és kiadásokkal feladatonként tételesen elszámo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intézmény 2009. évi túlfinanszírozása miatt biztosított többlettámogatás forrása a Békés Megyei Önkormányzat 2010. évi költségvetési rendelete 3.§-ának (7) bekezdése e.) pontjában - a Kormány által kötelezővé tett, nem kifizetett feladatokra - elkülönített működési céltartalé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ékés Megye Képviselő-testülete utasítja Hivatalát, hogy a felügyeleti szervi támogatás előirányzatának módosítása épüljön be a soron következő testületi ülésen tárgyalandó költségvetési rendelet-módosítási napirend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Felelős:</w:t>
      </w:r>
      <w:r>
        <w:rPr/>
        <w:tab/>
        <w:t>Czégény Gyula osztályvezető</w:t>
      </w:r>
    </w:p>
    <w:p>
      <w:pPr>
        <w:pStyle w:val="Normal"/>
        <w:ind w:left="720" w:hanging="0"/>
        <w:jc w:val="both"/>
        <w:rPr/>
      </w:pPr>
      <w:r>
        <w:rPr/>
        <w:tab/>
        <w:t>Nyikora Illésné osztályvezető</w:t>
      </w:r>
    </w:p>
    <w:p>
      <w:pPr>
        <w:pStyle w:val="Normal"/>
        <w:ind w:left="708" w:firstLine="708"/>
        <w:jc w:val="both"/>
        <w:rPr/>
      </w:pPr>
      <w:r>
        <w:rPr/>
        <w:t>Szlota József mb. igazgató</w:t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:</w:t>
      </w:r>
      <w:r>
        <w:rPr/>
        <w:tab/>
        <w:t>2010. szeptember 30.</w:t>
      </w:r>
    </w:p>
    <w:p>
      <w:pPr>
        <w:pStyle w:val="Normal"/>
        <w:jc w:val="both"/>
        <w:rPr/>
      </w:pPr>
      <w:r>
        <w:rPr/>
      </w:r>
    </w:p>
    <w:p>
      <w:pPr>
        <w:pStyle w:val="ListParagraph2"/>
        <w:numPr>
          <w:ilvl w:val="1"/>
          <w:numId w:val="5"/>
        </w:numPr>
        <w:jc w:val="both"/>
        <w:rPr/>
      </w:pPr>
      <w:r>
        <w:rPr/>
        <w:t>Békés Megye Képviselő-testülete a Farkas Gyula Közoktatási Intézménynél a reorganizációs tervével összhangban, az alábbi táblázatban felsorolt felújítási igényeket, a megjelölt összegben hagyja jóvá: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680"/>
        <w:gridCol w:w="3960"/>
        <w:gridCol w:w="1800"/>
      </w:tblGrid>
      <w:tr>
        <w:trPr>
          <w:trHeight w:val="52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rszám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lephely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munka megnevezés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csült bruttó költség (e Ft)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és, Hőzső u. 39.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Új igazgatási részleg kialakítása,        6 db vizesblokk felújítása                          (6 x 350 e Ft/db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 xml:space="preserve">5 125    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és, Hőzső u. 39.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kadálymentesítés  (rámpa készítése, küszöbmentesítés, 1 db WC kialakítása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 xml:space="preserve">2 500    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és, Hőzső u. 39, Petőfi u. 7.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arkolók kialakítás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sszesen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lújításra nyújtott felhalmozási célú felügyeleti szervi támogatás forrása a költségvetési rendelet 3.§-ának (7) bekezdése b.) pontjában – az átszervezésekre, intézményi kötelező feladatokra - elkülönített működési céltartalé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ékés Megye Képviselő-testülete utasítja Hivatalát, hogy a felügyeleti szervi támogatás előirányzatának módosítása épüljön be a soron következő testületi ülésen tárgyalandó Békés Megyei Önkormányzat 2010. évi költségvetési rendelet-módosítási napirend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ab/>
        <w:t>Czégény Gyula osztályvezető</w:t>
      </w:r>
    </w:p>
    <w:p>
      <w:pPr>
        <w:pStyle w:val="Normal"/>
        <w:ind w:left="360" w:hanging="0"/>
        <w:jc w:val="both"/>
        <w:rPr/>
      </w:pPr>
      <w:r>
        <w:rPr/>
        <w:tab/>
        <w:tab/>
        <w:t>Nyikora Illésné osztályvezető</w:t>
      </w:r>
    </w:p>
    <w:p>
      <w:pPr>
        <w:pStyle w:val="Normal"/>
        <w:ind w:left="1068" w:firstLine="348"/>
        <w:jc w:val="both"/>
        <w:rPr/>
      </w:pPr>
      <w:r>
        <w:rPr/>
        <w:t>Bornné Dr. Stefkovics Valéria mb.osztályvezető</w:t>
        <w:tab/>
        <w:tab/>
      </w:r>
    </w:p>
    <w:p>
      <w:pPr>
        <w:pStyle w:val="Normal"/>
        <w:ind w:left="720" w:firstLine="696"/>
        <w:jc w:val="both"/>
        <w:rPr/>
      </w:pPr>
      <w:r>
        <w:rPr/>
        <w:t>Szlota József mb. igazgató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:</w:t>
      </w:r>
      <w:r>
        <w:rPr/>
        <w:tab/>
        <w:t>2010. szeptember 3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Paragraph2"/>
        <w:numPr>
          <w:ilvl w:val="1"/>
          <w:numId w:val="5"/>
        </w:numPr>
        <w:jc w:val="both"/>
        <w:rPr/>
      </w:pPr>
      <w:r>
        <w:rPr/>
        <w:t>Békés Megye Képviselő-testülete elrendeli, hogy a Dévaványa, Mátyás u. 1. sz. alatti ingatlanon lévő régi szakiskolai épületet, a szakiskolai ellátáshoz kapcsolódó – Dévaványa város tulajdonában álló - földterületet, a tankonyhát és a Túrér Vendégházat a Békés Megyei Szociális és Gyermekvédelmi Központ intézmény helyett a Farkas Gyula Közoktatási Intézmény működtesse továb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ékés Megye Képviselő-testülete utasítja Hivatalát a változások átvezetésére az intézmények alapító okirataiban, illetve a vagyonrendeletben, továbbá utasítja az érintett intézmények vezetőit, hogy tegyék meg a szükséges eljárási cselekményeket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Felelős:</w:t>
      </w:r>
      <w:r>
        <w:rPr/>
        <w:tab/>
        <w:tab/>
        <w:t>Czégény Gyula osztályvezető</w:t>
      </w:r>
    </w:p>
    <w:p>
      <w:pPr>
        <w:pStyle w:val="Normal"/>
        <w:ind w:left="720" w:hanging="0"/>
        <w:jc w:val="both"/>
        <w:rPr/>
      </w:pPr>
      <w:r>
        <w:rPr/>
        <w:tab/>
        <w:tab/>
        <w:t>Nyikora Illésné osztályvezető</w:t>
      </w:r>
    </w:p>
    <w:p>
      <w:pPr>
        <w:pStyle w:val="Normal"/>
        <w:ind w:left="1416" w:firstLine="708"/>
        <w:jc w:val="both"/>
        <w:rPr/>
      </w:pPr>
      <w:r>
        <w:rPr/>
        <w:t>Bornné Dr. Stefkovics Valéria mb.osztályvezető</w:t>
        <w:tab/>
        <w:tab/>
      </w:r>
    </w:p>
    <w:p>
      <w:pPr>
        <w:pStyle w:val="Normal"/>
        <w:jc w:val="both"/>
        <w:rPr/>
      </w:pPr>
      <w:r>
        <w:rPr/>
        <w:tab/>
        <w:tab/>
        <w:tab/>
        <w:t>Dr. Pacsika György mb.osztályvezető</w:t>
      </w:r>
    </w:p>
    <w:p>
      <w:pPr>
        <w:pStyle w:val="Normal"/>
        <w:ind w:left="1416" w:firstLine="708"/>
        <w:jc w:val="both"/>
        <w:rPr/>
      </w:pPr>
      <w:r>
        <w:rPr/>
        <w:t>Sziszák Katalin igazgató</w:t>
      </w:r>
    </w:p>
    <w:p>
      <w:pPr>
        <w:pStyle w:val="Normal"/>
        <w:ind w:left="1416" w:firstLine="708"/>
        <w:jc w:val="both"/>
        <w:rPr/>
      </w:pPr>
      <w:r>
        <w:rPr/>
        <w:t>Szlota József mb. igazgató</w:t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:</w:t>
      </w:r>
      <w:r>
        <w:rPr/>
        <w:tab/>
        <w:tab/>
        <w:t>2010. szeptember 30.</w:t>
      </w:r>
    </w:p>
    <w:p>
      <w:pPr>
        <w:pStyle w:val="Normal"/>
        <w:jc w:val="both"/>
        <w:rPr/>
      </w:pPr>
      <w:r>
        <w:rPr/>
      </w:r>
    </w:p>
    <w:p>
      <w:pPr>
        <w:pStyle w:val="ListParagraph2"/>
        <w:numPr>
          <w:ilvl w:val="0"/>
          <w:numId w:val="5"/>
        </w:numPr>
        <w:jc w:val="both"/>
        <w:rPr/>
      </w:pPr>
      <w:r>
        <w:rPr/>
        <w:t>A Hunyadi János Közoktatási Intézményben azon feladatokhoz, amelyekhez kapcsolódó kiadások finanszírozásához nem elegendő a normatív állami hozzájárulás, valamint az intézményi saját bevétel, Békés Megye Képviselő-testülete az állam helyett, az állami normatíván felül a következő finanszírozás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330" w:firstLine="360"/>
        <w:rPr/>
      </w:pPr>
      <w:r>
        <w:rPr/>
        <w:t>- Oktatási szakmai feladatok:</w:t>
        <w:tab/>
        <w:tab/>
        <w:tab/>
        <w:tab/>
        <w:t xml:space="preserve">            4.446.500 Ft</w:t>
      </w:r>
    </w:p>
    <w:p>
      <w:pPr>
        <w:pStyle w:val="Normal"/>
        <w:ind w:right="70" w:firstLine="360"/>
        <w:rPr>
          <w:u w:val="single"/>
        </w:rPr>
      </w:pPr>
      <w:r>
        <w:rPr>
          <w:u w:val="single"/>
        </w:rPr>
        <w:t>- Oktatáshoz kapcsolódó étkeztetés:                                        4.000.000 Ft</w:t>
      </w:r>
    </w:p>
    <w:p>
      <w:pPr>
        <w:pStyle w:val="Normal"/>
        <w:ind w:right="70" w:firstLine="360"/>
        <w:rPr/>
      </w:pPr>
      <w:r>
        <w:rPr/>
        <w:t>Összesen:</w:t>
        <w:tab/>
        <w:tab/>
        <w:tab/>
        <w:tab/>
        <w:tab/>
        <w:tab/>
        <w:tab/>
        <w:t xml:space="preserve">            8.446.500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II. félévi támogatásra annak ismeretében tesz javaslatot, amennyiben az intézmény az I. félévi támogatással tételesen elszámol. A feladatonkénti támogatást az intézmény kizárólag a megjelölt feladatok kiadásainak finanszírozására használhatja fel.</w:t>
      </w:r>
    </w:p>
    <w:p>
      <w:pPr>
        <w:pStyle w:val="Normal"/>
        <w:ind w:left="360" w:hanging="0"/>
        <w:jc w:val="both"/>
        <w:rPr/>
      </w:pPr>
      <w:r>
        <w:rPr/>
        <w:t>Az intézményben 2010. évben keletkező hiány finanszírozásának forrása a Békés Megyei Önkormányzat 2010. évi költségvetési rendelete 3.§-ának (7) bekezdése a.) pontjában - a Kormányzati elvonások pótlására - elkülönített működési céltartalé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ékés Megye Képviselő-testülete utasítja Hivatalát, hogy a felügyeleti szervi támogatás előirányzatának módosítása épüljön be a soron következő testületi ülésen tárgyalandó költségvetési rendelet-módosítási napirend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ab/>
        <w:tab/>
        <w:t>Czégény Gyula osztályvezető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>Nyikora Illésné osztályvezető</w:t>
      </w:r>
    </w:p>
    <w:p>
      <w:pPr>
        <w:pStyle w:val="Normal"/>
        <w:ind w:left="2136" w:firstLine="696"/>
        <w:jc w:val="both"/>
        <w:rPr/>
      </w:pPr>
      <w:r>
        <w:rPr/>
        <w:t>Plesovszkiné Ujfaluczki Judit igazgató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:</w:t>
      </w:r>
      <w:r>
        <w:rPr/>
        <w:tab/>
        <w:tab/>
        <w:t>2010. szeptember 30.</w:t>
      </w:r>
    </w:p>
    <w:p>
      <w:pPr>
        <w:pStyle w:val="Normal"/>
        <w:jc w:val="both"/>
        <w:rPr/>
      </w:pPr>
      <w:r>
        <w:rPr/>
      </w:r>
    </w:p>
    <w:p>
      <w:pPr>
        <w:pStyle w:val="ListParagraph2"/>
        <w:numPr>
          <w:ilvl w:val="1"/>
          <w:numId w:val="4"/>
        </w:numPr>
        <w:jc w:val="both"/>
        <w:rPr/>
      </w:pPr>
      <w:r>
        <w:rPr/>
        <w:t xml:space="preserve">Békés Megye Képviselő-testülete elrendeli, hogy a Békés Megyei Szociális és Gyermekvédelmi Központ felnőtt korú szociális szakellátottjainak ellátásához kapcsolódó, a normatíva, valamint a térítési díjak által nem fedezett kiadási részt a Körös-menti Szociális Centrum és a Hajnal István Szociális Szolgáltató Centrum térítse meg. A két szociális centrum a működési engedélyeikben meghatározott fogyatékos ellátotti férőhelyek arányában köteles 2010. január 1-től a többletkiadások megtérítésére, mindaddig, amíg a felnőtt korú szociális szakellátottak teljes körű áthelyezése meg nem történik a két szociális centrum valamelyikéb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adások megtérítése a felügyeleti szervi támogatás összegének átcsoportosításával történik, melyhez első alkalommal a 2010. I. félévről összevontan, a későbbiekben negyedévente a Szociális és Gyermekvédelmi Központ tételes elszámolást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ékés Megye Képviselő-testülete utasítja Hivatalát, hogy a felügyeleti szervi támogatás előirányzatának módosítása épüljön be a soron következő testületi ülésen tárgyalandó Békés Megyei Önkormányzat 2010. évi költségvetési rendelet-módosítási napirend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 xml:space="preserve">Czégény Gyula osztályvezető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Nyikora Illésné osztályvezető </w:t>
      </w:r>
    </w:p>
    <w:p>
      <w:pPr>
        <w:pStyle w:val="Normal"/>
        <w:ind w:left="4860" w:hanging="3444"/>
        <w:jc w:val="both"/>
        <w:rPr/>
      </w:pPr>
      <w:r>
        <w:rPr/>
        <w:t>Sziszák Katalin igazgató</w:t>
      </w:r>
    </w:p>
    <w:p>
      <w:pPr>
        <w:pStyle w:val="Normal"/>
        <w:ind w:left="4860" w:hanging="3444"/>
        <w:jc w:val="both"/>
        <w:rPr/>
      </w:pPr>
      <w:r>
        <w:rPr/>
        <w:t>Dávid Zoltán igazgató</w:t>
      </w:r>
    </w:p>
    <w:p>
      <w:pPr>
        <w:pStyle w:val="Normal"/>
        <w:ind w:left="4860" w:hanging="3444"/>
        <w:jc w:val="both"/>
        <w:rPr/>
      </w:pPr>
      <w:r>
        <w:rPr/>
        <w:t>Maczik Éva Anna igazgató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980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 2010. I. félévi elszámolás elkészítésére: 2010. július 25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980" w:leader="none"/>
        </w:tabs>
        <w:ind w:left="1416" w:hanging="0"/>
        <w:jc w:val="both"/>
        <w:rPr/>
      </w:pPr>
      <w:r>
        <w:rPr/>
        <w:tab/>
        <w:t>A további negyedéves elszámolások elkészítésére: a tárgynegyedévet követő hó 25. nap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 Békés Megye Képviselő- 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zdeményezi, hogy a krónikus ellátás vonatkozásában (beleértve az ápolási eseteket is) lépjen érvénybe a folyamatos és teljes értékű finanszírozás, felváltva azt a - jelenleg érvényben lévő – gyakorlatot, miszerint a krónikus fekvőbeteg szakellátásban eltöltött idő előrehaladtával az ellátás finanszírozása egyre csökken.</w:t>
      </w:r>
    </w:p>
    <w:p>
      <w:pPr>
        <w:pStyle w:val="Normal"/>
        <w:ind w:left="180" w:firstLine="1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zdeményezi, hogy a krónikus fekvőbeteg ellátás rendszerében kerüljön elismerésre és finanszírozásra az állapotuk miatt rászoruló gyermekkorúak krónikus ellátása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olja, hogy kerüljön sor a területi ellátási kötelezettség meghatározására vonatkozó jelenlegi eljárás felülvizsgálatára, és más speciális szakmacsoportokhoz hasonlóan az ápolási és krónikus osztályok vonatkozásában kerüljön sor a területi ellátási kötelezettségek egész megyét érintő kiterjeszt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3. Békés Megye Képviselő- testülete felhatalmazza Elnökét, hogy a 3.2. határozati pontban foglaltak vonatkozásában, a jelenleg hatályos jogszabályi előírások módosítása tárgyában felterjesztéssel éljen a Nemzeti Erőforrás Minisztérium felé, a felvetett – egészségügyi és szociális szakellátást is érintő - problémák megold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omokos László elnök</w:t>
      </w:r>
    </w:p>
    <w:p>
      <w:pPr>
        <w:pStyle w:val="Normal"/>
        <w:ind w:left="360" w:hanging="0"/>
        <w:jc w:val="both"/>
        <w:rPr/>
      </w:pPr>
      <w:r>
        <w:rPr/>
        <w:tab/>
        <w:tab/>
        <w:t>Dr. Dávid Sándor főjegyző</w:t>
      </w:r>
    </w:p>
    <w:p>
      <w:pPr>
        <w:pStyle w:val="Normal"/>
        <w:ind w:left="1068" w:firstLine="348"/>
        <w:jc w:val="both"/>
        <w:rPr/>
      </w:pPr>
      <w:r>
        <w:rPr/>
        <w:t xml:space="preserve">Czégény Gyula osztályvezető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980" w:leader="none"/>
        </w:tabs>
        <w:jc w:val="both"/>
        <w:rPr/>
      </w:pPr>
      <w:r>
        <w:rPr/>
        <w:tab/>
        <w:tab/>
        <w:t>Dr. Kovács József főigazgató főorvos</w:t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</w:t>
      </w:r>
      <w:r>
        <w:rPr/>
        <w:t>: a határozat 3.2. és 3.3. pontja: 2010. július 10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2">
    <w:name w:val="List Paragraph2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20:00Z</dcterms:created>
  <dc:creator>benedek</dc:creator>
  <dc:description/>
  <cp:keywords/>
  <dc:language>en-US</dc:language>
  <cp:lastModifiedBy> </cp:lastModifiedBy>
  <dcterms:modified xsi:type="dcterms:W3CDTF">2010-06-29T14:17:00Z</dcterms:modified>
  <cp:revision>25</cp:revision>
  <dc:subject/>
  <dc:title>K I V O N A T</dc:title>
</cp:coreProperties>
</file>