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56" w:hanging="809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Nagyalföld Alapítvány további működés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3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60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tért azzal, hogy a Nagyalföld Alapítvány (székhelye: 5601 Békéscsaba, Derkovits sor 2.) nehéz anyagi helyzetének ellenére tovább működjö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fejezi szándékát, hogy az alapító okirat módosításával tovább működteti a Nagyalföld Alapítvány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asítja a Békés Megyei Önkormányzati Hivatalát, hogy az alapító tagokkal kezdeményezzen egyeztetéseket az Alapítvány további működésének és feladatellátásának lehetőségeiről, és a lefolytatott egyeztetésekből következő szükséges döntési javaslatokat terjessze be a Közgyűlés szeptemberi soron következő ül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r. Pacsika György mb. osztályvezető</w:t>
      </w:r>
    </w:p>
    <w:p>
      <w:pPr>
        <w:pStyle w:val="Normal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jc w:val="both"/>
        <w:rPr/>
      </w:pPr>
      <w:r>
        <w:rPr/>
        <w:tab/>
        <w:tab/>
        <w:t xml:space="preserve">az egyeztetések koordinálásáért 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0. szeptember 3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28T11:57:00Z</dcterms:modified>
  <cp:revision>29</cp:revision>
  <dc:subject/>
  <dc:title>K I V O N A T </dc:title>
</cp:coreProperties>
</file>