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z w:val="22"/>
        </w:rPr>
        <w:t>Alapítványok, civil szervezetek támogatása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7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ékés Megye Képviselő-testülete külön megállapodásban rögzített elszámolási kötelezettséggel támogatja az alább felsorolt alapítványokat, civil szervezeteket az alábbi összeggel, melynek fedezete a Békés Megyei Önkormányzat 2010. évi működési célú általános tartalék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167"/>
      </w:tblGrid>
      <w:tr>
        <w:trPr>
          <w:trHeight w:val="302" w:hRule="atLeast"/>
        </w:trPr>
        <w:tc>
          <w:tcPr>
            <w:tcW w:w="45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késsy János Helytörténeti és Hagyományőrző Egyesület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55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késszentandrás Baráti Szövetség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 000 Ft</w:t>
            </w:r>
          </w:p>
        </w:tc>
      </w:tr>
      <w:tr>
        <w:trPr>
          <w:trHeight w:val="337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késszentandrási Polgári Együttműködés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0 000 Ft</w:t>
            </w:r>
          </w:p>
        </w:tc>
      </w:tr>
      <w:tr>
        <w:trPr>
          <w:trHeight w:val="383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késszentandrási Hunyadi Mátyás Lovas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40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ékésszentandrási Kézművesek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61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bacsűdi Sportegyesület Labdarugó Szakosztály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 000 Ft</w:t>
            </w:r>
          </w:p>
        </w:tc>
      </w:tr>
      <w:tr>
        <w:trPr>
          <w:trHeight w:val="354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yomai Református Egyház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 000 Ft</w:t>
            </w:r>
          </w:p>
        </w:tc>
      </w:tr>
      <w:tr>
        <w:trPr>
          <w:trHeight w:val="311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nt Gellért Keresztje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0 000 Ft</w:t>
            </w:r>
          </w:p>
        </w:tc>
      </w:tr>
      <w:tr>
        <w:trPr>
          <w:trHeight w:val="363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ndrődi Szent Imre Egyházközségért Közhasznú Alapítvány 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 000 Ft</w:t>
            </w:r>
          </w:p>
        </w:tc>
      </w:tr>
      <w:tr>
        <w:trPr>
          <w:trHeight w:val="339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Hunya Község Polgárőr Egyesület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35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Hunyai Faluszépítő Egyesület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19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Polgárőrség Kardos Egyesülete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 Ft</w:t>
            </w:r>
          </w:p>
        </w:tc>
      </w:tr>
      <w:tr>
        <w:trPr>
          <w:trHeight w:val="354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Kondorosért Alapítvány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0 000 Ft</w:t>
            </w:r>
          </w:p>
        </w:tc>
      </w:tr>
      <w:tr>
        <w:trPr>
          <w:trHeight w:val="322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Mozgáskorlátozottak Örménykúti Csoportja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 Ft</w:t>
            </w:r>
          </w:p>
        </w:tc>
      </w:tr>
      <w:tr>
        <w:trPr>
          <w:trHeight w:val="332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Ótemplomi Szeretetszolgálat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Szarvasi Történelmi Emlékút Közalapítvány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1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 Musica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üzesgyarmat Jövőjéért Polgári Egy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kányi Műkedvelők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rösnagyharsányi Hagyományörző Közösségfejlesztő és Szervező Közh. Egy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 Kiss Testvérek a Szeghalmi Református Templomért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ghalmi Polgári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ozgáskorlátozottak Dél-Alföldi Regionális Egyesülete Gyula, Körösladányi helyi csoportj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formátus Iskola és Szeretetotthon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évaványa Ref. Elemi Iskola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sai Vagyon és Polgárvédők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üzesgyarmati Polgárőrsé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rösladányi Polgárőrsé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rösújfalui Polgárőr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nkéntes Polgárőr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ghalmi Polgárőrsé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nkéntes Polgárőr Egyesül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segfalva Polgárőrsé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rösnagyharsányi Polgárőrök KHSZ.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évaványa Polgárőrség Közhasznú Szervez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turális és Művészetoktatási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ter András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sai Tanulókért Szociális és Kulturális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sai Óvodásokért Gondtalan Gyermekkor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tósbetegségben Élők Dévaványai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gycsaládosok Dévaványai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harugrai Nyugdíjasok Érdekvédelmi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álfi János emlékalapítvány Szeghalom Olvasókultúrájáé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ghalmi Mazsorett Együtte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zgáskorlátozottak Dévaványai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ádas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mb és Kisállattenyésztők Egyesül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kés Megyei Nők Egyesülete, Dévaványai Szervezet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yar Nők Szövetsége , Dévaványai Baráti Kör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Reformációért 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kad és Térsége Mentőalapítván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Ft</w:t>
            </w:r>
          </w:p>
        </w:tc>
      </w:tr>
      <w:tr>
        <w:trPr>
          <w:trHeight w:val="356" w:hRule="atLeast"/>
        </w:trPr>
        <w:tc>
          <w:tcPr>
            <w:tcW w:w="45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Mindösszesen: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8 621 000 F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a támogatási szerződések aláírásáért: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ének Elnöke</w:t>
        <w:tab/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a támogatási szerződések előkészítéséért és a fedezet biztosításáért: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kora Illésné osztályvezető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a támogatási szerződések megkötésére, a támogatási összegek átutalására</w:t>
      </w:r>
      <w:r>
        <w:rPr>
          <w:b/>
          <w:sz w:val="22"/>
          <w:szCs w:val="22"/>
        </w:rPr>
        <w:tab/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. szeptember 30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9:00Z</dcterms:created>
  <dc:creator> Donáth</dc:creator>
  <dc:description/>
  <cp:keywords/>
  <dc:language>en-US</dc:language>
  <cp:lastModifiedBy> </cp:lastModifiedBy>
  <cp:lastPrinted>2010-07-20T11:00:00Z</cp:lastPrinted>
  <dcterms:modified xsi:type="dcterms:W3CDTF">2010-07-21T09:09:00Z</dcterms:modified>
  <cp:revision>2</cp:revision>
  <dc:subject/>
  <dc:title>K I V O N A T </dc:title>
</cp:coreProperties>
</file>