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lius 16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Önkormányzat által kiírt BMÖ/KSZ/2010. kódszámú civil pályázati felhívásra a mellékletben szereplő alapítványoktól beérkezett pályázat módosítási kérelmek elbírá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01/2010. (VII. 16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a Békés Megyei Önkormányzat által kiírt BMÖ/KSZ/2010. kódszámú civil pályázati felhívásra a mellékletben szereplő alapítványoktól beérkezett pályázatokra vonatkozó módosítási kérelmeket a határozat mellékletében foglalt tartalommal jóváhagy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Czégény Gyula osztályvezető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10. július 31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06:00Z</dcterms:created>
  <dc:creator> Donáth</dc:creator>
  <dc:description/>
  <cp:keywords/>
  <dc:language>en-US</dc:language>
  <cp:lastModifiedBy> </cp:lastModifiedBy>
  <cp:lastPrinted>2010-07-20T10:50:00Z</cp:lastPrinted>
  <dcterms:modified xsi:type="dcterms:W3CDTF">2010-07-21T09:06:00Z</dcterms:modified>
  <cp:revision>2</cp:revision>
  <dc:subject/>
  <dc:title>K I V O N A T </dc:title>
</cp:coreProperties>
</file>