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0. július 16-án tartot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A nemzetközi és etnikai kisebbségi jogok országgyűlési biztosának a Nek-450/2010. számú ügyében, a Hunyadi János Közoktatási Intézmény orosházi telephelyének megszüntetésével kapcsolatos eljárásról és döntéséről szóló jelentése</w:t>
      </w:r>
    </w:p>
    <w:p>
      <w:pPr>
        <w:pStyle w:val="Normal"/>
        <w:widowControl w:val="false"/>
        <w:autoSpaceDE w:val="false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30 igen szavazattal -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209/2010. (VII. 16.) KT. sz. hat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Békés Megye Képviselő-testülete felkéri a Környezetgazdálkodási, Turisztikai és Ügyrendi Bizottságot, valamint a Művelődési, Oktatási, Sport Bizottságot, hogy a szakmai elemzést követően együtt tárgyalja meg a nemzeti és etnikai kisebbségi jogok országgyűlési biztosának a Nek-450/2010. számú ügyben, a Hunyadi János Közoktatási Intézmény orosházi telephelyének megszüntetésével kapcsolatos eljárásról és döntéséről szóló jelentését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b/>
          <w:color w:val="000000"/>
          <w:u w:val="single"/>
        </w:rPr>
        <w:t>Felelős:</w:t>
      </w:r>
      <w:r>
        <w:rPr>
          <w:color w:val="000000"/>
        </w:rPr>
        <w:t xml:space="preserve"> </w:t>
        <w:tab/>
        <w:t>Farkas Zoltán elnök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ab/>
        <w:tab/>
        <w:t>Czégény Gyula osztályvezető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ab/>
        <w:tab/>
        <w:t>Hamza Zoltán bizottsági elnök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ab/>
        <w:tab/>
        <w:t>Szilágyi Menyhért bizottsági elnök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b/>
          <w:color w:val="000000"/>
          <w:u w:val="single"/>
        </w:rPr>
        <w:t>Határidő:</w:t>
      </w:r>
      <w:r>
        <w:rPr>
          <w:color w:val="000000"/>
        </w:rPr>
        <w:t xml:space="preserve"> </w:t>
        <w:tab/>
        <w:t>2010. augusztus 31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mf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 k. </w:t>
        <w:tab/>
        <w:t>Dr. Dávid Sándor s. 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fő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sectPr>
      <w:type w:val="nextPage"/>
      <w:pgSz w:w="12240" w:h="15840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  <w:outlineLvl w:val="4"/>
    </w:pPr>
    <w:rPr>
      <w:rFonts w:ascii="Arial Narrow" w:hAnsi="Arial Narrow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both"/>
      <w:outlineLvl w:val="6"/>
    </w:pPr>
    <w:rPr>
      <w:rFonts w:ascii="Arial Narrow" w:hAnsi="Arial Narrow" w:cs="Arial"/>
      <w:b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Aria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msor5Char">
    <w:name w:val="Címsor 5 Char"/>
    <w:basedOn w:val="Bekezdsalapbettpusa"/>
    <w:qFormat/>
    <w:rPr>
      <w:rFonts w:ascii="Arial Narrow" w:hAnsi="Arial Narrow" w:cs="Arial"/>
      <w:b/>
      <w:sz w:val="24"/>
      <w:szCs w:val="24"/>
    </w:rPr>
  </w:style>
  <w:style w:type="character" w:styleId="Cmsor7Char">
    <w:name w:val="Címsor 7 Char"/>
    <w:basedOn w:val="Bekezdsalapbettpusa"/>
    <w:qFormat/>
    <w:rPr>
      <w:rFonts w:ascii="Arial Narrow" w:hAnsi="Arial Narrow" w:cs="Arial"/>
      <w:b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09:10:00Z</dcterms:created>
  <dc:creator> Donáth</dc:creator>
  <dc:description/>
  <cp:keywords/>
  <dc:language>en-US</dc:language>
  <cp:lastModifiedBy> </cp:lastModifiedBy>
  <cp:lastPrinted>2010-07-20T11:26:00Z</cp:lastPrinted>
  <dcterms:modified xsi:type="dcterms:W3CDTF">2010-07-21T09:10:00Z</dcterms:modified>
  <cp:revision>2</cp:revision>
  <dc:subject/>
  <dc:title>K I V O N A T </dc:title>
</cp:coreProperties>
</file>