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zCs w:val="22"/>
        </w:rPr>
        <w:t>Pályázatok beadása a Társadalmi Megújulás Operatív Program – TÁMOP-3.1.7/10/1 – Referencia-intézmények országos hálózatának kialakítása és felkészítése; a TÁMOP 5.2.5.A-10/2 – Gyermekek és fiatalok integrációját segítő programok című pályázati kiírásokra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2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ékés Megye Képviselő-test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/>
          <w:b/>
          <w:i/>
          <w:sz w:val="24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egyetért azzal, hogy a Harruckern János Közoktatási Intézmény a Társadalmi Megújulás Operatív Program TÁMOP-3.1.7/10/1 – Referencia-intézmények országos hálózatának kialakítása és felkészítése c. pályázati kiírására történő későbbi pályázat lehetőségéhez kapcsolódóan a szükséges előminősítést lefolytathatja a határozat mellékletét képező projekt előkészítő adatlapban foglaltak szerinti tartalomma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2"/>
        </w:rPr>
        <w:t>tudomásul veszi, hogy amennyiben a Harruckern János Közoktatási Intézmény a Referencia-intézmény címet elnyeri, akkor a választott referencia területen 5 évig biztosítani kell a szolgáltatásoka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felhívja a Harruckern János Közoktatási Intézményt és utasítja Hivatalát az előminősítéshez szükséges dokumentáció elkészítésére és határidőben történő benyújtására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480" w:hanging="480"/>
        <w:jc w:val="both"/>
        <w:rPr>
          <w:szCs w:val="22"/>
        </w:rPr>
      </w:pPr>
      <w:r>
        <w:rPr>
          <w:szCs w:val="22"/>
        </w:rPr>
        <w:t>felhatalmazza alelnökét a szükséges jognyilatkozatok aláírásá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>
          <w:b/>
          <w:szCs w:val="22"/>
          <w:u w:val="single"/>
        </w:rPr>
        <w:t>Felelős</w:t>
      </w:r>
      <w:r>
        <w:rPr>
          <w:szCs w:val="22"/>
        </w:rPr>
        <w:t>:</w:t>
        <w:tab/>
        <w:tab/>
        <w:t>Farkas Zoltán elnök</w:t>
      </w:r>
    </w:p>
    <w:p>
      <w:pPr>
        <w:pStyle w:val="Normal"/>
        <w:ind w:left="2124" w:hanging="0"/>
        <w:rPr>
          <w:szCs w:val="22"/>
        </w:rPr>
      </w:pPr>
      <w:r>
        <w:rPr>
          <w:szCs w:val="22"/>
        </w:rPr>
        <w:t>Bornné dr. Stefkovics Valéria mb. osztályvezető</w:t>
      </w:r>
    </w:p>
    <w:p>
      <w:pPr>
        <w:pStyle w:val="Normal"/>
        <w:ind w:left="1776" w:firstLine="348"/>
        <w:rPr>
          <w:szCs w:val="22"/>
        </w:rPr>
      </w:pPr>
      <w:r>
        <w:rPr>
          <w:szCs w:val="22"/>
        </w:rPr>
        <w:t>Czégény Gyula osztályvezető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ab/>
        <w:tab/>
        <w:tab/>
        <w:t>Nyikora Illésné osztályvezető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ab/>
        <w:tab/>
        <w:tab/>
        <w:t>Zámbó András igazgató</w:t>
      </w:r>
    </w:p>
    <w:p>
      <w:pPr>
        <w:pStyle w:val="Normal"/>
        <w:ind w:left="360" w:hanging="0"/>
        <w:rPr>
          <w:b/>
          <w:b/>
          <w:szCs w:val="22"/>
          <w:u w:val="single"/>
        </w:rPr>
      </w:pPr>
      <w:r>
        <w:rPr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16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7:00Z</dcterms:created>
  <dc:creator> Donáth</dc:creator>
  <dc:description/>
  <cp:keywords/>
  <dc:language>en-US</dc:language>
  <cp:lastModifiedBy> </cp:lastModifiedBy>
  <cp:lastPrinted>2010-07-20T10:54:00Z</cp:lastPrinted>
  <dcterms:modified xsi:type="dcterms:W3CDTF">2010-07-21T09:07:00Z</dcterms:modified>
  <cp:revision>2</cp:revision>
  <dc:subject/>
  <dc:title>K I V O N A T </dc:title>
</cp:coreProperties>
</file>