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98/2010. (VII. 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a 78/2010. (IV. 30.) KT. sz., a </w:t>
      </w:r>
      <w:r>
        <w:rPr>
          <w:bCs/>
          <w:spacing w:val="-3"/>
        </w:rPr>
        <w:t xml:space="preserve">136/2010. (V. 28.) KT. sz., a 144/2010. (VI. 25.) KT. sz., a 149/2010. (VI. 25.) KT. sz., a </w:t>
      </w:r>
      <w:r>
        <w:rPr>
          <w:bCs/>
        </w:rPr>
        <w:t xml:space="preserve">157/2010. (VI. 25.) KT. sz., a 159/2010. (VI. 25.) KT. sz., a 176/2010. (VI. 25.) KT. sz. és a </w:t>
      </w:r>
      <w:r>
        <w:rPr/>
        <w:t>183/2010. (VI. 25.) KT. sz.</w:t>
      </w:r>
      <w:r>
        <w:rPr>
          <w:b/>
          <w:bCs/>
        </w:rPr>
        <w:t xml:space="preserve"> </w:t>
      </w:r>
      <w:r>
        <w:rPr/>
        <w:t>határozatok végrehajtásáról szóló jelentést tudomásul vesz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00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7-20T13:00:00Z</dcterms:modified>
  <cp:revision>2</cp:revision>
  <dc:subject/>
  <dc:title>K I V O N A T </dc:title>
</cp:coreProperties>
</file>