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éért Vállalkozásfejlesztési Közhasznú Közalapítvány által a DAOP-2010-1.2.1. Regionális jelentőségű klaszterek közös beruházásainak támogatása, szolgáltatásainak kialakítása és fejlesztése c. pályázati kiírásra Békés Megye Informatikai Klasztere c. pályázat benyújtásához kapcsolódó projekt előkészítő adatlap elfogadása (</w:t>
      </w:r>
      <w:r>
        <w:rPr>
          <w:b/>
          <w:bCs/>
        </w:rPr>
        <w:t>168/2010. (VI. 25.) KT. sz. határozat kiegészítése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0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both"/>
        <w:rPr/>
      </w:pPr>
      <w:r>
        <w:rPr/>
        <w:t>Békés Megye Képviselő-testülete a</w:t>
      </w:r>
      <w:r>
        <w:rPr>
          <w:bCs/>
        </w:rPr>
        <w:t xml:space="preserve"> </w:t>
      </w:r>
      <w:r>
        <w:rPr/>
        <w:t>168</w:t>
      </w:r>
      <w:r>
        <w:rPr>
          <w:bCs/>
        </w:rPr>
        <w:t xml:space="preserve">/2010. (VI. 25.) KT. sz. határozat kiegészítéseként a </w:t>
      </w:r>
      <w:r>
        <w:rPr/>
        <w:t>Békés Megyéért Vállalkozásfejlesztési Közhasznú Közalapítvány által a DAOP-2010-1.2.1. Regionális jelentőségű klaszterek közös beruházásainak támogatása, szolgáltatásainak kialakítása és fejlesztése c. pályázati kiírásra Békés Megye Informatikai Klasztere c. pályázat benyújtásához kapcsolódó, a határozat mellékletét képező projekt előkészítő adatlapot az abban foglalt tartalommal elfogadja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ab/>
        <w:t>Czégény  Gyula osztályvezető a határozat továbbításáért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0. július 30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1:00Z</dcterms:created>
  <dc:creator> Donáth</dc:creator>
  <dc:description/>
  <cp:keywords/>
  <dc:language>en-US</dc:language>
  <cp:lastModifiedBy> </cp:lastModifiedBy>
  <cp:lastPrinted>2010-07-20T10:50:00Z</cp:lastPrinted>
  <dcterms:modified xsi:type="dcterms:W3CDTF">2010-07-20T13:01:00Z</dcterms:modified>
  <cp:revision>2</cp:revision>
  <dc:subject/>
  <dc:title>K I V O N A T </dc:title>
</cp:coreProperties>
</file>