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Békés Megyei Önkormányzat és Intézményei tulajdonában lévő gépjárművek szervizelésének közbeszerzési pályázata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3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18/2010. (IX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Békés Megye Képviselő-testület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elrendeli a Békés Megyei Önkormányzat és Intézményei tulajdonában lévő gépjárművek javítására, alkatrészbeszerzésére és gumiabroncs beszerzésére és javítására vonatkozó közbeszerzési eljárás lebonyolításá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bCs/>
        </w:rPr>
        <w:t>utasítja Hivatalát a közbeszerzési eljárás kiírásával és lebonyolításával kapcsolatos feladatok elvégzésér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Felelős:</w:t>
      </w:r>
      <w:r>
        <w:rPr>
          <w:bCs/>
        </w:rPr>
        <w:t xml:space="preserve"> </w:t>
        <w:tab/>
        <w:t>Bornné dr. Stefkovics Valéria mb. osztályvezet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Nyikora Illésné osztályvezet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Tóthné Králik Judit igazgató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Zámbó András igazgató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Határidő:</w:t>
      </w:r>
      <w:r>
        <w:rPr>
          <w:bCs/>
        </w:rPr>
        <w:t xml:space="preserve"> </w:t>
        <w:tab/>
        <w:t>2010. december 31. a közbeszerzési eljárás lebonyolítására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7:29:00Z</dcterms:created>
  <dc:creator> Donáth</dc:creator>
  <dc:description/>
  <cp:keywords/>
  <dc:language>en-US</dc:language>
  <cp:lastModifiedBy> </cp:lastModifiedBy>
  <cp:lastPrinted>2010-09-19T09:26:00Z</cp:lastPrinted>
  <dcterms:modified xsi:type="dcterms:W3CDTF">2010-09-19T07:33:00Z</dcterms:modified>
  <cp:revision>3</cp:revision>
  <dc:subject/>
  <dc:title>K I V O N A T </dc:title>
</cp:coreProperties>
</file>