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Tulajdonosi hozzájárulás a Szabadkígyós, külterület (hrsz.: 029) alatti ingatlanon lévő zsírfogó akna vízjogi fennmaradási engedélyezési eljárásához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1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36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0" w:hanging="0"/>
        <w:rPr>
          <w:bCs/>
        </w:rPr>
      </w:pPr>
      <w:r>
        <w:rPr>
          <w:bCs/>
        </w:rPr>
        <w:t>Békés Megye Képviselő-testülete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/>
        <w:t>utasítja a Harruckern János Közoktatási Intézmény vezetőjét a Békés Megyei Önkormányzat tulajdonában álló Szabadkígyós, külterület (hrsz.:029) alatti ingatlanon lévő, a pék-cukrász tanüzemből kifolyó szennyvíz elvezetésére és tisztítására szolgáló zsírfogó aknára vízjogi fennmaradási engedélyezési eljárás lefolytatására,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/>
        <w:t>felhatalmazást ad az engedélyezési eljárás lefolytatásához szükséges tulajdonosi hozzájáruló nyilatkozat aláírására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Bornné dr. Stefkovics Valéria mb.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Zámbó András igazgató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Intézkedésre azonnal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10:00Z</dcterms:created>
  <dc:creator> Donáth</dc:creator>
  <dc:description/>
  <cp:keywords/>
  <dc:language>en-US</dc:language>
  <cp:lastModifiedBy> </cp:lastModifiedBy>
  <cp:lastPrinted>2010-09-19T10:42:00Z</cp:lastPrinted>
  <dcterms:modified xsi:type="dcterms:W3CDTF">2010-09-19T10:14:00Z</dcterms:modified>
  <cp:revision>5</cp:revision>
  <dc:subject/>
  <dc:title>K I V O N A T </dc:title>
</cp:coreProperties>
</file>