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szeptember 17-én tartott nyílt ülése jegyzőkönyvéből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ind w:left="851" w:hanging="851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Tulajdonosi hozzájárulás jóváhagyása a „Vésztő-Mágor Emlékhely Fejlesztése” című Vésztő Város Önkormányzata által a Helyi Vidékfejlesztési Stratégiák LEADER fejezetéhez kapcsolódóan benyújtott pályázathoz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31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33/2010. (IX. 17.) KT. sz. hat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>Békés Megye Képviselő-testüle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óváhagyja az Elnöke által Vésztő Város Önkormányzata számára 2010. augusztus 9-én megadott tulajdonosi hozzájárulását a Békés Megyei Önkormányzat ½ tulajdoni illetőségében lévő, Vésztő külterület 0182 helyrajzi számú (Vésztő-Mágor) ingatlanával kapcsolatban, amely Vésztő Város Önkormányzata által a Helyi Vidékfejlesztési Stratégiák LEADER fejezetének keretében benyújtott „Vésztő-Mágor Emlékhely Fejlesztése” című pályázathoz szükséges; fedett rendezvényhelyszín, nádfedelű kiülők és kültéri szabadidő-létesítmények kialakításához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udomásul veszi, hogy a tulajdonosi nyilatkozat tartalmazza a hozzájárulást a pályázatban foglalt beruházás kivitelezéséhez és a beruházás befejezését követő ötödik év végéig a terület használatához, a pályázatban megfogalmazott célok érdekében; továbbá, hogy feltételként szerepel a pályázatban, hogy az üzemeltetési kötelezettség lejártáig az egységes arculatot meghatározó elemeken változtatás nem végez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udomásul veszi, hogy a beruházás megvalósításához és fenntartásához szükséges pénzügyi fedezetet teljes egészében Vésztő Város Önkormányzata biztosítja, így a Békés Megyei Önkormányzat részéről anyagi hozzájárulás nem szükséges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  <w:u w:val="single"/>
        </w:rPr>
        <w:t>Felelős:</w:t>
      </w:r>
      <w:r>
        <w:rPr>
          <w:bCs/>
        </w:rPr>
        <w:t xml:space="preserve"> </w:t>
        <w:tab/>
        <w:t>Bornné dr. Stefkovics Valéria mb. osztályvezető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  <w:u w:val="single"/>
        </w:rPr>
        <w:t>Határidő:</w:t>
      </w:r>
      <w:r>
        <w:rPr>
          <w:bCs/>
        </w:rPr>
        <w:t xml:space="preserve"> </w:t>
        <w:tab/>
        <w:t>Értelem szerint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 k. </w:t>
        <w:tab/>
        <w:t>dr. Dávid Sándor s. 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  <w:outlineLvl w:val="4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Aria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msor5Char">
    <w:name w:val="Címsor 5 Char"/>
    <w:basedOn w:val="Bekezdsalapbettpusa"/>
    <w:qFormat/>
    <w:rPr>
      <w:rFonts w:ascii="Arial Narrow" w:hAnsi="Arial Narrow" w:cs="Arial"/>
      <w:b/>
      <w:sz w:val="24"/>
      <w:szCs w:val="24"/>
    </w:rPr>
  </w:style>
  <w:style w:type="character" w:styleId="Cmsor7Char">
    <w:name w:val="Címsor 7 Char"/>
    <w:basedOn w:val="Bekezdsalapbettpusa"/>
    <w:qFormat/>
    <w:rPr>
      <w:rFonts w:ascii="Arial Narrow" w:hAnsi="Arial Narrow" w:cs="Arial"/>
      <w:b/>
      <w:sz w:val="22"/>
      <w:szCs w:val="22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9:40:00Z</dcterms:created>
  <dc:creator> Donáth</dc:creator>
  <dc:description/>
  <cp:keywords/>
  <dc:language>en-US</dc:language>
  <cp:lastModifiedBy> </cp:lastModifiedBy>
  <cp:lastPrinted>2010-09-19T10:42:00Z</cp:lastPrinted>
  <dcterms:modified xsi:type="dcterms:W3CDTF">2010-09-19T09:59:00Z</dcterms:modified>
  <cp:revision>5</cp:revision>
  <dc:subject/>
  <dc:title>K I V O N A T </dc:title>
</cp:coreProperties>
</file>