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Hozzájárulás a Békés, Farkas Gy. u. 2. (hrsz.:6532/4) alatti ingatlant érintő gáz nyomásszabályozó állomás üzemeltetéséhez és a kártalanítás elfogadása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– 2 tartózkodással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35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0" w:hanging="0"/>
        <w:rPr>
          <w:bCs/>
        </w:rPr>
      </w:pPr>
      <w:r>
        <w:rPr>
          <w:bCs/>
        </w:rPr>
        <w:t>Békés Megye Képviselő-testülete</w:t>
      </w:r>
    </w:p>
    <w:p>
      <w:pPr>
        <w:pStyle w:val="Listaszerbekezds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ozzájárul, hogy az Égáz-Dégáz Földgázelosztó Zrt. (9027 Győr, Puskás Tivadar u. 37.) egy Fiorentini Rap 801 RD 2501 gáz nyomásszabályozó berendezést üzemeltessen a Békés, belterület 6532/3 hrsz. alatti ingatlanon, mely berendezés védősávja érinti a közvetlenül szomszédos, a Békés Megyei Önkormányzat tulajdonában álló Békés, belterület 6532/4 hrsz. alatti ingatlant a jelen határozat mellékletét képező engedélyezési alaprajz szerinti mértékben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az Égáz-Dégáz Földgázelosztó Zrt. által felajánlott, a Békés Megyei Önkormányzat tulajdonában álló Békés, Farkas Gy. u. 2. sz. (hrsz.: 6532/4) alatti ingatlan védőövezetét is érintő, mindösszesen 52,5 m</w:t>
      </w:r>
      <w:r>
        <w:rPr>
          <w:vertAlign w:val="superscript"/>
        </w:rPr>
        <w:t>2</w:t>
      </w:r>
      <w:r>
        <w:rPr/>
        <w:t xml:space="preserve"> nagyságú területre vonatkozó, 200 Ft/m</w:t>
      </w:r>
      <w:r>
        <w:rPr>
          <w:vertAlign w:val="superscript"/>
        </w:rPr>
        <w:t>2</w:t>
      </w:r>
      <w:r>
        <w:rPr/>
        <w:t xml:space="preserve"> árban meghatározott kártalanítási összeget nem fogadja el. A kártalanítási összeget 1000 Ft/m</w:t>
      </w:r>
      <w:r>
        <w:rPr>
          <w:vertAlign w:val="superscript"/>
        </w:rPr>
        <w:t xml:space="preserve">2 </w:t>
      </w:r>
      <w:r>
        <w:rPr/>
        <w:t>árban határozza meg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utasítja Hivatalát, hogy a 2-es pontban meghatározott kártalanítási összeget karitatív célokra fordítsa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Farkas Zoltán elnök</w:t>
      </w:r>
    </w:p>
    <w:p>
      <w:pPr>
        <w:pStyle w:val="Normal"/>
        <w:widowControl w:val="false"/>
        <w:autoSpaceDE w:val="false"/>
        <w:ind w:left="720" w:firstLine="720"/>
        <w:jc w:val="both"/>
        <w:rPr>
          <w:bCs/>
        </w:rPr>
      </w:pPr>
      <w:r>
        <w:rPr>
          <w:bCs/>
        </w:rPr>
        <w:t>Bornné dr. Stefkovics Valéria mb.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Nyikora Illésné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Értelem szerint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Aria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0:06:00Z</dcterms:created>
  <dc:creator> Donáth</dc:creator>
  <dc:description/>
  <cp:keywords/>
  <dc:language>en-US</dc:language>
  <cp:lastModifiedBy> </cp:lastModifiedBy>
  <cp:lastPrinted>2010-09-19T10:42:00Z</cp:lastPrinted>
  <dcterms:modified xsi:type="dcterms:W3CDTF">2010-09-19T10:09:00Z</dcterms:modified>
  <cp:revision>3</cp:revision>
  <dc:subject/>
  <dc:title>K I V O N A T </dc:title>
</cp:coreProperties>
</file>