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Javaslat a Békés-Arad Európai Területi Együttműködési Csoportosulás (BÉKÉS-ARAD EGTC) létrehozásában alapító tagként való együttműködésről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5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Békés Megye Képviselő-testülete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egyetért a „</w:t>
      </w:r>
      <w:r>
        <w:rPr/>
        <w:t>BÉKÉS-ARAD KORLÁTOLT FELELŐSSÉGŰ EURÓPAI TERÜLETI EGYÜTTMŰKÖDÉSI CSOPORTOSULÁS” (a továbbiakban: BÉKÉS-ARAD EGTC) megalakításával, és ezennel kinyilvánítja azt a szándékát, hogy alapító tagként csatlakozni kíván a csoportosuláshoz.</w:t>
      </w:r>
    </w:p>
    <w:p>
      <w:pPr>
        <w:pStyle w:val="Normal"/>
        <w:autoSpaceDE w:val="false"/>
        <w:jc w:val="both"/>
        <w:rPr/>
      </w:pPr>
      <w:r>
        <w:rPr/>
        <w:br/>
        <w:t>2. elfogadja, hogy a létrehozandó európai területi együttműködési csoportosulás (EGTC) elnevezése: BÉKÉS-ARAD KORLÁTOLT FELELŐSSÉGŰ EURÓPAI TERÜLETI EGYÜTTMŰKÖDÉSI CSOPORTOSULÁS;</w:t>
      </w:r>
      <w:r>
        <w:rPr>
          <w:b/>
          <w:bCs/>
        </w:rPr>
        <w:t xml:space="preserve"> </w:t>
      </w:r>
      <w:r>
        <w:rPr>
          <w:bCs/>
        </w:rPr>
        <w:t>rövidített elnevezése:</w:t>
      </w:r>
      <w:r>
        <w:rPr/>
        <w:t xml:space="preserve"> BÉKÉS-ARAD EGTC; székhelye: 5600 Békéscsaba Derkovits sor 2. ; Magyarország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elfogadja, hogy a BÉKÉS-ARAD EGTC célkitűzései és feladatai a következők: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Cs w:val="24"/>
        </w:rPr>
        <w:t>3.1. A Csoportosulás célja, hogy az Európai Unió társfinanszírozásában, területi együttműködésben megvalósuló programok végrehajtása révén, a Csoportosulás jogi személyiségének előnyeit kiaknázva, a Csoportosulás tagjainak közigazgatási területén, illetve az e területen folytatott tevékenység által érintett további területekre való kihatással, közös és együttes fejlesztési program kidolgozása mellett, lehetővé tegye és előmozdítsa a gazdasági és társadalmi kohézió megerősítését és elősegítését.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Cs w:val="24"/>
        </w:rPr>
        <w:t>3.2. A Csoportosulás elsődleges feladata, hogy az Európai Unió által – az Európai Regionális Fejlesztési Alap, az Európai Szociális Alap és/vagy a Kohéziós Alap útján – nyújtott társfinanszírozás mellett, területi együttműködésben létrejövő programokat, projekteket megvalósítson.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Cs w:val="24"/>
        </w:rPr>
        <w:t xml:space="preserve">3.3. A Csoportosulás további feladatai: 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numPr>
          <w:ilvl w:val="0"/>
          <w:numId w:val="5"/>
        </w:numPr>
        <w:ind w:left="0" w:hanging="0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szCs w:val="24"/>
        </w:rPr>
        <w:t xml:space="preserve">célkitűzéseinek határain belül, egyéb egyedi fellépések, 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 xml:space="preserve">program- és projektszintű hatékony együttműködés feltételeinek közös kidolgozása  és </w:t>
      </w:r>
      <w:r>
        <w:rPr>
          <w:rFonts w:cs="Times New Roman" w:ascii="Times New Roman" w:hAnsi="Times New Roman"/>
          <w:szCs w:val="24"/>
        </w:rPr>
        <w:t xml:space="preserve">végrehajtása az Európai Unió pénzügyi hozzájárulásával vagy anélkül; </w:t>
      </w:r>
      <w:r>
        <w:br w:type="page"/>
      </w:r>
    </w:p>
    <w:p>
      <w:pPr>
        <w:pStyle w:val="Nincstrkz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</w:r>
    </w:p>
    <w:p>
      <w:pPr>
        <w:pStyle w:val="Nincstrkz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a két ország határmenti térségeinek partnerségi alapon történő átfogó társadalmi felzárkóztatása, a területi és helyi erőforrások koncentrációjával, valamint az EU-s, a magyarországi, és a romániai állami és területi költségvetési pályázati források hatékony felhasználásával;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tudatosítani működési területén a gazdasági, társadalmi kohézió megerősítését célzó területi együttműködés helyi, nemzeti szinten megjelenő, valamint határokon átnyúló versenyelőnyeit, ezen versenyelőnyök elérésének alapvető feltételeit, megszerzésük folyamatát, valamint a Tagok ebben vállalható feladatát; 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ösztönözni a vállalkozói szellemet, különösen a kis- és középvállalkozások együttműködését, valamint a határokon átnyúló kereskedelmi és vállalkozói hálózatok fejlesztését; 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ös beruházás-ösztönzés és tőkebefektetések elősegítése;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iztosítani a célok és feladatok eléréséhez, illetve megvalósításához szükséges személyi és anyagi feltételek, know-how, valamint adatok, információk szabad áramlását, a Csoportosulás eredményeinek széleskörű megismerhetőségét; 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mészeti és kulturális erőforrások közös védelmének és az ezekkel való közös gazdálkodásnak, a megújuló energiaforrások kiaknázásának, valamint a természeti és technológiai kockázatok megelőzésének az ösztönzése és javítása;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4"/>
          <w:lang w:eastAsia="hu-HU"/>
        </w:rPr>
        <w:t>egyeztetett, a párhuzamosságokat minél inkább kiküszöbölő</w:t>
      </w:r>
      <w:r>
        <w:rPr>
          <w:rFonts w:cs="Times New Roman" w:ascii="Times New Roman" w:hAnsi="Times New Roman"/>
          <w:color w:val="FF0E10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>térségfejlesztési koncepciókkal és tervezéssel elősegíteni a növekedést és a fejlődést;</w:t>
      </w:r>
    </w:p>
    <w:p>
      <w:pPr>
        <w:pStyle w:val="Nincstrkz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</w:r>
    </w:p>
    <w:p>
      <w:pPr>
        <w:pStyle w:val="Nincstrkz"/>
        <w:numPr>
          <w:ilvl w:val="0"/>
          <w:numId w:val="3"/>
        </w:numPr>
        <w:ind w:left="0" w:hanging="0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  <w:t>egy transznacionális szervezeti struktúra, szervezeti háttér létrehozásával elősegíteni az integrált és koordinált fejlődést a Csoportosulás területén</w:t>
      </w:r>
      <w:r>
        <w:rPr>
          <w:rFonts w:cs="Times New Roman" w:ascii="Times New Roman" w:hAnsi="Times New Roman"/>
          <w:szCs w:val="24"/>
        </w:rPr>
        <w:t xml:space="preserve"> illetve az e területen folytatott tevékenység által érintett további területekre való kihatással;</w:t>
      </w:r>
    </w:p>
    <w:p>
      <w:pPr>
        <w:pStyle w:val="Nincstrkz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</w:r>
    </w:p>
    <w:p>
      <w:pPr>
        <w:pStyle w:val="Nincstrkz"/>
        <w:numPr>
          <w:ilvl w:val="0"/>
          <w:numId w:val="3"/>
        </w:numPr>
        <w:ind w:left="0" w:hanging="0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  <w:t xml:space="preserve">közös projektekkel, </w:t>
      </w:r>
      <w:r>
        <w:rPr>
          <w:rFonts w:cs="Times New Roman" w:ascii="Times New Roman" w:hAnsi="Times New Roman"/>
          <w:szCs w:val="24"/>
          <w:lang w:eastAsia="hu-HU"/>
        </w:rPr>
        <w:t>közösen kidolgozott stratégiák mentén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 xml:space="preserve"> célirányosan és hatékonyan pályázni az Európai Unió által juttatandó forrásokra, beleértve</w:t>
      </w:r>
      <w:r>
        <w:rPr>
          <w:rFonts w:cs="Times New Roman" w:ascii="Times New Roman" w:hAnsi="Times New Roman"/>
          <w:szCs w:val="24"/>
          <w:lang w:eastAsia="hu-HU"/>
        </w:rPr>
        <w:t xml:space="preserve"> a projektek intenzívebb kidolgozását és lebonyolítását;</w:t>
      </w:r>
    </w:p>
    <w:p>
      <w:pPr>
        <w:pStyle w:val="Nincstrkz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</w:r>
    </w:p>
    <w:p>
      <w:pPr>
        <w:pStyle w:val="Nincstrkz"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hu-HU"/>
        </w:rPr>
        <w:t>közösen törekedni a közös szándékok érvényesítésére mind a nemzetállamokon, mind az EU-n belül;</w:t>
      </w:r>
    </w:p>
    <w:p>
      <w:pPr>
        <w:pStyle w:val="Nincstrkz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felelő pénzügyi feltételek biztosítása esetén brüsszeli képviselet létrehozása és működtetés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kérelmezi a Fővárosi Bíróságtól a </w:t>
      </w:r>
      <w:r>
        <w:rPr/>
        <w:t>BÉKÉS-ARAD EGTC jóváhagyását a 2007. évi XCIX. tv. 4. § (1) bekezdése alapján. Előzetesen kinyilvánítja, hogy a BÉKÉS-ARAD EGTC alapító tagjai az alábbi szervezetek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a) Békés Megyei Önkormányzat (székhelye: 5600 Békéscsaba Derkovits sor 2.)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</w:rPr>
        <w:t xml:space="preserve">                  </w:t>
      </w:r>
      <w:r>
        <w:rPr>
          <w:rStyle w:val="StrongEmphasis"/>
          <w:b w:val="false"/>
        </w:rPr>
        <w:t>b) Consiliul Judeţean Arad</w:t>
      </w:r>
      <w:r>
        <w:rPr>
          <w:b/>
        </w:rPr>
        <w:t xml:space="preserve"> </w:t>
      </w:r>
      <w:r>
        <w:rPr/>
        <w:t>/magyarul: Arad Megyei Tanács/ (székhelye: Arad, Str.         Corneliu Coposu, nr. 22. Romania 31000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5. felhatalmazza Elnökét a jelen határozat mellékletét képező Egyezmény- és Alapszabály-javaslat, valamint az egyéb, a jóváhagyás iránti kérelem beadásához szükséges dokumentumok - azok lényegi elemeit nem érintő hiánypótlási eljárás keretében történő eljárás esetén is – aláírására. </w:t>
      </w:r>
    </w:p>
    <w:p>
      <w:pPr>
        <w:pStyle w:val="Normal"/>
        <w:widowControl w:val="false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, a végrehajtásért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Bornné dr. Stefkovics Valéria mb. osztályvezető, az előkészítésért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Értelem szerint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19:00Z</dcterms:created>
  <dc:creator> Donáth</dc:creator>
  <dc:description/>
  <cp:keywords/>
  <dc:language>en-US</dc:language>
  <cp:lastModifiedBy> </cp:lastModifiedBy>
  <cp:lastPrinted>2010-09-19T10:16:00Z</cp:lastPrinted>
  <dcterms:modified xsi:type="dcterms:W3CDTF">2010-09-19T10:47:00Z</dcterms:modified>
  <cp:revision>4</cp:revision>
  <dc:subject/>
  <dc:title>K I V O N A T </dc:title>
</cp:coreProperties>
</file>