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Intézkedés az Állami Számvevőszéknek önkormányzatunknál tartott átfogó ellenőrzéséhez kapcsolódóan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1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24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ékés Megye Képviselő-testülete elfogadja az Állami Számvevőszéki jelentésben foglaltak végrehajtására készített intézkedési tervet.</w:t>
      </w:r>
    </w:p>
    <w:p>
      <w:pPr>
        <w:pStyle w:val="Normal"/>
        <w:widowControl w:val="false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Nyikora Illésné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2010. szeptember 30. az intézkedési terv továbbítására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14:00Z</dcterms:created>
  <dc:creator> Donáth</dc:creator>
  <dc:description/>
  <cp:keywords/>
  <dc:language>en-US</dc:language>
  <cp:lastModifiedBy> </cp:lastModifiedBy>
  <cp:lastPrinted>2010-09-19T10:13:00Z</cp:lastPrinted>
  <dcterms:modified xsi:type="dcterms:W3CDTF">2010-09-19T08:16:00Z</dcterms:modified>
  <cp:revision>3</cp:revision>
  <dc:subject/>
  <dc:title>K I V O N A T </dc:title>
</cp:coreProperties>
</file>