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Ecsegfalva település lakosainak járó- és fekvőbeteg ellátását érintő ellátási terület módosítási kérelme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8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>Békés Megye Képviselő-testülete kinyilvánítja, hogy Ecsegfalva település lakosainak járó- és fekvőbeteg ellátását a fenntartásában működő Pándy Kálmán Megyei Kórházban biztosítani tudj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Czégény Gyula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Dr. Kovács József főigazgató főorvos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szeptember 2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16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10:53:00Z</dcterms:modified>
  <cp:revision>4</cp:revision>
  <dc:subject/>
  <dc:title>K I V O N A T </dc:title>
</cp:coreProperties>
</file>