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Beszámoló Békés Megye Képviselő-testülete Környezetgazdálkodási, Turisztikai és Ügyrendi Bizottságának munkájáról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20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Békés Megye Képviselő-testülete a Környezetgazdálkodási, Turisztikai és Ügyrendi Bizottság 2006-2010. között végzett munkájáról szóló beszámolót elfogadj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Hamza Zoltán, a bizottság elnök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</w:t>
        <w:tab/>
        <w:t>2010. szeptember 17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40:00Z</dcterms:created>
  <dc:creator> Donáth</dc:creator>
  <dc:description/>
  <cp:keywords/>
  <dc:language>en-US</dc:language>
  <cp:lastModifiedBy> </cp:lastModifiedBy>
  <cp:lastPrinted>2010-09-19T09:41:00Z</cp:lastPrinted>
  <dcterms:modified xsi:type="dcterms:W3CDTF">2010-09-19T07:42:00Z</dcterms:modified>
  <cp:revision>4</cp:revision>
  <dc:subject/>
  <dc:title>K I V O N A T </dc:title>
</cp:coreProperties>
</file>