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költségvetési rendelettervez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42"/>
        <w:gridCol w:w="14"/>
        <w:gridCol w:w="174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ndy Kálmán Megyei Kórház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Ft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</w:tr>
      <w:tr>
        <w:trPr>
          <w:trHeight w:val="352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799 E F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894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.909.339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0.44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89.72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6.7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47:00Z</dcterms:created>
  <dc:creator>Pintérné Sándor Éva</dc:creator>
  <dc:description/>
  <cp:keywords/>
  <dc:language>en-US</dc:language>
  <cp:lastModifiedBy> </cp:lastModifiedBy>
  <cp:lastPrinted>2010-08-26T08:33:00Z</cp:lastPrinted>
  <dcterms:modified xsi:type="dcterms:W3CDTF">2010-08-26T06:33:00Z</dcterms:modified>
  <cp:revision>13</cp:revision>
  <dc:subject/>
  <dc:title>13</dc:title>
</cp:coreProperties>
</file>