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által kiírt BMÖ-A/02/528/2009 kódszámú civil pályázattal kapcsolatos pályázatmódosítási kérelmek elbírálása, valamint a pályázatok lezárása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2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 Békés Megyei Önkormányzat által kiírt BMÖ-A/02/528/2009 kódszámú civil pályázati felhívásra az 1. számú mellékletben szereplő „SZARVASÉRT” Alapítvány módosítási kérelmét a fentnevezett határozat mellékletében foglalt tartalommal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 2. számú mellékletben szereplő alapítványok szakmai beszámolóját és pénzügyi elszámolását elfogadja, és a pályázatot ezen alapítványok vonatkozásában lezártnak tekint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Czégény Gyula osztályvezető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2010. szeptember 30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38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09:40:00Z</dcterms:modified>
  <cp:revision>3</cp:revision>
  <dc:subject/>
  <dc:title>K I V O N A T </dc:title>
</cp:coreProperties>
</file>