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felsőoktatási intézmények hallgatóinak gyakorlati hely biztosítására vonatkozó pályázat meghirdetése 2011. évr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4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15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ja, hogy a nagy múltú hagyományokkal rendelkező kelet-magyarországi egyetemek, valamint a budapesti egyetemek székhelyének vagy kelet-magyarországi telephelyének hallgatói kerüljenek a gyakorlati helyek tekintetében megszólítás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ja, hogy a pályázók gyakorlatra történő kiválasztásánál előnyben részesüljenek a Békés megyében állandó lakhellyel, valamint a magasabb tanulmányi átlaggal rendelkező hallgató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asítja hivatalát, hogy az összefüggő szakmai gyakorlatra vonatkozó pályázati felhívást – az előterjesztés mellékletét képező „Békés Megye Képviselő-testületének pályázati felhívása felsőoktatási intézmények hallgatóinak gyakorlati hely biztosítására” – az érintett egyetemeknek küldje me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akmai gyakorlat pénzügyi forrását a Hivatal 2010. évi költségvetésében a Növekedésorientált Gazdaságfejlesztési Programon belül – a Képviselő-testület 307/2009. (XI.13.) KT. sz. határozatával – erre a célra elkülönített keret terhére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hatalmazza az illetékes szakbizottságot a pályázat elbírálására, a hallgatók kiválasztására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ab/>
        <w:t>Czégény Gyula osztályvezető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Cs/>
        </w:rPr>
        <w:t>Bornné dr. Stefkovics Valéria mb. osztályvezető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>
          <w:bCs/>
        </w:rPr>
        <w:t>1-4. pont vonatkozásában: 2010. szeptember 30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ab/>
        <w:t>5. pont vonatkozásában: 2010. decem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43:00Z</dcterms:created>
  <dc:creator> Donáth</dc:creator>
  <dc:description/>
  <cp:keywords/>
  <dc:language>en-US</dc:language>
  <cp:lastModifiedBy> </cp:lastModifiedBy>
  <cp:lastPrinted>2010-09-19T08:43:00Z</cp:lastPrinted>
  <dcterms:modified xsi:type="dcterms:W3CDTF">2010-09-19T06:50:00Z</dcterms:modified>
  <cp:revision>3</cp:revision>
  <dc:subject/>
  <dc:title>K I V O N A T </dc:title>
</cp:coreProperties>
</file>