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tulajdonában álló „Ibsen ház” (5600 Békéscsaba, Andrássy út 3. hrsz.:3904) üzemeltetés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9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Békés Megye Képviselő-testülete átadja Békés Megye Képviselő-testülete Ellátó és Szolgáltató Szervezetnek a Békés Megyei Önkormányzat tulajdonában álló „Ibsen ház” (5600 Békéscsaba, Andrássy út 3. hrsz.:3904) üzemeltet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Tóthné Králik Judit 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azonnal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35:00Z</dcterms:created>
  <dc:creator> Donáth</dc:creator>
  <dc:description/>
  <cp:keywords/>
  <dc:language>en-US</dc:language>
  <cp:lastModifiedBy> </cp:lastModifiedBy>
  <cp:lastPrinted>2010-09-19T09:33:00Z</cp:lastPrinted>
  <dcterms:modified xsi:type="dcterms:W3CDTF">2010-09-19T07:37:00Z</dcterms:modified>
  <cp:revision>3</cp:revision>
  <dc:subject/>
  <dc:title>K I V O N A T </dc:title>
</cp:coreProperties>
</file>