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 benyújtása a „TIOP-2.2.2/C/10/1 „A perinatális Intenzív Centrumok és az Intenzív – Neonatológiai Osztályok műszaki fejlesztése” című felhívásra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0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31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egyetért azzal, hogy Békés Megye Képviselő-testülete Pándy Kálmán Kórháza pályázatot nyújtson be a TIOP-2.2.2/C/10/1 „A perinatális Intenzív Centrumok és az Intenzív – Neonatológiai Osztályok műszaki fejlesztése” című felhívásra „A Pándy Kálmán Megyei Kórház Perinatális Intenzív Centrumának orvos technológiai fejlesztése” címmel, az 1. számú melléklet szerinti tartalommal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tudomásul veszi, hogy amennyiben a projekt pályázati támogatással valósul meg, a Békés Megye Képviselő-testülete Pándy Kálmán Kórháznak az alábbi legfontosabb kötelezettségeket kell vállalni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</w:rPr>
        <w:t>a pályázat keretében beszerzett eszközök rendeltetésében és tulajdonviszonyában a projekt zárását követő 5 éven belül változás nem törtéhet, használatából bármely szervezetnek jogtalan előnye nem származhat.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a pályázatban fejlesztett szakmai feladatok ellátását (a PIC/INO osztály működését) a projekt lezárásától számított 5 évig fenntartja;</w:t>
      </w:r>
    </w:p>
    <w:p>
      <w:pPr>
        <w:pStyle w:val="Normal"/>
        <w:ind w:left="1428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felhívja intézményét a pályázati dokumentáció elkészítésére és határidőben történő benyújtására, az ehhez szükséges jognyilatkozatok megtételére, és utasítja Hivatalát a benyújtáshoz szükséges, a fenntartó/tulajdonos részéről elvárt nyilatkozatok megadásár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felhatalmazást ad a pályázat beadásához szükséges fenntartói nyilatkozat aláírásár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tudomásul veszi, hogy a pályázat benyújtásához és nyertesség esetén a projekt megvalósításához szükséges önerőt (16 MFt) Békés Megye Képviselő-testülete Pándy Kálmán Kórháza biztosítja.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Felelős</w:t>
      </w:r>
      <w:r>
        <w:rPr/>
        <w:t>:</w:t>
        <w:tab/>
        <w:t xml:space="preserve">Farkas Zoltán elnök </w:t>
      </w:r>
    </w:p>
    <w:p>
      <w:pPr>
        <w:pStyle w:val="Normal"/>
        <w:ind w:left="1404" w:firstLine="12"/>
        <w:rPr/>
      </w:pPr>
      <w:r>
        <w:rPr/>
        <w:t>Bornné dr. Stefkovics Valéria mb. osztályvezető a határozat 2 - 4. pontjában foglaltakért</w:t>
      </w:r>
    </w:p>
    <w:p>
      <w:pPr>
        <w:pStyle w:val="Normal"/>
        <w:ind w:left="708" w:firstLine="708"/>
        <w:rPr/>
      </w:pPr>
      <w:r>
        <w:rPr/>
        <w:t>Czégény Gyula osztályvezető a határozat 2 - 4. pontjában foglaltakért</w:t>
      </w:r>
    </w:p>
    <w:p>
      <w:pPr>
        <w:pStyle w:val="Normal"/>
        <w:ind w:left="360" w:hanging="0"/>
        <w:rPr/>
      </w:pPr>
      <w:r>
        <w:rPr/>
        <w:tab/>
        <w:tab/>
        <w:t>Dr. Kovács József főigazgató-főorvos a határozat 1 - 5. pontjában foglaltakér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/>
        <w:t xml:space="preserve">: </w:t>
        <w:tab/>
        <w:t>2010. november 15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Aria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45:00Z</dcterms:created>
  <dc:creator> Donáth</dc:creator>
  <dc:description/>
  <cp:keywords/>
  <dc:language>en-US</dc:language>
  <cp:lastModifiedBy> </cp:lastModifiedBy>
  <cp:lastPrinted>2010-09-19T10:50:00Z</cp:lastPrinted>
  <dcterms:modified xsi:type="dcterms:W3CDTF">2010-09-19T10:51:00Z</dcterms:modified>
  <cp:revision>6</cp:revision>
  <dc:subject/>
  <dc:title>K I V O N A T </dc:title>
</cp:coreProperties>
</file>