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3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12/2010. (IX. 1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az 58/2010. (II.19.) KT. sz. határozat, a 79/2010. (IV.30.) KT. sz. határozat, a 111/2010. (V.28.) KT. sz. határozat, a 150/2010. (VI.25.) KT. sz. határozat, a 155/2010. (VI.25.) KT. sz. határozat, a 157/2010. (VI.25.) KT. sz. határozat 3.2. pontjának, a 158/2010. (VI.25.) KT. sz. határozat, a 161/2010. (VI.25.) KT. sz. határozat, a 166/2010. (VI.25.) KT. sz. határozat, a 167/2010. (VI.25.) KT. sz. határozat, a 172/2010. (VI.25.) KT. sz. határozat, a 202/2010. (VII.16.) KT. sz. határozat, a 203/2010. (VII.16.) KT. sz. határozat, a 208/2010. (VII.16.) KT. sz. határozat és a 209/2010. (VII.16.) KT. sz. határozat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végrehajtásáról szóló jelentést tudomásul vesz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 k. 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23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9-21T13:02:00Z</dcterms:modified>
  <cp:revision>4</cp:revision>
  <dc:subject/>
  <dc:title>K I V O N A T </dc:title>
</cp:coreProperties>
</file>