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Önkormányzat tulajdonában álló természetben 5600 Békéscsaba, Luther u. 5/b. (hrsz.:3866) szám alatti ingatlan telekalakítási kérelme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2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4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rPr>
          <w:bCs/>
        </w:rPr>
      </w:pPr>
      <w:r>
        <w:rPr>
          <w:bCs/>
        </w:rPr>
        <w:t>Békés Megye Képviselő-testülete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 xml:space="preserve">hozzájárul a </w:t>
      </w:r>
      <w:r>
        <w:rPr/>
        <w:t>Békés Megyei Önkormányzat tulajdonában álló természetben 5600 Békéscsaba Luther u. 5/b (hrsz:3866) szám alatti ingatlan 3,5 m2-es telekrészének a jelen határozat mellékletét képező vázrajz szerinti cseréjéhez azzal, hogy a telekalakítással kapcsolatos mindennemű költségeket a szomszédos ingatlan (hrsz:3868) tulajdonosa viseli.</w:t>
      </w:r>
    </w:p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rPr>
          <w:bCs/>
        </w:rPr>
      </w:pPr>
      <w:r>
        <w:rPr>
          <w:bCs/>
        </w:rPr>
        <w:t>felhatalmazást ad a telekcsere szerződés aláírásár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Bornné dr. Stefkovics Valéria mb.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Értelem szerint folyamatosan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Aria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8:00Z</dcterms:created>
  <dc:creator> Donáth</dc:creator>
  <dc:description/>
  <cp:keywords/>
  <dc:language>en-US</dc:language>
  <cp:lastModifiedBy> </cp:lastModifiedBy>
  <cp:lastPrinted>2010-09-19T10:42:00Z</cp:lastPrinted>
  <dcterms:modified xsi:type="dcterms:W3CDTF">2010-09-20T12:57:00Z</dcterms:modified>
  <cp:revision>6</cp:revision>
  <dc:subject/>
  <dc:title>K I V O N A T </dc:title>
</cp:coreProperties>
</file>