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eszámoló Békés Megye Képviselő-testülete által Bizottságaira átruházott hatáskörök gyakorlásáról (2010. I. félé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3/2010. (IX. 17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Békés Megye Képviselő-testülete elfogadja a 2010. I. félévben a Bizottságaira, illetve Elnökére átruházott hatáskörök gyakorlásáról szóló beszámol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Farkas Zoltán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36:00Z</dcterms:created>
  <dc:creator>benedek</dc:creator>
  <dc:description/>
  <cp:keywords/>
  <dc:language>en-US</dc:language>
  <cp:lastModifiedBy> </cp:lastModifiedBy>
  <cp:lastPrinted>2010-02-24T15:19:00Z</cp:lastPrinted>
  <dcterms:modified xsi:type="dcterms:W3CDTF">2010-09-19T06:38:00Z</dcterms:modified>
  <cp:revision>3</cp:revision>
  <dc:subject/>
  <dc:title>K I V O N A T</dc:title>
</cp:coreProperties>
</file>