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szeptember 17-én tartott nyílt ülése jegyzőkönyvéből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ind w:left="851" w:hanging="851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A Békés Megyei Önkormányzat 2007-2013 közötti időszakra szóló Társadalmi-gazdasági Programjának félidős értékelésében megfogalmazott ajánlások alapján kidolgozott Békés Megyei Fejlesztési stratégia tervezete (BÉKÉS MEGYE – AZ ÖSSZEFOGÁS MEGYÉJE)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33 igen szavazattal – 1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21/2010. (IX. 17.) KT. sz. hat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Cs/>
        </w:rPr>
      </w:pPr>
      <w:r>
        <w:rPr/>
        <w:t>Békés Megye Képviselő-testülete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lfogadja a </w:t>
      </w:r>
      <w:r>
        <w:rPr>
          <w:bCs/>
          <w:iCs/>
        </w:rPr>
        <w:t xml:space="preserve">Békés megye fejlesztési stratégiájának (2007-2013) aktualizálása című dokumentumban szereplő, a </w:t>
      </w:r>
      <w:r>
        <w:rPr/>
        <w:t>Békés Megyei Önkormányzat 2007-2013 közötti időszakra szóló Társadalmi-gazdasági Programjának félidős értékelésére vonatkozó megállapításokat, valamint egyetért a program folytatásához megfogalmazott ajánlásokkal</w:t>
      </w:r>
      <w:r>
        <w:rPr>
          <w:bCs/>
        </w:rPr>
        <w:t>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javasolja az újonnan megválasztandó önkormányzati képviselőknek, hogy a következő önkormányzati ciklusra szóló Békés Megye Társadalmi-gazdasági Programja megalkotása és elfogadása során, a határozati javaslat mellékletét képező tanulmányban foglalt ajánlásokat a megye megújuló képességének erősítése érdekében vegyék figyelembe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  <w:u w:val="single"/>
        </w:rPr>
        <w:t>Felelős:</w:t>
      </w:r>
      <w:r>
        <w:rPr>
          <w:bCs/>
        </w:rPr>
        <w:t xml:space="preserve"> </w:t>
        <w:tab/>
        <w:t>Farkas Zoltán elnök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u w:val="single"/>
        </w:rPr>
        <w:t>Határidő:</w:t>
      </w:r>
      <w:r>
        <w:rPr>
          <w:bCs/>
        </w:rPr>
        <w:t xml:space="preserve"> </w:t>
        <w:tab/>
        <w:t>Értelem szerint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 k. </w:t>
        <w:tab/>
        <w:t>dr. Dávid Sándor s. 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  <w:outlineLvl w:val="4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msor5Char">
    <w:name w:val="Címsor 5 Char"/>
    <w:basedOn w:val="Bekezdsalapbettpusa"/>
    <w:qFormat/>
    <w:rPr>
      <w:rFonts w:ascii="Arial Narrow" w:hAnsi="Arial Narrow" w:cs="Arial"/>
      <w:b/>
      <w:sz w:val="24"/>
      <w:szCs w:val="24"/>
    </w:rPr>
  </w:style>
  <w:style w:type="character" w:styleId="Cmsor7Char">
    <w:name w:val="Címsor 7 Char"/>
    <w:basedOn w:val="Bekezdsalapbettpusa"/>
    <w:qFormat/>
    <w:rPr>
      <w:rFonts w:ascii="Arial Narrow" w:hAnsi="Arial Narrow" w:cs="Arial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7:44:00Z</dcterms:created>
  <dc:creator> Donáth</dc:creator>
  <dc:description/>
  <cp:keywords/>
  <dc:language>en-US</dc:language>
  <cp:lastModifiedBy> </cp:lastModifiedBy>
  <cp:lastPrinted>2010-09-19T09:46:00Z</cp:lastPrinted>
  <dcterms:modified xsi:type="dcterms:W3CDTF">2010-09-19T07:47:00Z</dcterms:modified>
  <cp:revision>4</cp:revision>
  <dc:subject/>
  <dc:title>K I V O N A T </dc:title>
</cp:coreProperties>
</file>