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 Farkas Gyula Közoktatási Intézmény (Békés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0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1.</w:t>
      </w:r>
      <w:r>
        <w:rPr>
          <w:sz w:val="22"/>
          <w:szCs w:val="22"/>
          <w:u w:val="single"/>
        </w:rPr>
        <w:t xml:space="preserve"> A Farkas Gyula Közoktatási Intézmény (Békés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>
          <w:sz w:val="22"/>
          <w:szCs w:val="22"/>
        </w:rPr>
        <w:t>86/2010. (IV. 30.) KT. sz. és</w:t>
      </w:r>
      <w:r>
        <w:rPr>
          <w:color w:val="000000"/>
          <w:sz w:val="22"/>
          <w:szCs w:val="22"/>
        </w:rPr>
        <w:t xml:space="preserve"> a 164/2010. (VI. 25.) KT.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3. </w:t>
      </w:r>
      <w:r>
        <w:rPr>
          <w:b/>
          <w:bCs/>
          <w:color w:val="000000"/>
          <w:sz w:val="22"/>
          <w:szCs w:val="22"/>
          <w:u w:val="single"/>
        </w:rPr>
        <w:t>Létrehozásáról rendelkező jogszabály (határozat)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 Farkas Gyula Szakképző Iskola, Gimnázium, Speciális Szakiskola, Egységes Gyógypedagógiai Módszertani Intézmény és Kollégium átalakító okiratát a Békés Megyei Önkormányzat Képviselő-testülete a 150/2007. (VI.1.) KT. számú határozatával 2007. július 01-jei hatállyal hagyta jóvá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ékés Megyei Önkormányzat Képviselő-testülete 150/2007. (VI. 1.) KT. számú határo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  <w:u w:val="single"/>
        </w:rPr>
        <w:t>Jogszabályban meghatározott közfeladata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Közoktatási, szakképzési, felnőttképzési közszolgáltatási feladatok ellátását végző </w:t>
      </w:r>
      <w:r>
        <w:rPr>
          <w:b/>
          <w:strike/>
          <w:sz w:val="22"/>
          <w:szCs w:val="22"/>
        </w:rPr>
        <w:t>közszolgáltató</w:t>
      </w:r>
      <w:r>
        <w:rPr>
          <w:sz w:val="22"/>
          <w:szCs w:val="22"/>
        </w:rPr>
        <w:t xml:space="preserve"> költségvetési szerv</w:t>
      </w:r>
    </w:p>
    <w:p>
      <w:pPr>
        <w:pStyle w:val="Normal"/>
        <w:ind w:right="-1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3200 Szakmai középfokú oktatás</w:t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100 Általános középfokú oktatás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  <w:u w:val="single"/>
        </w:rPr>
        <w:t xml:space="preserve"> A költségvetési szerv tevékenysége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trike/>
          <w:color w:val="000000"/>
          <w:sz w:val="22"/>
          <w:szCs w:val="22"/>
          <w:u w:val="single"/>
        </w:rPr>
      </w:pPr>
      <w:r>
        <w:rPr>
          <w:b/>
          <w:bCs/>
          <w:strike/>
          <w:color w:val="000000"/>
          <w:sz w:val="22"/>
          <w:szCs w:val="22"/>
          <w:u w:val="single"/>
        </w:rPr>
        <w:t>Alaptevékenysége szakágazatonként: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10</w:t>
        <w:tab/>
        <w:t>Iskola előkészítő oktatás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8520 </w:t>
        <w:tab/>
        <w:t>Alapfokú oktatás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1</w:t>
        <w:tab/>
        <w:t>Általános középfokú oktatás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2</w:t>
        <w:tab/>
        <w:t xml:space="preserve">Szakmai középfokú oktatás 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5590 </w:t>
        <w:tab/>
        <w:t xml:space="preserve">Egyéb szálláshely szolgáltatás 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 </w:t>
        <w:tab/>
        <w:t>Egyéb vendéglátás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9312</w:t>
        <w:tab/>
        <w:t>Sporttevékenység és támoga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42</w:t>
        <w:tab/>
        <w:t>Felsőfokú okta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59</w:t>
        <w:tab/>
        <w:t>Máshová nem sorolható egyéb okta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60</w:t>
        <w:tab/>
        <w:t>Oktatást kiegészítő tevékenység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</w:t>
        <w:tab/>
        <w:t xml:space="preserve">Költségvetési pénzellátás technikai szakfeladatai 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100</w:t>
        <w:tab/>
        <w:t>Bútorgyár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312</w:t>
        <w:tab/>
        <w:t>Ipari gép, berendezés javítása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3319</w:t>
        <w:tab/>
        <w:t>Egyéb ipari eszköz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700</w:t>
        <w:tab/>
        <w:t>Szennyvíz gyűjtése, tisztítása, elhelyez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120</w:t>
        <w:tab/>
        <w:t>Lakó-és nem lakó épület épít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1</w:t>
        <w:tab/>
        <w:t>Bon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2</w:t>
        <w:tab/>
        <w:t>Építési terület előkészít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1</w:t>
        <w:tab/>
        <w:t>Villanyszerel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2</w:t>
        <w:tab/>
        <w:t>Víz-, gáz-, fűtés-, légkondícionáló szerel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9</w:t>
        <w:tab/>
        <w:t>Egyéb épület, gépészeti szerelés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4331</w:t>
        <w:tab/>
        <w:t>Vakol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2</w:t>
        <w:tab/>
        <w:t>Épületasztalos-szerkezet szerel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3</w:t>
        <w:tab/>
        <w:t>Padló-, falburkol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4</w:t>
        <w:tab/>
        <w:t>Festés, üvegez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91</w:t>
        <w:tab/>
        <w:t>Tetőfedés, tetőszerkezet-épít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99</w:t>
        <w:tab/>
        <w:t>Egyéb speciális szaképítés m.n.s.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520</w:t>
        <w:tab/>
        <w:t>Gépjármű javítás, -karbantartás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4540</w:t>
        <w:tab/>
        <w:t>Motorkerékpár, alkatrész kereskedelme,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1</w:t>
        <w:tab/>
        <w:t>Szórakoztató elektronikai cikk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2</w:t>
        <w:tab/>
        <w:t>Háztartási gép, kerti eszköz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4</w:t>
        <w:tab/>
        <w:t>Bútor, lakkberendezési tárgy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602</w:t>
        <w:tab/>
        <w:t>Fodrászat, szépségápolás</w:t>
      </w:r>
    </w:p>
    <w:p>
      <w:pPr>
        <w:pStyle w:val="Normal"/>
        <w:jc w:val="both"/>
        <w:rPr>
          <w:b/>
          <w:b/>
          <w:strike/>
          <w:sz w:val="22"/>
          <w:szCs w:val="22"/>
          <w:highlight w:val="yellow"/>
        </w:rPr>
      </w:pPr>
      <w:r>
        <w:rPr>
          <w:b/>
          <w:strike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z „5.2. </w:t>
      </w:r>
      <w:r>
        <w:rPr>
          <w:b/>
          <w:color w:val="000000"/>
          <w:sz w:val="22"/>
          <w:szCs w:val="22"/>
          <w:u w:val="single"/>
        </w:rPr>
        <w:t>Alaptevékenysége:</w:t>
      </w:r>
      <w:r>
        <w:rPr>
          <w:b/>
          <w:color w:val="000000"/>
          <w:sz w:val="22"/>
          <w:szCs w:val="22"/>
        </w:rPr>
        <w:t>” sorszáma 5.1-re változik, továbbá az alábbiak szerint módosul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tyle21"/>
        <w:ind w:left="0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841907 Önkormányzatok elszámolásai a költségvetési szerveikkel szemben</w:t>
      </w:r>
    </w:p>
    <w:p>
      <w:pPr>
        <w:pStyle w:val="Style2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853124 Szakközépiskolai felnőttoktatá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trike/>
          <w:sz w:val="22"/>
          <w:szCs w:val="22"/>
        </w:rPr>
        <w:t>oktatás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9-12/13. évfolyam)</w:t>
      </w:r>
    </w:p>
    <w:p>
      <w:pPr>
        <w:pStyle w:val="Normal"/>
        <w:ind w:right="-36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853221 Szakképesítés megszerzésére felkészítő nappali rendszerű szakmai gyakorlati oktatás a szakképzési évfolyamokon 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 xml:space="preserve">A közoktatásról szóló </w:t>
      </w:r>
      <w:r>
        <w:rPr>
          <w:b/>
          <w:bCs/>
          <w:strike/>
          <w:color w:val="000000"/>
        </w:rPr>
        <w:t xml:space="preserve">1993. évi LXXIX. Törvény (K.T.) </w:t>
      </w:r>
      <w:r>
        <w:rPr>
          <w:b/>
          <w:strike/>
          <w:color w:val="000000"/>
        </w:rPr>
        <w:t>67.§ (5) bekezdése alapján:</w:t>
      </w:r>
    </w:p>
    <w:p>
      <w:pPr>
        <w:pStyle w:val="Normal"/>
        <w:ind w:right="-366" w:hanging="0"/>
        <w:jc w:val="both"/>
        <w:rPr/>
      </w:pPr>
      <w:r>
        <w:rPr>
          <w:b/>
          <w:strike/>
          <w:color w:val="000000"/>
        </w:rPr>
        <w:t>„</w:t>
      </w:r>
      <w:r>
        <w:rPr>
          <w:b/>
          <w:strike/>
          <w:color w:val="000000"/>
        </w:rPr>
        <w:t>A szakiskolai és a szakközépiskolai szakképzés megszervezhető oly módon is, hogy a csak szakképzési évfolyammal működő szakiskola, szakközépiskola vagy az arra alapító okiratában felhatalmazott szakiskola, illetve szakközépiskola (a továbbiakban: szakmai vizsgára felkészítő iskola) a szakképzési évfolyamán készíti fel – részben vagy egészben - a szakképzési évfolyam követelményeire egy vagy több másik szakiskola, szakközépiskola (a továbbiakban: küldő iskola) tanulóit. A szakképzési feladatok közös feladatellátás keretében történő megoldása esetén a küldő iskola szakképzési évfolyamainak száma csökkenthető, illetve a küldő iskola szakképzési évfolyam nélkül is működhet. A szakiskola, szakközépiskola tanulója a szakmai vizsgára felkészítő iskola szakképzési évfolyamába - az átvételre vonatkozó rendelkezések szerint - ugyanazokkal a feltételekkel léphet át, mintha a tanulmányait a küldő iskolában folytatná tovább. Az érintett iskolák alapító okiratában kell rögzíteni, melyek azok a szakképzéssel összefüggő feladatok, amelyeket közös feladatellátás keretében oldanak meg. A szakmai vizsgára felkészítő iskola és a küldő iskola nevelőtestülete összehangolja az iskolák pedagógiai programjait a tanulmányok szakképzésbe történő beszámítása tekintetében.”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Fogadó intézmény, mely részben ellátja az alábbiak szerint a szakképzési évfolyamokon való felkészítést:</w:t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Faipar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Harruckern János Közoktatási Intézményből)</w:t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Bútorasztalos OKJ 33 543 01 1000 0000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>- Mezőgazdaság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Harruckern János Közoktatási Intézmény és Hunyadi János Közoktatási Intézményekből)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 xml:space="preserve">- Zöldségtermesztő  OKJ 31 622 01 0010 31 04 </w:t>
      </w:r>
    </w:p>
    <w:p>
      <w:pPr>
        <w:pStyle w:val="Normal"/>
        <w:ind w:left="720" w:hanging="0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ind w:right="-366" w:hanging="0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 xml:space="preserve">Növénytermesztési gépüzemeltető, gépkarbantartó  OKJ 31 521 20 0010 31 04 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  <w:u w:val="single"/>
        </w:rPr>
        <w:t>Küldő intézmény az alábbiak szerin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Faipar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Harruckern János Közoktatási Intézménybe.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Épületasztalos OKJ 31 582 08 1000 0000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Építészet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Harruckern János Közoktatási Intézménybe.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Kőműves OKJ 31 582 15 1000 0000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 xml:space="preserve">Festő, mázoló és tapétázó OKJ 33 582 04 1000 0000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Tartalomjegyzk1tipus"/>
        <w:tabs>
          <w:tab w:val="clear" w:pos="720"/>
        </w:tabs>
        <w:ind w:left="0" w:hanging="0"/>
        <w:jc w:val="both"/>
        <w:rPr/>
      </w:pPr>
      <w:r>
        <w:rPr>
          <w:strike/>
          <w:color w:val="000000"/>
          <w:sz w:val="24"/>
        </w:rPr>
        <w:t>A küldő és fogadó intézmények a K.T. 67.§ (5) bekezdése alapján összehangolják a Pedagógiai programjukat és a szakképzési feladatok közös feladatellátásának részleteit külön megállapodásban rögzítik. A megállapodás az alapító okirat elválaszthatatlan része melyet az 1. számú melléklet tartalmaz.</w:t>
      </w:r>
    </w:p>
    <w:p>
      <w:pPr>
        <w:pStyle w:val="Normal"/>
        <w:widowControl w:val="false"/>
        <w:autoSpaceDE w:val="false"/>
        <w:ind w:right="-366" w:hanging="0"/>
        <w:rPr>
          <w:strike/>
          <w:color w:val="000000"/>
          <w:spacing w:val="2"/>
          <w:sz w:val="22"/>
          <w:szCs w:val="22"/>
        </w:rPr>
      </w:pPr>
      <w:r>
        <w:rPr>
          <w:strike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törölve)</w:t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zakképző évfolyamok: 1/11, 2/12, 3/13</w:t>
      </w:r>
    </w:p>
    <w:p>
      <w:pPr>
        <w:pStyle w:val="Normal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Informatika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3 4641 01</w:t>
        <w:tab/>
        <w:tab/>
        <w:tab/>
        <w:t>Számítógép-kezelő (használó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Építészet szakmacsoport:</w:t>
      </w:r>
    </w:p>
    <w:p>
      <w:pPr>
        <w:pStyle w:val="Normal"/>
        <w:rPr/>
      </w:pPr>
      <w:r>
        <w:rPr>
          <w:b/>
          <w:strike/>
          <w:sz w:val="22"/>
          <w:szCs w:val="22"/>
        </w:rPr>
        <w:t>OKJ</w:t>
        <w:tab/>
        <w:t>31 5216 17</w:t>
        <w:tab/>
        <w:tab/>
        <w:tab/>
        <w:t>Szobafestő-mázoló, tapétázó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Faipar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3 5262 01</w:t>
        <w:tab/>
        <w:tab/>
        <w:tab/>
        <w:t>Asztalos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Vendéglátás, idegenforgalom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1 7822 02</w:t>
        <w:tab/>
        <w:tab/>
        <w:tab/>
        <w:t>Gyorsétkeztetési eladó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gyéb szolgáltatások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3 7812 01</w:t>
        <w:tab/>
        <w:tab/>
        <w:tab/>
        <w:t>Fodrász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1 5293 03</w:t>
        <w:tab/>
        <w:tab/>
        <w:tab/>
        <w:t>Szőnyegszöv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5291 05</w:t>
        <w:tab/>
        <w:tab/>
        <w:tab/>
        <w:t>Gyékény-, szalma-, csuhétárgy készít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5291 07</w:t>
        <w:tab/>
        <w:tab/>
        <w:tab/>
        <w:t>Kosárfonó és fonottbútor készít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5291 01</w:t>
        <w:tab/>
        <w:tab/>
        <w:tab/>
        <w:t>Kefe- és seprűkészít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Mezőgazdaság szakmacsoport:</w:t>
      </w:r>
    </w:p>
    <w:p>
      <w:pPr>
        <w:pStyle w:val="Normal"/>
        <w:ind w:left="708" w:hanging="702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OKJ </w:t>
        <w:tab/>
        <w:t>33 6280 01</w:t>
        <w:tab/>
        <w:tab/>
        <w:tab/>
        <w:t>Mezőgazdasági gépész</w:t>
      </w:r>
    </w:p>
    <w:p>
      <w:pPr>
        <w:pStyle w:val="Normal"/>
        <w:ind w:left="708" w:hanging="702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6201 02</w:t>
        <w:tab/>
        <w:tab/>
        <w:tab/>
        <w:t>Mezőgazdasági munkás</w:t>
      </w:r>
    </w:p>
    <w:p>
      <w:pPr>
        <w:pStyle w:val="Style21"/>
        <w:ind w:left="0" w:hanging="0"/>
        <w:rPr>
          <w:b/>
          <w:b/>
          <w:strike/>
          <w:color w:val="000000"/>
          <w:spacing w:val="2"/>
          <w:sz w:val="22"/>
          <w:szCs w:val="22"/>
        </w:rPr>
      </w:pPr>
      <w:r>
        <w:rPr>
          <w:b/>
          <w:strike/>
          <w:color w:val="000000"/>
          <w:spacing w:val="2"/>
          <w:sz w:val="22"/>
          <w:szCs w:val="22"/>
        </w:rPr>
      </w:r>
    </w:p>
    <w:p>
      <w:pPr>
        <w:pStyle w:val="Style21"/>
        <w:ind w:lef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Érettségire épülő szakképző évfolyamok: 1/13, 2/14, 3/15</w:t>
      </w:r>
    </w:p>
    <w:p>
      <w:pPr>
        <w:pStyle w:val="Style21"/>
        <w:ind w:left="0" w:hanging="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Faipar szakmacsoport: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>OKJ</w:t>
        <w:tab/>
        <w:t>52 5411 10</w:t>
        <w:tab/>
        <w:tab/>
        <w:tab/>
        <w:t>Faipari technikus</w:t>
      </w:r>
    </w:p>
    <w:p>
      <w:pPr>
        <w:pStyle w:val="Normal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55932 Iskolarendszeren kívüli szakmai oktatás </w:t>
      </w:r>
      <w:r>
        <w:rPr>
          <w:spacing w:val="2"/>
          <w:sz w:val="22"/>
          <w:szCs w:val="22"/>
        </w:rPr>
        <w:t>(2010. 01. 01-től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Faipar szakmacsoport: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>OKJ</w:t>
        <w:tab/>
        <w:t>52 5411 10</w:t>
        <w:tab/>
        <w:tab/>
        <w:tab/>
        <w:t>Faipari technikus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Közgazdaság szakmacsoport:</w:t>
      </w:r>
    </w:p>
    <w:p>
      <w:pPr>
        <w:pStyle w:val="Style21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52 344 02 0000 00</w:t>
        <w:tab/>
        <w:tab/>
        <w:t>Vállalkozási ügyintéző</w:t>
      </w:r>
    </w:p>
    <w:p>
      <w:pPr>
        <w:pStyle w:val="Style21"/>
        <w:ind w:left="0" w:hanging="0"/>
        <w:rPr>
          <w:b/>
          <w:b/>
          <w:bCs/>
          <w:i/>
          <w:i/>
          <w:iCs/>
          <w:strike/>
          <w:color w:val="000000"/>
          <w:spacing w:val="2"/>
          <w:sz w:val="22"/>
          <w:szCs w:val="22"/>
        </w:rPr>
      </w:pPr>
      <w:r>
        <w:rPr>
          <w:b/>
          <w:bCs/>
          <w:i/>
          <w:iCs/>
          <w:strike/>
          <w:color w:val="000000"/>
          <w:spacing w:val="2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Mezőgazdaság szakmacsoport: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 xml:space="preserve">OKJ </w:t>
        <w:tab/>
        <w:t>52 6201 01</w:t>
        <w:tab/>
        <w:tab/>
        <w:tab/>
        <w:t>Mezőgazdasági technikus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>OKJ</w:t>
        <w:tab/>
        <w:t>52 5452 02</w:t>
        <w:tab/>
        <w:tab/>
        <w:tab/>
        <w:t>Mezőgazdasági gépésztechnikus</w:t>
      </w:r>
    </w:p>
    <w:p>
      <w:pPr>
        <w:pStyle w:val="Szvegtrzsbehzssal1"/>
        <w:tabs>
          <w:tab w:val="clear" w:pos="1080"/>
          <w:tab w:val="left" w:pos="2160" w:leader="none"/>
        </w:tabs>
        <w:spacing w:lineRule="auto" w:line="240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Szvegtrzsbehzssal1"/>
        <w:tabs>
          <w:tab w:val="clear" w:pos="1080"/>
          <w:tab w:val="left" w:pos="2160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behzssal1"/>
        <w:tabs>
          <w:tab w:val="clear" w:pos="1080"/>
          <w:tab w:val="left" w:pos="2160" w:leader="none"/>
        </w:tabs>
        <w:spacing w:lineRule="auto" w:line="240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Style21"/>
        <w:ind w:left="0" w:hanging="0"/>
        <w:rPr>
          <w:b/>
          <w:b/>
          <w:strike/>
          <w:color w:val="000000"/>
          <w:spacing w:val="2"/>
          <w:sz w:val="22"/>
          <w:szCs w:val="22"/>
        </w:rPr>
      </w:pPr>
      <w:r>
        <w:rPr>
          <w:b/>
          <w:strike/>
          <w:color w:val="000000"/>
          <w:spacing w:val="2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853221 Szakképesítés megszerzésére felkészítő nappali rendszerű szakmai gyakorlati oktatás a szakképzési évfolyamokon </w:t>
      </w:r>
    </w:p>
    <w:p>
      <w:pPr>
        <w:pStyle w:val="Style21"/>
        <w:ind w:lef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kiegészül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Farkas Gyula Közoktatási Intézmény a közoktatásról szóló 1993. évi LXXIX. törvény 67. §-a alapján a Békés Térségi Integrált Szakképző Központ (TISZK) keretén belül küldő iskolaként az alábbi szakmákban előkészít a szakképzési évfolyamra való belépésre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firstLine="708"/>
        <w:rPr>
          <w:bCs w:val="false"/>
          <w:szCs w:val="22"/>
        </w:rPr>
      </w:pPr>
      <w:r>
        <w:rPr>
          <w:szCs w:val="22"/>
        </w:rPr>
        <w:t>Faipari szakmacsoport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Épületasztalos OKJ 31 582 08 1000 0000</w:t>
      </w:r>
    </w:p>
    <w:p>
      <w:pPr>
        <w:pStyle w:val="Heading1"/>
        <w:keepNext w:val="false"/>
        <w:ind w:left="708" w:hanging="0"/>
        <w:rPr>
          <w:bCs w:val="false"/>
          <w:szCs w:val="22"/>
        </w:rPr>
      </w:pPr>
      <w:r>
        <w:rPr>
          <w:szCs w:val="22"/>
        </w:rPr>
        <w:t>Építészeti szakmacsoport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Kőműves OKJ 31 582 15 1000 0000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Festő, mázoló és tapétázó OKJ 33 582 04 1000 0000</w:t>
      </w:r>
    </w:p>
    <w:p>
      <w:pPr>
        <w:pStyle w:val="Normal"/>
        <w:spacing w:before="120" w:after="0"/>
        <w:ind w:left="720" w:right="-6" w:firstLine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Fogadó iskola: Harruckern János Közoktatási Intézmény)</w:t>
      </w:r>
    </w:p>
    <w:p>
      <w:pPr>
        <w:pStyle w:val="Normal"/>
        <w:ind w:right="-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fogadó iskolaként - a Regionális Fejlesztési és Képzési Bizottság döntései alapján - részben vagy egészben felkészít a szakképzési évfolyam követelményeire, szakmai vizsgára az alábbi szakmákban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Faipari szakmacsoport (küldő iskola: Harruckern János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Bútorasztalos OKJ 33 543 01 1000 0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Mezőgazdaság szakmacsoport (küldő iskola: Harruckern János Közoktatási Intézmény és a Hunyadi János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Zöldségtermesztő OKJ 31 622 01 0010 31 04</w:t>
      </w:r>
    </w:p>
    <w:p>
      <w:pPr>
        <w:pStyle w:val="Szvegblokk"/>
        <w:ind w:left="1080" w:right="-6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Növénytermesztési gépüzemeltető, gépkarbantartó OKJ 31 521 20 0010 3104</w:t>
      </w:r>
    </w:p>
    <w:p>
      <w:pPr>
        <w:pStyle w:val="Szvegblokk"/>
        <w:ind w:left="1080" w:right="-6" w:hanging="90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Farkas Gyula Közoktatási Intézmény összehangolja pedagógiai programját a küldő és fogadó intézmények (Harruckern János Közoktatási Intézmény, Hunyadi János Közoktatási Intézmény) nevelőtestületével a tanulmányok szakképzésbe történő beszámítása tekintetében.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küldő és fogadó intézmények közös feladatellátás keretében a szakképzéssel összefüggő feladataikat külön megállapodásban (1. sz. melléklet) rögzítettek szerint végzi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kiegészül)</w:t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zakképző évfolyamok: 1/11, 2/12, 3/13</w:t>
      </w:r>
    </w:p>
    <w:p>
      <w:pPr>
        <w:pStyle w:val="Normal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Elektrotechnika, elektronika szakmacsopor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31 522 01 1000 00 00</w:t>
        <w:tab/>
        <w:tab/>
        <w:t>Elektromos gép- és készülékszerelő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Vendéglátás, idegenforgalom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>OKJ</w:t>
        <w:tab/>
        <w:t>31 812 01 0000 00 00</w:t>
        <w:tab/>
        <w:tab/>
        <w:t>Panziós, falusi vendéglátó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Style21"/>
        <w:ind w:lef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Érettségire épülő szakképző évfolyamok: 1/13, 2/14, 3/15</w:t>
      </w:r>
    </w:p>
    <w:p>
      <w:pPr>
        <w:pStyle w:val="Style21"/>
        <w:ind w:left="720" w:hanging="72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Művészet, közművelődés, kommunikáció szakmacsoport:</w:t>
      </w:r>
    </w:p>
    <w:p>
      <w:pPr>
        <w:pStyle w:val="Style21"/>
        <w:ind w:left="720" w:hanging="720"/>
        <w:rPr/>
      </w:pPr>
      <w:r>
        <w:rPr>
          <w:b/>
          <w:spacing w:val="2"/>
          <w:sz w:val="22"/>
          <w:szCs w:val="22"/>
        </w:rPr>
        <w:t>OKJ</w:t>
        <w:tab/>
      </w:r>
      <w:r>
        <w:rPr>
          <w:b/>
          <w:sz w:val="22"/>
          <w:szCs w:val="22"/>
        </w:rPr>
        <w:t>54 211 06 1000 00 00</w:t>
        <w:tab/>
        <w:tab/>
        <w:t>Díszműkovács</w:t>
      </w:r>
    </w:p>
    <w:p>
      <w:pPr>
        <w:pStyle w:val="Style21"/>
        <w:ind w:left="720" w:hanging="720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>OKJ</w:t>
        <w:tab/>
        <w:t>54 211 07 1000 00 00</w:t>
        <w:tab/>
        <w:tab/>
        <w:t>Divat- és stílustervező</w:t>
      </w:r>
    </w:p>
    <w:p>
      <w:pPr>
        <w:pStyle w:val="Style21"/>
        <w:ind w:left="720" w:hanging="72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Ügyvitel szakmacsoport:</w:t>
      </w:r>
    </w:p>
    <w:p>
      <w:pPr>
        <w:pStyle w:val="Style21"/>
        <w:ind w:left="0" w:hanging="0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>OKJ</w:t>
        <w:tab/>
        <w:t>55 346 03 1000 55 03</w:t>
        <w:tab/>
        <w:tab/>
        <w:t>Rendészeti asszisztens</w:t>
      </w:r>
    </w:p>
    <w:p>
      <w:pPr>
        <w:pStyle w:val="Szvegtrzs2"/>
        <w:ind w:right="0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ind w:left="1410" w:hanging="1410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855931 Iskolarendszeren kívüli nem szakmai oktatás </w:t>
      </w:r>
    </w:p>
    <w:p>
      <w:pPr>
        <w:pStyle w:val="Style21"/>
        <w:ind w:left="1410" w:hanging="1410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célú képzések megszerzésére felkészítő tanfolyamok:</w:t>
      </w:r>
    </w:p>
    <w:p>
      <w:p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00011323</w:t>
        <w:tab/>
        <w:t>„Reintegrácó álláskeresőknek”</w:t>
      </w:r>
    </w:p>
    <w:p>
      <w:p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00004965</w:t>
        <w:tab/>
        <w:t>„Munkaerőpiaci felkészítő tréning”</w:t>
      </w:r>
    </w:p>
    <w:p>
      <w:pPr>
        <w:pStyle w:val="Style21"/>
        <w:ind w:left="354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15008</w:t>
        <w:tab/>
        <w:t>„Munkaerőpiaci képzés a hátrányos helyzetű csoportok foglalkoztatási esélyeinek növelése érdekében</w:t>
      </w:r>
    </w:p>
    <w:p>
      <w:pPr>
        <w:pStyle w:val="Style21"/>
        <w:ind w:left="354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06315</w:t>
        <w:tab/>
        <w:t>„Szabjunk-varrjunk otthon”</w:t>
      </w:r>
    </w:p>
    <w:p>
      <w:pPr>
        <w:pStyle w:val="Style21"/>
        <w:ind w:left="354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10967</w:t>
        <w:tab/>
        <w:t>„Hajmunka (frizura készítése házilag)”</w:t>
      </w:r>
    </w:p>
    <w:p>
      <w:pPr>
        <w:pStyle w:val="Style21"/>
        <w:ind w:left="3540" w:hanging="141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21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tyle21"/>
        <w:ind w:left="1416" w:hanging="6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00460020</w:t>
        <w:tab/>
        <w:t xml:space="preserve">Számítástechnikai képesítések </w:t>
      </w:r>
    </w:p>
    <w:p>
      <w:pPr>
        <w:pStyle w:val="Style21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CDL vizsgafelkészítő (hagyományos és távoktatásos módszerrel)”</w:t>
      </w:r>
    </w:p>
    <w:p>
      <w:pPr>
        <w:pStyle w:val="Style21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CDL (Start) felkészítő tanfolyam</w:t>
      </w:r>
    </w:p>
    <w:p>
      <w:pPr>
        <w:pStyle w:val="Style21"/>
        <w:ind w:left="2832" w:hanging="14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620020</w:t>
        <w:tab/>
        <w:t xml:space="preserve">Mező-, erdő- és halgazdasági képesítések </w:t>
      </w:r>
      <w:r>
        <w:rPr>
          <w:b/>
          <w:sz w:val="22"/>
          <w:szCs w:val="22"/>
        </w:rPr>
        <w:t>(Kert- és parkápoló)</w:t>
      </w:r>
    </w:p>
    <w:p>
      <w:pPr>
        <w:pStyle w:val="Style21"/>
        <w:ind w:left="2832" w:hanging="14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890020</w:t>
        <w:tab/>
        <w:t>„Betanított kőműves és festő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Nehézgépkezelő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Takarító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Könnyűgépkezelő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II. forgalmi kategóriájú növényvédő szer forgalmazására és vásárlására szolgáló engedély megszerzéséhez szükséges 80 órás növényvédelmi alaptanfolyam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Intézménygondnok – Építménymester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55932 Iskolarendszeren kívüli szakmai oktatás 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Style21"/>
        <w:ind w:left="720" w:hanging="72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Művészet, közművelődés, kommunikáció szakmacsoport:</w:t>
      </w:r>
    </w:p>
    <w:p>
      <w:pPr>
        <w:pStyle w:val="Style21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4 211 07 1000 00 00</w:t>
        <w:tab/>
        <w:tab/>
        <w:t>Divat- és stílustervező</w:t>
      </w:r>
    </w:p>
    <w:p>
      <w:pPr>
        <w:pStyle w:val="Style21"/>
        <w:ind w:left="720" w:hanging="720"/>
        <w:rPr/>
      </w:pPr>
      <w:r>
        <w:rPr>
          <w:b/>
          <w:spacing w:val="2"/>
          <w:sz w:val="22"/>
          <w:szCs w:val="22"/>
        </w:rPr>
        <w:t>OKJ</w:t>
        <w:tab/>
      </w:r>
      <w:r>
        <w:rPr>
          <w:b/>
          <w:sz w:val="22"/>
          <w:szCs w:val="22"/>
        </w:rPr>
        <w:t>54 211 06 1000 00 00</w:t>
        <w:tab/>
        <w:tab/>
        <w:t>Díszműkovács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KJ </w:t>
        <w:tab/>
        <w:t>52 345 02 0100 52 01</w:t>
        <w:tab/>
        <w:tab/>
        <w:t>Kulturális rendezvényszervező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21"/>
        <w:ind w:left="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lektrotechnika, elektronika szakmacsoport:</w:t>
      </w:r>
    </w:p>
    <w:p>
      <w:pPr>
        <w:pStyle w:val="Normal"/>
        <w:ind w:left="708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31 522 01 1000 00 00</w:t>
        <w:tab/>
        <w:tab/>
        <w:t>Elektromos gép- és készülékszerelő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Környezetvédelem, vízgazdálkodás szakmacsoport: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33 853 01 0100 21 01</w:t>
        <w:tab/>
        <w:tab/>
        <w:t>Hulladékgyűjtő és –szállító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Közgazdaság szakmacsoport: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2 343 02 0010 52 01</w:t>
        <w:tab/>
        <w:tab/>
        <w:t>Független biztosításközvetítő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2 430 02 0010 52 02</w:t>
        <w:tab/>
        <w:tab/>
        <w:t>Függő biztosításközvetítő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2 430 02 0010 52 03</w:t>
        <w:tab/>
        <w:tab/>
        <w:t>Jogvédelmi biztosításközvetítő</w:t>
      </w:r>
    </w:p>
    <w:p>
      <w:pPr>
        <w:pStyle w:val="Style21"/>
        <w:ind w:left="0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ind w:lef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kiegészül)</w:t>
      </w:r>
    </w:p>
    <w:p>
      <w:pPr>
        <w:pStyle w:val="Style21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56091 Szakképzési és felnőttképzési támogatások</w:t>
      </w:r>
    </w:p>
    <w:p>
      <w:pPr>
        <w:pStyle w:val="Szvegtrzs2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/>
      </w:pPr>
      <w:r>
        <w:rPr>
          <w:b/>
          <w:bCs/>
          <w:strike/>
          <w:color w:val="000000"/>
          <w:sz w:val="22"/>
          <w:szCs w:val="22"/>
        </w:rPr>
        <w:t xml:space="preserve">5.3. </w:t>
      </w:r>
      <w:r>
        <w:rPr>
          <w:b/>
          <w:bCs/>
          <w:strike/>
          <w:color w:val="000000"/>
          <w:sz w:val="22"/>
          <w:szCs w:val="22"/>
          <w:u w:val="single"/>
        </w:rPr>
        <w:t>Kisegítő tevékenység:</w:t>
      </w:r>
      <w:r>
        <w:rPr>
          <w:b/>
          <w:bCs/>
          <w:strike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Kisegítő tevékenységének felső határa a szerv kiadásaiban: 20%.</w:t>
      </w:r>
    </w:p>
    <w:p>
      <w:pPr>
        <w:pStyle w:val="Szvegtrzs2"/>
        <w:ind w:right="0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/>
          <w:bCs/>
          <w:strike/>
          <w:color w:val="000000"/>
          <w:sz w:val="22"/>
          <w:szCs w:val="22"/>
        </w:rPr>
        <w:t xml:space="preserve">5.4. </w:t>
      </w:r>
      <w:r>
        <w:rPr>
          <w:b/>
          <w:bCs/>
          <w:strike/>
          <w:color w:val="000000"/>
          <w:sz w:val="22"/>
          <w:szCs w:val="22"/>
          <w:u w:val="single"/>
        </w:rPr>
        <w:t>Vállalkozói tevékenység:</w:t>
      </w:r>
      <w:r>
        <w:rPr>
          <w:b/>
          <w:bCs/>
          <w:strike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  <w:t>A költségvetési szerv vállalkozási tevékenységet nem folytat.</w:t>
      </w:r>
    </w:p>
    <w:p>
      <w:pPr>
        <w:pStyle w:val="Szvegtrzs2"/>
        <w:ind w:right="0" w:hanging="0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b/>
          <w:bCs/>
          <w:strike/>
          <w:sz w:val="22"/>
          <w:szCs w:val="22"/>
          <w:u w:val="single"/>
        </w:rPr>
        <w:t xml:space="preserve">8. Típus szerinti besorolása: </w:t>
      </w:r>
    </w:p>
    <w:p>
      <w:pPr>
        <w:pStyle w:val="Normal"/>
        <w:ind w:right="-366" w:hanging="0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</w:rPr>
        <w:t xml:space="preserve">8.1. </w:t>
      </w:r>
      <w:r>
        <w:rPr>
          <w:b/>
          <w:bCs/>
          <w:strike/>
          <w:sz w:val="22"/>
          <w:szCs w:val="22"/>
          <w:u w:val="single"/>
        </w:rPr>
        <w:t>Tevékenységek jellege alapján:</w:t>
      </w:r>
      <w:r>
        <w:rPr>
          <w:b/>
          <w:strike/>
          <w:sz w:val="22"/>
          <w:szCs w:val="22"/>
        </w:rPr>
        <w:t xml:space="preserve"> közszolgáltató</w:t>
      </w:r>
    </w:p>
    <w:p>
      <w:pPr>
        <w:pStyle w:val="Normal"/>
        <w:ind w:right="-366" w:hanging="0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</w:rPr>
        <w:t xml:space="preserve">8.2. </w:t>
      </w:r>
      <w:r>
        <w:rPr>
          <w:b/>
          <w:bCs/>
          <w:strike/>
          <w:sz w:val="22"/>
          <w:szCs w:val="22"/>
          <w:u w:val="single"/>
        </w:rPr>
        <w:t>Közszolgáltató szerv fajtája:</w:t>
      </w:r>
      <w:r>
        <w:rPr>
          <w:b/>
          <w:strike/>
          <w:sz w:val="22"/>
          <w:szCs w:val="22"/>
        </w:rPr>
        <w:t xml:space="preserve"> közintézmény</w:t>
      </w:r>
    </w:p>
    <w:p>
      <w:pPr>
        <w:pStyle w:val="Normal"/>
        <w:jc w:val="both"/>
        <w:rPr/>
      </w:pPr>
      <w:r>
        <w:rPr>
          <w:b/>
          <w:bCs/>
          <w:strike/>
          <w:sz w:val="22"/>
          <w:szCs w:val="22"/>
        </w:rPr>
        <w:t xml:space="preserve">8.3. </w:t>
      </w:r>
      <w:r>
        <w:rPr>
          <w:b/>
          <w:bCs/>
          <w:strike/>
          <w:sz w:val="22"/>
          <w:szCs w:val="22"/>
          <w:u w:val="single"/>
        </w:rPr>
        <w:t>Feladatellátáshoz kapcsolódó funkciója: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Önállóan működő, és gazdálkodó költségvetési szerv</w:t>
      </w:r>
    </w:p>
    <w:p>
      <w:pPr>
        <w:pStyle w:val="Normal"/>
        <w:ind w:right="-366" w:hanging="0"/>
        <w:jc w:val="both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  <w:u w:val="single"/>
        </w:rPr>
        <w:t>Kormányrendeletben foglaltak szerinti gazdálkodási besorolás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Önállóan működő, és gazdálkodó költségvetési szerv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r>
        <w:rPr>
          <w:b/>
          <w:sz w:val="22"/>
          <w:szCs w:val="22"/>
          <w:u w:val="single"/>
        </w:rPr>
        <w:t>Telephelyei, címei: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700 Gyula,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Szvegtrzsbehzssal1"/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510 Dévaványa, Hunyadi u. 110. (Bérelt ingatlan)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u. 1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la, Várkert 2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b/>
          <w:bCs/>
          <w:color w:val="000000"/>
          <w:sz w:val="22"/>
          <w:szCs w:val="22"/>
          <w:u w:val="single"/>
        </w:rPr>
        <w:t xml:space="preserve"> A feladatellátást szolgáló vagyon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Telephelyek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10 Dévaványa, Hunyadi u. 110. (Bérelt fodrász tanműhely) hrsz.: 2142</w:t>
        <w:tab/>
        <w:t>59,45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gatlan Dévaványa Város Önkormányzatának tulajdonát képezik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2. Utasítja a Békés Megyei Önkormányzati Hivatalt, hogy a Farkas Gyula Közoktatási Intézmény (Békés) alapító okiratának 1. pont szerinti módosítással összefüggő 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TextBodyIndent"/>
        <w:ind w:left="36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Farkas Zoltán sk.</w:t>
        <w:tab/>
        <w:t>Dr. Dávid Sándor s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35:00Z</dcterms:created>
  <dc:creator>benedek</dc:creator>
  <dc:description/>
  <cp:keywords/>
  <dc:language>en-US</dc:language>
  <cp:lastModifiedBy> </cp:lastModifiedBy>
  <dcterms:modified xsi:type="dcterms:W3CDTF">2010-11-25T15:32:00Z</dcterms:modified>
  <cp:revision>4</cp:revision>
  <dc:subject/>
  <dc:title>K I V O N A T</dc:title>
</cp:coreProperties>
</file>