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Békés Megyei Önkormányzat 2011. évi költségvetési koncepció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5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87/2010. (XI. 19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1"/>
        </w:numPr>
        <w:ind w:left="709" w:hanging="731"/>
        <w:jc w:val="both"/>
        <w:rPr/>
      </w:pPr>
      <w:r>
        <w:rPr/>
        <w:t>Békés Megye Képviselő-testülete a Békés Megyei Önkormányzat 2011. évi költségvetési koncepciój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31"/>
        <w:jc w:val="both"/>
        <w:rPr/>
      </w:pPr>
      <w:r>
        <w:rPr/>
        <w:t>Békés Megye Képviselő-testülete elfogadja a jelen előterjesztésben ismertetett ágazati koncepciók 2011. évre szóló célkitűzéseit és abban foglaltak azonnali végrehajtását rendeli el az összes érintett intézményben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1"/>
        </w:numPr>
        <w:ind w:left="709" w:hanging="731"/>
        <w:jc w:val="both"/>
        <w:rPr/>
      </w:pPr>
      <w:r>
        <w:rPr/>
        <w:t>Békés Megye Képviselő-testülete a 2011. évi költségvetése egyensúlyának megtartása érdekében a bizottságai, az Önkormányzati Hivatal és az intézmények vezetői részére az alábbi feladatok elvégzésé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jc w:val="both"/>
        <w:rPr/>
      </w:pPr>
      <w:r>
        <w:rPr/>
        <w:t>Az egyensúlyi költségvetés megtartásának érdekében a költségvetés elkészítéséhez a következő szempontokat kell alkalmazn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vább kell folytatni az intézmények közötti forrás átcsoportosítást, a támogató feladatok ellátásába bevont és az önkormányzatunk számára előírt kötelező feladatok biztonságos elvégzése miatt. A támogató feladatokhoz kapcsolódó eljárásrendek felülvizsgálatát meg kell tenni és a szükségessé vált módosításokat el kell végez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ek szolgáltató képességének folyamatos fejlesztése; amelynek fontos eleme az önköltségszámítás elvégzése, az árképzés, és a költséghelyre történő könyvelé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ekben a jelen levő szociális foglalkoztatás megtartása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A közfoglalkoztatás területén számolni kell a Nemzeti Közfoglalkoztatási Program adta lehetőségekke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agyoni jellegű bevételeket a 9/2010. (IV.30.) KT. számú rendeletben foglaltak szerint kell felhasználni, továbbá csak a saját tulajdonú ingatlanokban ellátott kötelező feladatellátásokhoz kapcsolódóan lehet felhasznál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tvényforrást pályázati sajáterő felhasználás mellett, továbbra is csak megtérülő beruházásokra lehet befektet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ek csak olyan pályázatok benyújtását kezdeményezhetik, amelyek illeszkednek a feladatellátás folyamatába, illetőleg stratégiai célúak. A felhalmozási célú pályázatok esetében mellékelni kell a megtérülési számításokat, illetőleg kockázati elemzéseket. Valamennyi pályázat esetében fokozottan vizsgálni kell, hogy az önkormányzat vagy az általa fenntartott intézmény a feladatellátás során, hosszú távon meg tud-e felelni a pályázatokban előírt fenntartási kötelezettségekn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ek felügyeleti szervi támogatásának meghatározásánál továbbra is az önfinanszírozás és a feladatfinanszírozás elvét kell érvényesíte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ös beszerzések területeinek további kiszélesítésével a dologi kiadások vonatkozásában megtakarításra kell töreked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timalizálni szükséges a feladatellátások létszámá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őző évi pénzmaradvány bevon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önköltség feletti többlet saját bevételek növel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változott feladatellátásnak megfelelően, a 2007-2013-ig szóló Társadalmi Gazdasági Programban és a Növekedésorientált Gazdaságfejlesztési Programban megfogalmazott célkitűzések figyelembevételével kell a beruházási feladatokat elvégezni.</w:t>
      </w:r>
    </w:p>
    <w:p>
      <w:pPr>
        <w:pStyle w:val="Normal"/>
        <w:ind w:left="17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11"/>
        <w:jc w:val="both"/>
        <w:rPr/>
      </w:pPr>
      <w:r>
        <w:rPr/>
        <w:t>Az önkormányzati feladatokra az alábbi alapok képzése szüksége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őző évek Kormányzati Elvonását Pótló Alap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ályázati döntések előkészítésére szolgáló Alap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GP kiterjesztését Szolgáló Alap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szülési Alap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Árfolyam Kockázati Alap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tasztrófa Elhárítási Alap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/>
        <w:t>Ösztönző rendszer működtetése az Önkormányzati Hivatalban, illetve egyes Békés Megye Képviselő-testülete alá tartozó intézményben, amely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éren kívüli adómentes juttatási rendszer (Cafetéria rendszer) a megváltozott adótörvények figyelembevételéve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di érdekeltségi rendszer kidolgozásáva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kástámogatási rendszer alkalmazásával kell megoldani.</w:t>
      </w:r>
    </w:p>
    <w:p>
      <w:pPr>
        <w:pStyle w:val="Normal"/>
        <w:ind w:left="17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/>
        <w:t>A felújítási és beruházási feladatoknál a rendelkezésre álló forrásokat a kötelező önkormányzati feladatellátás színvonalának emelése érdekében szükséges felhasználni. Mindezek során figyelemmel kell lenni a pályázati lehetőségekre is.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31"/>
        <w:jc w:val="both"/>
        <w:rPr/>
      </w:pPr>
      <w:r>
        <w:rPr/>
        <w:t>A 2011. évi költségvetési rendelettervezetnek az intézményeket érintő fejezetét, egyeztető tárgyaláson kell ismertetni az intézmények vezetőivel. Ezt megelőzően a megyei szakmai érdekképviseletekkel ismertetni kell a dolgozókat érintő előirányzatok változásának mértékét.</w:t>
      </w:r>
      <w:r>
        <w:br w:type="page"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31"/>
        <w:jc w:val="both"/>
        <w:rPr/>
      </w:pPr>
      <w:r>
        <w:rPr/>
        <w:t>A Békés Megyei Önkormányzat 2011. évi költségvetéséről szóló rendelet-tervezetet a Magyar Köztársaság 2011. évi költségvetéséről szóló törvény kihirdetetést követően, 2011. február 15-ig, a könyvvizsgáló jelentésével és a Pénzügyi, Gazdasági és Stratégiai Fejlesztési Bizottság véleményével a megyei közgyűléshez kell beterjeszte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/>
        <w:t>Farkas Zoltán elnök</w:t>
      </w:r>
    </w:p>
    <w:p>
      <w:pPr>
        <w:pStyle w:val="Normal"/>
        <w:ind w:left="696" w:firstLine="720"/>
        <w:jc w:val="both"/>
        <w:rPr/>
      </w:pPr>
      <w:r>
        <w:rPr/>
        <w:t>Dr. Dávid Sándor főjegyző</w:t>
      </w:r>
    </w:p>
    <w:p>
      <w:pPr>
        <w:pStyle w:val="Normal"/>
        <w:ind w:left="696" w:firstLine="720"/>
        <w:jc w:val="both"/>
        <w:rPr/>
      </w:pPr>
      <w:r>
        <w:rPr/>
        <w:t>Nyikora Illésné osztályvezető</w:t>
      </w:r>
    </w:p>
    <w:p>
      <w:pPr>
        <w:pStyle w:val="Normal"/>
        <w:ind w:left="696" w:firstLine="720"/>
        <w:jc w:val="both"/>
        <w:rPr/>
      </w:pPr>
      <w:r>
        <w:rPr/>
        <w:t>Bornné Dr. Stefkovics Valéria mb. osztályvezető</w:t>
      </w:r>
    </w:p>
    <w:p>
      <w:pPr>
        <w:pStyle w:val="Normal"/>
        <w:ind w:left="696" w:firstLine="720"/>
        <w:jc w:val="both"/>
        <w:rPr/>
      </w:pPr>
      <w:r>
        <w:rPr/>
        <w:t>Czégény Gyula osztályvezető</w:t>
      </w:r>
    </w:p>
    <w:p>
      <w:pPr>
        <w:pStyle w:val="Normal"/>
        <w:ind w:left="696" w:firstLine="720"/>
        <w:jc w:val="both"/>
        <w:rPr/>
      </w:pPr>
      <w:r>
        <w:rPr/>
        <w:t>Intézmények vezetői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/>
        <w:t>2011. február 1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20:00Z</dcterms:created>
  <dc:creator> Donáth</dc:creator>
  <dc:description/>
  <cp:keywords/>
  <dc:language>en-US</dc:language>
  <cp:lastModifiedBy> </cp:lastModifiedBy>
  <cp:lastPrinted>2010-11-22T11:26:00Z</cp:lastPrinted>
  <dcterms:modified xsi:type="dcterms:W3CDTF">2010-11-25T15:31:00Z</dcterms:modified>
  <cp:revision>4</cp:revision>
  <dc:subject/>
  <dc:title>K I V O N A T </dc:title>
</cp:coreProperties>
</file>