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Gyula, Semmelweis u. 1. sz. (hrsz.:4290) alatti ingatlan területén optikai kábel építéséhez tulajdonosi hozzájárul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5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hozzájárul a Magyar Telekom Nyrt. (székhely: 1013 Budapest, Krisztina kft. 55.) által a Békés Megyei Önkormányzat tulajdonában álló Gyula, Semmelweis u. 1. sz. (hrsz.: 4290) alatti ingatlan zöldfelületén lefektetni kívánt optikai kábel elhelyezéséhez, azzal a feltétellel, hogy amennyiben a kórház fejlesztései miatt a lefektetett nyomvonal áthelyezése szükséges – a tervezett és megépített optikai kábel áthelyezését, esetleges terveztetését érintő költségeket és a munkálatokat a Magyar Telekom Nyrt. vállalja.</w:t>
        <w:b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felhatalmazást ad a beruházás megvalósításához szükséges tulajdonosi hozzájáruló nyilatkozat aláírására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Bornné dr. Stefkovics Valéria mb.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Kovács József főigazgató főorv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Értelem szer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3:00Z</dcterms:created>
  <dc:creator>benedek</dc:creator>
  <dc:description/>
  <cp:keywords/>
  <dc:language>en-US</dc:language>
  <cp:lastModifiedBy> </cp:lastModifiedBy>
  <cp:lastPrinted>2010-11-22T12:12:00Z</cp:lastPrinted>
  <dcterms:modified xsi:type="dcterms:W3CDTF">2010-11-22T11:17:00Z</dcterms:modified>
  <cp:revision>3</cp:revision>
  <dc:subject/>
  <dc:title>K I V O N A T</dc:title>
</cp:coreProperties>
</file>