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Magyar Művelődési Intézet és Képzőművészeti Lektorátus által a köztéri képzőművészeti és iparművészeti alkotások megvalósításának támogatására kiírt 2010. évi pályázattal kapcsolatos elnöki jognyilatkozat közgyűlési jóváhagy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84/2010. (XI. 19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Békés Megye Képviselő-testülete </w:t>
      </w:r>
    </w:p>
    <w:p>
      <w:pPr>
        <w:pStyle w:val="TextBody"/>
        <w:rPr/>
      </w:pPr>
      <w:r>
        <w:rPr>
          <w:bCs/>
        </w:rPr>
        <w:t>1. a Nemzeti Erőforrás Minisztérium megbízásából a Magyar Művelődési Intézet és Képzőművészeti Lektorátus által a köztéri képzőművészeti és iparművészeti alkotások megvalósításának támogatására kiírt 2010. évi pályázaton való részvétellel kapcsolatos elnöki jognyilatkozatot jóváhagyja azzal, hogy a pályázathoz kapcsolódó pályázói nyilatkozat 8. pontjában foglalt szövegrész helyett az alábbi nyilatkozatot hagyja jóvá:</w:t>
      </w:r>
    </w:p>
    <w:p>
      <w:pPr>
        <w:pStyle w:val="Szvegtrzs2"/>
        <w:spacing w:lineRule="auto" w:line="240" w:before="120" w:after="120"/>
        <w:ind w:firstLine="357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-az általam képviselt szervezet hozzájárul ahhoz, hogy a Magyar Államkincstár által működtetett monitoring rendszerben nyilvántartott adataihoz – azok konstrukciós forrásainak költségvetésbeli elhelyezkedésétől függetlenül – a jogszabályban meghatározott jogosultak, és az Ámr. 122. § (3) bekezdése szerinti támogatások folyósítói, az Állami Számvevőszék, a Kormányzati Ellenőrzési Hivatal, az Európai Támogatásokat Auditáló Főigazgatóság, a Nemzetgazdasági Minisztérium és a csekély összegű támogatások nyilvántartásában érintett szervek hozzáférjenek;”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/>
        <w:t>2. felhatalmazást ad a támogatási szerződés aláírására.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Cs/>
        </w:rPr>
        <w:t xml:space="preserve"> </w:t>
        <w:tab/>
        <w:t>Czégény Gyula osztályvezető</w:t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Határidő:</w:t>
      </w:r>
      <w:r>
        <w:rPr>
          <w:bCs/>
        </w:rPr>
        <w:t xml:space="preserve"> </w:t>
        <w:tab/>
        <w:t>2010. december 1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00:00Z</dcterms:created>
  <dc:creator> Donáth</dc:creator>
  <dc:description/>
  <cp:keywords/>
  <dc:language>en-US</dc:language>
  <cp:lastModifiedBy> </cp:lastModifiedBy>
  <cp:lastPrinted>2010-11-22T10:59:00Z</cp:lastPrinted>
  <dcterms:modified xsi:type="dcterms:W3CDTF">2010-11-22T13:27:00Z</dcterms:modified>
  <cp:revision>5</cp:revision>
  <dc:subject/>
  <dc:title>K I V O N A T </dc:title>
</cp:coreProperties>
</file>