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Békés Megyei Önkormányzat által kiírt BMÖ-A/02/528/2009 kódszámú civil pályázatok lezárása az 1. számú mellékletben szereplő alapítványok tekintetébe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Békés Megyei Önkormányzat által kiírt BMÖ/KSZ/2010. kódszámú civil pályázati felhívásra a 2. számú mellékletben szereplő alapítványoktól beérkezett pályázat módosítási kérelmek elbírálás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Békés Megyei Önkormányzat által kiírt BMÖ/KSZ/2010 kódszámú civil pályázat „A” kategóriájának megvalósíthatósági időpont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5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z 1. számú mellékletben szereplő alapítványok szakmai beszámolóját és pénzügyi elszámolását elfogadja, és a BMÖ-A/02/528/2009 kódszámú pályázatot ezen alapítványok vonatkozásában lezártnak teki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Békés Megyei Önkormányzat által kiírt BMÖ/KSZ/2010 kódszámú civil pályázati felhívásra a 2. számú mellékletben szereplő alapítványok által benyújtott pályázatokkal kapcsolatos módosítási kérelmeket, a mellékletben szereplő tartalommal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jóváhagyja a  BMÖ/KSZ/2010 kódszámú civil pályázat „A”  kategóriájában a Gyulavári Általános Iskoláért Alapítvány A/1 kategóriájának 2010. december 2-i megvalós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november 3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10:00Z</dcterms:created>
  <dc:creator> Donáth</dc:creator>
  <dc:description/>
  <cp:keywords/>
  <dc:language>en-US</dc:language>
  <cp:lastModifiedBy> </cp:lastModifiedBy>
  <cp:lastPrinted>2010-11-22T10:59:00Z</cp:lastPrinted>
  <dcterms:modified xsi:type="dcterms:W3CDTF">2010-11-22T10:12:00Z</dcterms:modified>
  <cp:revision>3</cp:revision>
  <dc:subject/>
  <dc:title>K I V O N A T </dc:title>
</cp:coreProperties>
</file>