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zárt ülése jegyzőkönyvéből, a 306/2010. (XI.19.) KT. számú határozat III. pontj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Delegálás a Dél-alföldi Regionális Egészségügyi Tanácsb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6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ékés Megye Képviselő-testülete az egészségügyről szóló 1997. évi CLIV. törvény 149/B. § (1) bekezdés </w:t>
      </w: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pontja alapján a Dél-alföldi Regionális Egészségügyi Tanácsb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gbízatásának időtartamá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rkas Zoltánt, a Békés Megyei Önkormányzat Közgyűlésének Elnökét</w:t>
      </w:r>
    </w:p>
    <w:p>
      <w:pPr>
        <w:pStyle w:val="Normal"/>
        <w:ind w:left="360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legá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Czégény Gyula osztályvezet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2010. november 3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24:00Z</dcterms:created>
  <dc:creator>benedek</dc:creator>
  <dc:description/>
  <cp:keywords/>
  <dc:language>en-US</dc:language>
  <cp:lastModifiedBy> </cp:lastModifiedBy>
  <cp:lastPrinted>2010-11-25T16:40:00Z</cp:lastPrinted>
  <dcterms:modified xsi:type="dcterms:W3CDTF">2010-11-25T16:25:00Z</dcterms:modified>
  <cp:revision>3</cp:revision>
  <dc:subject/>
  <dc:title>K I V O N A T</dc:title>
</cp:coreProperties>
</file>