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zár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Az Arad-Békés Megyei Vegyes Bizottságba és a Bihar-Békés Megyei Vegyes Bizottságba történő tagok delegálása</w:t>
      </w:r>
    </w:p>
    <w:p>
      <w:pPr>
        <w:pStyle w:val="Normal"/>
        <w:ind w:hanging="12"/>
        <w:jc w:val="both"/>
        <w:rPr/>
      </w:pPr>
      <w:r>
        <w:rPr>
          <w:b/>
          <w:bCs/>
          <w:sz w:val="24"/>
          <w:szCs w:val="24"/>
        </w:rPr>
        <w:t xml:space="preserve">II. Delegálás az </w:t>
      </w:r>
      <w:r>
        <w:rPr>
          <w:b/>
          <w:sz w:val="24"/>
          <w:szCs w:val="24"/>
        </w:rPr>
        <w:t xml:space="preserve">OTP a Magánnyugdíj-pénztár Tanácsadó Testületébe és a Békés Megyei Területi Pénztári Tagozatába 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Delegálás a Dél-alföldi Regionális Egészségügyi Tanácsb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6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Békés Megye Képviselő-testülete visszahívja az Arad-Békés és a Bihar-Békés Megyei Vegyes Bizottságokba vonatkozó 60/2007. (IV.13.) KT. számú, 294/2007. (XI.16.) KT. számú, a 95/2007. (IV.13.) KT. számú és a 182/2007. (VI.1.) KT. számú határozataiban delegált elnököket, és tagokat. </w:t>
      </w:r>
    </w:p>
    <w:p>
      <w:pPr>
        <w:pStyle w:val="Normal"/>
        <w:jc w:val="both"/>
        <w:rPr/>
      </w:pPr>
      <w:r>
        <w:rPr>
          <w:sz w:val="24"/>
          <w:szCs w:val="24"/>
        </w:rPr>
        <w:t>2. Békés Megye Képviselő-testülete az Arad-Békés Megyei Vegyes Bizottságba az alább felsorolt személyeket delegálja: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Arad-Békés Megyei Vegyes Bizottság</w:t>
      </w:r>
    </w:p>
    <w:p>
      <w:pPr>
        <w:pStyle w:val="Normal"/>
        <w:ind w:left="709" w:firstLine="191"/>
        <w:jc w:val="both"/>
        <w:rPr>
          <w:b/>
          <w:b/>
          <w:color w:val="999999"/>
          <w:sz w:val="24"/>
          <w:szCs w:val="24"/>
        </w:rPr>
      </w:pPr>
      <w:r>
        <w:rPr>
          <w:sz w:val="24"/>
          <w:szCs w:val="24"/>
        </w:rPr>
        <w:t>Elnök:</w:t>
        <w:tab/>
        <w:t>H. Kovács Judit</w:t>
      </w:r>
    </w:p>
    <w:p>
      <w:pPr>
        <w:pStyle w:val="Normal"/>
        <w:ind w:firstLine="900"/>
        <w:jc w:val="both"/>
        <w:rPr>
          <w:b/>
          <w:b/>
          <w:color w:val="999999"/>
          <w:sz w:val="24"/>
          <w:szCs w:val="24"/>
        </w:rPr>
      </w:pPr>
      <w:r>
        <w:rPr>
          <w:sz w:val="24"/>
          <w:szCs w:val="24"/>
        </w:rPr>
        <w:t>Tagok:</w:t>
        <w:tab/>
        <w:t>Tolnai Péter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Hamza Zoltán Gábor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Simon István Tamás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Gajda Mihály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Balogh József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Gajdos Attila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Balogh István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Harmatiné Füzesi Ilona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Turcsán Zsolt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right="0" w:hanging="0"/>
        <w:rPr/>
      </w:pPr>
      <w:r>
        <w:rPr/>
        <w:t>3. Békés Megye Képviselő-testülete a Bihar-Békés Megyei Vegyes Bizottságba az alább felsorolt személyeket delegálja: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har-Békés Megyei Vegyes Bizottság</w:t>
      </w:r>
    </w:p>
    <w:p>
      <w:pPr>
        <w:pStyle w:val="Normal"/>
        <w:ind w:left="900" w:hanging="0"/>
        <w:jc w:val="both"/>
        <w:rPr>
          <w:b/>
          <w:b/>
          <w:color w:val="999999"/>
          <w:sz w:val="24"/>
          <w:szCs w:val="24"/>
        </w:rPr>
      </w:pPr>
      <w:r>
        <w:rPr>
          <w:sz w:val="24"/>
          <w:szCs w:val="24"/>
        </w:rPr>
        <w:t xml:space="preserve">Elnök:  </w:t>
        <w:tab/>
        <w:t>Kónya István</w:t>
      </w:r>
    </w:p>
    <w:p>
      <w:pPr>
        <w:pStyle w:val="Normal"/>
        <w:ind w:left="900" w:hanging="0"/>
        <w:jc w:val="both"/>
        <w:rPr>
          <w:b/>
          <w:b/>
          <w:color w:val="999999"/>
          <w:sz w:val="24"/>
          <w:szCs w:val="24"/>
        </w:rPr>
      </w:pPr>
      <w:r>
        <w:rPr>
          <w:sz w:val="24"/>
          <w:szCs w:val="24"/>
        </w:rPr>
        <w:t xml:space="preserve">Tagok: </w:t>
        <w:tab/>
        <w:t>Dudás Árpád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Vígh Ilona</w:t>
      </w:r>
    </w:p>
    <w:p>
      <w:pPr>
        <w:pStyle w:val="Normal"/>
        <w:ind w:left="1608" w:firstLine="516"/>
        <w:jc w:val="both"/>
        <w:rPr>
          <w:sz w:val="24"/>
          <w:szCs w:val="24"/>
        </w:rPr>
      </w:pPr>
      <w:r>
        <w:rPr>
          <w:sz w:val="24"/>
          <w:szCs w:val="24"/>
        </w:rPr>
        <w:t>Máté Pál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Tát Margit</w:t>
      </w:r>
    </w:p>
    <w:p>
      <w:pPr>
        <w:pStyle w:val="Normal"/>
        <w:ind w:left="1608" w:firstLine="516"/>
        <w:jc w:val="both"/>
        <w:rPr>
          <w:sz w:val="24"/>
          <w:szCs w:val="24"/>
        </w:rPr>
      </w:pPr>
      <w:r>
        <w:rPr>
          <w:sz w:val="24"/>
          <w:szCs w:val="24"/>
        </w:rPr>
        <w:t>Dr. Mokán István</w:t>
      </w:r>
    </w:p>
    <w:p>
      <w:pPr>
        <w:pStyle w:val="Normal"/>
        <w:ind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Békés Megye Képviselő-testülete kezdeményezi, hogy az OTP Magánnyugdíj-pénztár Küldöttgyűlése, Tanácsadó Testületébe – Domokos László korábbi megyei közgyűlési Elnök helyett – megbízatásának időtartamára Farkas Zoltán jelenlegi megyei közgyűlési Elnököt válassza be a területi feladatok ellátására jogosult Megyei Önkormányzat képviselete érdekébe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Békés Megye Képviselő-testülete az OTP Magánnyugdíj-pénztár Békés Megyei Területi Pénztári Tagozata elnöki tisztségére – Farkas Zoltán korábbi megyei közgyűlési Alelnök helyett - megbízatásának időtartamára Kónya István jelenlegi megyei közgyűlési Alelnököt delegálja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ékés Megye Képviselő-testülete az egészségügyről szóló 1997. évi CLIV. törvény 149/B. § (1) bekezdés </w:t>
      </w:r>
      <w:r>
        <w:rPr>
          <w:i/>
          <w:sz w:val="24"/>
          <w:szCs w:val="24"/>
        </w:rPr>
        <w:t>a)</w:t>
      </w:r>
      <w:r>
        <w:rPr>
          <w:sz w:val="24"/>
          <w:szCs w:val="24"/>
        </w:rPr>
        <w:t xml:space="preserve"> pontja alapján a Dél-alföldi Regionális Egészségügyi Tanácsb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gbízatásának időtartamár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rkas Zoltánt, a Békés Megyei Önkormányzat Közgyűlésének Elnökét</w:t>
      </w:r>
    </w:p>
    <w:p>
      <w:pPr>
        <w:pStyle w:val="Normal"/>
        <w:ind w:left="360" w:firstLine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elegál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I. pont: Farkas Zoltán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ornné dr. Stefkovics Valéria mb. osztályvezető a határozat továbbításá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I. pont: Dr. Dávid Sándor főjegyző intézkedés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yikora Illésné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II. pont: Czégény Gyula osztályvezető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I. pont: Intézkedésre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I. pont:2010. dec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II. pont: 2010. november 3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17:00Z</dcterms:created>
  <dc:creator>benedek</dc:creator>
  <dc:description/>
  <cp:keywords/>
  <dc:language>en-US</dc:language>
  <cp:lastModifiedBy> </cp:lastModifiedBy>
  <cp:lastPrinted>2010-11-25T16:40:00Z</cp:lastPrinted>
  <dcterms:modified xsi:type="dcterms:W3CDTF">2010-11-25T15:40:00Z</dcterms:modified>
  <cp:revision>6</cp:revision>
  <dc:subject/>
  <dc:title>K I V O N A T</dc:title>
</cp:coreProperties>
</file>