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ÉKÉS MEGYE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3/2010. (XI.19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ötelező kéményseprő-ipari közszolgáltat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génybevételéről szóló módosított 14/1995. (X. 27.) KT számú rende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ékés Megye Képviselő-testülete a helyi önkormányzatokról szóló módosított 1990. évi LXV. törvény 16. § (1) bekezdésében, és 71. § (2) bekezdésében, valamint az egyes helyi közszolgáltatások kötelező igénybevételéről szóló 1995. évi XLII. törvény 4.§ (4) bekezdésében kapott felhatalmazás alapján hozott 14/1995.(X.27.) KT. számú rendeletet (továbbiakban: R) az alábbiak szerint módosítj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1) A R. 4. §-ának (3) bekezdése helyébe a következő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(3) A szolgáltató alkalmazni kívánt díjainak tervezetét a gazdasági évet megelőző év október 1-ig köteles a Megyei Képviselő-testület Pénzügyi, Gazdasági és Stratégiai Fejlesztési Bizottságához véleményezésre beterjeszteni.”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2) A R 2/1. és 2/2. számú mellékletei helyébe e rendelet 2/1. és 2/2. számú mellékletei lépnek (díjtáblázatok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color w:val="000000"/>
        </w:rPr>
        <w:t>E rendelet 2011. január 1. napján lép hatályb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E rendelet 2011. január 10. napján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ékéscsaba, 2010. november 1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kas Zoltán s.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Dávid Sándor s.k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left="1080" w:hanging="0"/>
        <w:rPr/>
      </w:pPr>
      <w:r>
        <w:rPr/>
        <w:t>Kihirdetési zárad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kihirdetésre került </w:t>
      </w:r>
      <w:r>
        <w:rPr>
          <w:bCs/>
          <w:color w:val="000000"/>
        </w:rPr>
        <w:t>2010. november hó 19. napjá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Dávid Sándor s.k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jegy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2:00Z</dcterms:created>
  <dc:creator> Donáth</dc:creator>
  <dc:description/>
  <cp:keywords/>
  <dc:language>en-US</dc:language>
  <cp:lastModifiedBy> Donáth</cp:lastModifiedBy>
  <cp:lastPrinted>2010-11-23T16:52:00Z</cp:lastPrinted>
  <dcterms:modified xsi:type="dcterms:W3CDTF">2010-11-23T15:52:00Z</dcterms:modified>
  <cp:revision>2</cp:revision>
  <dc:subject/>
  <dc:title/>
</cp:coreProperties>
</file>