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zárt ülése jegyzőkönyvéből, a 306/2010. (XI.19.) KT. számú határozat II. pontj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elegálás az </w:t>
      </w:r>
      <w:r>
        <w:rPr>
          <w:b/>
          <w:sz w:val="24"/>
          <w:szCs w:val="24"/>
        </w:rPr>
        <w:t xml:space="preserve">OTP a Magánnyugdíj-pénztár Tanácsadó Testületébe és a Békés Megyei Területi Pénztári Tagozatáb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6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Békés Megye Képviselő-testülete kezdeményezi, hogy az OTP Magánnyugdíj-pénztár Küldöttgyűlése, Tanácsadó Testületébe – Domokos László korábbi megyei közgyűlési Elnök helyett – megbízatásának időtartamára Farkas Zoltán jelenlegi megyei közgyűlési Elnököt válassza be a területi feladatok ellátására jogosult Megyei Önkormányzat képviselete érdekébe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Békés Megye Képviselő-testülete az OTP Magánnyugdíj-pénztár Békés Megyei Területi Pénztári Tagozata elnöki tisztségére – Farkas Zoltán korábbi megyei közgyűlési Alelnök helyett - megbízatásának időtartamára Kónya István jelenlegi megyei közgyűlési Alelnököt delegálja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Dávid Sándor főjegyző intézkedés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yikora Illésné osztályvezető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2010. december 3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23:00Z</dcterms:created>
  <dc:creator>benedek</dc:creator>
  <dc:description/>
  <cp:keywords/>
  <dc:language>en-US</dc:language>
  <cp:lastModifiedBy> </cp:lastModifiedBy>
  <cp:lastPrinted>2010-11-25T16:40:00Z</cp:lastPrinted>
  <dcterms:modified xsi:type="dcterms:W3CDTF">2010-11-25T16:24:00Z</dcterms:modified>
  <cp:revision>3</cp:revision>
  <dc:subject/>
  <dc:title>K I V O N A T</dc:title>
</cp:coreProperties>
</file>