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Pákozdi Gábor módosító javaslata a Békés Megyei Önkormányzat 2011. évi költségvetési koncepciója c. előterjesztésh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6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Békés Megyei Önkormányzat 2011. évi költségvetési koncepciója tárgyú előterjesztés I. – Ágazati célkitűzések 2011 évre – fejezetének 4. – Közoktatási feladatellátás – pontjában szereplő „Csökkenteni kell a pedagógusok túlóraszámát” megállapításhoz az alábbi kiegészítő értelmezést rendeli: a túlóraszám csökkenést a vezető megbízatású pedagógusok indokolatlan órakedvezményeinek csökkentésével kell elérni azzal, hogy az nem eredményezheti az oktatás minőségi színvonalának leromlásá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Nyikora Illésné koncepció kiegészítéséér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Intézkedésre azonnal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6:00Z</dcterms:created>
  <dc:creator> Donáth</dc:creator>
  <dc:description/>
  <cp:keywords/>
  <dc:language>en-US</dc:language>
  <cp:lastModifiedBy> </cp:lastModifiedBy>
  <cp:lastPrinted>2010-11-25T13:14:00Z</cp:lastPrinted>
  <dcterms:modified xsi:type="dcterms:W3CDTF">2010-12-15T09:56:00Z</dcterms:modified>
  <cp:revision>8</cp:revision>
  <dc:subject/>
  <dc:title>K I V O N A T </dc:title>
</cp:coreProperties>
</file>