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Békés megye elérhetőségét javító közúti infrastruktúra fejlesztések elő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12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udomásul veszi a megye elérhetőségét javító közúti infrastruktúra fejlesztésével kapcsolatos – jelen előterjesztésben összefoglalt – tájékoztatót és szükségesnek tartja a megfogalmazott célok elérése érdekében a további feladatok előkészítését, folytat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elnökét, hogy a Békés megye elérhetőségét javító közúti infrastruktúra fejlesztés érdekében további eljáráscselekményeket végezze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ájékozódjon, mérje fel a program céljai érdekében bevonható források körét, figyelembe véve a befektetett források megtérülését biztosító konstrukciók, valamint az Európai Unió helyi infrastruktúrafejlesztésre vonatkozó támogatási irányelveit i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eresse a Békés Megyei Önkormányzat közúti infrastruktúra fejlesztésével kapcsolatos célok elérését biztosító lehetőségeket, folytasson tárgyalásokat a potenciális szakmai és hatósági szereplőkkel, amely által kidolgozható a szakmai – gazdasági – területfejlesztési szempontok szerint egyaránt optimális javasla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ékés Megye Képviselő-testülete az 1-2. pontokban jelzett ügyekben – azok előrehaladása szerint – a szükséges további egyedi döntéseket az erre vonatkozó külön előterjesztések szerint h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1440" w:hanging="0"/>
        <w:jc w:val="both"/>
        <w:rPr/>
      </w:pPr>
      <w:r>
        <w:rPr/>
        <w:t>H. Kovács Judit fejlesztési ügyekért felelős társadalmi megbízatású alelnök az előkészítésért</w:t>
      </w:r>
    </w:p>
    <w:p>
      <w:pPr>
        <w:pStyle w:val="Normal"/>
        <w:ind w:left="1440" w:hanging="0"/>
        <w:jc w:val="both"/>
        <w:rPr/>
      </w:pPr>
      <w:r>
        <w:rPr/>
        <w:t>Bornné dr. Stefkovics Valéria mb. osztályvezető az előkészítésér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végrehajtás megkezdésére: azonna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a további előterjesztésekre: 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beszámolásra: 2011. december 31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0:00Z</dcterms:created>
  <dc:creator> Donáth</dc:creator>
  <dc:description/>
  <cp:keywords/>
  <dc:language>en-US</dc:language>
  <cp:lastModifiedBy> </cp:lastModifiedBy>
  <cp:lastPrinted>2010-12-20T09:06:00Z</cp:lastPrinted>
  <dcterms:modified xsi:type="dcterms:W3CDTF">2010-12-20T08:31:00Z</dcterms:modified>
  <cp:revision>3</cp:revision>
  <dc:subject/>
  <dc:title>K I V O N A T </dc:title>
</cp:coreProperties>
</file>