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Dél-alföldi Ivóvízminőség-javító Program keretén belül létrejött „Közép-Békési Térség” Ivóvízminőség-javító Önkormányzati Társulásban való részvéte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2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nyilvánítja szándékát a „Közép-Békési Térség” Ivóvízminőség-javító Önkormányzati Társuláshoz tagként való csatlakozásról.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felkéri a „Közép-Békési Térség” Ivóvízminőség-javító Önkormányzati Társulás Tanácsát, hogy a Társulás együttműködési megállapodásának módosítását a Békés Megyei Önkormányzat csatlakozási szándékának megfelelően készítse el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elkéri a Pénzügyi, Gazdasági és Stratégiai Fejlesztési Bizottságát, hogy a „Közép-Békési Térség” Ivóvízminőség-javító Önkormányzati Társulás Tanácsa által megküldött együttműködési megállapodást véleményezze, alakítsa ki végleges szövegezését, majd ezt követően -a jelenlegi tag önkormányzatok jóváhagyását követően- a képviselő-testület soron következő ülésére terjessze be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Közép-Békési Térség” Ivóvízminőség-javító Önkormányzati Társulásban való részvétel </w:t>
      </w:r>
    </w:p>
    <w:p>
      <w:pPr>
        <w:pStyle w:val="Listaszerbekezds"/>
        <w:jc w:val="both"/>
        <w:rPr/>
      </w:pPr>
      <w:r>
        <w:rPr/>
        <w:t>2011. évre előírt tagi hozzájárulás költségét a Hivatala 2011. évi költségvetése terhére biztosítja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Listaszerbekezds"/>
        <w:ind w:left="1428" w:firstLine="696"/>
        <w:jc w:val="both"/>
        <w:rPr/>
      </w:pPr>
      <w:r>
        <w:rPr/>
        <w:t>Gajda Mihály bizottsági elnök</w:t>
      </w:r>
    </w:p>
    <w:p>
      <w:pPr>
        <w:pStyle w:val="Listaszerbekezds"/>
        <w:ind w:left="1428" w:firstLine="696"/>
        <w:jc w:val="both"/>
        <w:rPr/>
      </w:pPr>
      <w:r>
        <w:rPr/>
        <w:t>Bornné dr. Stefkovics Valéria mb. osztályvezető az előkészítésért</w:t>
      </w:r>
    </w:p>
    <w:p>
      <w:pPr>
        <w:pStyle w:val="Listaszerbekezds"/>
        <w:jc w:val="both"/>
        <w:rPr/>
      </w:pPr>
      <w:r>
        <w:rPr/>
        <w:tab/>
        <w:tab/>
        <w:tab/>
        <w:t>Nyikora Illésné osztályvezet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végrehajtás megkezdésére: azonnal</w:t>
      </w:r>
    </w:p>
    <w:p>
      <w:pPr>
        <w:pStyle w:val="Listaszerbekezds"/>
        <w:ind w:left="1428" w:firstLine="696"/>
        <w:jc w:val="both"/>
        <w:rPr/>
      </w:pPr>
      <w:r>
        <w:rPr/>
        <w:t>a külön előterjesztésekre: 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7:00Z</dcterms:created>
  <dc:creator> Donáth</dc:creator>
  <dc:description/>
  <cp:keywords/>
  <dc:language>en-US</dc:language>
  <cp:lastModifiedBy> </cp:lastModifiedBy>
  <cp:lastPrinted>2010-12-20T10:55:00Z</cp:lastPrinted>
  <dcterms:modified xsi:type="dcterms:W3CDTF">2010-12-20T09:58:00Z</dcterms:modified>
  <cp:revision>3</cp:revision>
  <dc:subject/>
  <dc:title>K I V O N A T </dc:title>
</cp:coreProperties>
</file>