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Békés Megye Képviselő-testületének Békéscsabán, a Megyeházán (Békéscsaba, Derkovits sor 2.) 2010. december 17-én tartott nyílt ülése jegyzőkönyvéből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Tárgy:</w:t>
      </w:r>
      <w:r>
        <w:rPr>
          <w:b/>
          <w:bCs/>
          <w:sz w:val="22"/>
          <w:szCs w:val="22"/>
        </w:rPr>
        <w:t xml:space="preserve"> </w:t>
      </w:r>
      <w:r>
        <w:rPr>
          <w:b/>
          <w:spacing w:val="3"/>
          <w:sz w:val="22"/>
          <w:szCs w:val="22"/>
        </w:rPr>
        <w:t>Pályázati kiírás a Békés Megyei Önkormányzat fenntartásában működő közoktatási intézmények tanulói számára az iskolai gyermekétkeztetés támogatása érdekében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  <w:sz w:val="22"/>
          <w:szCs w:val="22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  <w:sz w:val="22"/>
          <w:szCs w:val="22"/>
        </w:rPr>
        <w:t>319/2010. (XII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ékés Megye Képviselő-testülete:</w:t>
      </w:r>
    </w:p>
    <w:p>
      <w:pPr>
        <w:pStyle w:val="Normal"/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ékés Megyei Önkormányzat fenntartásában működő közoktatási intézmények tanulói számára az 1. számú melléklet szerinti tartalommal az iskolai gyermekétkeztetés támogatása érdekében pályázatot ír ki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kéri Hivatalát, hogy a pályázati felhívás megjelentetéséről és a pályáztatás lebonyolításáról intézkedjen a közoktatási intézmények igazgatóinak bevonásáva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ályázat pénzügyi forrását a Békés Megyei Önkormányzati Hivatal 2010. évi költségvetésében a működési céltartalékok között étkezési pályázatra rendelkezésre álló 7.290.899,- Ft-ból kell biztosítan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felhatalmazza a Humán Ügyek Bizottságát a pályázat elbírálásár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kéri a közoktatási intézmények vezetőit a pályázat lebonyolításában való érdemi közreműködésre az 1. számú mellékletként csatolt pályázati dokumentumban foglaltak szerint.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Felelős: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Farkas Zoltán elnök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Tolnai Péter bizottsági elnök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Czégény Gyula osztál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Nyikora Illésné osztál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lesovszkiné Ujfaluczki Judit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Szlota József mb.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Zámbó András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Határidő: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határozati javaslat 1-3. pontja: 2011. február 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határozati javaslat 4. pontja: 2011. március 3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határozati javaslat 5. pontja: 2011. június 30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47:00Z</dcterms:created>
  <dc:creator> Donáth</dc:creator>
  <dc:description/>
  <cp:keywords/>
  <dc:language>en-US</dc:language>
  <cp:lastModifiedBy> </cp:lastModifiedBy>
  <cp:lastPrinted>2010-12-20T10:44:00Z</cp:lastPrinted>
  <dcterms:modified xsi:type="dcterms:W3CDTF">2010-12-20T09:49:00Z</dcterms:modified>
  <cp:revision>3</cp:revision>
  <dc:subject/>
  <dc:title>K I V O N A T </dc:title>
</cp:coreProperties>
</file>