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zárt ülése jegyzőkönyvéből a 329/2010. (XII.17.) KT. sz. határozat 2-es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Farkas Gyula Közoktatási Intézmény, valamint a Harruckern János Közoktatási Intézmény személyi változásaival kapcsolatos intézkedések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before="0" w:after="120"/>
        <w:ind w:left="6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Békés Megye Képviselő-testülete a Harruckern János Közoktatási Intézmény folyamatos működésének biztosítása érdekében 2010. december 20-tól az Intézmény Szervezeti és Működési Szabályzatában meghatározott helyettesítési rend szerint, Mikulán Róbert, intézményvezető-helyettest bízza meg az intézményvezetői feladatok ellátására a pályázati eljárás eredményes befejezéséig, de legkésőbb 2011. augusztus 15-ig.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b/>
          <w:sz w:val="22"/>
          <w:szCs w:val="22"/>
        </w:rPr>
        <w:t xml:space="preserve"> </w:t>
        <w:tab/>
        <w:t xml:space="preserve"> </w:t>
      </w:r>
      <w:r>
        <w:rPr>
          <w:sz w:val="22"/>
          <w:szCs w:val="22"/>
        </w:rPr>
        <w:t>Farkas Zoltán elnök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eigert Ágnes osztályvezető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zégény Gyula osztályvezető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yikora Illésné osztályvezető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10. december 17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11:00Z</dcterms:created>
  <dc:creator> Donáth</dc:creator>
  <dc:description/>
  <cp:keywords/>
  <dc:language>en-US</dc:language>
  <cp:lastModifiedBy> </cp:lastModifiedBy>
  <cp:lastPrinted>2011-01-03T10:08:00Z</cp:lastPrinted>
  <dcterms:modified xsi:type="dcterms:W3CDTF">2011-01-03T09:11:00Z</dcterms:modified>
  <cp:revision>3</cp:revision>
  <dc:subject/>
  <dc:title>K I V O N A T </dc:title>
</cp:coreProperties>
</file>