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Farkas Gyula Közoktatási Intézmény, valamint a Harruckern János Közoktatási Intézmény személyi változásaival kapcsolatos intézkedése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9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e tudomásul veszi, hogy Zámbó András, a Harruckern János Közoktatási Intézmény igazgatói magasabb vezető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egbízásáról 2010. december 11-i nappal azonnali hatállyal lemondot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12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Békés Megye Képviselő-testülete a Harruckern János Közoktatási Intézmény folyamatos működésének biztosítása érdekében 2010. december 20-tól az Intézmény Szervezeti és Működési Szabályzatában meghatározott helyettesítési rend szerint, Mikulán Róbert, intézményvezető-helyettest bízza meg az intézményvezetői feladatok ellátására a pályázati eljárás eredményes befejezéséig, de legkésőbb 2011. augusztus 15-i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sz w:val="22"/>
          <w:szCs w:val="22"/>
        </w:rPr>
        <w:t>Békés Megye Képviselő-testülete Mikulán Róbert részére az intézményvezetői feladatok ellátására szóló megbízás időtartamára - a közalkalmazottak jogállásáról szóló 1992. évi XXXIII. tv. 70. §-a, valamint annak a közoktatási intézményekben történő végrehajtásáról szóló 138/1992. (X. 8.) Korm. rendelet 14/C. § (1) bekezdése alapján őt megillető vezetői pótlékkal együtt 530.000 Ft illetményt határoz me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e tudomásul veszi, hogy Szlota József, a Farkas Gyula Közoktatási Intézmény igazgatói magasabb vezetői megbízásáról 2010. december 14-i nappal azonnali hatállyal lemondot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12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Békés Megye Képviselő-testülete a Farkas Gyula Közoktatási Intézmény folyamatos működésének biztosítása érdekében 2010. december 20-tól az Intézmény Szervezeti és Működési Szabályzatában meghatározott helyettesítési rend szerint, Zámbó András, intézményvezető-helyettest bízza meg jelenlegi illetményének megtartása mellett az intézményvezetői feladatok ellátására a pályázati eljárás eredményes befejezéséig, de legkésőbb 2011. augusztus 15-ig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b/>
          <w:sz w:val="22"/>
          <w:szCs w:val="22"/>
        </w:rPr>
        <w:t xml:space="preserve"> </w:t>
        <w:tab/>
        <w:t xml:space="preserve"> </w:t>
      </w:r>
      <w:r>
        <w:rPr>
          <w:sz w:val="22"/>
          <w:szCs w:val="22"/>
        </w:rPr>
        <w:t>Farkas Zoltán elnök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igert Ágnes osztályvezető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égény Gyula osztályvezető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yikora Illésné osztályvezet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0. december 17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e pályázatot ír ki az alábbi intézményvezetői álláshelyre:</w:t>
      </w:r>
    </w:p>
    <w:p>
      <w:pPr>
        <w:pStyle w:val="Normal"/>
        <w:ind w:left="902" w:hanging="0"/>
        <w:jc w:val="both"/>
        <w:rPr>
          <w:sz w:val="22"/>
          <w:szCs w:val="22"/>
        </w:rPr>
      </w:pPr>
      <w:r>
        <w:rPr>
          <w:sz w:val="22"/>
          <w:szCs w:val="22"/>
        </w:rPr>
        <w:t>Farkas Gyula Közoktatási Intézmény (Békés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unkáltató megnevez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ékés Megye Képviselő-testület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unkahely megnevezése:</w:t>
      </w: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rkas Gyula Szakképző Iskola, Gimnázium, Speciális Szakiskola, Egységes Gyógypedagógiai Módszertani Intézmény és Kollégium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Békés, Hőzső u. 39.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unkakör</w:t>
      </w:r>
      <w:r>
        <w:rPr>
          <w:sz w:val="22"/>
          <w:szCs w:val="22"/>
        </w:rPr>
        <w:t>:</w:t>
        <w:tab/>
        <w:tab/>
        <w:tab/>
        <w:t>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unkakörbe tartozó, a vezetői beosztással járó lényeges feladatok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oktatásról szóló 1993. évi LXXIX. törvény 54. §-ban meghatározott feladatok ellátása. Különösen az intézmény szakszerű és törvényes működésének, valamint a takarékos gazdálkodásának biztosítása, a munkáltatói jogok gyakorolása, és döntés az intézmény működésével kapcsolatban minden olyan ügyben, amelyet jogszabály nem utal más hatáskörébe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  <w:u w:val="single"/>
        </w:rPr>
        <w:t>A vezetői megbízás feltételei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oktatásról szóló 1993. évi LXXIX. törvény 17. § (1)-(2) bekezdései és 18. §-a szerinti végzettsé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galább 5 éves pedagógus-munkakörben szerezett szakmai gyakorla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galább 2 év többcélú intézményben szerzett vezetői tapasztala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üntetlen előé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3969" w:leader="none"/>
        </w:tabs>
        <w:jc w:val="both"/>
        <w:rPr/>
      </w:pPr>
      <w:r>
        <w:rPr>
          <w:sz w:val="22"/>
          <w:szCs w:val="22"/>
          <w:u w:val="single"/>
        </w:rPr>
        <w:t>A pályázatnak tartalmaznia kell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ályázó szakmai életrajzá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mény vezetésére vonatkozó programot a szakmai helyzetelemzésre épülő fejlesztési elképzelésse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iskolai végzettséget igazoló okmányok másolatá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 hónapnál nem régebbi hatósági erkölcsi bizonyítvány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ilatkozat arról, hogy a pályázati anyagában foglalt személyes adatainak a pályázati eljárással összefüggésben szükséges kezeléséhez hozzájárul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  <w:u w:val="single"/>
        </w:rPr>
        <w:t>A megbízás időtartama:</w:t>
      </w:r>
      <w:r>
        <w:rPr>
          <w:sz w:val="22"/>
          <w:szCs w:val="22"/>
        </w:rPr>
        <w:tab/>
      </w:r>
    </w:p>
    <w:p>
      <w:pPr>
        <w:pStyle w:val="Normal"/>
        <w:ind w:left="3540" w:hanging="2832"/>
        <w:jc w:val="both"/>
        <w:rPr>
          <w:sz w:val="22"/>
          <w:szCs w:val="22"/>
        </w:rPr>
      </w:pPr>
      <w:r>
        <w:rPr>
          <w:sz w:val="22"/>
          <w:szCs w:val="22"/>
        </w:rPr>
        <w:t>A megbízás 5 év határozott időre, 2011. augusztus 1-től – 2016. július 31-ig szól.</w:t>
      </w:r>
    </w:p>
    <w:p>
      <w:pPr>
        <w:pStyle w:val="Normal"/>
        <w:ind w:left="3540" w:hanging="3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 benyújtási határideje</w:t>
      </w:r>
      <w:r>
        <w:rPr>
          <w:sz w:val="22"/>
          <w:szCs w:val="22"/>
        </w:rPr>
        <w:t>:</w:t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felhívásnak a Kormányzati Személyügyi Szolgáltató és Közigazgatási Képzési Központ internetes oldalán történő megjelenésétől számított 30. nap.</w:t>
      </w:r>
    </w:p>
    <w:p>
      <w:pPr>
        <w:pStyle w:val="Normal"/>
        <w:ind w:left="7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 benyújtásának módja:</w:t>
      </w:r>
      <w:r>
        <w:rPr>
          <w:sz w:val="22"/>
          <w:szCs w:val="22"/>
        </w:rPr>
        <w:tab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ai úton, a pályázat Békés Megyei Önkormányzati Hivatal (5600 Békéscsaba, Derkovits sor 2.) címére történő megküldése. Kérjük a borítékon feltüntetni a pályázati adatbázisban szereplő azonosító számot, valamint a munkakör megnevezésé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 elbírálásának határideje</w:t>
      </w:r>
      <w:r>
        <w:rPr>
          <w:sz w:val="22"/>
          <w:szCs w:val="22"/>
        </w:rPr>
        <w:t>: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8/1992. (X. 8.) Korm. rendelet 5. § (13) bekezdése alapján, legkésőbb 2011. május 31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44" w:hanging="354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érezés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Az illetmény megállapítására és a juttatásokra a közalkalmazottak jogállásáról szóló 1992. évi XXXIII. törvény, valamint a 138/1992. (X. 8.) Korm. rendelet rendelkezései az irányadó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ályázati felhívást meg kell jelentetn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rmányzati Személyügyi Szolgáltató és Közigazgatási Képzési Központ internetes oldalán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Oktatási és Kulturális Közlönyben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arkas Gyula Közoktatási Intézmény, valamint a Békés Megyei Önkormányzat hivatalos hon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elkészítéséhez szükséges információkat igény esetén a Békés Megyei Önkormányzati Hivatal Szakmai Felügyeleti Osztálya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e pályázatot ír ki az alábbi intézményvezetői álláshelyre:</w:t>
      </w:r>
    </w:p>
    <w:p>
      <w:pPr>
        <w:pStyle w:val="Normal"/>
        <w:spacing w:before="0" w:after="12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Harruckern János Közoktatási Intézmény (Gyula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unkáltató megnevez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ékés Megye Képviselő-testület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unkahely megnevezése:</w:t>
      </w: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jc w:val="both"/>
        <w:rPr/>
      </w:pPr>
      <w:r>
        <w:rPr>
          <w:color w:val="000000"/>
          <w:sz w:val="22"/>
          <w:szCs w:val="22"/>
        </w:rPr>
        <w:t>Harruckern János Gimnázium, Szakképző Iskola, Készségfejlesztő Speciális Szakiskola, Alapfokú Művészetoktatási Intézmény, Egységes Gyógypedagógiai Módszertani Intézmény és Kollégium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Gyula, Szent István út 38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unkakör</w:t>
      </w:r>
      <w:r>
        <w:rPr>
          <w:sz w:val="22"/>
          <w:szCs w:val="22"/>
        </w:rPr>
        <w:t>:</w:t>
        <w:tab/>
        <w:tab/>
        <w:tab/>
        <w:t>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unkakörbe tartozó, a vezetői beosztással járó lényeges feladatok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oktatásról szóló 1993. évi LXXIX. törvény 54. §-ban meghatározott feladatok ellátása. Különösen az intézmény szakszerű és törvényes működésének, valamint a takarékos gazdálkodásának biztosítása, a munkáltatói jogok gyakorolása, és döntés az intézmény működésével kapcsolatban minden olyan ügyben, amelyet jogszabály nem utal más hatáskörébe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  <w:u w:val="single"/>
        </w:rPr>
        <w:t>A vezetői megbízás feltételei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oktatásról szóló 1993. évi LXXIX. törvény 17. § (1)-(2) bekezdései és 18. §-a szerinti végzettsé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galább 5 éves pedagógus-munkakörben szerezett szakmai gyakorla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galább 2 év többcélú intézményben szerzett vezetői tapasztala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üntetlen előé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3969" w:leader="none"/>
        </w:tabs>
        <w:jc w:val="both"/>
        <w:rPr/>
      </w:pPr>
      <w:r>
        <w:rPr>
          <w:sz w:val="22"/>
          <w:szCs w:val="22"/>
          <w:u w:val="single"/>
        </w:rPr>
        <w:t>A pályázatnak tartalmaznia kell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ályázó szakmai életrajzá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mény vezetésére vonatkozó programot a szakmai helyzetelemzésre épülő fejlesztési elképzeléssel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skolai végzettséget igazoló okmányok másolatá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 hónapnál nem régebbi hatósági erkölcsi bizonyítvány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ilatkozat arról, hogy a pályázati anyagában foglalt személyes adatainak a pályázati eljárással összefüggésben szükséges kezeléséhez hozzájárul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  <w:u w:val="single"/>
        </w:rPr>
        <w:t>A megbízás időtartama:</w:t>
      </w:r>
      <w:r>
        <w:rPr>
          <w:sz w:val="22"/>
          <w:szCs w:val="22"/>
        </w:rPr>
        <w:tab/>
      </w:r>
    </w:p>
    <w:p>
      <w:pPr>
        <w:pStyle w:val="Normal"/>
        <w:ind w:left="3540" w:hanging="2832"/>
        <w:jc w:val="both"/>
        <w:rPr>
          <w:sz w:val="22"/>
          <w:szCs w:val="22"/>
        </w:rPr>
      </w:pPr>
      <w:r>
        <w:rPr>
          <w:sz w:val="22"/>
          <w:szCs w:val="22"/>
        </w:rPr>
        <w:t>A megbízás 5 év határozott időre, 2011. augusztus 1-től – 2016. július 31-ig szól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 benyújtási határideje</w:t>
      </w:r>
      <w:r>
        <w:rPr>
          <w:sz w:val="22"/>
          <w:szCs w:val="22"/>
        </w:rPr>
        <w:t>:</w:t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felhívásnak a Kormányzati Személyügyi Szolgáltató és Közigazgatási Képzési Központ internetes oldalán történő megjelenésétől számított 30. nap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 benyújtásának módja:</w:t>
      </w:r>
      <w:r>
        <w:rPr>
          <w:sz w:val="22"/>
          <w:szCs w:val="22"/>
        </w:rPr>
        <w:tab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ai úton, a pályázat Békés Megyei Önkormányzati Hivatal (5600 Békéscsaba, Derkovits sor 2.) címére történő megküldése. Kérjük a borítékon feltüntetni a pályázati adatbázisban szereplő azonosító számot, valamint a munkakör megnevezésé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 elbírálásának határideje</w:t>
      </w:r>
      <w:r>
        <w:rPr>
          <w:sz w:val="22"/>
          <w:szCs w:val="22"/>
        </w:rPr>
        <w:t>: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8/1992. (X. 8.) Korm. rendelet 5. § (13) bekezdése alapján, legkésőbb 2011. május 31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44" w:hanging="354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érezés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lletmény megállapítására és a juttatásokra a közalkalmazottak jogállásáról szóló 1992. évi XXXIII. törvény, valamint a 138/1992. (X. 8.) Korm. rendelet rendelkezései az irányadó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ályázati felhívást meg kell jelentetn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rmányzati Személyügyi Szolgáltató és Közigazgatási Képzési Központ internetes oldalán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Oktatási és Kulturális Közlönyben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rruckern János Közoktatási Intézmény, valamint a Békés Megyei Önkormányzat hivatalos hon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elkészítéséhez szükséges információkat igény esetén a Békés Megyei Önkormányzati Hivatal Szakmai Felügyeleti Osztálya biztosítj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arkas Zolt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Czégény Gyula osztályvezető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igert Ágnes osztályvezet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1. január 3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Békés Megye Képviselő-testülete felkéri a Humán Ügyek Bizottságot, hogy a Farkas Gyula Közoktatási Intézményben, valamint a Harruckern János Közoktatási Intézményben az intézményvezetői pályázati kiírásra beérkezett pályázatok jogszabályokban előírtak szerinti véleményezésére, az intézményvezetői kinevezésről szóló előterjesztések képviselő-testületi döntésre történő előkészítés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olnai Péter bizottsági elnök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Czégény Gyula osztályvezető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elbírálást követő első közgyűl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35:00Z</dcterms:created>
  <dc:creator> Donáth</dc:creator>
  <dc:description/>
  <cp:keywords/>
  <dc:language>en-US</dc:language>
  <cp:lastModifiedBy> </cp:lastModifiedBy>
  <cp:lastPrinted>2010-12-20T11:34:00Z</cp:lastPrinted>
  <dcterms:modified xsi:type="dcterms:W3CDTF">2010-12-20T11:01:00Z</dcterms:modified>
  <cp:revision>3</cp:revision>
  <dc:subject/>
  <dc:title>K I V O N A T </dc:title>
</cp:coreProperties>
</file>