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eszámoló a Képviselő-testület 2010. évi nemzetközi programjának végrehajtásáról, (ennek keretében tájékoztató a vegyesbizottságok tevékenységéről); a Képviselő-testület 2011. évi nemzetközi programja; pályázat benyújtásának előkészítése az LLP-Leonardo Partnerség Program keretébe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14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ékés Megye Képviselő-test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fogadja a 2010. évi nemzetközi kapcsolatokról szóló beszámolót.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jóváhagyja a 2011. évi nemzetközi programj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apelvként határozza meg a takarékosság, a költséghatékonyság, a viszonosság és a kölcsönösség elvei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tasítja Hivatalát a 2011. évi  nemzetközi program végrehajtásának szervezésére, azzal, hogy biztosítja a megyei képviselők, bizottsági tagok részvételét a Békés megyében szervezett programokba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hatalmazza elnökét, hogy a 2011. évi nemzetközi programban nem nevesített esetekben a delegálás jogát gyakorolj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tasítja Hivatalát, hogy a 2011. évi nemzetközi programban bekövetkező változásokról a Közgyűlést folyamatosan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Farkas Zoltán elnök</w:t>
      </w:r>
    </w:p>
    <w:p>
      <w:pPr>
        <w:pStyle w:val="Normal"/>
        <w:jc w:val="both"/>
        <w:rPr/>
      </w:pPr>
      <w:r>
        <w:rPr/>
        <w:tab/>
        <w:tab/>
        <w:t>Dr. Dávid Sándor főjegyző</w:t>
      </w:r>
    </w:p>
    <w:p>
      <w:pPr>
        <w:pStyle w:val="Normal"/>
        <w:ind w:left="1440" w:hanging="0"/>
        <w:jc w:val="both"/>
        <w:rPr/>
      </w:pPr>
      <w:r>
        <w:rPr/>
        <w:t>Bornné dr. Stefkovics Valéria mb. osztályvezető az 1., 2., 4., és 6. pontok tekintetében</w:t>
      </w:r>
    </w:p>
    <w:p>
      <w:pPr>
        <w:pStyle w:val="Normal"/>
        <w:ind w:left="720" w:firstLine="720"/>
        <w:jc w:val="both"/>
        <w:rPr/>
      </w:pPr>
      <w:r>
        <w:rPr/>
        <w:t>Nyikora Illésné osztályvezető a 3. pont tekintet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értelem szerin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e utasítja Hivatalát, hogy a Békés Megyei Önkormányzat Nyugat-Flandria Tartomány kezdeményezése alapján az LLP-Leonardo Partnerség Program keretében „Üzleti központok és fiatalok vállalkozása” témakörben kezdje meg a pályázat benyújtásának előkész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Bornné dr. Stefkovics Valéria mb.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1:00Z</dcterms:created>
  <dc:creator> Donáth</dc:creator>
  <dc:description/>
  <cp:keywords/>
  <dc:language>en-US</dc:language>
  <cp:lastModifiedBy> </cp:lastModifiedBy>
  <cp:lastPrinted>2010-12-20T09:40:00Z</cp:lastPrinted>
  <dcterms:modified xsi:type="dcterms:W3CDTF">2010-12-20T08:47:00Z</dcterms:modified>
  <cp:revision>3</cp:revision>
  <dc:subject/>
  <dc:title>K I V O N A T </dc:title>
</cp:coreProperties>
</file>