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december 17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Békés Megyei Önkormányzat által kiírt BMÖ/KSZ/2010. kódszámú civil pályázati felhívásra az „Aquarius67” Alapítványtól beérkezett pályázat módosítási kérelmének elbírál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7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309/2010. (XII. 17.) KT. sz. hat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>Békés Megye Képviselő-testülete a Békés Megyei Önkormányzat által kiírt BMÖ/KSZ/2010. kódszámú civil pályázati felhívásra az „Aquarius67” Alapítvány által benyújtott pályázattal kapcsolatos, az „A” kategória 2010. december 4-én történő megvalósításának engedélyezésére, valamint a „B” kategória létszámának - 47 főről 36 főre való - csökkentésére vonatkozó 2010. november 29. napján beérkezett kérelmét jóváhagy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Czégény Gyula osztályvezető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>
          <w:b/>
        </w:rPr>
        <w:tab/>
      </w:r>
      <w:r>
        <w:rPr/>
        <w:t>2010. december 30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04:00Z</dcterms:created>
  <dc:creator> Donáth</dc:creator>
  <dc:description/>
  <cp:keywords/>
  <dc:language>en-US</dc:language>
  <cp:lastModifiedBy> </cp:lastModifiedBy>
  <cp:lastPrinted>2010-12-20T09:03:00Z</cp:lastPrinted>
  <dcterms:modified xsi:type="dcterms:W3CDTF">2010-12-20T08:13:00Z</dcterms:modified>
  <cp:revision>4</cp:revision>
  <dc:subject/>
  <dc:title>K I V O N A T </dc:title>
</cp:coreProperties>
</file>