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Pro Minoritate Alapítvány támogatása a 2010. év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8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Békés Megye Képviselő-testülete – a támogatási szerződésben rögzített elszámolási kötelezettséggel – a Kisebbségekért – Pro Minoritate Alapítvány (1055, Budapest Falk Miksa u. 6.; adószáma: 18169177-1-42) számára 300.000,- Ft összegű támogatást nyújt az Alapítvány alapító okiratban foglalt célok  2011. évi megvalósítása céljára. A támogatás fedezete a Békés Megyei Önkormányzat 2010. évi  költségvetésének működési célú általános tartalé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A Békés Megyei Önkormányzati Hivatal gondoskodni köteles a 2010. évi költségvetési rendelet módosításáról – a soron következő rendeletmódosítás alkalmával -  az 1. pontban foglaltak szer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december 20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4:00Z</dcterms:created>
  <dc:creator> Donáth</dc:creator>
  <dc:description/>
  <cp:keywords/>
  <dc:language>en-US</dc:language>
  <cp:lastModifiedBy> </cp:lastModifiedBy>
  <cp:lastPrinted>2010-12-20T10:44:00Z</cp:lastPrinted>
  <dcterms:modified xsi:type="dcterms:W3CDTF">2010-12-20T13:54:00Z</dcterms:modified>
  <cp:revision>4</cp:revision>
  <dc:subject/>
  <dc:title>K I V O N A T </dc:title>
</cp:coreProperties>
</file>