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Önkormányzat és Békéscsaba Megyei Jogú Város Önkormányzat által létrehozandó Egyeztető Bizottság tagjainak meg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27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>Békés Megye Képviselő-testülete – megköszönve a Bizottságban elvégzett tevékenységüket - a 221/2006. (XI. 3.) KT. sz. határozatával megválasztott Egyeztető Bizottság tagjait visszahívja, és a Békés Megyei Önkormányzat és Békéscsaba Megyei Jogú Város Önkormányzat által létrehozandó Egyeztető Bizottság tagjává választja: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>1./ Farkas Zoltánt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>2./ Kónya Istvánt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>3./ Gajda Mihályt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>4./ Hamza Zoltánt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>5./ Gajdos Attilát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b/>
          <w:b/>
        </w:rPr>
      </w:pPr>
      <w:r>
        <w:rPr>
          <w:b/>
          <w:u w:val="single"/>
        </w:rPr>
        <w:t>Felelős:</w:t>
      </w:r>
      <w:r>
        <w:rPr/>
        <w:tab/>
        <w:t>dr. Dávid Sándor főjegyző intézkedésre</w:t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ab/>
        <w:t>2010. december 31.</w:t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9:00Z</dcterms:created>
  <dc:creator> Donáth</dc:creator>
  <dc:description/>
  <cp:keywords/>
  <dc:language>en-US</dc:language>
  <cp:lastModifiedBy> </cp:lastModifiedBy>
  <cp:lastPrinted>2010-12-20T11:29:00Z</cp:lastPrinted>
  <dcterms:modified xsi:type="dcterms:W3CDTF">2010-12-22T11:00:00Z</dcterms:modified>
  <cp:revision>5</cp:revision>
  <dc:subject/>
  <dc:title>K I V O N A T </dc:title>
</cp:coreProperties>
</file>