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december 17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2011. évi programfinanszírozás indításának engedélyez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4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316/2010. (XII. 17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ind w:right="279" w:hanging="0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Békés Megyei Jókai Színház 2010. évi felügyeleti szervi támogatásából 78.207.000,- Ft. összegű fedezetet biztosít a 2011. év első félévében induló programok finanszírozására elkülönítve, annak érdekében, hogy a 2011. évi programmegvalósítás zökkenőmentesen, a tervezett formában induljon el és haladjon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tasítja Önkormányzati Hivatalát, hogy a 2010. évi költségvetési rendelet soron következő módosításakor az 1. pontban jelzett változásokat vezesse át és gondoskodjon arról, hogy 2010. évben a programfinanszírozásra fel nem használt pénzösszegek a 2011. évi költségvetésben a megjelölt célokra rendelkezésre állja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u w:val="single"/>
        </w:rPr>
        <w:t>:</w:t>
      </w:r>
      <w:r>
        <w:rPr/>
        <w:t xml:space="preserve"> </w:t>
        <w:tab/>
        <w:t>Nyikora Illésné osztályvezető</w:t>
      </w:r>
    </w:p>
    <w:p>
      <w:pPr>
        <w:pStyle w:val="Normal"/>
        <w:ind w:left="720" w:firstLine="720"/>
        <w:jc w:val="both"/>
        <w:rPr/>
      </w:pPr>
      <w:r>
        <w:rPr/>
        <w:t>Czégény Gyula osztályvezető</w:t>
      </w:r>
    </w:p>
    <w:p>
      <w:pPr>
        <w:pStyle w:val="Normal"/>
        <w:ind w:left="720" w:firstLine="720"/>
        <w:jc w:val="both"/>
        <w:rPr/>
      </w:pPr>
      <w:r>
        <w:rPr/>
        <w:t>Szabóné Csendes Ildikó Programiroda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u w:val="single"/>
        </w:rPr>
        <w:t>:</w:t>
      </w:r>
      <w:r>
        <w:rPr/>
        <w:t xml:space="preserve"> </w:t>
        <w:tab/>
        <w:t>2010. december 20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38:00Z</dcterms:created>
  <dc:creator> Donáth</dc:creator>
  <dc:description/>
  <cp:keywords/>
  <dc:language>en-US</dc:language>
  <cp:lastModifiedBy> </cp:lastModifiedBy>
  <cp:lastPrinted>2010-12-20T10:37:00Z</cp:lastPrinted>
  <dcterms:modified xsi:type="dcterms:W3CDTF">2010-12-20T13:53:00Z</dcterms:modified>
  <cp:revision>4</cp:revision>
  <dc:subject/>
  <dc:title>K I V O N A T </dc:title>
</cp:coreProperties>
</file>