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által kiírt BMÖ-A/02/528/2009. kódszámú civil pályázatok lezá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10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mellékletben szereplő alapítványoknak a BMÖ-A/02/528-2009. kódszámú pályázattal kapcsolatos szakmai beszámolóját és pénzügyi elszámolását elfogadja, és a pályázatot ezen alapítványok vonatkozásában lezártnak tek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dec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9:00Z</dcterms:created>
  <dc:creator> Donáth</dc:creator>
  <dc:description/>
  <cp:keywords/>
  <dc:language>en-US</dc:language>
  <cp:lastModifiedBy> </cp:lastModifiedBy>
  <cp:lastPrinted>2010-12-20T09:06:00Z</cp:lastPrinted>
  <dcterms:modified xsi:type="dcterms:W3CDTF">2010-12-20T13:52:00Z</dcterms:modified>
  <cp:revision>4</cp:revision>
  <dc:subject/>
  <dc:title>K I V O N A T </dc:title>
</cp:coreProperties>
</file>