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Farkas Gyula Közoktatási Intézmény 2010. évi ideiglenes megfinanszí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15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 ideiglenesen megfinanszírozza a Farkas Gyula Közoktatási Intézményben azokat a feladatokat, amelyekhez kapcsolódó 2010. évi kiadások finanszírozásához nem elegendő – az ésszerűtlen gazdálkodás miatt – a normatív állami hozzájárulás, valamint az intézményi saját bevétel azzal a feltétellel, hogy a finanszírozott összeg 2011. január 1-től számítottan három év alatt egyenlő részletekben az intézmény adott évi felügyeleti szervi támogatásából zárolásra kerül. Az intézménynek a 2011. évben meg kell felelnie az önfinanszírozó képességnek, illetve amennyiben indokolt, úgy a testület által meghatározottak szerint feladatfinanszírozást kell eszközö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Nyikora Illésné osztályvezető</w:t>
      </w:r>
    </w:p>
    <w:p>
      <w:pPr>
        <w:pStyle w:val="TextBody"/>
        <w:rPr/>
      </w:pPr>
      <w:r>
        <w:rPr/>
        <w:tab/>
        <w:tab/>
        <w:t>Szlota József mb. igazgat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december 17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8:00Z</dcterms:created>
  <dc:creator> Donáth</dc:creator>
  <dc:description/>
  <cp:keywords/>
  <dc:language>en-US</dc:language>
  <cp:lastModifiedBy> </cp:lastModifiedBy>
  <cp:lastPrinted>2010-12-20T09:06:00Z</cp:lastPrinted>
  <dcterms:modified xsi:type="dcterms:W3CDTF">2010-12-20T13:53:00Z</dcterms:modified>
  <cp:revision>4</cp:revision>
  <dc:subject/>
  <dc:title>K I V O N A T </dc:title>
</cp:coreProperties>
</file>