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Thermál Consulting Regionális Turizmusszervező és Fejlesztő Korlátolt Felelősségű Társaság Felügyelő Bizottság tagjainak visszahívása, új tagok megbízása, valamint a társaság ügyvezetőjének lemondása, új ügyvezető megválasztása</w:t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31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mint taggyűlés, a </w:t>
      </w:r>
      <w:r>
        <w:rPr/>
        <w:t xml:space="preserve">Thermál Consulting Regionális Turizmusszervező és Fejlesztő Korlátolt Felelősségű Társaság ügyvezetésének ellenőrzése céljából </w:t>
      </w:r>
      <w:r>
        <w:rPr>
          <w:bCs/>
        </w:rPr>
        <w:t>129/2010. (V.28.) KT. számú határozatában megválasztott</w:t>
      </w:r>
      <w:r>
        <w:rPr/>
        <w:t xml:space="preserve"> Felügyelő Bizottsági tagjait</w:t>
      </w:r>
      <w:r>
        <w:rPr>
          <w:bCs/>
        </w:rPr>
        <w:t xml:space="preserve"> visszahívja 2010. december 31-i hatállyal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mint taggyűlés, a </w:t>
      </w:r>
      <w:r>
        <w:rPr/>
        <w:t>Thermál Consulting Regionális Turizmusszervező és Fejlesztő Korlátolt Felelősségű Társaság ügyvezetésének ellenőrzése céljából</w:t>
      </w:r>
      <w:r>
        <w:rPr>
          <w:bCs/>
        </w:rPr>
        <w:t xml:space="preserve"> </w:t>
      </w:r>
      <w:r>
        <w:rPr/>
        <w:t>a 3 tagú Felügyelő Bizottság tagjainak 2011. január 01. napjától 2014. december 31. napjáig: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Závoda Ferencet</w:t>
      </w:r>
      <w:r>
        <w:rPr/>
        <w:t xml:space="preserve"> (anyja neve: Bracsok Mária, 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címe: 5540 Szarvas, III. Ker. 515.);</w:t>
      </w:r>
    </w:p>
    <w:p>
      <w:pPr>
        <w:pStyle w:val="Normal"/>
        <w:ind w:firstLine="708"/>
        <w:jc w:val="both"/>
        <w:rPr/>
      </w:pPr>
      <w:r>
        <w:rPr>
          <w:b/>
        </w:rPr>
        <w:t>Simon István Tamást</w:t>
      </w:r>
      <w:r>
        <w:rPr/>
        <w:t xml:space="preserve"> (anyja neve: Óré Zsuzsanna,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címe: 5624 Doboz, Arany János u. 2.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Harmati Lászlót </w:t>
      </w:r>
      <w:r>
        <w:rPr/>
        <w:t>(anyja neve: Papp Eszter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</w:t>
      </w:r>
      <w:r>
        <w:rPr/>
        <w:t xml:space="preserve">címe: 5650 Mezőberény, Vésztői út 15.)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  <w:t>megválasztja. A Felügyelő Bizottság tagjai a megbízásuk ellátását ingyenes megbízási jogviszonyban végzik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mint taggyűlés elfogadja a Thermál Consulting Kft. jelenlegi ügyvezetőjének, Modor Antóniának e tisztségéről szóló lemondását 2010. december 31. – i hatállyal, és egyidejűleg 2011. január 01. – 2011. december 31. napjáig terjedő időtartamra Fodor Józsefet megválasztja (anyja neve: Forgács Mária, lakcíme: 5662 Csanádapáca, Kossuth u. 50.) a Thermál Consulting Kft. ügyvezetőjévé, e tisztségének munkaviszonyban történő betöltéséhez 235.000 Ft/hó személyi alapbért állapít meg. 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t taggyűlés elfogadja a határozat mellékletét képező Thermál Consulting Kft. alapító okiratának módosítását, felhatalmazza elnökét a módosító okirat aláírására.</w:t>
      </w:r>
    </w:p>
    <w:p>
      <w:pPr>
        <w:pStyle w:val="Listaszerbekezds"/>
        <w:rPr/>
      </w:pPr>
      <w:r>
        <w:rPr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tabs>
          <w:tab w:val="clear" w:pos="720"/>
          <w:tab w:val="left" w:pos="2977" w:leader="none"/>
        </w:tabs>
        <w:ind w:left="708" w:firstLine="708"/>
        <w:jc w:val="both"/>
        <w:rPr>
          <w:bCs/>
        </w:rPr>
      </w:pPr>
      <w:r>
        <w:rPr>
          <w:bCs/>
        </w:rPr>
        <w:t>Bornné dr. Stefkovics Valéria mb. osztályvezető</w:t>
      </w:r>
      <w:r>
        <w:rPr/>
        <w:t xml:space="preserve"> az előkészítésért</w:t>
      </w:r>
    </w:p>
    <w:p>
      <w:pPr>
        <w:pStyle w:val="Normal"/>
        <w:ind w:left="1416" w:hanging="0"/>
        <w:jc w:val="both"/>
        <w:rPr/>
      </w:pPr>
      <w:r>
        <w:rPr/>
        <w:t>Thermál Consulting Kft. ügyvezetője a társasági szerződés módosításáért, a Cégbíróság felé történő intézkedés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>
          <w:bCs/>
        </w:rPr>
        <w:t>2011. január 31.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0:00Z</dcterms:created>
  <dc:creator> Donáth</dc:creator>
  <dc:description/>
  <cp:keywords/>
  <dc:language>en-US</dc:language>
  <cp:lastModifiedBy> </cp:lastModifiedBy>
  <cp:lastPrinted>2010-12-20T11:34:00Z</cp:lastPrinted>
  <dcterms:modified xsi:type="dcterms:W3CDTF">2010-12-20T14:12:00Z</dcterms:modified>
  <cp:revision>4</cp:revision>
  <dc:subject/>
  <dc:title>K I V O N A T </dc:title>
</cp:coreProperties>
</file>