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IBSEN Nonprofit Korlátolt Felelősségű Társaság Felügyelő Bizottság tagjainak visszahívása, új tagok megbí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33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olja a Békés Megyei IBSEN Nonprofit Korlátolt Felelősségű Társaság taggyűlése számára, a társaság ügyvezetésének ellenőrzése céljából működő 3 tagú Felügyelő Bizottság tagjainak visszahívásá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Megyei IBSEN Nonprofit Korlátolt Felelősségű Társaság taggyűlése számára elfogadásra javasolja, hogy a társaság ügyvezetésének ellenőrzése céljából a 3 tagú Felügyelő Bizottság tagjai 2011. január 1. napjától 2014. december 31. napjái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Dr. Kulcsár László</w:t>
      </w:r>
      <w:r>
        <w:rPr/>
        <w:t xml:space="preserve"> (anyja neve: Hrabovszky Emma, 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címe: 5500 Gyomaendrőd, Kossuth Lajos út 60.);</w:t>
      </w:r>
    </w:p>
    <w:p>
      <w:pPr>
        <w:pStyle w:val="Normal"/>
        <w:ind w:firstLine="708"/>
        <w:jc w:val="both"/>
        <w:rPr/>
      </w:pPr>
      <w:r>
        <w:rPr>
          <w:b/>
        </w:rPr>
        <w:t>Balogh József</w:t>
      </w:r>
      <w:r>
        <w:rPr/>
        <w:t xml:space="preserve"> (anyja neve: Prezsing Ilona,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címe: 5712 Szabadkígyós, Lovas köz 2.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Csíbor Géza </w:t>
      </w:r>
      <w:r>
        <w:rPr/>
        <w:t>(anyja neve: Furák Mária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címe: 5630 Békés, Irányi Dániel u. 5/1.) </w:t>
      </w:r>
    </w:p>
    <w:p>
      <w:pPr>
        <w:pStyle w:val="Normal"/>
        <w:ind w:left="709" w:hanging="0"/>
        <w:jc w:val="both"/>
        <w:rPr/>
      </w:pPr>
      <w:r>
        <w:rPr/>
        <w:t>kerüljenek megválasztásra. Javasolja, hogy a Felügyelő Bizottság tagjai a megbízásuk ellátását ingyenes megbízási jogviszonyban végezzé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Békés Megyei IBSEN Nonprofit Korlátolt Felelősségű Társaság taggyűlésén a Képviselő-testület határozatainak képviselet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2977" w:leader="none"/>
        </w:tabs>
        <w:ind w:left="708" w:firstLine="708"/>
        <w:jc w:val="both"/>
        <w:rPr>
          <w:bCs/>
        </w:rPr>
      </w:pPr>
      <w:r>
        <w:rPr>
          <w:bCs/>
        </w:rPr>
        <w:t>Bornné dr. Stefkovics Valéria mb. osztályvezető</w:t>
      </w:r>
      <w:r>
        <w:rPr/>
        <w:t xml:space="preserve"> az előkészítésért</w:t>
      </w:r>
    </w:p>
    <w:p>
      <w:pPr>
        <w:pStyle w:val="Normal"/>
        <w:ind w:left="1416" w:hanging="0"/>
        <w:jc w:val="both"/>
        <w:rPr/>
      </w:pPr>
      <w:r>
        <w:rPr/>
        <w:t>Békés Megyei IBSEN Nonprofit Kft. ügyvezetője a társasági szerződés módosításáért, a Cégbíróság felé történő intézkedésé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anuá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3:00Z</dcterms:created>
  <dc:creator> Donáth</dc:creator>
  <dc:description/>
  <cp:keywords/>
  <dc:language>en-US</dc:language>
  <cp:lastModifiedBy> </cp:lastModifiedBy>
  <cp:lastPrinted>2010-12-21T14:24:00Z</cp:lastPrinted>
  <dcterms:modified xsi:type="dcterms:W3CDTF">2010-12-21T13:29:00Z</dcterms:modified>
  <cp:revision>6</cp:revision>
  <dc:subject/>
  <dc:title>K I V O N A T </dc:title>
</cp:coreProperties>
</file>