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b/>
        </w:rPr>
        <w:t>Békés Megye Képviselő-testületének</w:t>
      </w:r>
    </w:p>
    <w:p>
      <w:pPr>
        <w:pStyle w:val="Normal"/>
        <w:jc w:val="center"/>
        <w:rPr/>
      </w:pPr>
      <w:r>
        <w:rPr>
          <w:b/>
        </w:rPr>
        <w:t>25/2010. (XII. 17.) KT. számú rendelete az átmeneti gazdálkodás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örvény 16. § (1) bekezdésében, valamint az államháztartásról szóló 1992. évi XXXVIII. törvény 76. § (1) bekezdésében kapott felhatalmazás alapján az átmeneti időszak gazdálkodásáról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Békés Megye Képviselő-testülete felhatalmazza a közgyűlés elnökét, hogy 2011. január 1-től az önkormányzati hivatal és a megyei intézmények útján a bevételeket folytatólagosan beszedhesse, és a kiadásokat fedezhes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</w:t>
        <w:tab/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z átmeneti időszakban a megyei intézmények támogatásának rendelkezésre bocsátása a központi finanszírozás keretei között, havonta a 2010. évi működési célú támogatásuk eredeti előirányzatának 80 %-a alapján történi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ékés Megye Képviselő-testülete a központi források további jelentős csökkentése miatt minden intézményében 2011. január 1-től kezdően létszámfelvételi stopot rendel el, a 2010. évi tényleges állományi záró létszám alkalmazásával, a létszámgazdálkodás területén vállalt hosszú távú kötelezettségek kezelhetősége érdekében. </w:t>
      </w:r>
    </w:p>
    <w:p>
      <w:pPr>
        <w:pStyle w:val="Normal"/>
        <w:ind w:left="720" w:hanging="0"/>
        <w:jc w:val="both"/>
        <w:rPr/>
      </w:pPr>
      <w:r>
        <w:rPr/>
        <w:t>A létszámfelvételi stop eredményeként minden intézményben a határozott idejű és a határozatlan idejű dolgozók alapbér keretének aránya 15:85 százalék lehet, de a határozott idejű legalább 15 % legy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3. § (1) bekezdésében jelölt rendelkezés nem vonatkozik azokra az esetekre, amikor az Önkormányzat, mint intézmény fenntartó jogkörében, intézményei között olyan átszervezést, feladatátcsoportosítást hajt végre, amelynek eredményeképpen az érintett intézménynél/intézményeknél feladatnövekedés és az ahhoz tartozó szakirányú végzettséggel rendelkező dolgozói létszámváltozás következeik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Békés Megye Képviselő-testülete felhatalmazza a közgyűlés elnökét, hogy az átmeneti időszakban, a folyamatban lévő beruházásokkal és rekonstrukciókkal kapcsolatos fizetési kötelezettségeket az érvényben levő szerződések alapján rendezz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 rendelet 2011. január 1-én lép hatályba. Rendelkezéseit a 2011. évi költségvetésről szóló rendelet hatályba lépésének napjáig, de legkésőbb 2011. február 28-ig kell alkalma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ékéscsaba, 2010. december 17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>Farkas Zoltán sk.</w:t>
        <w:tab/>
        <w:tab/>
        <w:tab/>
        <w:tab/>
        <w:tab/>
        <w:t>dr. Dávid Sándor sk.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Kihirdetési záradék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/>
      </w:pPr>
      <w:r>
        <w:rPr>
          <w:b/>
        </w:rPr>
        <w:t>A rendelet kihirdetésre került 2010. december 17-én.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ind w:left="360" w:hanging="0"/>
        <w:jc w:val="both"/>
        <w:rPr>
          <w:b/>
          <w:b/>
        </w:rPr>
      </w:pPr>
      <w:r>
        <w:rPr>
          <w:b/>
        </w:rPr>
        <w:tab/>
        <w:tab/>
        <w:t>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1:00Z</dcterms:created>
  <dc:creator>Nyikora Illésné</dc:creator>
  <dc:description/>
  <cp:keywords/>
  <dc:language>en-US</dc:language>
  <cp:lastModifiedBy> </cp:lastModifiedBy>
  <cp:lastPrinted>2008-11-24T09:16:00Z</cp:lastPrinted>
  <dcterms:modified xsi:type="dcterms:W3CDTF">2010-12-20T12:12:00Z</dcterms:modified>
  <cp:revision>3</cp:revision>
  <dc:subject/>
  <dc:title>BÉKÉS MEGYE KÉPVISELŐ-TESTÜLETE</dc:title>
</cp:coreProperties>
</file>