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megyei kisebbségi önkormányzatokkal kötendő Együttműködési megállapodás és Szerződés jóváhagy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2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a Békés megyei cigány, román, valamint szlovák Kisebbségi önkormányzatokkal kötendő Együttműködési megállapodást és Szerződést – mindhárom kisebbségi önkormányzatra azonos szövegezéssel –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gyűlés felhatalmazza Elnökét az Együttműködési megállapodások és a Szerződések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Határidő:</w:t>
      </w:r>
      <w:r>
        <w:rPr/>
        <w:tab/>
        <w:t>az Együttműködési megállapodás és Szerződés kisebbségi önkormányzatok által történt jóváhagyását követő 15. nap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27:00Z</dcterms:created>
  <dc:creator> Donáth</dc:creator>
  <dc:description/>
  <cp:keywords/>
  <dc:language>en-US</dc:language>
  <cp:lastModifiedBy> </cp:lastModifiedBy>
  <cp:lastPrinted>2011-02-14T10:17:00Z</cp:lastPrinted>
  <dcterms:modified xsi:type="dcterms:W3CDTF">2011-02-14T09:30:00Z</dcterms:modified>
  <cp:revision>3</cp:revision>
  <dc:subject/>
  <dc:title>K I V O N A T </dc:title>
</cp:coreProperties>
</file>