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ékés Megye Területrendezési Tervének módosítása az Országos Terület-rendezési Tervvel történő összehangolás céljáb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21/2011. (II. 11.) KT. sz. ha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spacing w:before="0" w:after="120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egyetért Békés Megye Területrendezési Tervének módosítására irányuló eljárás megindításával. A módosítás célja Békés megye hatályos területrendezési tervének összehangolása az Országos Területrendezési Tervvel, a 2003. évi XXVI. törvény 30. § (3) bekezdésének megfelelőe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felhatalmazást ad a megyei területrendezési terv módosításához szükséges eljárások megindítására, a szükséges intézkedések megtételére, a belügyminiszter által megítélt vissza nem térítendő támogatásra vonatkozó támogatási szerződés aláírására, és a tervező kiválasztására irányuló közbeszerzési eljárás eredményeként a tervezési szerződés megkötésér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a megyei terv módosításához a Belügyminisztériumtól kapott 11,2 millió Ft vissza nem térítendő támogatáson túlmenően szükséges saját forrást a Békés Megyei Önkormányzati Hivatal 2011. évi költségvetésében biztosítj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egyetért azzal, hogy az Országos Területrendezési Terv 2008. évi átfogó módosításának egyeztetési eljárásában a Képviselő-testület által a 76/2007. (IV.13.) KT sz. határozatban rögzített, de az országos terv módosításának elfogadása során figyelembe nem vett országos jelentőségű infrastruktúra elemeket érintő észrevételeknek a megyei tervben történő érvényesíthetősége a tervezés során kerüljön megvizsgálásr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felhívja a Pénzügyi, Gazdasági és Stratégiai Fejlesztési Bizottságát a tervkészítés előkészítő fázisában készülő vizsgálati dokumentáció véleményezésére és jóváhagyására azzal, hogy erről a bizottság elnöke a soron következő ülésen tájékoztassa a Képviselő-testülete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felkéri elnökét, hogy az előkészítő és javaslattevő összevont fázis egyeztetési tervdokumentációját és a környezeti vizsgálat dokumentációját véleményezés, jóváhagyás és egyeztetésre bocsátás céljából terjessze a Képviselő-testület elé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ind w:left="708" w:firstLine="708"/>
        <w:jc w:val="both"/>
        <w:rPr/>
      </w:pPr>
      <w:r>
        <w:rPr/>
        <w:t>Gajda Mihály bizottsági elnök</w:t>
      </w:r>
    </w:p>
    <w:p>
      <w:pPr>
        <w:pStyle w:val="Normal"/>
        <w:ind w:left="708" w:firstLine="708"/>
        <w:jc w:val="both"/>
        <w:rPr/>
      </w:pPr>
      <w:r>
        <w:rPr/>
        <w:t>Nyikora Illésné osztályvezető</w:t>
      </w:r>
    </w:p>
    <w:p>
      <w:pPr>
        <w:pStyle w:val="Normal"/>
        <w:spacing w:before="0" w:after="120"/>
        <w:ind w:left="709" w:firstLine="709"/>
        <w:jc w:val="both"/>
        <w:rPr/>
      </w:pPr>
      <w:r>
        <w:rPr/>
        <w:t>Bornné dr. Stefkovics Valéria mb. osztályvezető</w:t>
      </w:r>
    </w:p>
    <w:p>
      <w:pPr>
        <w:pStyle w:val="Normal"/>
        <w:ind w:left="1410" w:hanging="1410"/>
        <w:jc w:val="both"/>
        <w:rPr/>
      </w:pPr>
      <w:r>
        <w:rPr>
          <w:b/>
          <w:u w:val="single"/>
        </w:rPr>
        <w:t>Határidő:</w:t>
      </w:r>
      <w:r>
        <w:rPr/>
        <w:tab/>
        <w:t>Folyamatos, illetve a határozat 6. pontja tekintetében a 2011. június havi Közgyűlé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24:00Z</dcterms:created>
  <dc:creator> Donáth</dc:creator>
  <dc:description/>
  <cp:keywords/>
  <dc:language>en-US</dc:language>
  <cp:lastModifiedBy> </cp:lastModifiedBy>
  <cp:lastPrinted>2011-02-14T10:24:00Z</cp:lastPrinted>
  <dcterms:modified xsi:type="dcterms:W3CDTF">2011-02-14T09:26:00Z</dcterms:modified>
  <cp:revision>3</cp:revision>
  <dc:subject/>
  <dc:title>K I V O N A T </dc:title>
</cp:coreProperties>
</file>