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IBSEN Nonprofit Korlátolt Felelősségű Társaság ügyvezetőjének lemondása, javaslat az új ügyvezető személy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4/2011. (II. 1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ékés Megyei IBSEN Nonprofit Korlátolt Felelősségű Társaság taggyűlése számára – a taggyűlésen résztvevő képviselője útján – elfogadásra javasolja a társaság jelenlegi ügyvezetőjének, Barcsay Andreának e tisztségéről szóló lemondása okán, 2011. február 14-től 2011. szeptember 30. napjáig terjedő időtartamra Dombi Ildikó megválasztását (anyja neve: Budai Judit, lakcíme: 5600 Békéscsaba, Felső Körös sor 25/7.) a Békés Megyei IBSEN Nonprofit Kft. ügyvezetőjévé, és egyúttal e tisztségének megbízási jogviszonyban történő betöltéséhez 50.000 Ft/hó megbízási díjat javasol megállapítan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>Farkas Zoltán elnök</w:t>
      </w:r>
    </w:p>
    <w:p>
      <w:pPr>
        <w:pStyle w:val="Normal"/>
        <w:widowControl w:val="false"/>
        <w:autoSpaceDE w:val="false"/>
        <w:ind w:left="1440" w:hanging="0"/>
        <w:rPr>
          <w:color w:val="000000"/>
        </w:rPr>
      </w:pPr>
      <w:r>
        <w:rPr>
          <w:color w:val="000000"/>
        </w:rPr>
        <w:t>Bornné dr. Stefkovics Valéria mb. osztályvezető a társasági szerződés módosításáért, a Cégbíróság felé történő intézkedésér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március 18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38:00Z</dcterms:created>
  <dc:creator> Donáth</dc:creator>
  <dc:description/>
  <cp:keywords/>
  <dc:language>en-US</dc:language>
  <cp:lastModifiedBy> </cp:lastModifiedBy>
  <cp:lastPrinted>2010-12-20T11:53:00Z</cp:lastPrinted>
  <dcterms:modified xsi:type="dcterms:W3CDTF">2011-02-11T12:43:00Z</dcterms:modified>
  <cp:revision>3</cp:revision>
  <dc:subject/>
  <dc:title>K I V O N A T </dc:title>
</cp:coreProperties>
</file>