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 Képviselő-testülete Humán Ügyek Bizottság nem képviselő bizottsági tagjána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1 nem szavazattal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5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tudomásul veszi Nagy Mihály 2011. február 28-i hatállyal történő lemondását a Humán Ügyek Bizottság nem közgyűlési képviselő tagság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a Humán Ügyek Bizottság nem közgyűlési képviselő tagjának 2011. március 1-jei hatállyal Martyin Tivadart választja meg. </w:t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intézkedésre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35:00Z</dcterms:created>
  <dc:creator> Donáth</dc:creator>
  <dc:description/>
  <cp:keywords/>
  <dc:language>en-US</dc:language>
  <cp:lastModifiedBy> </cp:lastModifiedBy>
  <cp:lastPrinted>2011-02-14T10:30:00Z</cp:lastPrinted>
  <dcterms:modified xsi:type="dcterms:W3CDTF">2011-02-14T09:42:00Z</dcterms:modified>
  <cp:revision>3</cp:revision>
  <dc:subject/>
  <dc:title>K I V O N A T </dc:title>
</cp:coreProperties>
</file>