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, a 23/2011. (II. 11.) KT. sz. határozat 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Farkas Gyula Közoktatási Intézmény közös </w:t>
      </w:r>
      <w:r>
        <w:rPr>
          <w:bCs/>
        </w:rPr>
        <w:t xml:space="preserve">pályázatot nyújtson be </w:t>
      </w:r>
      <w:r>
        <w:rPr/>
        <w:t>az aradi Csiky Gergely Iskolacsoporttal a Magyarország-Románia Határon Átnyúló Együttműködési Program 2007-2013 keretén belül a HURO/1001 pályázati felhívásra „Civil suli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udomásul veszi, hogy a pályázat benyújtásához és nyertesség esetén a projekt megvalósításához szükséges önerőt 4.910 eurót (275 Ft/euró árfolyamon számolva</w:t>
      </w:r>
      <w:r>
        <w:rPr/>
        <w:t xml:space="preserve"> 1.350.250,- Ft</w:t>
      </w:r>
      <w:r>
        <w:rPr>
          <w:bCs/>
        </w:rPr>
        <w:t>) a Farkas Gyula Közoktatási Intézmény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tudomásul veszi, hogy amennyiben a projekt pályázati támogatással valósul meg, </w:t>
      </w:r>
      <w:r>
        <w:rPr/>
        <w:t>a projekt zárásától számított 5 évig</w:t>
      </w:r>
      <w:r>
        <w:rPr>
          <w:bCs/>
        </w:rPr>
        <w:t xml:space="preserve"> fenntartási </w:t>
      </w:r>
      <w:r>
        <w:rPr/>
        <w:t>kötelezettség áll fenn, azzal, hogy a fenntartással kapcsolatos valamennyi költséget az intézmény a saját előirányzatának terhére köteles vise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708" w:firstLine="708"/>
        <w:rPr/>
      </w:pPr>
      <w:r>
        <w:rPr/>
        <w:t>Czégény Gyula osztályvezető a határozat 4. pontjában foglaltakért</w:t>
      </w:r>
    </w:p>
    <w:p>
      <w:pPr>
        <w:pStyle w:val="Normal"/>
        <w:ind w:left="360" w:hanging="0"/>
        <w:rPr/>
      </w:pPr>
      <w:r>
        <w:rPr/>
        <w:tab/>
        <w:tab/>
        <w:t>Zámbó András igazgató a határozat 1 - 4. pontjában foglaltaké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4:00Z</dcterms:created>
  <dc:creator> Donáth</dc:creator>
  <dc:description/>
  <cp:keywords/>
  <dc:language>en-US</dc:language>
  <cp:lastModifiedBy> </cp:lastModifiedBy>
  <cp:lastPrinted>2011-02-14T10:30:00Z</cp:lastPrinted>
  <dcterms:modified xsi:type="dcterms:W3CDTF">2011-02-14T09:54:00Z</dcterms:modified>
  <cp:revision>2</cp:revision>
  <dc:subject/>
  <dc:title>K I V O N A T </dc:title>
</cp:coreProperties>
</file>