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február 11-én tartott nyílt ülése jegyzőkönyvéből, a 23/2011. (II. 11.) KT. sz. határozat V. pontjáró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</w:rPr>
        <w:t>Pályázatok benyújtása a Magyarország-Románia Határon Átnyúló Együttműködési Program 2007-2013, a Társadalmi Megújulás Operatív Program, valamint Nemzeti Közfoglalkoztatási Program pályázati felhívásair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7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Békés Megye Képviselő-testület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gyetért azzal, hogy Hivatala a Békés Megyei Kormányhivatal Munkaügyi Központja által rövid időtartamú közfoglalkoztatás támogatására meghirdetett felhívásra pályázatot nyújtson b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elhatalmazást ad a rövid időtartamú közfoglalkoztatással kapcsolatos pályázati dokumentumok aláír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udomásul veszi, hogy az önkormányzat által fenntartott intézmény, valamint az önkormányzati részesedéssel működő nonprofit gazdasági társaság jogosult a hosszabb időtartamú közfoglalkoztatás támogatására meghirdetett felhívásra pályázatot benyújtani közvetlenül a Békés Megyei Kormányhivatal Munkaügyi Központja kirendeltségei felé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egállapítja, hogy a rövid és a hosszabb időtartamú közfoglalkoztatás esetén az önrészt a foglalkoztató intézmény - a Békés Megyei Önkormányzat 2011. évi költségvetési rendelete 6. számú mellékletében meghatározott dolgozói létszámkeretnek megfelelően - a saját előirányzatai kerete terhére biztosítja, ezen felül a fenntartó felé további igénnyel nem élh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ab/>
        <w:t>Czégény Gyula osztályvezető</w:t>
      </w:r>
    </w:p>
    <w:p>
      <w:pPr>
        <w:pStyle w:val="Normal"/>
        <w:ind w:left="720" w:firstLine="720"/>
        <w:jc w:val="both"/>
        <w:rPr/>
      </w:pPr>
      <w:r>
        <w:rPr/>
        <w:t>Nyikora Illésné osztályvezető</w:t>
      </w:r>
    </w:p>
    <w:p>
      <w:pPr>
        <w:pStyle w:val="Normal"/>
        <w:ind w:left="720" w:firstLine="720"/>
        <w:jc w:val="both"/>
        <w:rPr/>
      </w:pPr>
      <w:r>
        <w:rPr/>
        <w:t>Bornné Dr. Stefkovics Valéria mb. osztályvezető</w:t>
      </w:r>
    </w:p>
    <w:p>
      <w:pPr>
        <w:pStyle w:val="Normal"/>
        <w:ind w:left="1428" w:firstLine="12"/>
        <w:jc w:val="both"/>
        <w:rPr/>
      </w:pPr>
      <w:r>
        <w:rPr/>
        <w:t>közfoglalkoztatással érintett valamennyi intézmény vezetője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ab/>
        <w:t>2011. szeptember 30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Dávid Sándor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24" w:hanging="34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3z0">
    <w:name w:val="WW8Num23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character" w:styleId="Cmsor4Char">
    <w:name w:val="Címsor 4 Char"/>
    <w:basedOn w:val="Bekezdsalapbettpusa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1Char">
    <w:name w:val="Címsor 1 Char"/>
    <w:basedOn w:val="Bekezdsalapbettpusa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CharChar1CharCharChar">
    <w:name w:val=" Char Char1 Char Char Char"/>
    <w:basedOn w:val="Normal"/>
    <w:qFormat/>
    <w:pPr>
      <w:numPr>
        <w:ilvl w:val="0"/>
        <w:numId w:val="3"/>
      </w:numPr>
      <w:spacing w:lineRule="auto" w:line="360" w:before="0" w:after="240"/>
    </w:pPr>
    <w:rPr>
      <w:rFonts w:ascii="Arial Narrow" w:hAnsi="Arial Narrow" w:cs="Arial Narrow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09:58:00Z</dcterms:created>
  <dc:creator> Donáth</dc:creator>
  <dc:description/>
  <cp:keywords/>
  <dc:language>en-US</dc:language>
  <cp:lastModifiedBy> </cp:lastModifiedBy>
  <cp:lastPrinted>2011-02-14T10:59:00Z</cp:lastPrinted>
  <dcterms:modified xsi:type="dcterms:W3CDTF">2011-02-14T10:00:00Z</dcterms:modified>
  <cp:revision>4</cp:revision>
  <dc:subject/>
  <dc:title>K I V O N A T </dc:title>
</cp:coreProperties>
</file>