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február 11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ékés Megye Képviselő-testülete 2011. évi munkaprogramja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9/2011. (II. 11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a 2011. évi munkaprogramját az előterjesztés szerint határozza meg. (A munkaprogram az előterjesztés 1. sz. melléklete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</w:r>
      <w:r>
        <w:rPr/>
        <w:t>Farkas Zoltán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</w:r>
      <w:r>
        <w:rPr/>
        <w:t>2011. február 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41:00Z</dcterms:created>
  <dc:creator> Donáth</dc:creator>
  <dc:description/>
  <cp:keywords/>
  <dc:language>en-US</dc:language>
  <cp:lastModifiedBy> </cp:lastModifiedBy>
  <cp:lastPrinted>2011-02-14T08:39:00Z</cp:lastPrinted>
  <dcterms:modified xsi:type="dcterms:W3CDTF">2011-02-14T07:42:00Z</dcterms:modified>
  <cp:revision>3</cp:revision>
  <dc:subject/>
  <dc:title>K I V O N A T </dc:title>
</cp:coreProperties>
</file>