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ótkomlós Város Önkormányzatának támogatása a helyi rendezvényeik megvalósítására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1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– a támogatási szerződésben rögzített elszámolási kötelezettséggel – 140.000,- Ft azaz Egyszáznegyvenezer forint összegű támogatást folyósít Tótkomlós Város Önkormányzata (5940 Tótkomlós Fő út 1.) számára a helyi rendezvényeik megvalósításához. A támogatás fedezete a Békés Megyei Önkormányzat 2011. évi költségvetésének működési célú általános tartalé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Nyikora Illésné osztályvezető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>
          <w:b/>
        </w:rPr>
        <w:tab/>
      </w:r>
      <w:r>
        <w:rPr/>
        <w:t>2011. március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47:00Z</dcterms:created>
  <dc:creator> Donáth</dc:creator>
  <dc:description/>
  <cp:keywords/>
  <dc:language>en-US</dc:language>
  <cp:lastModifiedBy> </cp:lastModifiedBy>
  <cp:lastPrinted>2011-02-14T08:47:00Z</cp:lastPrinted>
  <dcterms:modified xsi:type="dcterms:W3CDTF">2011-02-14T07:48:00Z</dcterms:modified>
  <cp:revision>3</cp:revision>
  <dc:subject/>
  <dc:title>K I V O N A T </dc:title>
</cp:coreProperties>
</file>