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 benyújtása a Magyarország-Románia Határon Átnyúló Együttműködési Program 2007-2013, a Társadalmi Megújulás Operatív Program, valamint Nemzeti Közfoglalkoztatási Program pályázati felhívásai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3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egyetért azzal, hogy </w:t>
      </w:r>
      <w:r>
        <w:rPr/>
        <w:t xml:space="preserve">a Pándy Kálmán Megyei Kórház </w:t>
      </w:r>
      <w:r>
        <w:rPr>
          <w:bCs/>
        </w:rPr>
        <w:t xml:space="preserve">pályázatot nyújtson be </w:t>
      </w:r>
      <w:r>
        <w:rPr/>
        <w:t>a Magyarország-Románia Határon Átnyúló Együttműködési Program 2007-2013 keretén belül a HURO/1001 2.4. beavatkozási terület: Egészségügy és veszélyelhárítás, 2.4.2. Tevékenységi terület: Közös intézményfejlesztés, koordináció és képzés kiírásra „</w:t>
      </w:r>
      <w:r>
        <w:rPr>
          <w:i/>
        </w:rPr>
        <w:t>Határon átnyúló stroke rehabilitációs program Arad – Gyula (REH-STROKE</w:t>
      </w:r>
      <w:r>
        <w:rPr/>
        <w:t>)” címmel</w:t>
      </w:r>
      <w:r>
        <w:rPr>
          <w:bCs/>
        </w:rPr>
        <w:t>, a jelen határozat mellékletét képező adatlapok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tudomásul veszi, hogy a pályázat benyújtásához és nyertesség esetén a projekt megvalósításához szükséges önerőt </w:t>
      </w:r>
      <w:r>
        <w:rPr/>
        <w:t>5.000,- eurót (275 Ft/euró árfolyamon számolva 1.375.000 Ft) a Pándy Kálmán Megyei Kórház</w:t>
      </w:r>
      <w:r>
        <w:rPr>
          <w:bCs/>
        </w:rPr>
        <w:t xml:space="preserve"> a saját költségvetéséből biztosítj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tudomásul veszi, </w:t>
      </w:r>
      <w:r>
        <w:rPr/>
        <w:t>hogy a projekthez kapcsolódóan 5 éves fenntartási kötelezettség áll fenn a pályázatban meghatározott indikátorok alapján, azzal, hogy a fenntartással kapcsolatos valamennyi költséget az intézmény a saját előirányzatának terhére köteles viselni.</w:t>
      </w:r>
    </w:p>
    <w:p>
      <w:pPr>
        <w:pStyle w:val="Normal"/>
        <w:ind w:left="1428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1416"/>
        <w:rPr/>
      </w:pPr>
      <w:r>
        <w:rPr>
          <w:b/>
          <w:u w:val="single"/>
        </w:rPr>
        <w:t>Felelős</w:t>
      </w:r>
      <w:r>
        <w:rPr/>
        <w:t>:</w:t>
        <w:tab/>
        <w:t>Bornné dr. Stefkovics Valéria mb. osztályvezető a határozat 4. pontjában foglaltakért</w:t>
      </w:r>
    </w:p>
    <w:p>
      <w:pPr>
        <w:pStyle w:val="Normal"/>
        <w:ind w:left="696" w:firstLine="720"/>
        <w:rPr/>
      </w:pPr>
      <w:r>
        <w:rPr/>
        <w:t>Czégény Gyula osztályvezető a határozat 4. pontjában foglaltakért</w:t>
      </w:r>
    </w:p>
    <w:p>
      <w:pPr>
        <w:pStyle w:val="Normal"/>
        <w:ind w:left="708" w:hanging="348"/>
        <w:rPr/>
      </w:pPr>
      <w:r>
        <w:rPr/>
        <w:tab/>
        <w:tab/>
        <w:tab/>
        <w:t>Dr. Kovács József főigazgató-főorvos a határozat 1 - 4. pontjában foglaltaké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1. március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egyetért azzal, hogy </w:t>
      </w:r>
      <w:r>
        <w:rPr/>
        <w:t xml:space="preserve">a Farkas Gyula Közoktatási Intézmény közös </w:t>
      </w:r>
      <w:r>
        <w:rPr>
          <w:bCs/>
        </w:rPr>
        <w:t xml:space="preserve">pályázatot nyújtson be </w:t>
      </w:r>
      <w:r>
        <w:rPr/>
        <w:t>az aradi Csiky Gergely Iskolacsoporttal a Magyarország-Románia Határon Átnyúló Együttműködési Program 2007-2013 keretén belül a HURO/1001 pályázati felhívásra „Civil suli” címmel</w:t>
      </w:r>
      <w:r>
        <w:rPr>
          <w:bCs/>
        </w:rPr>
        <w:t>, a jelen határozat mellékletét képező adatlapok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tudomásul veszi, hogy a pályázat benyújtásához és nyertesség esetén a projekt megvalósításához szükséges önerőt 4.910 eurót (275 Ft/euró árfolyamon számolva</w:t>
      </w:r>
      <w:r>
        <w:rPr/>
        <w:t xml:space="preserve"> 1.350.250,- Ft</w:t>
      </w:r>
      <w:r>
        <w:rPr>
          <w:bCs/>
        </w:rPr>
        <w:t>) a Farkas Gyula Közoktatási Intézmény saját költségvetéséből biztosítj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tudomásul veszi, hogy amennyiben a projekt pályázati támogatással valósul meg, </w:t>
      </w:r>
      <w:r>
        <w:rPr/>
        <w:t>a projekt zárásától számított 5 évig</w:t>
      </w:r>
      <w:r>
        <w:rPr>
          <w:bCs/>
        </w:rPr>
        <w:t xml:space="preserve"> fenntartási </w:t>
      </w:r>
      <w:r>
        <w:rPr/>
        <w:t>kötelezettség áll fenn, azzal, hogy a fenntartással kapcsolatos valamennyi költséget az intézmény a saját előirányzatának terhére köteles visel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16" w:hanging="1416"/>
        <w:rPr/>
      </w:pPr>
      <w:r>
        <w:rPr>
          <w:b/>
          <w:u w:val="single"/>
        </w:rPr>
        <w:t>Felelős</w:t>
      </w:r>
      <w:r>
        <w:rPr/>
        <w:t>:</w:t>
        <w:tab/>
        <w:t>Bornné dr. Stefkovics Valéria mb. osztályvezető a határozat 4. pontjában foglaltakért</w:t>
      </w:r>
    </w:p>
    <w:p>
      <w:pPr>
        <w:pStyle w:val="Normal"/>
        <w:ind w:left="708" w:firstLine="708"/>
        <w:rPr/>
      </w:pPr>
      <w:r>
        <w:rPr/>
        <w:t>Czégény Gyula osztályvezető a határozat 4. pontjában foglaltakért</w:t>
      </w:r>
    </w:p>
    <w:p>
      <w:pPr>
        <w:pStyle w:val="Normal"/>
        <w:ind w:left="360" w:hanging="0"/>
        <w:rPr/>
      </w:pPr>
      <w:r>
        <w:rPr/>
        <w:tab/>
        <w:tab/>
        <w:t>Zámbó András igazgató a határozat 1 - 4. pontjában foglaltakér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1. márciu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egyetért azzal, hogy </w:t>
      </w:r>
      <w:r>
        <w:rPr/>
        <w:t xml:space="preserve">a Harruckern János Közoktatási Intézmény közös </w:t>
      </w:r>
      <w:r>
        <w:rPr>
          <w:bCs/>
        </w:rPr>
        <w:t xml:space="preserve">pályázatot nyújtson be </w:t>
      </w:r>
      <w:r>
        <w:rPr/>
        <w:t>az Arad Megyei Sürgősségi Kórházzal a Magyarország-Románia Határon Átnyúló Együttműködési Program 2007-2013 keretén belül a HURO/1001 pályázati felhívásra „Elsősegély-újraélesztési tanfolyamok az iskolákban” címmel</w:t>
      </w:r>
      <w:r>
        <w:rPr>
          <w:bCs/>
        </w:rPr>
        <w:t>, a jelen határozat mellékletét képező adatlapok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tudomásul veszi, hogy a pályázat benyújtásához és nyertesség esetén a projekt megvalósításához szükséges önerőt 6.000,- eurót (275 Ft/euró árfolyamon számolva </w:t>
      </w:r>
      <w:r>
        <w:rPr/>
        <w:t>1.650.000,- Ft</w:t>
      </w:r>
      <w:r>
        <w:rPr>
          <w:bCs/>
        </w:rPr>
        <w:t>) a Harruckern János Közoktatási Intézmény a saját költségvetéséből biztosítj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tudomásul veszi, hogy amennyiben a projekt pályázati támogatással valósul meg, </w:t>
      </w:r>
      <w:r>
        <w:rPr/>
        <w:t>a projekt zárásától számított 5 évig</w:t>
      </w:r>
      <w:r>
        <w:rPr>
          <w:bCs/>
        </w:rPr>
        <w:t xml:space="preserve"> fenntartási </w:t>
      </w:r>
      <w:r>
        <w:rPr/>
        <w:t>kötelezettség áll fenn.</w:t>
      </w:r>
      <w:r>
        <w:rPr>
          <w:color w:val="C0C0C0"/>
        </w:rPr>
        <w:t xml:space="preserve"> </w:t>
      </w:r>
      <w:r>
        <w:rPr/>
        <w:t>azzal, hogy a fenntartással kapcsolatos valamennyi költséget az intézmény a saját előirányzatának terhére köteles viselni.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rPr/>
      </w:pPr>
      <w:r>
        <w:rPr>
          <w:b/>
          <w:u w:val="single"/>
        </w:rPr>
        <w:t>Felelős</w:t>
      </w:r>
      <w:r>
        <w:rPr/>
        <w:t>:</w:t>
        <w:tab/>
        <w:t>Bornné dr. Stefkovics Valéria mb. osztályvezető a határozat 4. pontjában foglaltakért</w:t>
      </w:r>
    </w:p>
    <w:p>
      <w:pPr>
        <w:pStyle w:val="Normal"/>
        <w:ind w:left="708" w:firstLine="708"/>
        <w:rPr/>
      </w:pPr>
      <w:r>
        <w:rPr/>
        <w:t>Czégény Gyula osztályvezető a határozat 4. pontjában foglaltakért</w:t>
      </w:r>
    </w:p>
    <w:p>
      <w:pPr>
        <w:pStyle w:val="Normal"/>
        <w:ind w:left="360" w:hanging="0"/>
        <w:rPr/>
      </w:pPr>
      <w:r>
        <w:rPr/>
        <w:tab/>
        <w:tab/>
        <w:t>Mikulán Róbert igazgató a határozat 1 - 4. pontjában foglaltakér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1. márciu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Békés Megye Képviselő-testülete a </w:t>
      </w:r>
      <w:r>
        <w:rPr/>
        <w:t xml:space="preserve">Békés Megyei IBSEN Oktatási, Művészeti és Közművelődési Nonprofit Korlátolt Felelősségű Társaság </w:t>
      </w:r>
      <w:r>
        <w:rPr>
          <w:bCs/>
        </w:rPr>
        <w:t xml:space="preserve">taggyűlése számára javasolja, hogy járuljon hozzá </w:t>
      </w:r>
      <w:r>
        <w:rPr/>
        <w:t xml:space="preserve">a Békés Megyei IBSEN Nonprofit Kft. </w:t>
      </w:r>
      <w:r>
        <w:rPr>
          <w:bCs/>
        </w:rPr>
        <w:t xml:space="preserve">pályázatának benyújtásához </w:t>
      </w:r>
      <w:r>
        <w:rPr/>
        <w:t>a Társadalmi Megújulás Operatív Program - Elítéltek visszavezetése a társadalomba képzési és foglalkoztatási, valamint egyéb reintegrációs programokon keresztül I. alkomponense: Büntetés-végrehajtási  intézetekben fogvatartottak és pártfogó felügyelet alatt állók társadalmi integrációs esélyeinek növelése képzési és foglalkoztatási programokkal kiírásra (TÁMOP -5.6.1.A-11/2.) „</w:t>
      </w:r>
      <w:r>
        <w:rPr>
          <w:i/>
        </w:rPr>
        <w:t>Művelődés, mint új esély</w:t>
      </w:r>
      <w:r>
        <w:rPr/>
        <w:t>” címmel</w:t>
      </w:r>
      <w:r>
        <w:rPr>
          <w:bCs/>
        </w:rPr>
        <w:t>, a jelen határozat mellékletét képező adatlapok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  <w:u w:val="single"/>
        </w:rPr>
        <w:t>Felelős</w:t>
      </w:r>
      <w:r>
        <w:rPr/>
        <w:t>:</w:t>
        <w:tab/>
        <w:t xml:space="preserve">Bornné dr. Stefkovics Valéria mb. osztályvezető </w:t>
      </w:r>
    </w:p>
    <w:p>
      <w:pPr>
        <w:pStyle w:val="Normal"/>
        <w:ind w:left="708" w:firstLine="708"/>
        <w:rPr/>
      </w:pPr>
      <w:r>
        <w:rPr/>
        <w:t xml:space="preserve">Czégény Gyula osztályvezető </w:t>
      </w:r>
    </w:p>
    <w:p>
      <w:pPr>
        <w:pStyle w:val="Normal"/>
        <w:ind w:left="1416" w:firstLine="9"/>
        <w:rPr/>
      </w:pPr>
      <w:r>
        <w:rPr/>
        <w:t>Békés Megyei IBSEN Oktatási, Művészeti és Közművelődési Nonprofit Korlátolt Felelősségű Társaság ügyvezetője</w:t>
      </w:r>
    </w:p>
    <w:p>
      <w:pPr>
        <w:pStyle w:val="Normal"/>
        <w:ind w:left="1416" w:firstLine="9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1. márci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ékés Megye Képviselő-testül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tért azzal, hogy Hivatala a Békés Megyei Kormányhivatal Munkaügyi Központja által rövid időtartamú közfoglalkoztatás támogatására meghirdetett felhívásra pályázatot nyújtson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ást ad a rövid időtartamú közfoglalkoztatással kapcsolatos pályázati dokumentumo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zi, hogy az önkormányzat által fenntartott intézmény, valamint az önkormányzati részesedéssel működő nonprofit gazdasági társaság jogosult a hosszabb időtartamú közfoglalkoztatás támogatására meghirdetett felhívásra pályázatot benyújtani közvetlenül a Békés Megyei Kormányhivatal Munkaügyi Központja kirendeltségei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állapítja, hogy a rövid és a hosszabb időtartamú közfoglalkoztatás esetén az önrészt a foglalkoztató intézmény - a Békés Megyei Önkormányzat 2011. évi költségvetési rendelete 6. számú mellékletében meghatározott dolgozói létszámkeretnek megfelelően - a saját előirányzatai kerete terhére biztosítja, ezen felül a fenntartó felé további igénnyel nem é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ind w:left="720" w:firstLine="720"/>
        <w:jc w:val="both"/>
        <w:rPr/>
      </w:pPr>
      <w:r>
        <w:rPr/>
        <w:t>Nyikora Illésné osztályvezető</w:t>
      </w:r>
    </w:p>
    <w:p>
      <w:pPr>
        <w:pStyle w:val="Normal"/>
        <w:ind w:left="720" w:firstLine="720"/>
        <w:jc w:val="both"/>
        <w:rPr/>
      </w:pPr>
      <w:r>
        <w:rPr/>
        <w:t>Bornné Dr. Stefkovics Valéria mb. osztályvezető</w:t>
      </w:r>
    </w:p>
    <w:p>
      <w:pPr>
        <w:pStyle w:val="Normal"/>
        <w:ind w:left="1428" w:firstLine="12"/>
        <w:jc w:val="both"/>
        <w:rPr/>
      </w:pPr>
      <w:r>
        <w:rPr/>
        <w:t>közfoglalkoztatással érintett valamennyi intézmény vezetője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szeptember 3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i w:val="false"/>
        <w:b w:val="false"/>
        <w:szCs w:val="24"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4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31:00Z</dcterms:created>
  <dc:creator> Donáth</dc:creator>
  <dc:description/>
  <cp:keywords/>
  <dc:language>en-US</dc:language>
  <cp:lastModifiedBy> </cp:lastModifiedBy>
  <cp:lastPrinted>2011-02-14T10:30:00Z</cp:lastPrinted>
  <dcterms:modified xsi:type="dcterms:W3CDTF">2011-02-14T09:50:00Z</dcterms:modified>
  <cp:revision>3</cp:revision>
  <dc:subject/>
  <dc:title>K I V O N A T </dc:title>
</cp:coreProperties>
</file>