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 Békés Megyei Önkormányzat által kiírt BMÖ-A/02/528/2009. kódszámú civil pályázatok lezárása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eszámoló a 2009. évi civil pályázat megvalósul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 Békés Megyei Önkormányzat által kiírt BMÖ/KSZ/2010. kódszámú civil pályázatok lezárása 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/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4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az 1. számú mellékletben szereplő alapítványok szakmai beszámolóját és pénzügyi elszámolását elfogadja, és a BMÖ-A/02/528/2009. kódszámú pályázatot ezen alapítványok vonatkozásában lezártnak tekin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a Békés Megyei Önkormányzat által kiírt 2009. évi civil pályázatról szóló beszámolót megismerte, és az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a 2. számú mellékletben szereplő alapítványok szakmai beszámolóját és pénzügyi elszámolását elfogadja, és a BMÖ/KSZ/2010. kódszámú pályázatot ezen alapítványok vonatkozásában lezártnak tekin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1. február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0:00Z</dcterms:created>
  <dc:creator> Donáth</dc:creator>
  <dc:description/>
  <cp:keywords/>
  <dc:language>en-US</dc:language>
  <cp:lastModifiedBy> </cp:lastModifiedBy>
  <cp:lastPrinted>2011-02-14T08:19:00Z</cp:lastPrinted>
  <dcterms:modified xsi:type="dcterms:W3CDTF">2011-02-14T07:24:00Z</dcterms:modified>
  <cp:revision>3</cp:revision>
  <dc:subject/>
  <dc:title>K I V O N A T </dc:title>
</cp:coreProperties>
</file>