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4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11. március 19. napjától a soron következő közgyűlés napjáig terjedő időszakra vonatkozóan felhatalmazza Pénzügyi, Gazdasági és Stratégiai Fejlesztési Bizottságá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/>
        <w:t>beadott pályázat esetén a benyújtás óta eltelt időszakban a körülményekben és a feltételekben beálló érdekmúlás esetében döntsön a pályázat megvalósításától – illetve a szerződéstől – történő elállásról;</w:t>
      </w:r>
    </w:p>
    <w:p>
      <w:pPr>
        <w:pStyle w:val="Listaszerbekezds"/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/>
        <w:t>az a) és b) pontokban rögzített tevékenység ellátása során – szükség esetén – egyeztessen az adott pályázati projekt tárgya szerinti illetékes szakbizottsággal;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/>
        <w:t>döntsön a pályázatok, így különösen a „TIOP2.2.4/09/1 Struktúraváltást támogató infrastruktúrafejlesztés a fekvőbeteg szakellátásban a Pándy Kálmán Megyei Kórházban” című pályázat egyes eljárási cselekményeinek a fenntartó Békés Megyei Önkormányzat általi magához vonásáról, átvételéről, átvállalásáról;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pont d) alpontja szerinti bizottsági döntés esetén felhatalmazást ad a döntéssel érintett pályázat egyes eljárási cselekményeinek átadás-átvételéhez szükséges okiratok és dokumentumok aláírására;</w:t>
      </w:r>
      <w:r>
        <w:br w:type="page"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 xml:space="preserve">1; 4. pontban: Gajda Mihály, a Pénzügyi, Gazdasági és Stratégiai Fejlesztési </w:t>
      </w:r>
    </w:p>
    <w:p>
      <w:pPr>
        <w:pStyle w:val="Normal"/>
        <w:ind w:left="1440" w:hanging="1440"/>
        <w:jc w:val="both"/>
        <w:rPr/>
      </w:pPr>
      <w:r>
        <w:rPr/>
        <w:tab/>
        <w:tab/>
        <w:tab/>
        <w:t>Bizottság Elnöke</w:t>
      </w:r>
    </w:p>
    <w:p>
      <w:pPr>
        <w:pStyle w:val="Normal"/>
        <w:jc w:val="both"/>
        <w:rPr/>
      </w:pPr>
      <w:r>
        <w:rPr/>
        <w:tab/>
        <w:tab/>
        <w:t xml:space="preserve">3. pontban: </w:t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ab/>
        <w:tab/>
        <w:t>Bornné dr. Stefkovics Valéria mb. osztályvezető</w:t>
      </w:r>
    </w:p>
    <w:p>
      <w:pPr>
        <w:pStyle w:val="Normal"/>
        <w:jc w:val="both"/>
        <w:rPr/>
      </w:pPr>
      <w:r>
        <w:rPr/>
        <w:tab/>
        <w:tab/>
        <w:tab/>
        <w:tab/>
        <w:t>a Hivatal érintett osztályvezetői a pályázat témájától függően</w:t>
      </w:r>
    </w:p>
    <w:p>
      <w:pPr>
        <w:pStyle w:val="Normal"/>
        <w:jc w:val="both"/>
        <w:rPr/>
      </w:pPr>
      <w:r>
        <w:rPr/>
        <w:tab/>
        <w:tab/>
        <w:tab/>
        <w:tab/>
        <w:t>az érintett intézmények vezet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2694" w:leader="none"/>
        </w:tabs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 xml:space="preserve">1. pontban: </w:t>
        <w:tab/>
        <w:t xml:space="preserve">2011. március 19-től a soron következő közgyűlésig értelem szerint 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</w:tabs>
        <w:jc w:val="both"/>
        <w:rPr/>
      </w:pPr>
      <w:r>
        <w:rPr/>
        <w:tab/>
        <w:tab/>
        <w:t>folyamatosan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</w:tabs>
        <w:jc w:val="both"/>
        <w:rPr/>
      </w:pPr>
      <w:r>
        <w:rPr/>
        <w:tab/>
        <w:t xml:space="preserve">4. pontban: </w:t>
        <w:tab/>
        <w:t>a soron következő közgyűlés napjáig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Donáth</dc:creator>
  <dc:description/>
  <cp:keywords/>
  <dc:language>en-US</dc:language>
  <cp:lastModifiedBy> </cp:lastModifiedBy>
  <cp:lastPrinted>2011-03-18T14:21:00Z</cp:lastPrinted>
  <dcterms:modified xsi:type="dcterms:W3CDTF">2011-04-14T07:35:00Z</dcterms:modified>
  <cp:revision>3</cp:revision>
  <dc:subject/>
  <dc:title>K I V O N A T</dc:title>
</cp:coreProperties>
</file>