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Katasztrófavédelmi Igazgatóság Körös Mentőcsoportja számára 3.000.000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5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A Békés Megyei Katasztrófavédelmi Igazgatóság 3.000.000,- Ft azaz Hárommillió forint összegű támogatásban részesül a Körös Mentőcsoport felszerelésének fejlesztésére és a Mentőcsoport alkalmazásának (bevetésének) költségeire. A támogatás feltételeit a mellékelt szerződéstervezet tartalmazza. A támogatás forrása: a Békés Megyei Önkormányzat 2011. Évi költségvetéséről szóló 1/2011. (II.11.) önkormányzati rendelet 7. § (6) bekezdése szerinti működési céltartalékból 3.000.000,- Ft összeg átcsoportosítása a 3. sz. mellékletben részletezett pénzeszközátadás előirányzat javára. Az átcsoportosítás az 1/2011. (II.11.) önkormányzati rendelet soron következő rendelet módosításakor végrehaj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6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8T08:53:00Z</dcterms:modified>
  <cp:revision>4</cp:revision>
  <dc:subject/>
  <dc:title>K I V O N A T</dc:title>
</cp:coreProperties>
</file>