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Dombegyház település járóbeteg-szakellátását érintő, ellátási terület módosítási kérelm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6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nyilvánítja, hogy Dombegyház település lakosainak járóbeteg-szakellátását a Békés Megyei Önkormányzat fenntartásában működő Pándy Kálmán Kórházban biztosítani tudj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zőkovácsháza Város Önkormányzata Képviselő-testületének egyetértést tartalmazó döntése esetén felhatalmazza elnökét az ellátási terület módosításáról szóló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Dr. Kovács József főigazgató főor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márc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6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37:00Z</dcterms:modified>
  <cp:revision>3</cp:revision>
  <dc:subject/>
  <dc:title>K I V O N A T</dc:title>
</cp:coreProperties>
</file>