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Szociális, Gyermekvédelmi, Rehabilitációs és Módszertani Központ Területi Gyermekvédelmi Szakszolgálata (Békéscsaba) által működtetett nevelőszülői hálózat működési engedélyé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3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kezdeményezi a Békés Megyei Kormányhivatal Szociális és Gyámhivatalánál a Békés Megyei Szociális, Gyermekvédelmi, Rehabilitációs és Módszertani Központ Területi Gyermekvédelmi Szakszolgálata által működtetett nevelőszülői hálózat működési engedélyének módosítását, a meglévő 429 férőhely 460 férőhelyre történő bővítése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  <w:t>Czégény Gyula osztályvezető</w:t>
      </w:r>
    </w:p>
    <w:p>
      <w:pPr>
        <w:pStyle w:val="Normal"/>
        <w:jc w:val="both"/>
        <w:rPr/>
      </w:pPr>
      <w:r>
        <w:rPr/>
        <w:tab/>
        <w:tab/>
        <w:t>Sziszák Katalin 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2011. márci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4T07:34:00Z</dcterms:modified>
  <cp:revision>3</cp:revision>
  <dc:subject/>
  <dc:title>K I V O N A T</dc:title>
</cp:coreProperties>
</file>