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Békés Megye Képviselő-testülete Pénzügy, Gazdasági és Stratégiai Fejlesztési Bizottságának 2011. február 12. – 2011. március 18. között – átadott döntési jogkör alapján pályázatok benyújtásáról – hozott döntései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29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tudomásul veszi a Pénzügy, Gazdasági és Stratégiai Fejlesztési Bizottság 2011. február 28-án megtartott bizottsági ülésén – átadott döntési jogkörében, pályázatok benyújtásáról – meghozott döntésekről szóló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ajda Mihály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2694" w:leader="none"/>
        </w:tabs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Donáth</dc:creator>
  <dc:description/>
  <cp:keywords/>
  <dc:language>en-US</dc:language>
  <cp:lastModifiedBy> </cp:lastModifiedBy>
  <cp:lastPrinted>2011-03-18T14:21:00Z</cp:lastPrinted>
  <dcterms:modified xsi:type="dcterms:W3CDTF">2011-04-14T07:30:00Z</dcterms:modified>
  <cp:revision>3</cp:revision>
  <dc:subject/>
  <dc:title>K I V O N A T</dc:title>
</cp:coreProperties>
</file>