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 kiírása megyei aljegyzői tisztség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44/2011. (II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Békés Megye Képviselő-testülete pályázatot ír ki megyei aljegyzői tisztség betöltésére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ályázati feltétel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llam- és jogtudományi doktori, vagy okleveles közgazdász képesítés, és jogi vagy közigazgatási szakvizsg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igazgatási szervnél szerzett legalább kétéves közigazgatási gyakorl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ennyiben nem rendelkezik közigazgatási szakvizsgával, vállalja, hogy a kinevezéstől számított egy éven belül a jogi vagy közigazgatási szakvizsgát, vagy a szakvizsga alól az OKV elnöksége által a teljes körűen közigazgatási jellegűnek minősített tudományos fokozat alapján adott mentesítést megszerz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hoz csatolni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övid, a szakmai életutat is bemutató önéletrajzo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árom hónapnál nem régebbi erkölcsi bizonyítvány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skolai képesítést igazoló dokumentumok máso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 pályázati felhívás hivatalos közzétételét követő 15. nap 16.00 óra; ha ez munkaszüneti napra esik, az azt követő munkanap.</w:t>
      </w:r>
    </w:p>
    <w:p>
      <w:pPr>
        <w:pStyle w:val="Normal"/>
        <w:jc w:val="both"/>
        <w:rPr/>
      </w:pPr>
      <w:r>
        <w:rPr/>
        <w:t>A pályázatot a megyei főjegyzőhöz kell benyújtani (megküldeni). A benyújtás, megküldés határidején a főjegyzőhöz való megérkezés időpontját kell ér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elbírálására várhatóan a Képviselő-testület 2011. áprilisi ülésén kerül sor.</w:t>
      </w:r>
    </w:p>
    <w:p>
      <w:pPr>
        <w:pStyle w:val="Normal"/>
        <w:jc w:val="both"/>
        <w:rPr/>
      </w:pPr>
      <w:r>
        <w:rPr/>
        <w:t>A tisztség az elbírálást követően azonnal betöl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érezés:</w:t>
      </w:r>
    </w:p>
    <w:p>
      <w:pPr>
        <w:pStyle w:val="Normal"/>
        <w:jc w:val="both"/>
        <w:rPr/>
      </w:pPr>
      <w:r>
        <w:rPr/>
        <w:t>A köztisztviselői törvény, illetőleg a vonatkozó képviselő-testületi rendeletben foglalt szabályo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egyei aljegyző feladata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jegyző távollétében annak helyettesítése, a főjegyző által meghatározott rend szerin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ndazon feladatok ellátása, amelyekkel a főjegyző megbízz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yen irányú megbízás esetén az Önkormányzati Hivatal belső szervezeti egysége (osztály) vezetői feladataina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elbírálásánál – a főjegyzői javaslat kialakításánál – az önkormányzati közigazgatásban szerzett, vezetői gyakorlattal, illetőleg jogász-közgazdász végzettséggel rendelkező pályázó előnyben rész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 xml:space="preserve">a.) a pályázat közzétételéért: </w:t>
        <w:tab/>
        <w:tab/>
        <w:tab/>
        <w:tab/>
        <w:t>dr. Dávid Sándor főjegyző</w:t>
      </w:r>
    </w:p>
    <w:p>
      <w:pPr>
        <w:pStyle w:val="Normal"/>
        <w:jc w:val="both"/>
        <w:rPr/>
      </w:pPr>
      <w:r>
        <w:rPr/>
        <w:tab/>
        <w:tab/>
        <w:t xml:space="preserve">b.) a pályázatok közgyűlésre való előkészítéséért: </w:t>
        <w:tab/>
        <w:t>Farkas Zoltán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Dávid Sándor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Intézkedésre</w:t>
      </w:r>
      <w:r>
        <w:rPr>
          <w:b/>
        </w:rPr>
        <w:t xml:space="preserve"> </w:t>
      </w:r>
      <w:r>
        <w:rPr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8:00Z</dcterms:created>
  <dc:creator>Donáth</dc:creator>
  <dc:description/>
  <cp:keywords/>
  <dc:language>en-US</dc:language>
  <cp:lastModifiedBy> </cp:lastModifiedBy>
  <cp:lastPrinted>2011-03-22T14:07:00Z</cp:lastPrinted>
  <dcterms:modified xsi:type="dcterms:W3CDTF">2011-04-14T07:48:00Z</dcterms:modified>
  <cp:revision>3</cp:revision>
  <dc:subject/>
  <dc:title>K I V O N A T</dc:title>
</cp:coreProperties>
</file>