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Hozzájárulás megadása a BMKT Ellátó és Szolgáltató Szervezet és a Laboratórium Kft. között megkötött bérleti szerződés hatályba lépéséhe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3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megyei önkormányzat vagyonáról és a vagyontárgyak feletti rendelkezési jog gyakorlásának szabályairól szóló 20/2008. (XII.12.) KT. számú rendeletének 8. § (4) bekezdés ac) pontja alapján hozzájárul a BMKT Ellátó és Szolgáltató Szervezet, mint bérbeadó és a Laboratórium Kft., mint bérlő között 2011. évi március hó 17. napján megkötött, a Békéscsaba, Gyulai út 61. szám alatti ingatlan (1505. hrsz.) egyes helyiségeinek bérletéről szóló határozott idejű szerződés hatályba lép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Králik Judit igazgató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7:00Z</dcterms:created>
  <dc:creator>Donáth</dc:creator>
  <dc:description/>
  <cp:keywords/>
  <dc:language>en-US</dc:language>
  <cp:lastModifiedBy> </cp:lastModifiedBy>
  <cp:lastPrinted>2011-03-22T14:02:00Z</cp:lastPrinted>
  <dcterms:modified xsi:type="dcterms:W3CDTF">2011-04-14T07:48:00Z</dcterms:modified>
  <cp:revision>3</cp:revision>
  <dc:subject/>
  <dc:title>K I V O N A T</dc:title>
</cp:coreProperties>
</file>