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Kulturális és Turisztikai Pályázata 2011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0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– a „Békés Megye Kulturális és Turisztikai Pályázata 2011.” Címmel, a melléklet szerinti tartalommal – pályázatot ír ki, a Békés megyei kulturális élet élénkítésére, az egészségmegőrzés, egészséges életmód szemléletének erősítésére, a megyei kiemelt rendezvények támogatására, a megyei turizmus erősítés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orrás a Békés Megyei Jókai Színház 2011. évi felügyeleti szervi támogatásából zárolásra kerülő 30 millió F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za az Ügyrendi, Mezőgazdasági, Környezetgazdálkodási és Turisztikai Bizottságot, hogy – az alapítványok által benyújtottak kivételével – a pályázatokat bírálja 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felkéri Hivatalát, hogy a változást a soron következő módosítás alkalmával a költségvetési rendelet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>Czégény Gyula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 xml:space="preserve">a határozat 1. pontja: </w:t>
        <w:tab/>
        <w:tab/>
        <w:t>2011. március 21.</w:t>
      </w:r>
    </w:p>
    <w:p>
      <w:pPr>
        <w:pStyle w:val="Normal"/>
        <w:jc w:val="both"/>
        <w:rPr/>
      </w:pPr>
      <w:r>
        <w:rPr/>
        <w:tab/>
        <w:tab/>
        <w:t>a határozat 2-3. pontja:</w:t>
        <w:tab/>
        <w:t>2011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0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41:00Z</dcterms:modified>
  <cp:revision>3</cp:revision>
  <dc:subject/>
  <dc:title>K I V O N A T</dc:title>
</cp:coreProperties>
</file>