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27/2011. (II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/>
        <w:t>A 413/2008. (XII.12.) KT. számú határozat, a 231/2010. (IX.17.) KT. számú határozat, a 331/2010. (XII.17.) KT. számú határozat, a 332/2010. (XII.17.) KT. számú határozat, a 13/2011. (II.11.) KT. számú határozat, a 20/2011. (II.11.) KT. számú határozat, a 22/2011. (II.11.) KT. számú határozat, a 24/2011. (II.11.) KT. számú határozat végrehajtásáról szóló jelentést tudomásul veszi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28:00Z</dcterms:created>
  <dc:creator>Donáth</dc:creator>
  <dc:description/>
  <cp:keywords/>
  <dc:language>en-US</dc:language>
  <cp:lastModifiedBy> </cp:lastModifiedBy>
  <cp:lastPrinted>2011-02-14T08:14:00Z</cp:lastPrinted>
  <dcterms:modified xsi:type="dcterms:W3CDTF">2011-04-14T07:29:00Z</dcterms:modified>
  <cp:revision>3</cp:revision>
  <dc:subject/>
  <dc:title>K I V O N A T</dc:title>
</cp:coreProperties>
</file>