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rcius 18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Békés Megye Társadalmi Gazdasági Programjának 2014. évig történő kiterjesz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30/2011. (III.18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fogadja a 2007-2013 közötti időszakra szóló Társadalmi-gazdasági Programjának 2014. évig történő kiterjesztését, az abban foglalt célkitűzéseket a határozat mellékletét képező dokumentum szerinti tartalommal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elkéri tisztségviselőit, valamint utasítja Hivatalát és intézményeit, hogy Békés megye érdekében végzett tevékenységük során a továbbiakban is érvényesítsék a Társadalmi-gazdasági Programban foglalt feladatokat és célkitűzés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Farkas Zoltán elnök</w:t>
      </w:r>
    </w:p>
    <w:p>
      <w:pPr>
        <w:pStyle w:val="Normal"/>
        <w:jc w:val="both"/>
        <w:rPr/>
      </w:pPr>
      <w:r>
        <w:rPr/>
        <w:tab/>
        <w:tab/>
        <w:t>Dr. Dávid Sándor megyei főjegyző</w:t>
      </w:r>
    </w:p>
    <w:p>
      <w:pPr>
        <w:pStyle w:val="Normal"/>
        <w:jc w:val="both"/>
        <w:rPr/>
      </w:pPr>
      <w:r>
        <w:rPr/>
        <w:tab/>
        <w:tab/>
        <w:t>megyei intézményvezető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 xml:space="preserve">: </w:t>
        <w:tab/>
      </w:r>
      <w:r>
        <w:rPr/>
        <w:t>értelem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31:00Z</dcterms:created>
  <dc:creator>Donáth</dc:creator>
  <dc:description/>
  <cp:keywords/>
  <dc:language>en-US</dc:language>
  <cp:lastModifiedBy> </cp:lastModifiedBy>
  <cp:lastPrinted>2011-02-14T10:17:00Z</cp:lastPrinted>
  <dcterms:modified xsi:type="dcterms:W3CDTF">2011-04-14T07:31:00Z</dcterms:modified>
  <cp:revision>3</cp:revision>
  <dc:subject/>
  <dc:title>K I V O N A T</dc:title>
</cp:coreProperties>
</file>