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rcius 18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Békés Megye Képviselő-testülete Önkormányzati Hivatal Ügyrendje módosításának elfogad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38/2011. (III.1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, Békés Megye Képviselő-testülete Önkormányzati Hivatalának a többször módosított és kiegészített 186/1993. (XI.26.) KT. számú határozattal megállapított Ügyrendjének módosítását (továbbiakban: ÜR.) az alábbiak szerint fogadja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III. rész 2/d) pontjának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2/d)</w:t>
        <w:tab/>
        <w:t xml:space="preserve"> Terület-fejlesztési Osztály</w:t>
      </w:r>
    </w:p>
    <w:p>
      <w:pPr>
        <w:pStyle w:val="Normal"/>
        <w:jc w:val="both"/>
        <w:rPr/>
      </w:pPr>
      <w:r>
        <w:rPr/>
        <w:tab/>
        <w:t xml:space="preserve"> Belső szervezeti tagozódása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eruházási Csopor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ratégiai és Fejlesztési Csoport/ Területfejlesztési Csopor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agyongazdálkodási Csoport”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IV. rész 1/a) pontjának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1/a) </w:t>
        <w:tab/>
        <w:t>Titkársági Osztál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Ügyrendi, Mezőgazdasági, Környezetgazdálkodási és Turisztikai Bizottság titkári feladatainak ellátása és az ügyrendi tevékenység vonatkozásában szakmai feladatok biztosítás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ezetői Testület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özbeszerzési Bizottság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lőkészítő Munkacsoport összeállításának előkészítése (közbeszerzés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énzügyi, Gazdasági és Stratégiai Fejlesztési Bizottság, valamint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umán Ügyek Bizottság titkári feladatainak ellátása.”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IV. rész 1/b) pontjának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1/b) </w:t>
        <w:tab/>
        <w:t>Szakmai Felügyeleti Osztály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Humán Ügyek Bizottság szakmai feladatainak ellátás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IV. rész 1/c) pontjának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1/c) </w:t>
        <w:tab/>
        <w:t>Pénzügyi Osztály</w:t>
      </w:r>
    </w:p>
    <w:p>
      <w:pPr>
        <w:pStyle w:val="Normal"/>
        <w:ind w:left="708" w:hanging="0"/>
        <w:jc w:val="both"/>
        <w:rPr/>
      </w:pPr>
      <w:r>
        <w:rPr/>
        <w:t xml:space="preserve">– </w:t>
      </w:r>
      <w:r>
        <w:rPr/>
        <w:t xml:space="preserve">Pénzügyi, Gazdasági és Stratégiai Fejlesztési Bizottság pénzügyi szakmai 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 xml:space="preserve">feladatainak ellátása.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z ÜR. IV. rész 1/d) pontjának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1/d) </w:t>
        <w:tab/>
        <w:t>Terület-fejlesztési Osztály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Pénzügyi, Gazdasági és Stratégiai Fejlesztési Bizottság pénzügyi területen kívüli </w:t>
      </w:r>
    </w:p>
    <w:p>
      <w:pPr>
        <w:pStyle w:val="Normal"/>
        <w:ind w:firstLine="708"/>
        <w:jc w:val="both"/>
        <w:rPr/>
      </w:pPr>
      <w:r>
        <w:rPr/>
        <w:t>szakmai feladatainak ellátása,</w:t>
      </w:r>
    </w:p>
    <w:p>
      <w:pPr>
        <w:pStyle w:val="Normal"/>
        <w:ind w:firstLine="708"/>
        <w:jc w:val="both"/>
        <w:rPr/>
      </w:pPr>
      <w:r>
        <w:rPr/>
        <w:t xml:space="preserve">- Ügyrendi, Mezőgazdasági, Környezetgazdálkodási és Turisztikai Bizottság ügyrendi </w:t>
      </w:r>
    </w:p>
    <w:p>
      <w:pPr>
        <w:pStyle w:val="Normal"/>
        <w:ind w:firstLine="708"/>
        <w:jc w:val="both"/>
        <w:rPr/>
      </w:pPr>
      <w:r>
        <w:rPr/>
        <w:t>területen kívüli szakmai feladatainak ellátás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1. pontjának 8. francia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1./ - Biztosítja valamennyi bizottság működési feltételei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1. pontjának 13. és 14. francia bekezdésében a „Közigazgatási Hivatal” szövegrész helyébe „Kormányhivatal” szövegrész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1. pontjának 27. francia bekezdésében az „államigazgatási szervekkel” szövegrész helyébe „szakigazgatási szervekkel” szövegrész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1. pontja a következő 42. francia bekezdésse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- Ellátja az ágazati törvényekben, azok végrehajtási rendeletében meghatározott, a fenntartó hatáskörébe és az Ügyrend tematikus rendje szerint az osztály hatáskörébe tartozó feladatoka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10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2. pontjában meghatározott „általános feladatok” helyébe a következő rendelkezés lép: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 xml:space="preserve">2. </w:t>
      </w:r>
      <w:r>
        <w:rPr>
          <w:b/>
          <w:u w:val="single"/>
        </w:rPr>
        <w:t>SZAKMAI FELÜGYELETI OSZTÁL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Általános feladatok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Gondoskodik a feladatkörébe tartozó testületi előterjesztések elkészítéséről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Tisztségviselői döntések szakmai előkészítése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Közművelődési, közgyűjteményi, művészeti ügyek és intézmények szakmai felügyelete, elemzése, koordinálása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ktatási, nevelési, egészségügyi, szociális, gyermekvédelmi és egyéb humán szolgáltató feladatok szakmai felügyelete, elemzése, koordinálása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Ifjúsági, idősügyi és sportügyek, esélyegyenlőségi feladatok ellátása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zakterületén közreműködés fejlesztési tervek, projektek, pályázatok kidolgozásában, koordinálásában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Igény esetén szakmai segítségnyújtás a települési önkormányzatoknak, polgármesteri hivataloknak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Közreműködés a nemzetközi kapcsolatok szervezésében, lebonyolításába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művelődési, közgyűjteményi, művészeti feladatok és projektek szakmai felügyelete, elemzése, tervezése, koordinál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ervezi a társadalmi kapcsolatokat és civil ügyeket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zakmailag előkészíti és szakmailag koordinálja a megyei önkormányzat által kiírt pályázatokat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támogató feladatok koordinálásában az osztályt érintő területeken való közreműködés.</w:t>
      </w:r>
    </w:p>
    <w:p>
      <w:pPr>
        <w:pStyle w:val="Normal"/>
        <w:ind w:left="1413" w:hanging="705"/>
        <w:jc w:val="both"/>
        <w:rPr/>
      </w:pPr>
      <w:r>
        <w:rPr/>
        <w:t xml:space="preserve">- </w:t>
        <w:tab/>
        <w:t>Ellátja az ágazati törvényekben, azok végrehajtási rendeletében meghatározott, a fenntartó hatáskörébe és az Ügyrend tematikus rendje szerint az osztály hatáskörébe tartozó feladatoka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2. pontjában meghatározott „Szakfeladatokhoz kapcsolódó feladatok: Oktatásügy” alpontjának rendelkezései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„</w:t>
      </w:r>
      <w:r>
        <w:rPr>
          <w:u w:val="single"/>
        </w:rPr>
        <w:t>Szakfeladatokhoz kapcsolódó feladato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ktatásügyi, ifjúsági és sportügyi feladato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Általános közoktatási feladatok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ollégiumi és a nemzeti és etnikai kisebbségi kollégiumi ellátás és oktatás, középiskolai és szakiskolai oktatás, alapfokú művészeti oktatás megyei feladatai ellátásának előkészítése, döntés-előkészítés, szakmai felügyelet, elemzés, koordinálá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lőkészíti a közoktatási feladatok szervezéséhez szükséges feladatellátási, működtetési és fejlesztési tervet, elvégzi a szükséges egyeztetéseket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lőkészíti az önkormányzati intézményrendszer működésének minőségirányítási programját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egíti a nemzeti és etnikai kisebbségi oktatással kapcsolatos feladatok ellátását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özreműködik a középfokú oktatási intézmények képzési profiljának munkaerő-piaci meghatározásában, együttműködve az érintett szervezetekkel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Irattározásra előkészíti a szakmai vizsgák bejelentését, a vizsgák, érettségi vizsgák törzslapjait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özreműködik és előkészíti a Képviselő-testület távlati és fejlesztési terveinek az ágazatra vonatkozó szabályait, szakmai javaslatokat készít, gondoskodik a szakmai javaslatok, a szakértői vélemények és észrevételek kialakításáról.</w:t>
      </w:r>
    </w:p>
    <w:p>
      <w:pPr>
        <w:pStyle w:val="Normal"/>
        <w:numPr>
          <w:ilvl w:val="0"/>
          <w:numId w:val="14"/>
        </w:numPr>
        <w:rPr/>
      </w:pPr>
      <w:r>
        <w:rPr/>
        <w:t>Beszámolókat és elemzéseket készít a közoktatási-nevelési terület munkájáról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oordinál, szükség esetén kapcsolatot tart az országos hatáskörű szakmai szervekkel, szervezetekkel és azok megyei kirendeltségeivel.</w:t>
      </w:r>
    </w:p>
    <w:p>
      <w:pPr>
        <w:pStyle w:val="Normal"/>
        <w:numPr>
          <w:ilvl w:val="0"/>
          <w:numId w:val="14"/>
        </w:numPr>
        <w:rPr/>
      </w:pPr>
      <w:r>
        <w:rPr/>
        <w:t>Oktatási témájú pályázatok figyelése, koordinálása.</w:t>
      </w:r>
    </w:p>
    <w:p>
      <w:pPr>
        <w:pStyle w:val="Normal"/>
        <w:numPr>
          <w:ilvl w:val="0"/>
          <w:numId w:val="14"/>
        </w:numPr>
        <w:rPr/>
      </w:pPr>
      <w:r>
        <w:rPr/>
        <w:t>A Humán Ügyek Bizottsága szakmai munkaanyagainak előkészítés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Ifjúsági és sportügyi, valamint szakképzéssel kapcsolatos feladatok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égzi a Békési Térségi Integrált Szakképző Központ szakmai működésének koordinálását, felügyeletét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llátja a Térségi Integrált Szakképző Központ működésével kapcsolatos regisztrációs, adatszolgáltatási feladatokat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özreműködik a szakképzési hozzájárulásra vonatkozó támogatási szerződés éves felülvizsgálatának koordinációjában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özreműködik a Képviselő-testület stratégiai jelentőségű dokumentumainak szakképzést érintő részeinek előkészítésében.</w:t>
      </w:r>
    </w:p>
    <w:p>
      <w:pPr>
        <w:pStyle w:val="Normal"/>
        <w:numPr>
          <w:ilvl w:val="0"/>
          <w:numId w:val="10"/>
        </w:numPr>
        <w:rPr/>
      </w:pPr>
      <w:r>
        <w:rPr/>
        <w:t>Koordinálja az ifjúsági és sportügyek megyei feladatellátását.</w:t>
      </w:r>
    </w:p>
    <w:p>
      <w:pPr>
        <w:pStyle w:val="Normal"/>
        <w:numPr>
          <w:ilvl w:val="0"/>
          <w:numId w:val="10"/>
        </w:numPr>
        <w:rPr/>
      </w:pPr>
      <w:r>
        <w:rPr/>
        <w:t>Beszámolók, elemzések készítése az ifjúsági terület munkáiról.</w:t>
      </w:r>
    </w:p>
    <w:p>
      <w:pPr>
        <w:pStyle w:val="Normal"/>
        <w:numPr>
          <w:ilvl w:val="0"/>
          <w:numId w:val="10"/>
        </w:numPr>
        <w:rPr/>
      </w:pPr>
      <w:r>
        <w:rPr/>
        <w:t>Részt vesz az intézményi ifjúsági fórumok munkájában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z intézmények ifjúsági feladataival kapcsolatos önkormányzati hatáskörbe tartozó feladatok koordinálása.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/>
        <w:t>Gondoskodik a megyei ifjúsági feladatok szakmai koordinálásáról, ifjúsági rendezvények, táboroztatás szervezési feladatainak koordinálásáról.</w:t>
      </w:r>
    </w:p>
    <w:p>
      <w:pPr>
        <w:pStyle w:val="Normal"/>
        <w:numPr>
          <w:ilvl w:val="0"/>
          <w:numId w:val="10"/>
        </w:numPr>
        <w:rPr/>
      </w:pPr>
      <w:r>
        <w:rPr/>
        <w:t>Részt vesz a megyei drogstratégia előkészítésében.</w:t>
      </w:r>
    </w:p>
    <w:p>
      <w:pPr>
        <w:pStyle w:val="Normal"/>
        <w:numPr>
          <w:ilvl w:val="0"/>
          <w:numId w:val="10"/>
        </w:numPr>
        <w:rPr/>
      </w:pPr>
      <w:r>
        <w:rPr/>
        <w:t>A megyei ifjúsági koncepció előkészítése, kidolgozása, gondozása.</w:t>
      </w:r>
    </w:p>
    <w:p>
      <w:pPr>
        <w:pStyle w:val="Normal"/>
        <w:numPr>
          <w:ilvl w:val="0"/>
          <w:numId w:val="10"/>
        </w:numPr>
        <w:rPr/>
      </w:pPr>
      <w:r>
        <w:rPr/>
        <w:t>A megyei diákönkormányzattal kapcsolatos feladatok szervezése.</w:t>
      </w:r>
    </w:p>
    <w:p>
      <w:pPr>
        <w:pStyle w:val="Normal"/>
        <w:numPr>
          <w:ilvl w:val="0"/>
          <w:numId w:val="10"/>
        </w:numPr>
        <w:rPr/>
      </w:pPr>
      <w:r>
        <w:rPr/>
        <w:t>Sportkoncepció előkészítése, kidolgozása, gondozás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portrendezvények, sportszervezetek támogatásával kapcsolatos döntés előkészítő, valamint döntés végrehajtási feladatok ellátás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megyei sportlétesítményekkel kapcsolatos sportstatisztikai jelentés összeállítása, koordiná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IV. rész 2. pontjában meghatározott „Társadalmi kapcsolatok szervezése” alpont rendelkezései helyébe a következő rendelkezés lé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>
          <w:u w:val="single"/>
        </w:rPr>
        <w:t>Társadalmi kapcsolatok szervezés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Gondozza a Bursa Hungarica ösztöndíj-rendszer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űködteti az Idősügyi Tanácsot, a Szociális Kerekasztal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gyüttműködik a civil szervezetekkel; közfeladatokra együttműködési megállapodásokat készít elő és közreműködik megvalósításukban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lőkészíti és gondozza a Békés Megyei Önkormányzat Közművelődési Koncepciójá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készíti és gondozza a Békés Megyei Önkormányzat Kulturális Koncepciójá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készíti és gondozza a Békés Megyei Önkormányzat Civil Stratégiájá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2. pontjában meghatározott „Szakmai Felügyeleti Osztály” főcímhez kapcsolódó feladatok a következő alcímmel egészülnek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„</w:t>
      </w:r>
      <w:r>
        <w:rPr>
          <w:u w:val="single"/>
        </w:rPr>
        <w:t>Informatika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Informatikai kontrolling biztosítása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z önkormányzat és intézményei informatikai koncepcióinak, stratégiáinak előkészítése, végrehajtásának koordinálása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z önkormányzat és intézményei közötti informatikai tevékenységek koordinációja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Képviselő-testület informatikai tárgyú előterjesztéseinek előkészítése, végrehajtása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z informatikai eljárásrendben az intézmények fenntartója számára előírt feladatok végrehajtásának koordinálása, a támogató feladatokra vonatkozóan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Beszámolók, elemzések, költséghatékonysági javaslatok készítése az önkormányzat és intézményei informatikai területének munkájáról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zakmai javaslattétel az önkormányzati informatikai rendszer fejlesztésére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Intézmények közötti szakfórumokon való részvétel, kapcsolattartás szakmai szervezetekkel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z önkormányzatot érintő informatikai tárgyú szerződések előzetes szakmai véleményezése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z informatika önkormányzati intézményrendszer egészére kiterjedő rendszerszerű működtetésének érvényre juttatás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3. pontjának 11. francia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- Ellátja a támogató feladatoknál az élelmezési és a könyvelési feladat szakmai felügyeletét,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3. pontjának 14. francia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- Biztosítja a létszámgazdálkodással összefüggő pályázatok kezelését,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3. pontjának 19. francia bekezdésének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- Biztosítja a Pénzügyi, Gazdasági és Stratégia Fejlesztési Bizottság pénzügyi szakmai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űködési feltételeit,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3. pontja a következő rendelkezésekke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- Ellátja a Területfejlesztési Tanács Önkormányzathoz kapcsolódó pénzügyi feladatait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Nyilvántartja az Önkormányzat által megkötött szerződéseket, kötelezettségeket lejárat és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izetési kötelezettség szerinti bontásban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Ellátja a behajthatatlan követelések kezelésével kapcsolatos feladatokat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Ellátja az ágazati törvényekben, azok végrehajtási rendeletében meghatározott, a fenntartó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hatáskörébe és az Ügyrend tematikus rendje szerint az osztály hatáskörébe tartozó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eladatoka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4. pontja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„</w:t>
      </w:r>
      <w:r>
        <w:rPr>
          <w:b/>
          <w:u w:val="single"/>
        </w:rPr>
        <w:t xml:space="preserve">4. </w:t>
      </w:r>
      <w:r>
        <w:rPr>
          <w:b/>
          <w:caps/>
          <w:u w:val="single"/>
        </w:rPr>
        <w:t>Területfejlesztési Osztály</w:t>
      </w:r>
      <w:r>
        <w:rPr>
          <w:u w:val="single"/>
        </w:rPr>
        <w:t>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Általános feladatok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Ellátja Társadalmi-gazdasági programmal kapcsolatos feladatokat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Elkészíti a feladatkörébe tartozó testületi előterjesztéseket, a vezetői döntések megalapozását szolgáló dokumentumokat. Gondoskodik a testületi, valamint vezetői döntések végrehajtásáról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Nyilvántartja a feladatkörébe tartozó testületi döntéseket és beszámol azok végrehajtásáról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Szakmai felelősként közreműködik a </w:t>
      </w:r>
      <w:r>
        <w:rPr/>
        <w:t>Pénzügyi, Gazdasági és Stratégiai Fejlesztési Bizottság</w:t>
      </w:r>
      <w:r>
        <w:rPr>
          <w:color w:val="000000"/>
        </w:rPr>
        <w:t xml:space="preserve">, </w:t>
      </w:r>
      <w:r>
        <w:rPr/>
        <w:t xml:space="preserve">és az Ügyrendi, Mezőgazdasági, Környezetgazdálkodási és Turisztikai Bizottság munkájában.  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Szakmai segítséget nyújt a Közbeszerzési Bizottság és az Előkészítő Munkacsoport munkájához. Ebben a feladatkörben döntésre előkészíti a Békés Megyei Önkormányzat éves közbeszerzési tervét /lásd: Közbeszerzési Szabályzat/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Feladatkörében kapcsolatot tart az illetékes főhatóságokkal, a szakmai és érdekképviseleti szervekkel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Közreműködik a Békés Megyei Önkormányzat, valamint Békés megye gazdasági programjainak elkészítésében és azok végrehajtásában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Ellátja a Békés Megyei Területfejlesztési Tanács titkársági feladatait</w:t>
      </w:r>
    </w:p>
    <w:p>
      <w:pPr>
        <w:pStyle w:val="Normal"/>
        <w:ind w:left="1413" w:hanging="705"/>
        <w:jc w:val="both"/>
        <w:rPr/>
      </w:pPr>
      <w:r>
        <w:rPr/>
        <w:t>-</w:t>
        <w:tab/>
        <w:t>Ellátja az ágazati törvényekben, azok végrehajtási rendeletében meghatározott, a fenntartó hatáskörébe és az Ügyrend tematikus rendje szerint az osztály hatáskörébe tartozó feladatoka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ülügyi feladatok:</w:t>
      </w:r>
    </w:p>
    <w:p>
      <w:pPr>
        <w:pStyle w:val="Normal"/>
        <w:numPr>
          <w:ilvl w:val="0"/>
          <w:numId w:val="20"/>
        </w:numPr>
        <w:jc w:val="both"/>
        <w:rPr>
          <w:u w:val="single"/>
        </w:rPr>
      </w:pPr>
      <w:r>
        <w:rPr/>
        <w:t>Előkészíti, koordinálja és dokumentálja a testületek, a tisztségviselők, a Hivatal nemzetközi kapcsolatait.</w:t>
      </w:r>
    </w:p>
    <w:p>
      <w:pPr>
        <w:pStyle w:val="Normal"/>
        <w:numPr>
          <w:ilvl w:val="0"/>
          <w:numId w:val="18"/>
        </w:numPr>
        <w:jc w:val="both"/>
        <w:rPr>
          <w:u w:val="single"/>
        </w:rPr>
      </w:pPr>
      <w:r>
        <w:rPr/>
        <w:t>Intézi a megye külkapcsolataival összefüggő feladatokat, szervezi a nemzetközi kapcsolatok kialakítását, folyamatos ápolását.</w:t>
      </w:r>
    </w:p>
    <w:p>
      <w:pPr>
        <w:pStyle w:val="Normal"/>
        <w:numPr>
          <w:ilvl w:val="0"/>
          <w:numId w:val="18"/>
        </w:numPr>
        <w:jc w:val="both"/>
        <w:rPr>
          <w:u w:val="single"/>
        </w:rPr>
      </w:pPr>
      <w:r>
        <w:rPr/>
        <w:t xml:space="preserve">A nemzetközi együttműködések során végzi a projektalapú együttműködések előkészítését, a finanszírozási források feltárását, a közös projektek lebonyolítását, </w:t>
      </w:r>
      <w:r>
        <w:rPr>
          <w:color w:val="000000"/>
        </w:rPr>
        <w:t>illetve ezen feladatok koordinálását.</w:t>
      </w:r>
    </w:p>
    <w:p>
      <w:pPr>
        <w:pStyle w:val="Normal"/>
        <w:numPr>
          <w:ilvl w:val="0"/>
          <w:numId w:val="18"/>
        </w:numPr>
        <w:jc w:val="both"/>
        <w:rPr>
          <w:u w:val="single"/>
        </w:rPr>
      </w:pPr>
      <w:r>
        <w:rPr/>
        <w:t>Közreműködik a megyei intézmények és – kezdeményezés esetén – a települési önkormányzatok, egyéb szervezetek nemzetközi kapcsolatainak kialakításában.</w:t>
      </w:r>
    </w:p>
    <w:p>
      <w:pPr>
        <w:pStyle w:val="Normal"/>
        <w:numPr>
          <w:ilvl w:val="0"/>
          <w:numId w:val="18"/>
        </w:numPr>
        <w:jc w:val="both"/>
        <w:rPr>
          <w:u w:val="single"/>
        </w:rPr>
      </w:pPr>
      <w:r>
        <w:rPr/>
        <w:t>Előkészíti az éves nemzetközi programot és végrehajtásáról szóló beszámoló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ályázati információs szolgálat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„szolgáltató megye” koncepció keretében, a kiemelt megyei programokhoz kapcsolódóan információt szolgáltat a megvalósítást szolgáló pályázati forrásokról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formációs tevékenységet lát el a regionális ügyekkel, programokka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kmai, módszertani tanácsadás, projekt monitoring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megyei önkormányzat és intézményei projektjei vonatkozásában szakmai segítséget nyújt a projektek előkészítése és megvalósítása során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zakmai tanácsadási feladatokat lát el a megyei önkormányzat és intézményei pályázataival kapcsolatban; a kidolgozott pályázatokat benyújtás előtt véleményezi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ojekt monitoring rendszert dolgoz ki és működtet a megyei önkormányzathoz és intézményeihez kapcsolódó projektekhez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zakmai segítséget nyújt a települések fejlődését elősegítő pályázatok elkészítéséhez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ojekt végrehajtás, hálózatszervezés, koordináció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oordinálja és végzi a Képviselő-testület által elfogadott megyei programok megvalósítását, az ehhez szükséges partnerség kialakítását és működtetésé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országos fejlesztési programokhoz (2. Nemzeti Fejlesztési Terv; határ menti programok; vidékfejlesztési program) igazodva végzi a megye programjainak, projektjeinek tervezését, aktualizálásá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Ellátja a megyei önkormányzat projektjeivel kapcsolatos projektmenedzseri feladatokat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özreműködik a térségi foglalkoztatási feladatok összehangolásába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gyei önkormányzati projektek tervezése, elemzése, lebonyolítása, ellenőrzése, pénzügyi ügyintézése:</w:t>
      </w:r>
    </w:p>
    <w:p>
      <w:pPr>
        <w:pStyle w:val="Normal"/>
        <w:numPr>
          <w:ilvl w:val="0"/>
          <w:numId w:val="15"/>
        </w:numPr>
        <w:jc w:val="both"/>
        <w:rPr>
          <w:u w:val="single"/>
        </w:rPr>
      </w:pPr>
      <w:r>
        <w:rPr/>
        <w:t>Az elfogadott megyei programokhoz kapcsolódóan végzi a kiemelt megyei önkormányzati projektek tervezésével, lebonyolításával kapcsolatok feladatoka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ektorálás, tolmácsolás: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A külügyi kapcsolatrendszer szakmai feladatellátása során gondoskodik az idegen nyelvű anyagok lektorálásáról és a tolmácsolásáró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lepülésrendezési tervekkel kapcsolatos feladatok ellátása:</w:t>
      </w:r>
    </w:p>
    <w:p>
      <w:pPr>
        <w:pStyle w:val="Normal"/>
        <w:numPr>
          <w:ilvl w:val="0"/>
          <w:numId w:val="11"/>
        </w:numPr>
        <w:jc w:val="both"/>
        <w:rPr>
          <w:u w:val="single"/>
        </w:rPr>
      </w:pPr>
      <w:r>
        <w:rPr/>
        <w:t>Elősegíti a településrendezési tervek és a megyei területrendezési terv összhangjának megvalósulását, a megyei területrendezési terv érvényesülésé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gyei főépítészeti feladatok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oordinálja a több önkormányzatot érintő területfejlesztési, - rendezési, valamint építészeti és műemlékvédelmi feladatokat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zervezi és koordinálja a megyei területrendezési terv elkészítésével és felülvizsgálatával kapcsolatos feladatokat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llátja az épített környezet alakításával és védelmével kapcsolatos feladatokat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Környezet- és természetvédelmi feladatok, agrárfejlesztési ügyek, szakmai koordináció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Elősegíti a települések együttműködési lehetőségeit a hulladékgazdálkodás, az ivóvízminőség-javítás, a szennyvízelvezetés és tisztítása megoldásában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Ellátja a környezet,- és a természet védelmével, a hulladékgazdálkodással kapcsolatos feladatokat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Figyelemmel kíséri a megye agrárágazatának helyzetét, indokolt esetben jelzést, intézkedést kezdeményez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Szakmai konzultációt végez a megújuló energiaforrások hasznosításában, elterjesztésében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egíti az agrárvállalkozókat az EU-s forrásszerzési lehetőségek megismerésében, az agár- és vidékfejlesztés terül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Önkormányzati  tulajdonú gazdasági társaságok és alapítványok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Figyelemmel kíséri és koordinálja az önkormányzati tulajdonú gazdasági társaságok, alapítványok tevékenységét, valamint elemzi azok éves beszámolóit, üzleti terveit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megyei önkormányzat által alapított gazdasági társaságoknál megbízás alapján érvényesíti az alapítói jogokat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lőkészíti az önkormányzati tulajdonú gazdasági társaságokról, alapítványokról szóló testületi előterjesztéseket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Közreműködik különösen a települési önkormányzatok vállalkozási lehetőségeinek feltárásában, igény esetén segítséget nyújt e vállalkozások létrehozásához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észt vesz a megye nemzetközi kapcsolataiból adódó vállalkozási lehetőségek feltárásában és hasznosít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Vagyongazdálkodás, vagyonkataszter-nyilvántartás, lebonyolítás: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Ellátja a vagyongazdálkodással, vagyonhasznosítással összefüggő feladatokat.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Ellátja az ingatlan vagyonkataszter vezetését, szükség szerint előkészíti a vagyonrendelet módosítását.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Felügyeli és koordinálja a vagyon-nyilvántartási rendszerek összhangját.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Ellátja a vagyongazdálkodási, valamint az ezzel összefüggő ár- és díjbevétellel kapcsolatos feladatokat.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Ellátja a Vagyongazdálkodási Stratégia megvalósítását szolgáló operatív teendők végrehajtását.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 xml:space="preserve">Döntés-előkészítő javaslatokat készít az önkormányzati vagyon stratégiai hasznosítására, ennek érdekében összeállítja a hasznosítási tervet, és jóváhagyásra  a Képviselő-testület elé terjeszti. 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Összeállítja a megyei önkormányzat és intézményei éves felújítási tervét.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Összeállítja a megyei önkormányzat működési területén a hasznosítás anyagi kondícióit megalapozó, piaci alapú díjadatokat, statisztikákat.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 xml:space="preserve">Kapcsolatot tart az önkormányzati tulajdonú ingatlanokat érintő szakhatóságokkal.  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Közreműködik az önkormányzati tulajdonú ingatlanok, vagy helyiségek bérleti és adásvételi szerződéseinek előkészítésében.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Figyelemmel kíséri az elkészült szerződések végrehajtása során esetlegesen szükségessé váló jogi és egyéb intézkedések megtételét.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Elkészíti és közzé teszi a vagyonhasznosítási pályázatokat, kiírja a pályázati felhívásokat és lebonyolítja azokat, részt vesz a pályázatok elbírálásában.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Részt vesz az önkormányzat energiafelhasználást csökkentő feladatainak megvalósításá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megyei önkormányzat saját, valamint közreműködésével megvalósuló beruházásainak hatósági és egyéb ügyintézés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zreműködik a megyei önkormányzati saját fejlesztések, beruházások támogatási pályázatainak előkészítésében és elkészítésébe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zreműködik a megyei önkormányzati saját fejlesztések, és a megyei önkormányzat közreműködésével megvalósuló fejlesztések előkészítésében, hatósági engedélyeztetésében, lebonyolításában, ellenőrzésében, elszámolásába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llátja a fejlesztési rekonstrukciós munkák beruházói feladatait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észt vesz a megyei önkormányzat keretei közt megvalósuló beruházások, beszerzések közbeszerzési eljárásának előkészítésében, végrehajt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űemlékvédelmi feladatok: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Ellátja a műemlékek védelmével kapcsolatos feladatoka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rületfejlesztési feladatok ellátása; megyei turisztikai feladatok: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Elemzi a területfejlesztés gazdasági kérdéseit és szakmai javaslatokat dolgoz ki a feladatokról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Részt vesz a megyék együttműködésével kapcsolatos, a gazdaság- és területfejlesztés összehangolását célzó szakmai feladatok kidolgozásában és végrehajtásában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 xml:space="preserve">Feladatellátása során együttműködik a megye gazdasági </w:t>
      </w:r>
      <w:r>
        <w:rPr>
          <w:color w:val="000000"/>
        </w:rPr>
        <w:t>szereplőivel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Elősegíti a települési önkormányzatok társulásainak szerveződését és tevékenységét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Ellátja a jogszabályokból a megyei önkormányzati szervezetre háruló területfejlesztési feladatok előkészítését, elősegíti azok megvalósulását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Megállapodás alapján ellátja a Békés Megyei Területfejlesztési Tanács munkaszervezetének feladatait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 xml:space="preserve">Közreműködik </w:t>
      </w:r>
      <w:r>
        <w:rPr>
          <w:color w:val="000000"/>
        </w:rPr>
        <w:t>a DARFT (Dél-Alföldi Regionális Fejlesztési Tanács)  kompetenciájába tartozó szakmai feladatok ellátásában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Együttműködik a kistérségi fejlesztési szervezetekkel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Figyelemmel kíséri, koordinálja és segíti a megyei turisztikai feladatellátás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5. pontjának 1. francia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- Ellenőrzést végez a Képviselő-testület Hivatalánál és az önkormányzat működésével</w:t>
      </w:r>
    </w:p>
    <w:p>
      <w:pPr>
        <w:pStyle w:val="Normal"/>
        <w:jc w:val="both"/>
        <w:rPr/>
      </w:pPr>
      <w:r>
        <w:rPr/>
        <w:t xml:space="preserve">   </w:t>
      </w:r>
      <w:r>
        <w:rPr/>
        <w:t>kapcsolatos feladatokra vonatkozóan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5. pontja a következő rendelkezésse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- Elvégezni a belső ellenőrzési tevékenység minőségértékelésé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5. pontjának „A Belső Ellenőrzési Csoport vezetőjének feladata” alpont 2. francia bekezdésében a „Pénzügyi és Területfejlesztési Bizottság” szövegrész helyébe a „Pénzügyi, Gazdasági és Stratégia Fejlesztési Bizottság” szövegrész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R. V. rész 5. pontjának  „A Belső Ellenőrzési Csoport vezetőjének feladata” alpont 8. francia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- Elkészíti az éves ellenőrzési jelentést, illetve összeállítja az összefoglaló ellenőrzési</w:t>
      </w:r>
    </w:p>
    <w:p>
      <w:pPr>
        <w:pStyle w:val="Normal"/>
        <w:jc w:val="both"/>
        <w:rPr/>
      </w:pPr>
      <w:r>
        <w:rPr/>
        <w:t xml:space="preserve">   </w:t>
      </w:r>
      <w:r>
        <w:rPr/>
        <w:t>jelentést a pénzügyminiszter által közzétett útmutató szerin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>Farkas Zoltán elnök</w:t>
      </w:r>
    </w:p>
    <w:p>
      <w:pPr>
        <w:pStyle w:val="Normal"/>
        <w:jc w:val="both"/>
        <w:rPr/>
      </w:pPr>
      <w:r>
        <w:rPr/>
        <w:tab/>
        <w:tab/>
        <w:t>Dr. Dávid Sándor főjegyző</w:t>
      </w:r>
    </w:p>
    <w:p>
      <w:pPr>
        <w:pStyle w:val="Normal"/>
        <w:jc w:val="both"/>
        <w:rPr/>
      </w:pPr>
      <w:r>
        <w:rPr/>
        <w:tab/>
        <w:tab/>
        <w:t>Dr. Pacsika György mb.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2011. márci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1069"/>
        </w:tabs>
        <w:ind w:left="1066" w:hanging="357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1273"/>
        </w:tabs>
        <w:ind w:left="1273" w:hanging="705"/>
      </w:pPr>
      <w:rPr>
        <w:rFonts w:ascii="Times New Roman" w:hAnsi="Times New Roman" w:cs="Times New Roman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1273"/>
        </w:tabs>
        <w:ind w:left="1273" w:hanging="705"/>
      </w:pPr>
      <w:rPr>
        <w:rFonts w:ascii="Times New Roman" w:hAnsi="Times New Roman" w:cs="Times New Roman" w:hint="default"/>
      </w:r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16">
    <w:lvl w:ilvl="0">
      <w:start w:val="4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18">
    <w:lvl w:ilvl="0">
      <w:start w:val="4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20">
    <w:lvl w:ilvl="0">
      <w:start w:val="4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21">
    <w:lvl w:ilvl="0">
      <w:start w:val="4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1069"/>
        </w:tabs>
        <w:ind w:left="1066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5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38:00Z</dcterms:created>
  <dc:creator>Donáth</dc:creator>
  <dc:description/>
  <cp:keywords/>
  <dc:language>en-US</dc:language>
  <cp:lastModifiedBy> </cp:lastModifiedBy>
  <cp:lastPrinted>2011-02-14T10:17:00Z</cp:lastPrinted>
  <dcterms:modified xsi:type="dcterms:W3CDTF">2011-04-14T07:39:00Z</dcterms:modified>
  <cp:revision>3</cp:revision>
  <dc:subject/>
  <dc:title>K I V O N A T</dc:title>
</cp:coreProperties>
</file>