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, a 39/2011. (III.18.) KT. sz. hat 3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támogató feladatok ellátása körében az intézményi kommunikációt érintő feladatok ellátásának módosí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3. - Békés Megye Képviselő-testülete 205/2009. (VII. 03.) KT. sz. határozatában elrendelte az intézmények logisztikai együttműködésének megszervezését, 244/2009. (IX. 10.) KT. sz., valamint a 276/2009. (X. 9.) KT. sz. határozataiban kiegészítette a feladatok körét. Békés Megye Képviselő-testülete az egységes feladatellátás, a rendszerbe szervezés, az egységes üzleti fellépés a kommunikáció szempontjából is hatékony alaptevékenységet támogató feladatellátás továbbá kedvezőbb piaci pozíció elérése érdekében a felsorolt határozatokban megjelölt feladatokat az alábbi feladattal egészíti ki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kommunikációs feladat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a kommunikációs feladatok ellátásának koordinálására a Békés Megyei Önkormányzati Hivatalt jelöli ki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utasítja Hivatalát és az intézményeket , hogy a jelenleg hatályos - kommunikációs feladatok ellátásáról szóló – szerződéseket vizsgálja felül, és az új támogatási feladatrendszerhez igazodó formában dolgozza ki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utasítja Hivatalát a kommunikációs feladatellátáshoz szükséges eljárásrend kidolgozására 2011. július 31-ig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Békés Megye Képviselő-testülete felkéri az intézményvezetőket, hogy a kommunikációs feladatok felülvizsgálata, megtervezése során folyamatosan működjenek együtt a Békés Megyei Önkormányzati Hivatallal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jc w:val="both"/>
        <w:rPr/>
      </w:pPr>
      <w:r>
        <w:rPr/>
        <w:t>- Az intézmények a kommunikációs feladataikat a kidolgozott eljárásrend szerint kötelesek a Hivatalon keresztül ellátni. A feladat közös ellátása nem érinti az intézmények felelőségét a médiában megjelenő sajtóanyagok tartamára vonatkozó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Dr. Dávid Sándor főjegyző</w:t>
      </w:r>
    </w:p>
    <w:p>
      <w:pPr>
        <w:pStyle w:val="Normal"/>
        <w:ind w:left="360" w:hanging="0"/>
        <w:jc w:val="both"/>
        <w:rPr/>
      </w:pPr>
      <w:r>
        <w:rPr/>
        <w:tab/>
        <w:tab/>
        <w:t>Dr. Pacsika György mb. osztályvezető az eljárásrend elkészítéséért</w:t>
      </w:r>
    </w:p>
    <w:p>
      <w:pPr>
        <w:pStyle w:val="Normal"/>
        <w:ind w:left="1418" w:hanging="1058"/>
        <w:jc w:val="both"/>
        <w:rPr/>
      </w:pPr>
      <w:r>
        <w:rPr/>
        <w:tab/>
        <w:t>Bornné Dr. Stefkovics Valéria mb. osztályvezető a támogató feladatok rendszerébe való beillesztéséért</w:t>
      </w:r>
    </w:p>
    <w:p>
      <w:pPr>
        <w:pStyle w:val="Normal"/>
        <w:ind w:left="360" w:hanging="0"/>
        <w:jc w:val="both"/>
        <w:rPr/>
      </w:pPr>
      <w:r>
        <w:rPr/>
        <w:tab/>
        <w:tab/>
        <w:t>Nyikora Illésné osztályvezető a pénzügyi fedezet biztosításáért, az elszámolási rendért</w:t>
      </w:r>
    </w:p>
    <w:p>
      <w:pPr>
        <w:pStyle w:val="Normal"/>
        <w:ind w:left="1418" w:hanging="0"/>
        <w:jc w:val="both"/>
        <w:rPr/>
      </w:pPr>
      <w:r>
        <w:rPr/>
        <w:t>Czégény Gyula osztályvezető intézményi kommunikáció szakmai tartalmának koordinációjáért</w:t>
      </w:r>
    </w:p>
    <w:p>
      <w:pPr>
        <w:pStyle w:val="Normal"/>
        <w:ind w:left="360" w:hanging="0"/>
        <w:jc w:val="both"/>
        <w:rPr/>
      </w:pPr>
      <w:r>
        <w:rPr/>
        <w:tab/>
        <w:tab/>
        <w:t>Intézményvezetők az eljárásrend szerinti feladat végrehajtásáér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 xml:space="preserve">2011. július 31.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1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29T05:57:00Z</dcterms:modified>
  <cp:revision>3</cp:revision>
  <dc:subject/>
  <dc:title>K I V O N A T</dc:title>
</cp:coreProperties>
</file>