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rcius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z Ügyrendi, Mezőgazdasági, Környezetgazdálkodási és Turisztikai Bizottság felkérése a „Nagygyöp” helyi víztározó, valamint a Nagyfoki csatorna helyzetének megtárgyalás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31/2011. (III.1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both"/>
        <w:rPr>
          <w:bCs/>
          <w:spacing w:val="-3"/>
        </w:rPr>
      </w:pPr>
      <w:r>
        <w:rPr>
          <w:bCs/>
          <w:spacing w:val="-3"/>
        </w:rPr>
        <w:t>Békés Megye Képviselő-testülete felkéri Békés Megye Képviselő-testülete Ügyrendi, Mezőgazdasági, Környezetgazdálkodási és Turisztikai Bizottságát, hogy a soron következő ülésén az alábbi témaköröket tárgyalja meg, az ülésre hívja meg az illetékes szakembereket, vizsgálja meg a kialakult helyzetet, és amennyiben indokolt, tegyen javaslatot a soron következő közgyűlésre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Cs/>
          <w:spacing w:val="-3"/>
        </w:rPr>
        <w:t>Szabadkígyós Község Önkormányzata, valamint a Körös-Maros Nemzeti Park Igazgatósága és a Körös-vidéki Környezetvédelmi és Vízügyi Igazgatóság közötti többszöri egyeztetést követően sem megoldott a Szabadkígyós település mellett található „Nagygyöp” elnevezésű helyi víztározó helyzete, mert a víztározó időszakos vízborítása már évek óta belvízzel veszélyezteti a település lakosait;</w:t>
      </w:r>
    </w:p>
    <w:p>
      <w:pPr>
        <w:pStyle w:val="Normal"/>
        <w:widowControl w:val="false"/>
        <w:autoSpaceDE w:val="false"/>
        <w:ind w:left="720" w:hanging="0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  <w:spacing w:val="-3"/>
        </w:rPr>
      </w:pPr>
      <w:r>
        <w:rPr>
          <w:bCs/>
          <w:spacing w:val="-3"/>
        </w:rPr>
        <w:t>a szarvasi Nagyfoki csatorna, valamint a csatornát környező terület tulajdonosi viszonyai kedvezőtlenül befolyásolják a térség belvíz helyzeté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Hamza Zoltán,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</w:r>
      <w:r>
        <w:rPr/>
        <w:t>2011. április 15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2:00Z</dcterms:created>
  <dc:creator>Donáth</dc:creator>
  <dc:description/>
  <cp:keywords/>
  <dc:language>en-US</dc:language>
  <cp:lastModifiedBy> </cp:lastModifiedBy>
  <cp:lastPrinted>2011-02-14T10:17:00Z</cp:lastPrinted>
  <dcterms:modified xsi:type="dcterms:W3CDTF">2011-04-14T07:32:00Z</dcterms:modified>
  <cp:revision>3</cp:revision>
  <dc:subject/>
  <dc:title>K I V O N A T</dc:title>
</cp:coreProperties>
</file>