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eszámoló a 2010. évi belső ellenőrzési tevékenységrő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3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50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 elfogadja a 2010. évi belső ellenőrzési tevékenységről előterjesztett beszámol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</w:r>
      <w:r>
        <w:rPr/>
        <w:t>Dr. Dávid Sándor főjegyző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ab/>
      </w:r>
      <w:r>
        <w:rPr/>
        <w:t>azon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1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22:00Z</dcterms:modified>
  <cp:revision>3</cp:revision>
  <dc:subject/>
  <dc:title>K I V O N A T</dc:title>
</cp:coreProperties>
</file>