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Csatlakozás a Nógrád Megyei Önkormányzat szociális és gyermekvédelmi ellátást szabályozó jogszabályok módosításának kezdeményezéséhez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60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támogatja a Nógrád Megyei Önkormányzat kezdeményezését, és csatlakozik a Nógrád Megyei Önkormányzat Közgyűlésének 5/2011 (II. 17.) Kgy. határozat 3. pontjában a szakmai normatívákat meghatározó ágazati jogszabályok, illetve a gyermekvédelmi intézmények működési engedélyezésének gyakorlatát tartalmazó kormányrendelet módosításával kapcsolatban megfogalmazott indítványához</w:t>
      </w:r>
      <w:r>
        <w:rPr>
          <w:bCs/>
        </w:rPr>
        <w:t>.</w:t>
      </w:r>
      <w:r>
        <w:rPr/>
        <w:t xml:space="preserve">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Farkas Zoltán elnök</w:t>
      </w:r>
    </w:p>
    <w:p>
      <w:pPr>
        <w:pStyle w:val="Nincstrkz"/>
        <w:ind w:left="720" w:firstLine="720"/>
        <w:jc w:val="both"/>
        <w:rPr>
          <w:szCs w:val="24"/>
        </w:rPr>
      </w:pPr>
      <w:r>
        <w:rPr>
          <w:szCs w:val="24"/>
        </w:rPr>
        <w:t>Czégény Gyula osztályvezető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  <w:t>2011. április 29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8:00Z</dcterms:created>
  <dc:creator>Donáth</dc:creator>
  <dc:description/>
  <cp:keywords/>
  <dc:language>en-US</dc:language>
  <cp:lastModifiedBy> </cp:lastModifiedBy>
  <cp:lastPrinted>2011-04-18T14:32:00Z</cp:lastPrinted>
  <dcterms:modified xsi:type="dcterms:W3CDTF">2011-05-06T08:38:00Z</dcterms:modified>
  <cp:revision>3</cp:revision>
  <dc:subject/>
  <dc:title>K I V O N A T</dc:title>
</cp:coreProperties>
</file>