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5760" w:hanging="0"/>
        <w:rPr/>
      </w:pPr>
      <w:r>
        <w:rPr/>
        <w:t>8/2011. (IV. 15.) önkormányzati rendelet melléklet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1.  Az átmeneti elhelyezésért, valamint az utógondozói ellátásért fizetendő intézményi térítési díj összege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2011. május 1-től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2"/>
        </w:rPr>
        <w:t>Békés Megyei Szociális, Gyermekvédelmi Rehabilitációs és Módszertani Központ Békéscsab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ás típus megnevezé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mélyi térítési díj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ógondozói ellátá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7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i jövedelme 30%-a, de maximum az 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meneti elhelyezé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9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vi jövedelme 25%-a ha egy gyermek, 50%-a több gyermek vagy együttes elhelyezés esetén, de maximum az 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2. Gondozási díj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szCs w:val="22"/>
        </w:rPr>
        <w:t xml:space="preserve">Ideiglenes, átmeneti, tartós nevelésbe vett gyermek, valamint 24 éves koráig nappali tanulmányokat folytató fiatalokra megállapítandó gondozási díj mértékét a 149/1997. (IX. 10.) sz. Kormány rendelet 115-120. §-a alkalmazásával </w:t>
      </w:r>
      <w:r>
        <w:rPr>
          <w:bCs/>
          <w:szCs w:val="28"/>
        </w:rPr>
        <w:t>a gyermekvédelmi és gyámügyi feladat- és hatáskörök ellátásáról, valamint a gyámhatóság szervezetéről és illetékességéről</w:t>
      </w:r>
      <w:r>
        <w:rPr>
          <w:bCs/>
          <w:szCs w:val="22"/>
        </w:rPr>
        <w:t xml:space="preserve"> szóló </w:t>
      </w:r>
      <w:r>
        <w:rPr>
          <w:bCs/>
          <w:szCs w:val="28"/>
        </w:rPr>
        <w:t xml:space="preserve">331/2006. (XII. 23.) Korm. rendelet 4. § </w:t>
      </w:r>
      <w:r>
        <w:rPr>
          <w:bCs/>
          <w:i/>
          <w:iCs/>
          <w:szCs w:val="28"/>
        </w:rPr>
        <w:t>j)</w:t>
      </w:r>
      <w:r>
        <w:rPr>
          <w:bCs/>
          <w:szCs w:val="28"/>
        </w:rPr>
        <w:t xml:space="preserve"> bekezdése alapján </w:t>
      </w:r>
      <w:r>
        <w:rPr>
          <w:bCs/>
          <w:szCs w:val="22"/>
        </w:rPr>
        <w:t xml:space="preserve">az illetékes városi gyámhivatal állapítja meg. </w:t>
      </w:r>
      <w:r>
        <w:rPr>
          <w:szCs w:val="20"/>
        </w:rPr>
        <w:t>A gondozási díj-befizetéseket és a keletkezett hátralékot a kötelezett lakóhelye vagy ennek hiányában tartózkodási helye szerint illetékes jegyző tartja nyilván. A befizetett összeg 60 %-át negyedévente át kell utalni a gyámhivatal által megjelölt gyermekvédelmi szakszolgálat számlájára, fogyatékos vagy pszichiátriai betegek otthonában történt elhelyezés esetén pedig a szociális intézmény részére a negyedévet követő második hónap 15. napjáig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940" w:hanging="0"/>
      <w:jc w:val="both"/>
    </w:pPr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57:00Z</dcterms:created>
  <dc:creator>Rabai Ibolya</dc:creator>
  <dc:description/>
  <dc:language>en-US</dc:language>
  <cp:lastModifiedBy>User</cp:lastModifiedBy>
  <cp:lastPrinted>2011-04-06T14:57:00Z</cp:lastPrinted>
  <dcterms:modified xsi:type="dcterms:W3CDTF">2011-04-15T14:32:00Z</dcterms:modified>
  <cp:revision>4</cp:revision>
  <dc:subject/>
  <dc:title>1A 7/2003</dc:title>
</cp:coreProperties>
</file>