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Megyei aljegyzői pályázat elbírá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67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ékés Megye Képviselő-testülete az 1990. évi LXV. törvény 36. § (1) bekezdése alapján dr. Csarnai Judit-ot (szül.: Békéscsaba, 1982. január 26, an.: Badár Judit, lakcíme: 5630 Békés, Vörösmarty u. 11.) megyei aljegyzővé nevezi ki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 kinevezés 2011. május 1. napjától kezdődően határozatlan időre szól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z aljegyző illetményét az 1992. évi XXIII. törvény 45. § (4) bekezdése alapján – összegszerűen – havi bruttó 465.000 – Ft-ban állapítja meg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ab/>
        <w:t>Dr. Dávid Sándor megyei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intézkedésre: 2011. május 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incstrkz">
    <w:name w:val="Nincs térköz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41:00Z</dcterms:created>
  <dc:creator>Donáth</dc:creator>
  <dc:description/>
  <cp:keywords/>
  <dc:language>en-US</dc:language>
  <cp:lastModifiedBy> </cp:lastModifiedBy>
  <cp:lastPrinted>2011-04-18T14:37:00Z</cp:lastPrinted>
  <dcterms:modified xsi:type="dcterms:W3CDTF">2011-05-06T08:42:00Z</dcterms:modified>
  <cp:revision>3</cp:revision>
  <dc:subject/>
  <dc:title>K I V O N A T</dc:title>
</cp:coreProperties>
</file>