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Békés Megye Növekedésorientált Gazdaságfejlesztési Programja végrehajtására létrehozott munkacsoportok eddig végzett tevékenység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5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>Békés Megye Képviselő–testülete elfogadja Békés Megye Növekedésorientált Gazdaságfejlesztési Programja keretében 2011. március 31-ig elvégzett feladatokról szóló beszámolót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  <w:r>
        <w:rPr>
          <w:b/>
        </w:rPr>
        <w:tab/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Bornné dr. Stefkovics Valéria mb.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>Békés Megye Képviselő–testülete Békés Megye Növekedésorientált Gazdaságfejlesztési Programja keretében az alábbi projektek beszámolóját, záró elszámolását elfogadja, a projektek megvalósítását lezárja:</w:t>
      </w:r>
    </w:p>
    <w:p>
      <w:pPr>
        <w:pStyle w:val="TextBody"/>
        <w:numPr>
          <w:ilvl w:val="0"/>
          <w:numId w:val="3"/>
        </w:numPr>
        <w:rPr/>
      </w:pPr>
      <w:r>
        <w:rPr/>
        <w:t>Előrehozott önkormányzati beruházás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i Termékpiac Online fejlesztése (2009. év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 jelenlétének erősítése – Culinary Te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 jelenlétének erősítése – Direkt market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vil kapcsolatok támoga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gárosodás kiáll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sznált termálvizek kezelése, elhelyezése és újrahasznosítása létesített vizes élőhelyeken: energetikai célra hasznosított termálvizek felszíni befogadókban történő elhelyezése, környezetvédelmi problémáinak megoldása (Geoterm progra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kozásindítási felmérések, elemzések elvég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vil szervezetek támoga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adat átvételek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  <w:r>
        <w:rPr>
          <w:b/>
        </w:rPr>
        <w:tab/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Bornné dr. Stefkovics Valéria mb.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u w:val="single"/>
        </w:rPr>
        <w:t>Határidő:</w:t>
      </w:r>
      <w:r>
        <w:rPr/>
        <w:tab/>
        <w:t>értelem szeri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Békés Megye Képviselő–testülete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>Békés Megye Növekedésorientált Gazdaságfejlesztési Programjában megfogalmazott célok elérése érdekében az „Innováció, tudásbázis fejlesztés, klaszterek” munkacsoport tevékenységein belül a 357/2009. (XII.18.) KT. számú határozatban hozott döntés értelmében „a megyei tudásmenedzsment területi színtereinek modellezése, kiépítése projekt továbbfejlesztésére, új típusú tartalomszolgáltatás fejlesztése” elnevezésű és 151/2010. (VI. 25.) KT. számú határozatban hozott döntés értelmében „a szakkönyvtári szolgáltatás digitális tartalmi megújítása” elnevezésű projektek összevonását rendeli 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 xml:space="preserve">elfogadja, hogy az összevonás eredményeképpen létrejövő projekt címe a továbbiakban „a szakkönyvtári szolgáltatás digitális tartalmi megújítása”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>a projekt megvalósításához – a két projekt részére elkülönített 5 - 5 M Ft egyesítésével – 10 M Ft átcsoportosítását rendeli 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Bornné dr. Stefkovics Valéria mb.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dr. Erdész Ádám igazgató – munkacsoport 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dr. Hajnal Lajos igazgató – projekt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Intézkedésre azonnal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0:00Z</dcterms:created>
  <dc:creator>Donáth</dc:creator>
  <dc:description/>
  <cp:keywords/>
  <dc:language>en-US</dc:language>
  <cp:lastModifiedBy> </cp:lastModifiedBy>
  <cp:lastPrinted>2011-04-18T10:19:00Z</cp:lastPrinted>
  <dcterms:modified xsi:type="dcterms:W3CDTF">2011-05-06T08:30:00Z</dcterms:modified>
  <cp:revision>3</cp:revision>
  <dc:subject/>
  <dc:title>K I V O N A T</dc:title>
</cp:coreProperties>
</file>