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</w:t>
      </w:r>
      <w:r>
        <w:rPr>
          <w:b/>
        </w:rPr>
        <w:t>Megyei Bíróság fiatalkorúak büntető ügyében eljáró pedagógus ülnökök 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4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elyi önkormányzatokról szóló többször módosított 1990. évi LXV. törvény 10. § (1) bekezdés j) pontja és a bírák jogállásáról és javadalmazásáról szóló 1997. évi LXVII. törvény 124. § (1) bekezdése alapján, figyelemmel a helyi önkormányzatok képviselő-testületei, a társadalmi szervezetek, a választópolgárok és a közoktatási intézmények jelölésé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ékés Megyei Bíróság fiatalkorúak büntető ügyében eljáró pedagógus ülnökei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rPr/>
      </w:pPr>
      <w:r>
        <w:rPr/>
        <w:t>1. Jánk Jánosné Méhkerék, Rákóczi u. 56. (an: Potár-Bóta Anna)</w:t>
      </w:r>
    </w:p>
    <w:p>
      <w:pPr>
        <w:pStyle w:val="TextBody"/>
        <w:ind w:left="540" w:hanging="0"/>
        <w:rPr/>
      </w:pPr>
      <w:r>
        <w:rPr/>
        <w:t>2. Mucsi István Tarhos, Arany J .u. 64. (an: Kovács Mária)</w:t>
      </w:r>
    </w:p>
    <w:p>
      <w:pPr>
        <w:pStyle w:val="TextBody"/>
        <w:ind w:left="540" w:hanging="0"/>
        <w:rPr/>
      </w:pPr>
      <w:r>
        <w:rPr/>
        <w:t>3. Minya János Békés, Décseri u. 43. (an: Ilyés Anna)</w:t>
      </w:r>
    </w:p>
    <w:p>
      <w:pPr>
        <w:pStyle w:val="TextBody"/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tti lakosokat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május 15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0:00Z</dcterms:created>
  <dc:creator>Donáth</dc:creator>
  <dc:description/>
  <cp:keywords/>
  <dc:language>en-US</dc:language>
  <cp:lastModifiedBy> </cp:lastModifiedBy>
  <cp:lastPrinted>2011-04-18T11:00:00Z</cp:lastPrinted>
  <dcterms:modified xsi:type="dcterms:W3CDTF">2011-04-28T06:51:00Z</dcterms:modified>
  <cp:revision>3</cp:revision>
  <dc:subject/>
  <dc:title>K I V O N A T</dc:title>
</cp:coreProperties>
</file>