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Bucsa Község Önkormányzatának ellátási terület módosítása iránti kérelm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48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változatlan tartalommal fenntartja a 237/2010. (IX.17.) KT. sz. határozatában foglaltakat, amely szerint Bucsa település lakosainak a járó- és fekvőbeteg-szakellátást a fenntartásában működő Pándy Kálmán Megyei Kórházban biztosítani tu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>Dr. Kovács József főigazgató főor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3"/>
        </w:rPr>
      </w:pPr>
      <w:r>
        <w:rPr>
          <w:b/>
          <w:u w:val="single"/>
        </w:rPr>
        <w:t>Határidő:</w:t>
      </w:r>
      <w:r>
        <w:rPr/>
        <w:tab/>
        <w:t>2011. április 29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7:00Z</dcterms:created>
  <dc:creator>Donáth</dc:creator>
  <dc:description/>
  <cp:keywords/>
  <dc:language>en-US</dc:language>
  <cp:lastModifiedBy> </cp:lastModifiedBy>
  <cp:lastPrinted>2011-04-18T09:54:00Z</cp:lastPrinted>
  <dcterms:modified xsi:type="dcterms:W3CDTF">2011-05-06T08:20:00Z</dcterms:modified>
  <cp:revision>3</cp:revision>
  <dc:subject/>
  <dc:title>K I V O N A T</dc:title>
</cp:coreProperties>
</file>