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Tájékoztatás Békés Megye Képviselő-testülete Humán Ügyek Bizottságának a gyermekétkeztetési pályázatok elbírálásáról hozott döntésé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3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 xml:space="preserve">Békés Megye Képviselő-testülete a Humán Ügyek Bizottság 2011. március 16-án megtartott bizottsági ülésén </w:t>
      </w:r>
      <w:r>
        <w:rPr>
          <w:bCs/>
        </w:rPr>
        <w:t xml:space="preserve">a </w:t>
      </w:r>
      <w:r>
        <w:rPr>
          <w:bCs/>
          <w:spacing w:val="-3"/>
        </w:rPr>
        <w:t>319/2010. (XII. 17.)</w:t>
      </w:r>
      <w:r>
        <w:rPr>
          <w:bCs/>
        </w:rPr>
        <w:t xml:space="preserve"> KT. sz. határozat</w:t>
      </w:r>
      <w:r>
        <w:rPr/>
        <w:t xml:space="preserve"> alapján átadott döntési jogkörben hozott 70/2011. (III. 16.) HÜB sz. határozatáról szóló tájékoztatót</w:t>
      </w:r>
      <w:r>
        <w:rPr>
          <w:bCs/>
        </w:rPr>
        <w:t xml:space="preserve"> tudomásul ves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>Tolnai Péter bizottsági elnök</w:t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ab/>
      </w:r>
      <w:r>
        <w:rPr/>
        <w:t>2011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8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28:00Z</dcterms:modified>
  <cp:revision>3</cp:revision>
  <dc:subject/>
  <dc:title>K I V O N A T</dc:title>
</cp:coreProperties>
</file>