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Békés Megye Képviselő-testülete 8/2011. (IV. 15) önkormányzati rendelete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a személyes gondoskodást nyújtó gyermekvédelmi és gyermekjóléti ellátások formáiról, azok igénybevételéről és a fizetendő térítési díjakról szóló 7/2003. (IV. 4.) KT. sz. rendelet módosításáró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autoSpaceDE w:val="true"/>
        <w:rPr/>
      </w:pPr>
      <w:r>
        <w:rPr>
          <w:szCs w:val="24"/>
          <w:lang w:eastAsia="ar-SA"/>
        </w:rPr>
        <w:t>Békés Megye Képviselő-testülete helyi önkormányzatokról szóló 1990. évi LXV. törvény 16. § (1) bekezdésében és a gyermekek védelméről és a gyámügyi igazgatásról szóló 1997. évi XXXI. törvény (továbbiakban: Gyvt.) 29. §. (1) bekezdésében kapott felhatalmazás alapján, az alábbi rendeletet alkot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</w:t>
        <w:tab/>
        <w:t>A rendelet  2. § (4) bekezdés c) pontja helyébe a következő rendelkezés lép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c) az utógondozói ellátást nevelőszülő, gyermekotthon (lakásotthon), utógondozói otthon vagy az általuk, illetve a területi gyermekvédelmi szakszolgálat által működtetett, lakhatást nyújtó külső férőhely, különösen albérlet vagy egyéb hely (a továbbiakban: külső férőhely) biztosítja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 rendelet 2. § (5) bekezdés a)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a) személyiségvizsgálat, a gyermekre vonatkozó szakvélemény és elhelyezési javaslat készítése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  <w:tab/>
        <w:t>A rendelet 2. § (5) bekezdés g)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g) működteti az utógondozói ellátást igénylő fiatal felnőttek lakhatását biztosító külső férőhelyeket,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</w:t>
        <w:tab/>
        <w:t>A rendelet 2. § (5) bekezdés j)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j)</w:t>
      </w:r>
      <w:r>
        <w:rPr>
          <w:rStyle w:val="FootnoteCharacters"/>
        </w:rPr>
        <w:t xml:space="preserve"> </w:t>
      </w:r>
      <w:r>
        <w:rPr/>
        <w:t>a nemzetközi örökbefogadási ügyekben eljáró központi hatóság megkeresésére külföldi állampolgárságú gyermek örökbefogadását követően jelentést készít az örökbefogadás helyzetérő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</w:t>
        <w:tab/>
        <w:t>A rendelet 7. § (2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(2) A kapcsolattartásra jogosult a gyermeket – a gyámhivatal döntése alapján - a személyes gondoskodást nyújtó gyermekintézmény házirendje, illetve a nevelőszülői hálózatot működtető területi gyermekvédelmi szakszolgálattal történt előzetes egyeztetés szerint látogathatja.”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</w:t>
        <w:tab/>
        <w:t>A rendelet 7. § (3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3) az ideiglenes hatállyal nevelőszülőnél vagy gyermekotthonban elhelyezett, továbbá az átmeneti és tartós nevelésbe vett gyermekkel történő kapcsolattartásról a gyámhivatal hivatalból dön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>A rendelet 9. § (8) bekezdése a következő pontokkal egészül ki: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/>
        <w:ind w:left="1080" w:hanging="367"/>
        <w:jc w:val="both"/>
        <w:rPr/>
      </w:pPr>
      <w:r>
        <w:rPr/>
        <w:t>„</w:t>
      </w:r>
      <w:r>
        <w:rPr/>
        <w:t>c) ha a fiatal felnőtt létfenntartását önállóan biztosítani nem tudja huszonegyedik életévének betöltésével,</w:t>
      </w:r>
    </w:p>
    <w:p>
      <w:pPr>
        <w:pStyle w:val="Szvegtrzs2"/>
        <w:spacing w:lineRule="auto" w:line="240"/>
        <w:ind w:left="1080" w:hanging="372"/>
        <w:jc w:val="both"/>
        <w:rPr/>
      </w:pPr>
      <w:r>
        <w:rPr/>
        <w:t xml:space="preserve">  </w:t>
      </w:r>
      <w:r>
        <w:rPr/>
        <w:t xml:space="preserve">d) </w:t>
      </w:r>
      <w:bookmarkStart w:id="0" w:name="pr1220"/>
      <w:r>
        <w:rPr/>
        <w:t>Az utógondozói ellátást nyújtó az utógondozói ellátásról szóló gyámhivatali határozat közlésétől számított tizenöt napon belül megkeresi a gyámhivatalt, és kezdeményezi az ellátás megszüntetését, ha a fiatal felnőtt az ellátást nem veszi igénybe, és ennek okáról nem értesíti az ellátást nyújtót.</w:t>
      </w:r>
      <w:bookmarkEnd w:id="0"/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2)</w:t>
        <w:tab/>
        <w:t>A rendelet 8.§ (2) bekezdés d) pontjában, (11) bekezdésében, 14. § (1)-(3) bekezdéseiben, a 15. § (2)-(3) bekezdéseiben a „Szociális és Egészségügyi” szövegrész helyébe a „Humán Ügyek” szöveg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  <w:t>(1)</w:t>
        <w:tab/>
        <w:t>Jelen rendelet melléklete a 7/2003. (IV. 4.) KT. számú rendelet 2. számú melléklete helyébe lép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  <w:t>(2)</w:t>
        <w:tab/>
        <w:t>Ez a rendelet 2011. május 1. napján lép hatályba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(3)</w:t>
        <w:tab/>
        <w:t>Ez a rendelet 2011. május 2. napján hatályát veszt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Békéscsaba, 2011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arkas Zoltán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elnök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Dávid Sándor s.k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főjegyző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ihirdetési záradé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 2011. évi április hó 15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r. Dávid Sándor s.k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/>
        <w:t xml:space="preserve">           </w:t>
      </w:r>
      <w:r>
        <w:rPr/>
        <w:t>fő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38" w:footer="0" w:bottom="1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bCs/>
      <w:iCs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bCs/>
      <w:iCs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>
      <w:bCs/>
      <w:iCs/>
    </w:rPr>
  </w:style>
  <w:style w:type="paragraph" w:styleId="Szvegtrzsbehzssal3">
    <w:name w:val="Szövegtörzs behúzással 3"/>
    <w:basedOn w:val="Normal"/>
    <w:qFormat/>
    <w:pPr>
      <w:suppressAutoHyphens w:val="false"/>
      <w:spacing w:before="0" w:after="120"/>
      <w:ind w:left="283" w:hanging="0"/>
    </w:pPr>
    <w:rPr>
      <w:bCs/>
      <w:iCs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bCs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0:00Z</dcterms:created>
  <dc:creator>Dr. Győri Gabriella</dc:creator>
  <dc:description/>
  <cp:keywords/>
  <dc:language>en-US</dc:language>
  <cp:lastModifiedBy>Krasznai Eszter</cp:lastModifiedBy>
  <cp:lastPrinted>2011-04-07T13:57:00Z</cp:lastPrinted>
  <dcterms:modified xsi:type="dcterms:W3CDTF">2011-05-27T09:57:00Z</dcterms:modified>
  <cp:revision>4</cp:revision>
  <dc:subject/>
  <dc:title>I</dc:title>
</cp:coreProperties>
</file>