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Javaslat a helyi önkormányzatokról szóló 1990. évi LXV. törvény 115.§ (5) bekezdése alapján a települési önkormányzatok által átadott feladatok 2011/2012-es tanévtől történő ellátás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56/2011. (IV.1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Békés Megye Képviselő-testület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nt a közoktatásról szóló 1993. évi LXXIX. törvény (továbbiakban: Közokt. tv.) 86. § (3) bekezdés e) pontja alapján feladatellátásra kötelezett, a Közokt. tv. 88. § (9) bekezdése és 102. § (2) bekezdésében biztosított hatáskörében eljárva, 2011. július 1. napjával a feladatot ellátó intézmény további működtetése nélkül átveszi a Battonya Város Önkormányzatának az általa fenntartott Battonyai József Attila Művelődési Központ és Alapfokú Művészeti Iskola (székhelye: 5830 Battonya, Fő u. 103.) alapító okiratában szereplő közoktatási feladatainak ellátásá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1. pontban foglaltak szerint átvett közoktatatási feladatokat 2011. július 1. napjától a Harruckern János Közoktatási Intézményen, valamint a Hunyadi János Közoktatási Intézményen keresztül látja el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kéri a Harruckern János Közoktatási Intézmény, valamint a Hunyadi János Közoktatási Intézmény vezetőit az átadás-átvételi eljárás lefolytatásában való közreműködésre, valamint a vonatkozó jogszabályokban előírt feladatok végrehajtásá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ind w:left="708" w:firstLine="708"/>
        <w:rPr/>
      </w:pPr>
      <w:r>
        <w:rPr/>
        <w:t xml:space="preserve">Czégény Gyula osztályvezető </w:t>
      </w:r>
    </w:p>
    <w:p>
      <w:pPr>
        <w:pStyle w:val="Normal"/>
        <w:rPr/>
      </w:pPr>
      <w:r>
        <w:rPr/>
        <w:tab/>
        <w:tab/>
        <w:t>Nyikora Illésné osztályvezető</w:t>
      </w:r>
    </w:p>
    <w:p>
      <w:pPr>
        <w:pStyle w:val="Normal"/>
        <w:rPr/>
      </w:pPr>
      <w:r>
        <w:rPr/>
        <w:tab/>
        <w:tab/>
        <w:t>Plesovszkiné Ujfaluczki Judit igazgató</w:t>
      </w:r>
    </w:p>
    <w:p>
      <w:pPr>
        <w:pStyle w:val="Normal"/>
        <w:rPr/>
      </w:pPr>
      <w:r>
        <w:rPr/>
        <w:tab/>
        <w:tab/>
        <w:t>Mikulán Róbert mb. igazgató</w:t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ab/>
        <w:t>2011. augusztus 3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Békés Megye Képviselő-testület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nt a helyi önkormányzatokról szóló 1990. évi LXV. törvény 70. § (1) bekezdés a) pontja, valamint a közoktatásról szóló 1993. évi LXXIX. törvény (továbbiakban: Közokt. tv.) 86. § (3) bekezdés b) pontja alapján feladatellátásra kötelezett, a Közokt. tv. 88. § (9) bekezdése és 102. § (2) bekezdésében biztosított hatáskörében eljárva, 2011. július 1. napjával – amennyiben Orosháza Város Önkormányzata a jelezett fordulónappal az Ügyviteli Szakképző Iskolát megszünteti - átveszi az Orosháza Város Önkormányzatának az általa fenntartott Orosháza Városi Önkormányzat Ügyviteli Szakképző Iskolája (székhelye: 5900 Orosháza, Székács József u. 15.) alapító okiratában szereplő közoktatási feladatainak ellátását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1. pontban foglaltak szerint átvett közoktatatási feladatokat 2011. július 1. napjától a Harruckern János Közoktatási Intézményen keresztül látja el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hatalmazást ad a feladatátadás-átvételhez kapcsolódó valamennyi dokumentum aláírásár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a Harruckern János közoktatási Intézmény vezetőjét az átadás-átvételi eljárás lefolytatásában való közreműködésre, a megállapodásban, valamint a vonatkozó jogszabályokban előírt feladatok végrehajt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ind w:left="708" w:firstLine="708"/>
        <w:rPr/>
      </w:pPr>
      <w:r>
        <w:rPr/>
        <w:t xml:space="preserve">Czégény Gyula osztályvezető </w:t>
      </w:r>
    </w:p>
    <w:p>
      <w:pPr>
        <w:pStyle w:val="Normal"/>
        <w:rPr/>
      </w:pPr>
      <w:r>
        <w:rPr/>
        <w:tab/>
        <w:tab/>
        <w:t>Nyikora Illésné osztályvezető</w:t>
      </w:r>
    </w:p>
    <w:p>
      <w:pPr>
        <w:pStyle w:val="Normal"/>
        <w:ind w:left="708" w:firstLine="708"/>
        <w:rPr/>
      </w:pPr>
      <w:r>
        <w:rPr/>
        <w:t>Bornné dr. Stefkovics Valéria mb. osztályvezető</w:t>
      </w:r>
    </w:p>
    <w:p>
      <w:pPr>
        <w:pStyle w:val="Normal"/>
        <w:rPr/>
      </w:pPr>
      <w:r>
        <w:rPr/>
        <w:tab/>
        <w:tab/>
        <w:t>Mikulán Róbert mb. igazgató</w:t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ab/>
        <w:t>2011. augusztus 3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14" w:hanging="357"/>
        <w:jc w:val="both"/>
        <w:rPr/>
      </w:pPr>
      <w:r>
        <w:rPr/>
        <w:t xml:space="preserve">kijelenti, hogy a Békés Megyei Önkormányzatnak szándékában áll közoktatási intézményrendszerébe befogadni, beilleszteni a Vidékfejlesztési Minisztérium fenntartásában lévő gyomaendrődi Bethlen Gábor Szakképző Iskola és Kollégium, valamint a </w:t>
      </w:r>
      <w:r>
        <w:rPr>
          <w:color w:val="000000"/>
        </w:rPr>
        <w:t xml:space="preserve">kétegyházi </w:t>
      </w:r>
      <w:r>
        <w:rPr>
          <w:rStyle w:val="StrongEmphasis"/>
          <w:rFonts w:cs="Times New Roman"/>
          <w:b w:val="false"/>
        </w:rPr>
        <w:t>VM Középiskola, Mezőgazdasági Szakképző Iskola és Kollégium alapító okiratában meghatározott közoktatási feladatok ellátásá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14" w:hanging="357"/>
        <w:jc w:val="both"/>
        <w:rPr/>
      </w:pPr>
      <w:r>
        <w:rPr/>
        <w:t>jóváhagyja az 1. pontban megfogalmazott feladatátvételről szóló szándéknyilatkozat kiadását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ind w:left="708" w:firstLine="708"/>
        <w:rPr/>
      </w:pPr>
      <w:r>
        <w:rPr/>
        <w:t xml:space="preserve">Czégény Gyula osztályvezető </w:t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ab/>
        <w:t>2011. április 2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StrongEmphasis">
    <w:name w:val="Strong"/>
    <w:basedOn w:val="Bekezdsalapbettpusa"/>
    <w:qFormat/>
    <w:rPr>
      <w:rFonts w:ascii="Arial Narrow" w:hAnsi="Arial Narrow" w:cs="Arial Narrow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4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31:00Z</dcterms:created>
  <dc:creator>Donáth</dc:creator>
  <dc:description/>
  <cp:keywords/>
  <dc:language>en-US</dc:language>
  <cp:lastModifiedBy> </cp:lastModifiedBy>
  <cp:lastPrinted>2011-04-18T09:54:00Z</cp:lastPrinted>
  <dcterms:modified xsi:type="dcterms:W3CDTF">2011-05-06T08:32:00Z</dcterms:modified>
  <cp:revision>3</cp:revision>
  <dc:subject/>
  <dc:title>K I V O N A T</dc:title>
</cp:coreProperties>
</file>