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Pénzes Noémi Alapítvány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54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külön megállapodásban rögzített elszámolási kötelezettséggel támogatja a Pénzes Noémi Alapítványt 50.000 Ft összeggel, a Vésztői Mazsorett Együttes által megrendezésre kerülő XV. Jubileumi mazsorett gála költségeinek részbeni fedezetére, melynek forrása a Békés Megyei Önkormányzat 2011. évi költségvetésén belül a Humán Ügyek Bizottság 2011. évi felhasználási hatáskörébe utalt összeg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utasítja Hivatalát a határozatban foglaltak költségvetési rendeletben történő átveze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Tolnai Péter bizottsági elnök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ab/>
        <w:tab/>
        <w:t>Nyikora Illésné osztályvezető</w:t>
      </w:r>
    </w:p>
    <w:p>
      <w:pPr>
        <w:pStyle w:val="TextBodyIndent"/>
        <w:spacing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/>
        <w:t>2011. április 29. a megállapodás megköt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9:00Z</dcterms:created>
  <dc:creator>Donáth</dc:creator>
  <dc:description/>
  <cp:keywords/>
  <dc:language>en-US</dc:language>
  <cp:lastModifiedBy> </cp:lastModifiedBy>
  <cp:lastPrinted>2011-04-18T10:16:00Z</cp:lastPrinted>
  <dcterms:modified xsi:type="dcterms:W3CDTF">2011-05-06T08:29:00Z</dcterms:modified>
  <cp:revision>3</cp:revision>
  <dc:subject/>
  <dc:title>K I V O N A T</dc:title>
</cp:coreProperties>
</file>