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Békés Megye Képviselő-testületének Békéscsabán, a Megyeházán (Békéscsaba, Derkovits sor 2.) 2011. május 13-án tartott közgyűlésének döntésér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/>
          <w:bCs/>
          <w:szCs w:val="22"/>
        </w:rPr>
        <w:t>A 97/2011. (V.13.) KT. sz. határozat II. pontjával módosított, a gyulai Harruckern – Wenckheim – Almássy kastély (2637/1 hrsz.) ingyenes használati jogáról történő lemondásról szóló 266/2009. (X.9.) KT. sz. határozat, egységes szerkezetbe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8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(</w:t>
      </w:r>
      <w:r>
        <w:rPr>
          <w:b/>
          <w:bCs/>
          <w:color w:val="000000"/>
          <w:szCs w:val="22"/>
        </w:rPr>
        <w:t>A Képviselő-testület 16 igen szavazattal – egyhangúlag – fogadta el a 97/2011. (V.13.) KT. sz. határozatot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66/2009. (X.9.) KT. sz. határozat</w:t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"/>
        <w:jc w:val="both"/>
        <w:rPr/>
      </w:pPr>
      <w:r>
        <w:rPr/>
        <w:t>Békés Megye Képviselő-testülete hatályon kívül helyezi a 249/2008. (VI.27.) KT. sz. határozatát, egyúttal a gyulai 2637/1 hrsz-ú ingatlan (Gyulai Harruckern-Wenckheim-Almássy kastély) ingyenes használati jogáról lemond, és ezzel megszünteti a Kincstári Vagyoni Igazgatósággal 1998. október 12-én, a fenti ingatlan vonatkozásában kötött ingyenes használati megállapodást. Felhatalmazza Elnökét, hogy a Magyar Nemzeti Vagyonkezelő ZRt-vel a lemondással kapcsolatos dokumentumokat aláírja és a szükséges jognyilatkozatokat megtegye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 xml:space="preserve">  </w:t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május 16.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Domokos László s.k. </w:t>
        <w:tab/>
        <w:t>Dr. Dávid Sándor s.k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1:00Z</dcterms:created>
  <dc:creator>Rabai Ibolya</dc:creator>
  <dc:description/>
  <cp:keywords/>
  <dc:language>en-US</dc:language>
  <cp:lastModifiedBy>Krasznai Eszter</cp:lastModifiedBy>
  <cp:lastPrinted>2011-05-13T15:48:00Z</cp:lastPrinted>
  <dcterms:modified xsi:type="dcterms:W3CDTF">2011-06-01T09:01:00Z</dcterms:modified>
  <cp:revision>2</cp:revision>
  <dc:subject/>
  <dc:title>K I V O N A T</dc:title>
</cp:coreProperties>
</file>