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lapítványok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82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Békés Megye Képviselő-testülete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1,</w:t>
      </w:r>
      <w:r>
        <w:rPr>
          <w:bCs/>
        </w:rPr>
        <w:t xml:space="preserve"> - külön megállapodásban rögzített elszámolási kötelezettséggel támogatja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- a Bucsai Óvodásokért – Gondatlan Gyermekkor Alapítványt 40.000 Ft összeggel, </w:t>
      </w:r>
      <w:r>
        <w:rPr/>
        <w:t>az óvodás gyermekek kirándulására</w:t>
      </w:r>
      <w:r>
        <w:rPr>
          <w:bCs/>
        </w:rPr>
        <w:t>,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- az Okányi Otthonért Alapítványt 50.000 Ft összeggel, </w:t>
      </w:r>
      <w:r>
        <w:rPr/>
        <w:t>a Szlávy- Kupa kiadásaira</w:t>
      </w:r>
      <w:r>
        <w:rPr>
          <w:bCs/>
        </w:rPr>
        <w:t>,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- a Péter András Alapítványt 25.000 Ft összeggel, </w:t>
      </w:r>
      <w:r>
        <w:rPr/>
        <w:t>a Festival d Itáliánó c rendezvényen való részvételre</w:t>
      </w:r>
      <w:r>
        <w:rPr>
          <w:bCs/>
        </w:rPr>
        <w:t>,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melyek forrása a Békés Megyei Önkormányzat 2011. évi költségvetésén belül a </w:t>
      </w:r>
      <w:r>
        <w:rPr>
          <w:b/>
        </w:rPr>
        <w:t>Pénzügyi, Gazdasági és Stratégiai Fejlesztési Bizottság</w:t>
      </w:r>
      <w:r>
        <w:rPr>
          <w:bCs/>
        </w:rPr>
        <w:t xml:space="preserve"> 2011. évi felhasználási hatáskörébe utalt összeg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2,</w:t>
      </w:r>
      <w:r>
        <w:rPr>
          <w:bCs/>
        </w:rPr>
        <w:t xml:space="preserve"> utasítja Hivatalát a határozatban foglaltak költségvetési rendeletben történő átvezetés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Gajda Mihály bizottsági elnök</w:t>
      </w:r>
    </w:p>
    <w:p>
      <w:pPr>
        <w:pStyle w:val="Normal"/>
        <w:ind w:left="720" w:firstLine="720"/>
        <w:jc w:val="both"/>
        <w:rPr/>
      </w:pPr>
      <w:r>
        <w:rPr/>
        <w:t>Nyikora Illésné osztály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2011. május 30. a megállapodás megköté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41:00Z</dcterms:created>
  <dc:creator>Donáth</dc:creator>
  <dc:description/>
  <cp:keywords/>
  <dc:language>en-US</dc:language>
  <cp:lastModifiedBy>Krasznai Eszter</cp:lastModifiedBy>
  <cp:lastPrinted>2011-05-16T11:28:00Z</cp:lastPrinted>
  <dcterms:modified xsi:type="dcterms:W3CDTF">2011-06-01T08:41:00Z</dcterms:modified>
  <cp:revision>3</cp:revision>
  <dc:subject/>
  <dc:title>K I V O N A T</dc:title>
</cp:coreProperties>
</file>