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Farkas Gyula Közoktatási Intézmény intézményvezetői megbízás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7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 xml:space="preserve">Békés Megye Képviselő-testülete </w:t>
      </w:r>
      <w:r>
        <w:rPr>
          <w:bCs/>
          <w:spacing w:val="-3"/>
        </w:rPr>
        <w:t>a helyi önkormányzatokról szóló 1990. évi LXV. törvény 9. § (4) bekezdésében biztosított hatáskörében eljárva 5 év határozott időtartamra, 2011. augusztus 1. napjától 2016. július 31. napjáig megbízza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Zámbó András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(szül.: Medgyesegyháza, 1970. március 13., a.n.: Kapás Julianna, lakcím: Gyula, Sánc utca 26/B)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a Farkas Gyula Közoktatási Intézmény (Békés) intézményvezetői feladatának ellátásával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Cs/>
          <w:spacing w:val="-3"/>
        </w:rPr>
        <w:t>Illetményét 650.800 Ft/hó, magasabb vezetői pótlékát 50.000 Ft/hó, összesen: 700.800 Ft/hó összegben állapítja meg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Farkas Zoltán elnök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ab/>
        <w:t>Dr. Pacsika György mb. osztályvezető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augusztus 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9:00Z</dcterms:created>
  <dc:creator>Donáth</dc:creator>
  <dc:description/>
  <cp:keywords/>
  <dc:language>en-US</dc:language>
  <cp:lastModifiedBy>Krasznai Eszter</cp:lastModifiedBy>
  <cp:lastPrinted>2011-05-16T11:40:00Z</cp:lastPrinted>
  <dcterms:modified xsi:type="dcterms:W3CDTF">2011-06-01T08:49:00Z</dcterms:modified>
  <cp:revision>3</cp:revision>
  <dc:subject/>
  <dc:title>K I V O N A T</dc:title>
</cp:coreProperties>
</file>