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Csatlakozás a Dél-alföldi Talentum Akadémia programjának megvalósításáho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5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ja a Dél-alföldi Talentum Akadémia program megvalósításában történő partneri együttműködés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él-alföldi Talentum Akadémia programjának megvalósításához intézményeinek közreműködése által az alábbiakban felsorolt szolgáltatások biztosításával nyújt támogatá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légiumi szállás és étkezés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adók számára a vendégházi elhelyezés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előtanári felügyelet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pálya és sporteszközök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adó- és szemináriumi termek biztosítása az előadásokhoz szükséges eszközökkel (projektor, hangosítás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odahasználat biztosítása a Békés Megyei Tudásház és Könyvtárba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 a határozat továbbításáért</w:t>
      </w:r>
    </w:p>
    <w:p>
      <w:pPr>
        <w:pStyle w:val="Normal"/>
        <w:jc w:val="both"/>
        <w:rPr/>
      </w:pPr>
      <w:r>
        <w:rPr/>
        <w:tab/>
        <w:tab/>
        <w:t>Nyikora Illésné osztályvezető a szolgáltatások elszámolásáért</w:t>
      </w:r>
    </w:p>
    <w:p>
      <w:pPr>
        <w:pStyle w:val="Normal"/>
        <w:jc w:val="both"/>
        <w:rPr/>
      </w:pPr>
      <w:r>
        <w:rPr/>
        <w:tab/>
        <w:tab/>
        <w:t>Mikulán Róbert mb. igazgató a szolgáltatások nyújtásáért</w:t>
      </w:r>
    </w:p>
    <w:p>
      <w:pPr>
        <w:pStyle w:val="Normal"/>
        <w:jc w:val="both"/>
        <w:rPr/>
      </w:pPr>
      <w:r>
        <w:rPr/>
        <w:tab/>
        <w:tab/>
        <w:t>Dr. Hajnal Lajos igazgató a szolgáltatások nyújtásáért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3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7:00Z</dcterms:created>
  <dc:creator>Donáth</dc:creator>
  <dc:description/>
  <cp:keywords/>
  <dc:language>en-US</dc:language>
  <cp:lastModifiedBy>Krasznai Eszter</cp:lastModifiedBy>
  <cp:lastPrinted>2011-05-16T11:36:00Z</cp:lastPrinted>
  <dcterms:modified xsi:type="dcterms:W3CDTF">2011-06-01T08:48:00Z</dcterms:modified>
  <cp:revision>3</cp:revision>
  <dc:subject/>
  <dc:title>K I V O N A T</dc:title>
</cp:coreProperties>
</file>