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, a 90/2011. (V.13.) KT. sz. hat. V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</w:rPr>
        <w:t>Békés Megye Képviselő-testülete elrendeli annak vizsgálatát, hogy a Pándy Kálmán Megyei Kórház könyvelési, adminisztratív feladatainak támogató feladatba történő bevonása milyen feltételekkel lehetséges, figyelembe véve az intézmény nagyságát, gazdálkodási sajátosságait és a várható hatásoka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</w:t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Dr. Kovács József főigazgató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Králik Judit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 xml:space="preserve">: </w:t>
        <w:tab/>
        <w:t>2011. június 10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4:00Z</dcterms:created>
  <dc:creator>Donáth</dc:creator>
  <dc:description/>
  <cp:keywords/>
  <dc:language>en-US</dc:language>
  <cp:lastModifiedBy>Krasznai Eszter</cp:lastModifiedBy>
  <cp:lastPrinted>2011-05-16T11:52:00Z</cp:lastPrinted>
  <dcterms:modified xsi:type="dcterms:W3CDTF">2011-06-01T08:55:00Z</dcterms:modified>
  <cp:revision>3</cp:revision>
  <dc:subject/>
  <dc:title>K I V O N A T</dc:title>
</cp:coreProperties>
</file>