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Harruckern János Közoktatási Intézmény szabadkígyósi telephelyének feladatellátásban történő változás, valamint szabadkígyósi kastély (384 hrsz.) ingyenes használati jogáról történő lemondás és a 266/2009. (X. 9.) KT. sz. határoz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7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  <w:t>I. Békés Megye Képviselő-testület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jóváhagyja, hogy a Harruckern János Közoktatási Intézmény szabadkígyósi oktatási egységének 5712 Szabadkígyós, Kastély elnevezésű ingatlanjában ellátott feladatokat - oktatás, kollégiumi nevelés – 2011. szeptember 1-től a Harruckern János Közoktatási Intézmény gyulai oktatási egységében látja el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utasítja Hivatalát, hogy a Harruckern János Közoktatási Intézménynél a telephely módosításból adódó szükséges intézkedéseket tegye meg, továbbá az intézményi alapdokumentumok módosítását készítse elő, és azokat terjessze a Békés Megye Képviselő-testülete elé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utasítja a Harruckern János Közoktatási Intézmény vezetőjét, hogy tegye meg a szükséges intézkedéseket az 1. pontban jelölt feladat végrehajtására, továbbá gondoskodjon a változások átvezetéséről;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/>
      </w:pPr>
      <w:r>
        <w:rPr/>
        <w:t>a szabadkígyósi 384 hrsz-ú ingatlan (Wenkheim kastély) ingyenes használati jogáról lemond. Felhatalmazza Elnökét, hogy a Magyar Nemzeti Vagyonkezelő ZRt-vel a lemondással kapcsolatos dokumentumokat aláírja és a szükséges jognyilatkozatokat megtegye.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rPr/>
      </w:pPr>
      <w:r>
        <w:rPr/>
        <w:t>felhatalmazza Elnökét a telephely-módosítással kapcsolatos valamennyi dokumentum aláír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 xml:space="preserve">  </w:t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ind w:left="708" w:firstLine="708"/>
        <w:jc w:val="both"/>
        <w:rPr/>
      </w:pPr>
      <w:r>
        <w:rPr/>
        <w:t>Nyikora Illésné osztályvezető</w:t>
      </w:r>
    </w:p>
    <w:p>
      <w:pPr>
        <w:pStyle w:val="Normal"/>
        <w:jc w:val="both"/>
        <w:rPr/>
      </w:pPr>
      <w:r>
        <w:rPr/>
        <w:tab/>
        <w:tab/>
        <w:t>Mikulán Róbert mb. igazgat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ab/>
        <w:t>2011. augusztus 3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/>
      </w:pPr>
      <w:r>
        <w:rPr>
          <w:b/>
        </w:rPr>
        <w:t>II. Békés Megye Képviselő-testülete</w:t>
      </w:r>
      <w:r>
        <w:rPr/>
        <w:t xml:space="preserve"> a 266/2009. (X. 9.) KT. sz. határozatát az alábbiak szerint módosítj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ékés Megye Képviselő-testülete hatályon kívül helyezi a 249/2008. (VI.27.) KT. sz. határozatát, egyúttal a gyulai 2637/1 hrsz-ú ingatlan (Gyulai Harruckern-Wenckheim-Almássy kastély) ingyenes használati jogáról lemond, és ezzel megszünteti a Kincstári Vagyoni Igazgatósággal 1998. október 12-én, a fenti ingatlan vonatkozásában kötött ingyenes használati megállapodást. Felhatalmazza Elnökét, hogy a Magyar Nemzeti Vagyonkezelő ZRt-vel a lemondással kapcsolatos dokumentumokat aláírja és a szükséges jognyilatkozatokat megtegy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 xml:space="preserve">  </w:t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ind w:left="708" w:firstLine="708"/>
        <w:jc w:val="both"/>
        <w:rPr/>
      </w:pPr>
      <w:r>
        <w:rPr/>
        <w:t>Nyikora Illésné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május 16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0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06-01T09:00:00Z</dcterms:modified>
  <cp:revision>3</cp:revision>
  <dc:subject/>
  <dc:title>K I V O N A T</dc:title>
</cp:coreProperties>
</file>