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Tüzeléstechnikai Korlátolt Felelősségű Társaság 2010. évi egyszerűsített éves beszámolójának és 2011. évi üzleti tervének elfogadás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5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Megyei Tüzeléstechnikai Korlátolt Felelősségű Társaság 2010. évi egyszerűsített éves beszámolóját 69.199 E Ft mérlegfőösszeggel, 40.585 E Ft saját tőkével, 2.647 E Ft üzemi (üzleti) tevékenység eredménnyel, 4.987 E Ft adózás előtti eredménnyel, valamint 4.055 E Ft mérleg szerinti eredménnye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ékés Megyei Tüzeléstechnikai Korlátolt Felelősségű Társaság 2011. évi üzleti tervét 214.502 E Ft tervezett bevételi és 212.432 E Ft tervezett költségek és ráfordítások összegekkel, valamint 870 E Ft üzemi (üzleti tevékenység) eredménnyel és 2.070 E Ft szokásos vállalkozási eredménnyel elfogadj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  az előkészítésért</w:t>
      </w:r>
    </w:p>
    <w:p>
      <w:pPr>
        <w:pStyle w:val="Normal"/>
        <w:ind w:left="1428" w:firstLine="12"/>
        <w:jc w:val="both"/>
        <w:rPr/>
      </w:pPr>
      <w:r>
        <w:rPr/>
        <w:t>Rákóczi József ügyvezető a Cégbíróság felé történő intézkedésér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május 31; illetve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7:00Z</dcterms:created>
  <dc:creator>Donáth</dc:creator>
  <dc:description/>
  <cp:keywords/>
  <dc:language>en-US</dc:language>
  <cp:lastModifiedBy>Krasznai Eszter</cp:lastModifiedBy>
  <cp:lastPrinted>2011-05-16T11:09:00Z</cp:lastPrinted>
  <dcterms:modified xsi:type="dcterms:W3CDTF">2011-06-01T08:37:00Z</dcterms:modified>
  <cp:revision>3</cp:revision>
  <dc:subject/>
  <dc:title>K I V O N A T</dc:title>
</cp:coreProperties>
</file>