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, a 90/2011. (V.13.) KT. sz. hat. II.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Javaslat a támogató feladatok ellátása körében az irattározási, az élelmezési feladatok ellátásának módosítására, a járóbeteg- és a fekvőbeteg-szakellátásra vonatkozó felhívásra, a Pándy Kálmán Megyei Kórház könyvelési támogató feladatba történő bevonásának vizsgálatára és a reorganizációj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Békés Megye Képviselő-testülete a 244/2009. (IX. 10.) KT. sz. határozat 4. pontjában, a 276/2009. (X. 9.) KT. sz. határozat 4. pontjában meghatározott élelmezési feladatokat 2011. július 1-től az alábbiak szerint módosítj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A Harruckern János Közoktatási Intézmény átveszi a Pándy Kálmán Megyei Kórház által biztosított élelmezési feladatokat és a feladatok ellátásához szükséges létszámot és ingatlant is, amely az alábbi intézmények élelmezési feladatainak ellátását foglalja magában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80" w:leader="none"/>
        </w:tabs>
        <w:autoSpaceDE w:val="false"/>
        <w:jc w:val="both"/>
        <w:rPr/>
      </w:pPr>
      <w:r>
        <w:rPr/>
        <w:t>Pándy Kálmán Megyei Kórház gyulai székhelye és telephelyei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80" w:leader="none"/>
        </w:tabs>
        <w:autoSpaceDE w:val="false"/>
        <w:jc w:val="both"/>
        <w:rPr/>
      </w:pPr>
      <w:r>
        <w:rPr/>
        <w:t xml:space="preserve">a Békés Megyei Szociális és Gyermekvédelmi Központ békéscsabai székhelye,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80" w:leader="none"/>
        </w:tabs>
        <w:autoSpaceDE w:val="false"/>
        <w:jc w:val="both"/>
        <w:rPr/>
      </w:pPr>
      <w:r>
        <w:rPr/>
        <w:t>a Harruckern János Közoktatási Intézmény gyulai székhelye és telephelyei, eleki és szabadkígyósi telephelye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Harruckern János Közoktatási Intézmény a szabadkígyósi pék-cukrász tanműhelyében készített kenyér és péksüteményeket továbbra is köteles az átvett élelmezési feladatok ellátásához biztosítan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Békés Megye Képviselő-testülete utasítja Hivatalát, hogy a feladat átvétellel érintett ingatlan vagyonrendeletben történő átvezetéséről gondoskodjo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Békés Megye Képviselő-testülete utasítja Hivatalát az intézmények alapdokumentumainak – a határozatban foglalt változásoknak megfelelő – módosításár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Békés Megye Képviselő-testülete utasítja az érintett intézmények vezetőit – a határozatban foglalt változásoknak megfelelően - az intézmények belső dokumentumainak átdolgozására, módosítására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Czégény Gyula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Nyikora Illésné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Dr. Kovács József főigazgató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Mikulán Róbert mb. igazgató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Sziszák Katalin igazgató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 </w:t>
        <w:tab/>
        <w:t>2011. június 30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3:00Z</dcterms:created>
  <dc:creator>Donáth</dc:creator>
  <dc:description/>
  <cp:keywords/>
  <dc:language>en-US</dc:language>
  <cp:lastModifiedBy>Krasznai Eszter</cp:lastModifiedBy>
  <cp:lastPrinted>2011-05-16T14:01:00Z</cp:lastPrinted>
  <dcterms:modified xsi:type="dcterms:W3CDTF">2011-06-01T08:53:00Z</dcterms:modified>
  <cp:revision>3</cp:revision>
  <dc:subject/>
  <dc:title>K I V O N A T</dc:title>
</cp:coreProperties>
</file>