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13-án tartott nyílt ülése jegyzőkönyvéből, a 90/2011. (V.13.) KT. sz. hat. IV. pontjáró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Javaslat a támogató feladatok ellátása körében az irattározási, az élelmezési feladatok ellátásának módosítására, a járóbeteg- és a fekvőbeteg-szakellátásra vonatkozó felhívásra, a Pándy Kálmán Megyei Kórház könyvelési támogató feladatba történő bevonásának vizsgálatára és a reorganizációjár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Békés Megyei Múzeumok Igazgatósága és a Békés Megyei Levéltár intézményeket gazdálkodási jogkörük alapján önállóan működő költségvetési szervként sorolja be, 2011. július 1. napjától, a Békés Megyei Múzeumok Igazgatósága, valamint a Békés Megyei Levéltár gazdálkodási feladatait 2011. július 1-től a Békés Megyei Tudásház és Könyvtár önállóan működő és gazdálkodó költségvetési szerv látja el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óváhagyja a Békés Megyei Tudásház és Könyvtár, mint önállóan működő és gazdálkodó költségvetési szerv, valamint a Békés Megyei Levéltár, mint önállóan működő költségvetési szerv gazdasági integrációjával összefüggően - a határozat mellékletét képező – a feladatmegosztásra vonatkozó együttműködési megállapodás tervezetét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óváhagyja a Békés Megyei Tudásház és Könyvtár, mint önállóan működő és gazdálkodó költségvetési szerv, valamint a Békés Megyei Múzeumok Igazgatósága, mint önállóan működő költségvetési szerv gazdasági integrációjával összefüggően – a határozat mellékletét képező - a feladatmegosztásra vonatkozó együttműködési megállapodás tervezetét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elrendeli a gazdasági integrációhoz kapcsolódóan az érintett intézmények alapdokumentumainak módosítását, és belső szabályzatainak átdolgozását, módosítását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ab/>
        <w:t>Farkas Zoltán elnök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Nyikora Illésné osztályvezető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Czégény Gyula osztályvezető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Dr. Hajnal Lajos igazgató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Dr. Erdész Ádám igazgató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Dr. Szatmári Imre igazgató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11. június 3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54:00Z</dcterms:created>
  <dc:creator>Donáth</dc:creator>
  <dc:description/>
  <cp:keywords/>
  <dc:language>en-US</dc:language>
  <cp:lastModifiedBy>Krasznai Eszter</cp:lastModifiedBy>
  <cp:lastPrinted>2011-05-16T11:52:00Z</cp:lastPrinted>
  <dcterms:modified xsi:type="dcterms:W3CDTF">2011-06-01T08:54:00Z</dcterms:modified>
  <cp:revision>3</cp:revision>
  <dc:subject/>
  <dc:title>K I V O N A T</dc:title>
</cp:coreProperties>
</file>