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Energetikai Szolgáltató Korlátolt Felelősségű Társaság 2010. évi egyszerűsített éves beszámolójának és 2011. évi üzleti tervének elfogad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7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Energetikai Szolgáltató Korlátolt Felelősségű Társaság 2010. évi egyszerűsített éves beszámolóját 32.672 E Ft mérlegfőösszeggel, 12.669 E Ft saját tőkével, 1.237 E Ft adózás előtti eredménnyel, valamint 987 E Ft mérleg szerinti eredménnyel a taggyűlés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Energetikai Szolgáltató Korlátolt Felelősségű Társaság 2011. évi üzleti tervét 1.642 E Ft üzemi (üzleti) tevékenység eredménnyel, 1.642 E Ft szokásos vállalkozási eredménnyel a taggyűlés számára elfogadásra javasol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Békés Megyei Energetikai Szolgáltató Korlátolt Felelősségű Társaság taggyűlésén a Képviselő-testület határozatának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egbízott osztályvezető az előkészítésért</w:t>
      </w:r>
    </w:p>
    <w:p>
      <w:pPr>
        <w:pStyle w:val="Normal"/>
        <w:jc w:val="both"/>
        <w:rPr/>
      </w:pPr>
      <w:r>
        <w:rPr/>
        <w:tab/>
        <w:tab/>
        <w:t>Szabó István ügyvezető a Cégbíróság felé történő intézkedésér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31.; illetve 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8:00Z</dcterms:created>
  <dc:creator>Donáth</dc:creator>
  <dc:description/>
  <cp:keywords/>
  <dc:language>en-US</dc:language>
  <cp:lastModifiedBy>Krasznai Eszter</cp:lastModifiedBy>
  <cp:lastPrinted>2011-05-16T11:18:00Z</cp:lastPrinted>
  <dcterms:modified xsi:type="dcterms:W3CDTF">2011-06-01T08:38:00Z</dcterms:modified>
  <cp:revision>3</cp:revision>
  <dc:subject/>
  <dc:title>K I V O N A T</dc:title>
</cp:coreProperties>
</file>