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 Képviselő-testület Ellátó és Szolgáltató Szervezete vezetőjének határozott időre történő megbízása Králik Judit megbízott vezetői helyettesítésének idej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9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Andó Ágnes (Szül.: Békéscsaba, 1963. 11. 17. Anyn: Hégely Julianna, Lakcíme: Békéscsaba, Menta utca 13.) szám alatti lakost megbízza a Békés Megye Képviselő-testülete Ellátó és Szolgáltató Szervezete vezetői feladatainak ellátásával 2011. július 01. napjától, Králik Judit jelenlegi megbízott vezető távollétének idejére, de legkésőbb 2015. december 31-ig.</w:t>
      </w:r>
    </w:p>
    <w:p>
      <w:pPr>
        <w:pStyle w:val="Normal"/>
        <w:widowControl w:val="false"/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a megbízott vezető alapbérét 500.000 Ft/hó, vezetői pótlékát 50.000 Ft/hó, összesen: 550.000 Ft/hó összegben állapítja meg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/>
      </w:pPr>
      <w:r>
        <w:rPr>
          <w:b/>
          <w:bCs/>
          <w:spacing w:val="-3"/>
          <w:u w:val="single"/>
        </w:rPr>
        <w:t>Felelős:</w:t>
      </w:r>
      <w:r>
        <w:rPr>
          <w:bCs/>
          <w:spacing w:val="-3"/>
        </w:rPr>
        <w:tab/>
        <w:t>Farkas Zoltán elnök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ab/>
        <w:t>Dr. Pacsika György mb. osztályvezető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/>
      </w:pPr>
      <w:r>
        <w:rPr>
          <w:b/>
          <w:bCs/>
          <w:spacing w:val="-3"/>
          <w:u w:val="single"/>
        </w:rPr>
        <w:t>Határidő:</w:t>
      </w:r>
      <w:r>
        <w:rPr>
          <w:bCs/>
          <w:spacing w:val="-3"/>
        </w:rPr>
        <w:tab/>
        <w:t>2011. június 3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0:00Z</dcterms:created>
  <dc:creator>Donáth</dc:creator>
  <dc:description/>
  <cp:keywords/>
  <dc:language>en-US</dc:language>
  <cp:lastModifiedBy>Krasznai Eszter</cp:lastModifiedBy>
  <cp:lastPrinted>2011-05-16T11:48:00Z</cp:lastPrinted>
  <dcterms:modified xsi:type="dcterms:W3CDTF">2011-06-06T06:58:00Z</dcterms:modified>
  <cp:revision>4</cp:revision>
  <dc:subject/>
  <dc:title>K I V O N A T</dc:title>
</cp:coreProperties>
</file>