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Ecsegfalva Község Önkormányzatának ellátási terület módosítása iránti kérelm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71/2011. (V.13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 változatlan tartalommal fenntartja a 238/2010. (IX. 17.) KT sz. határozatában foglaltakat, amely szerint Ecsegfalva település lakosainak a járó- és fekvőbeteg-szakellátást a fenntartásában működő Pándy Kálmán Megyei Kórházban biztosítani tu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Normal"/>
        <w:ind w:left="720" w:firstLine="720"/>
        <w:rPr/>
      </w:pPr>
      <w:r>
        <w:rPr/>
        <w:t>Czégény Gyula osztályvezető</w:t>
      </w:r>
    </w:p>
    <w:p>
      <w:pPr>
        <w:pStyle w:val="Normal"/>
        <w:rPr/>
      </w:pPr>
      <w:r>
        <w:rPr/>
        <w:tab/>
        <w:tab/>
        <w:t>Dr. Kovács József főigazgató főorv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 xml:space="preserve"> </w:t>
        <w:tab/>
        <w:t>2011. máj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34:00Z</dcterms:created>
  <dc:creator>Donáth</dc:creator>
  <dc:description/>
  <cp:keywords/>
  <dc:language>en-US</dc:language>
  <cp:lastModifiedBy>Krasznai Eszter</cp:lastModifiedBy>
  <cp:lastPrinted>2011-05-16T10:58:00Z</cp:lastPrinted>
  <dcterms:modified xsi:type="dcterms:W3CDTF">2011-06-01T08:34:00Z</dcterms:modified>
  <cp:revision>3</cp:revision>
  <dc:subject/>
  <dc:title>K I V O N A T</dc:title>
</cp:coreProperties>
</file>