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Békés Megyei IBSEN Nonprofit Korlátolt Felelősségű Társaság 2010. évi egyszerűsített éves beszámolójának és 2011. évi üzleti tervének elfogad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81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Megyei IBSEN Oktatási, Művészeti és Közművelődési Nonprofit Kft. 2010. évi egyszerűsített éves beszámolóját  47.899 E Ft mérlegfőösszeggel, 2.232E Ft saját tőkével, 0 Ft adózás előtti eredménnyel, valamint 9.718 E Ft negatív közhasznú eredménnyel a Kft. taggyűlése számára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a Békés Megyei IBSEN Oktatási, Művészeti és Közművelődési Nonprofit Kft. 2011. évi üzleti tervét </w:t>
      </w:r>
      <w:r>
        <w:rPr>
          <w:sz w:val="22"/>
          <w:szCs w:val="22"/>
        </w:rPr>
        <w:t xml:space="preserve">87.000 </w:t>
      </w:r>
      <w:r>
        <w:rPr/>
        <w:t xml:space="preserve">E Ft tervezett bevételi és </w:t>
      </w:r>
      <w:r>
        <w:rPr>
          <w:sz w:val="22"/>
          <w:szCs w:val="22"/>
        </w:rPr>
        <w:t xml:space="preserve">87.000 </w:t>
      </w:r>
      <w:r>
        <w:rPr/>
        <w:t>E Ft tervezett költségek és ráfordítások összegekkel a Kft. taggyűlése számára elfogadásra javaso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felhatalmazást ad a Békés Megyei IBSEN Oktatási, Művészeti és Közművelődési Nonprofit Kft. taggyűlésén a Képviselő-testület határozatainak képviselet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egbízott osztályvezető az  előkészítésért</w:t>
      </w:r>
    </w:p>
    <w:p>
      <w:pPr>
        <w:pStyle w:val="Normal"/>
        <w:ind w:left="1416" w:hanging="0"/>
        <w:jc w:val="both"/>
        <w:rPr/>
      </w:pPr>
      <w:r>
        <w:rPr/>
        <w:t>Dombi Ildikó ügyvezető a Cégbíróság felé történő intézkedésér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  <w:t>2011. május 31; illetve 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40:00Z</dcterms:created>
  <dc:creator>Donáth</dc:creator>
  <dc:description/>
  <cp:keywords/>
  <dc:language>en-US</dc:language>
  <cp:lastModifiedBy>Krasznai Eszter</cp:lastModifiedBy>
  <cp:lastPrinted>2011-05-16T11:27:00Z</cp:lastPrinted>
  <dcterms:modified xsi:type="dcterms:W3CDTF">2011-06-01T08:41:00Z</dcterms:modified>
  <cp:revision>3</cp:revision>
  <dc:subject/>
  <dc:title>K I V O N A T</dc:title>
</cp:coreProperties>
</file>