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, a 90/2011. (V.13.) KT. sz. hat. 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Javaslat a támogató feladatok ellátása körében az irattározási, az élelmezési feladatok ellátásának módosítására, a járóbeteg- és a fekvőbeteg-szakellátásra vonatkozó felhívásra, a Pándy Kálmán Megyei Kórház könyvelési támogató feladatba történő bevonásának vizsgálatára és a reorganizációj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0" w:leader="none"/>
        </w:tabs>
        <w:autoSpaceDE w:val="false"/>
        <w:spacing w:before="0" w:after="120"/>
        <w:jc w:val="both"/>
        <w:rPr/>
      </w:pPr>
      <w:r>
        <w:rPr/>
        <w:t>a 276/2009. (X. 9.) KT. számú határozatának 12. pontjában meghatározott irattározási feladatok ellátását 2011. július 1-től Békés Megye Képviselő-testülete Ellátó és Szolgáltató Szervezete átveszi a Békés Megyei Levéltártól, és az átvett feladatot a Békés, Verseny u. 3. szám (HRSZ: 3905/2) alatti átvett telephelyén látja el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elrendeli az irattározási feladatok átcsoportosításával összefüggésben az érintett intézmények létszámának felülvizsgálatát;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1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utasítja Hivatalát, hogy a feladat átvétellel érintett ingatlan vagyonrendeletben történő átvezetéséről gondoskodjon;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80" w:leader="none"/>
        </w:tabs>
        <w:autoSpaceDE w:val="false"/>
        <w:jc w:val="both"/>
        <w:rPr/>
      </w:pPr>
      <w:r>
        <w:rPr/>
        <w:t>utasítja Hivatalát az intézmények alapdokumentumainak – a határozatban foglalt változásoknak megfelelő – módosítására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Dr. Erdész Ádám igazgató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Králik Judit igazgató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június. 3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1:00Z</dcterms:created>
  <dc:creator>Donáth</dc:creator>
  <dc:description/>
  <cp:keywords/>
  <dc:language>en-US</dc:language>
  <cp:lastModifiedBy>Krasznai Eszter</cp:lastModifiedBy>
  <cp:lastPrinted>2011-05-16T13:47:00Z</cp:lastPrinted>
  <dcterms:modified xsi:type="dcterms:W3CDTF">2011-06-01T08:52:00Z</dcterms:modified>
  <cp:revision>3</cp:revision>
  <dc:subject/>
  <dc:title>K I V O N A T</dc:title>
</cp:coreProperties>
</file>