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„Kossuth Lajos Közoktatási Intézmény fűtési rendszerének korszerűsítése” címen megvalósult CEDE pályázat kapcsán szükséges kötelezettségátvállalási szerződé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4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Dél-Alföldi Regionális Fejlesztési Tanács és Orosháza Város Önkormányzata között 2008. évi november hó 21. napján kelt, a Kossuth Lajos Közoktatási Intézmény fűtési rendszerének korszerűsítése tárgyú, 040000908D számú támogatási szerződésből eredő, Orosháza Város Önkormányzatát, mint kedvezményezettet érintő és még fennálló kötelezettségeket a tartozásátvállalás szabályai szerint szerződéssel át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elhatalmazást ad a tartozásátvállalásról szóló jognyilatkozatot tartalmazó, a Dél-Alföldi Regionális Fejlesztési Tanács, mint jogosult, Orosháza Város Önkormányzata, mint kötelezett és a Békés Megyei Önkormányzat, mint tartozásátvállaló közötti háromoldalú szerződés (kötelezettségátvállalási szerződés) és az ehhez kapcsolódó valamennyi dokumentum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7:00Z</dcterms:created>
  <dc:creator>Donáth</dc:creator>
  <dc:description/>
  <cp:keywords/>
  <dc:language>en-US</dc:language>
  <cp:lastModifiedBy>Krasznai Eszter</cp:lastModifiedBy>
  <cp:lastPrinted>2011-05-16T11:34:00Z</cp:lastPrinted>
  <dcterms:modified xsi:type="dcterms:W3CDTF">2011-06-01T08:47:00Z</dcterms:modified>
  <cp:revision>3</cp:revision>
  <dc:subject/>
  <dc:title>K I V O N A T</dc:title>
</cp:coreProperties>
</file>