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„SO2 Sürgősségi Osztály korszerűsítése a Békés Megyei Pándy Kálmán Kórházban” című, TIOP-2.2.2-08/2-2009-0014 azonosítószámú projekt – projekten kívüli önerő megnövelése kivitelezés és orvos-technológiai eszközök beszerzése vonatkozásába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8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Cs/>
          <w:spacing w:val="-3"/>
        </w:rPr>
        <w:t xml:space="preserve">az </w:t>
      </w:r>
      <w:r>
        <w:rPr>
          <w:bCs/>
        </w:rPr>
        <w:t>„SO2 Sürgősségi Osztály korszerűsítése a Békés Megyei Pándy Kálmán Kórházban” című, TIOP-2.2.2-08/2-2009-0014 azonosítószámú projekt vonatkozásában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</w:rPr>
        <w:t>tudomásul veszi, hogy a Támogatási Szerződés alapján a projektben az orvos-technológiai eszközök beszerzésére és a kivitelezésre fordítható forrás a nyertes ajánlatokra nem nyújt fedezetet;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</w:rPr>
        <w:t>utasítja Hivatalát, hogy az ESZA Társadalmi Szolgáltató Nonprofit Kft-hez nyújtson be kérelmet és kezdeményezze a Támogatás Szerződés módosítását a projektben rendelkezésre álló maradvány összeg átcsoportosítása érdekében a hiányzó forrás csökkentésére;</w:t>
      </w:r>
    </w:p>
    <w:p>
      <w:pPr>
        <w:pStyle w:val="Listaszerbekezds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a hiányzó 57.669.555,5 forint forrást projekten kívüli önerőként biztosítja; a hiányzó forrás fedezte épületre és orvosi eszközre: kötvényforrásból származtatott szabad kötvényforrás terhére.</w:t>
      </w:r>
    </w:p>
    <w:p>
      <w:pPr>
        <w:pStyle w:val="Normal"/>
        <w:widowControl w:val="false"/>
        <w:autoSpaceDE w:val="false"/>
        <w:rPr>
          <w:bCs/>
          <w:spacing w:val="-3"/>
          <w:szCs w:val="20"/>
        </w:rPr>
      </w:pPr>
      <w:r>
        <w:rPr>
          <w:bCs/>
          <w:spacing w:val="-3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  <w:szCs w:val="20"/>
        </w:rPr>
        <w:t>utasítja Hivatalát, hogy a 2011. évi Költségvetési rendelet 4/a. sz. melléklete Sürgősségi Osztály korszerűsítése a Békés Megyei Pándy Kálmán Kórházban sorának módosítását készítse elő a soron következő Képviselő-testületi ülésre, 57.669.555,5 forinttal megnövelve.</w:t>
      </w:r>
    </w:p>
    <w:p>
      <w:pPr>
        <w:pStyle w:val="Listaszerbekezds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/>
          <w:bCs/>
          <w:spacing w:val="-3"/>
          <w:u w:val="single"/>
        </w:rPr>
        <w:t>Felelős:</w:t>
      </w:r>
      <w:r>
        <w:rPr>
          <w:bCs/>
          <w:spacing w:val="-3"/>
        </w:rPr>
        <w:tab/>
        <w:t>Nyikora Illésné osztályvezető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azonnal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1:00Z</dcterms:created>
  <dc:creator>Donáth</dc:creator>
  <dc:description/>
  <cp:keywords/>
  <dc:language>en-US</dc:language>
  <cp:lastModifiedBy>Krasznai Eszter</cp:lastModifiedBy>
  <cp:lastPrinted>2011-05-16T10:54:00Z</cp:lastPrinted>
  <dcterms:modified xsi:type="dcterms:W3CDTF">2011-06-01T09:01:00Z</dcterms:modified>
  <cp:revision>3</cp:revision>
  <dc:subject/>
  <dc:title>K I V O N A T</dc:title>
</cp:coreProperties>
</file>