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V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</w:rPr>
        <w:t xml:space="preserve">Békés Megye Képviselő-testülete elrendeli, hogy a Pándy Kálmán Megyei Kórház – a Hivatal Szakmai Felügyeleti Osztályának, továbbá Pénzügyi Osztályának koordinálásával - </w:t>
      </w:r>
      <w:r>
        <w:rPr/>
        <w:t>készítsen reorganizációs tervet a</w:t>
      </w:r>
      <w:r>
        <w:rPr>
          <w:bCs/>
        </w:rPr>
        <w:t xml:space="preserve"> </w:t>
      </w:r>
      <w:r>
        <w:rPr/>
        <w:t>formálódó nagytérségi feladatellátás követelményének való megfelelés, illetőleg a likviditási egyensúly megtartása érdekébe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</w:r>
      <w:r>
        <w:rPr>
          <w:bCs/>
        </w:rPr>
        <w:t>Czégény Gyula osztályvezető</w:t>
      </w:r>
    </w:p>
    <w:p>
      <w:pPr>
        <w:pStyle w:val="Normal"/>
        <w:widowControl w:val="false"/>
        <w:autoSpaceDE w:val="false"/>
        <w:ind w:left="708" w:firstLine="708"/>
        <w:jc w:val="both"/>
        <w:rPr>
          <w:bCs/>
        </w:rPr>
      </w:pPr>
      <w:r>
        <w:rPr>
          <w:bCs/>
        </w:rPr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Dr. Kovács József fő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lius 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5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10-04T10:55:00Z</dcterms:modified>
  <cp:revision>4</cp:revision>
  <dc:subject/>
  <dc:title>K I V O N A T</dc:title>
</cp:coreProperties>
</file>