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Tájékoztatás Békés Megye Képviselő-testülete Pénzügyi, Gazdasági és Stratégiai Fejlesztési Bizottságának a 21/2011. (II.11.) KT. sz. illetve, 2011. április 16. – 2011. május 12. közötti – átadott döntési jogkör alapján pályázatok benyújtásáról – hozott döntései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92/2011. (V.13.) KT. sz. hat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Békés Megye Képviselő-testülete a Pénzügyi, Gazdasági és Stratégiai Fejlesztési Bizottság 2011. május 2-án megtartott soron kívüli bizottsági ülésén a 21/2011. (II.11.) KT. sz. határozat alapján, 2011. május 12-én megtartott soron következő bizottsági ülésén 52/2011. (IV.15.) KT. sz. határozat alapján átadott döntési jogkörben hozott 59/2011. (V.2.) PGSF., 72/2011. (V.12.) PGSF., 74/2011. (V.12.) PGSF., 75/2011. (IV.12.) PGSF., határozatairól szóló tájékoztató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máj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Donáth</dc:creator>
  <dc:description/>
  <cp:keywords/>
  <dc:language>en-US</dc:language>
  <cp:lastModifiedBy>Krasznai Eszter</cp:lastModifiedBy>
  <cp:lastPrinted>2011-05-16T12:29:00Z</cp:lastPrinted>
  <dcterms:modified xsi:type="dcterms:W3CDTF">2011-06-01T08:57:00Z</dcterms:modified>
  <cp:revision>3</cp:revision>
  <dc:subject/>
  <dc:title>K I V O N A T</dc:title>
</cp:coreProperties>
</file>