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, a 90/2011. (V.13.) KT. sz. hat. II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Békés Megye Képviselő-testülete felhatalmazza elnökét, hogy a Pándy Kálmán Megyei Kórház formálódó nagytérségi feladatellátásához igazodva, a területi ellátási követelményeknek, kötelezettségeknek való megfelelés, a gazdaságos feladatellátás érdekében tárgyalást, együttműködést kezdeményezzen az egészségügyi feladatokat – járóbeteg-szakellátás és esetleges fekvőbeteg-ellátást - biztosító intézmények fenntartóival a feladat ellátásában történő együttműködésekről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 </w:t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16. az egyeztetések megkezdésé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3:00Z</dcterms:created>
  <dc:creator>Donáth</dc:creator>
  <dc:description/>
  <cp:keywords/>
  <dc:language>en-US</dc:language>
  <cp:lastModifiedBy>Krasznai Eszter</cp:lastModifiedBy>
  <cp:lastPrinted>2011-05-16T11:52:00Z</cp:lastPrinted>
  <dcterms:modified xsi:type="dcterms:W3CDTF">2011-06-01T08:54:00Z</dcterms:modified>
  <cp:revision>3</cp:revision>
  <dc:subject/>
  <dc:title>K I V O N A T</dc:title>
</cp:coreProperties>
</file>