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90/2011. (V.13.) KT. sz. hat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0" w:leader="none"/>
        </w:tabs>
        <w:autoSpaceDE w:val="false"/>
        <w:spacing w:before="0" w:after="120"/>
        <w:jc w:val="both"/>
        <w:rPr/>
      </w:pPr>
      <w:r>
        <w:rPr/>
        <w:t>a 276/2009. (X. 9.) KT. számú határozatának 12. pontjában meghatározott irattározási feladatok ellátását 2011. július 1-től Békés Megye Képviselő-testülete Ellátó és Szolgáltató Szervezete átveszi a Békés Megyei Levéltártól, és az átvett feladatot a Békés, Verseny u. 3. szám (HRSZ: 3905/2) alatti átvett telephelyén látja e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elrendeli az irattározási feladatok átcsoportosításával összefüggésben az érintett intézmények létszámának felülvizsgálatát;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1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utasítja Hivatalát, hogy a feladat átvétellel érintett ingatlan vagyonrendeletben történő átvezetéséről gondoskodjon;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utasítja Hivatalát az intézmények alapdokumentumainak – a határozatban foglalt változásoknak megfelelő – módosítására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Dr. Erdész Ádám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Králik Judit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június. 3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Békés Megye Képviselő-testülete a 244/2009. (IX. 10.) KT. sz. határozat 4. pontjában, a 276/2009. (X. 9.) KT. sz. határozat 4. pontjában meghatározott élelmezési feladatokat 2011. július 1-től az alábbiak szerint módosítj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A Harruckern János Közoktatási Intézmény átveszi a Pándy Kálmán Megyei Kórház által biztosított élelmezési feladatokat és a feladatok ellátásához szükséges létszámot és ingatlant is, amely az alábbi intézmények élelmezési feladatainak ellátását foglalja magában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Pándy Kálmán Megyei Kórház gyulai székhelye és telephelye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 xml:space="preserve">a Békés Megyei Szociális és Gyermekvédelmi Központ békéscsabai székhelye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a Harruckern János Közoktatási Intézmény gyulai székhelye és telephelyei, eleki és szabadkígyósi telephelye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Harrukcern János Közoktatási Intézmény a szabadkígyósi pék-cukrász tanműhelyében készített kenyér és péksüteményeket továbbra is köteles az átvett élelmezési feladatok ellátásához biztosíta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Hivatalát, hogy a feladat átvétellel érintett ingatlan vagyonrendeletben történő átvezetéséről gondoskodjo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Hivatalát az intézmények alapdokumentumainak – a határozatban foglalt változásoknak megfelelő – módosít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az érintett intézmények vezetőit – a határozatban foglalt változásoknak megfelelően - az intézmények belső dokumentumainak átdolgozására, módosításá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Dr. Kovács József főigazgató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Mikulán Róbert mb. igazgató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Sziszák Katalin igazgató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június 30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Békés Megye Képviselő-testülete felhatalmazza elnökét, hogy a Pándy Kálmán Megyei Kórház formálódó nagytérségi feladatellátásához igazodva, a területi ellátási követelményeknek, kötelezettségeknek való megfelelés, a gazdaságos feladatellátás érdekében tárgyalást, együttműködést kezdeményezzen az egészségügyi feladatokat – járóbeteg-szakellátás és esetleges fekvőbeteg-ellátást - biztosító intézmények fenntartóival a feladat ellátásában történő együttműködésekről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16. az egyeztetések megkezdésé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ékés Megyei Múzeumok Igazgatósága és a Békés Megyei Levéltár intézményeket gazdálkodási jogkörük alapján önállóan működő költségvetési szervként sorolja be, 2011. július 1. napjától, a Békés Megyei Múzeumok Igazgatósága, valamint a Békés Megyei Levéltár gazdálkodási feladatait 2011. július 1-től a Békés Megyei Tudásház és Könyvtár önállóan működő és gazdálkodó költségvetési szerv látja el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váhagyja a Békés Megyei Tudásház és Könyvtár, mint önállóan működő és gazdálkodó költségvetési szerv, valamint a Békés Megyei Levéltár, mint önállóan működő költségvetési szerv gazdasági integrációjával összefüggően - a határozat mellékletét képező – a feladatmegosztásra vonatkozó együttműködési megállapodás tervezeté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váhagyja a Békés Megyei Tudásház és Könyvtár, mint önállóan működő és gazdálkodó költségvetési szerv, valamint a Békés Megyei Múzeumok Igazgatósága, mint önállóan működő költségvetési szerv gazdasági integrációjával összefüggően – a határozat mellékletét képező - a feladatmegosztásra vonatkozó együttműködési megállapodás tervezeté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elrendeli a gazdasági integrációhoz kapcsolódóan az érintett intézmények alapdokumentumainak módosítását, és belső szabályzatainak átdolgozását, módosításá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Hajnal Lajos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Erdész Ádám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Szatmári Imre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június 3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</w:rPr>
        <w:t>Békés Megye Képviselő-testülete elrendeli annak vizsgálatát, hogy a Pándy Kálmán Megyei Kórház könyvelési, adminisztratív feladatainak támogató feladatba történő bevonása milyen feltételekkel lehetséges, figyelembe véve az intézmény nagyságát, gazdálkodási sajátosságait és a várható hatásoka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</w:t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Dr. Kovács József fő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Králik Judit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</w:rPr>
        <w:t xml:space="preserve">Békés Megye Képviselő-testülete elrendeli, hogy a Pándy Kálmán Megyei Kórház – a Hivatal Szakmai Felügyeleti Osztályának, továbbá Pénzügyi Osztályának koordinálásával - </w:t>
      </w:r>
      <w:r>
        <w:rPr/>
        <w:t>készítsen reorganizációs tervet a</w:t>
      </w:r>
      <w:r>
        <w:rPr>
          <w:bCs/>
        </w:rPr>
        <w:t xml:space="preserve"> </w:t>
      </w:r>
      <w:r>
        <w:rPr/>
        <w:t>formálódó nagytérségi feladatellátás követelményének való megfelelés, illetőleg a likviditási egyensúly megtartása érdekébe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</w:r>
      <w:r>
        <w:rPr>
          <w:bCs/>
        </w:rPr>
        <w:t>Czégény Gyula osztályvezető</w:t>
      </w:r>
    </w:p>
    <w:p>
      <w:pPr>
        <w:pStyle w:val="Normal"/>
        <w:widowControl w:val="false"/>
        <w:autoSpaceDE w:val="false"/>
        <w:ind w:left="708" w:firstLine="708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Dr. Kovács József fő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lius 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1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06-01T08:51:00Z</dcterms:modified>
  <cp:revision>3</cp:revision>
  <dc:subject/>
  <dc:title>K I V O N A T</dc:title>
</cp:coreProperties>
</file>