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jus 13-án tartott nyílt ülése jegyzőköny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Thermál Consulting Regionális Turizmusfejlesztő és Szervező Korlátolt Felelősségű Társaság 2010. évi egyszerűsített éves beszámolójának és 2011. évi üzleti tervének elfogad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1 igen szavazattal – 3 nem és 3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79/2011. (V.13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nt taggyűlés, a Thermál Consulting Regionális Turizmusszervező és Fejlesztő Korlátolt Felelősségű Társaság 2010. évi egyszerűsített éves beszámolóját 189.524 E Ft mérlegfőösszeggel, 148.580 E Ft saját tőkével, 79.356 E Ft adózás előtti eredménnyel, valamint 67.872 E Ft mérleg szerinti eredménnye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nt taggyűlés, a Thermál Consulting Regionális Turizmusszervező és Fejlesztő Korlátolt Felelősségű Társaság 2011. évi üzleti tervét 15 E Ft üzemi (üzleti) tevékenység eredménnyel, 215 E Ft szokásos vállalkozási eredménnye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>Bornné dr. Stefkovics Valéria megbízott osztályvezető az előkészítésért</w:t>
      </w:r>
    </w:p>
    <w:p>
      <w:pPr>
        <w:pStyle w:val="Normal"/>
        <w:ind w:left="1428" w:firstLine="12"/>
        <w:jc w:val="both"/>
        <w:rPr/>
      </w:pPr>
      <w:r>
        <w:rPr/>
        <w:t>Fodor József ügyvezető a Cégbíróság felé történő intézkedésért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ab/>
        <w:t>2011. május 31.; illetve értelem szerin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39:00Z</dcterms:created>
  <dc:creator>Donáth</dc:creator>
  <dc:description/>
  <cp:keywords/>
  <dc:language>en-US</dc:language>
  <cp:lastModifiedBy>Krasznai Eszter</cp:lastModifiedBy>
  <cp:lastPrinted>2011-05-16T11:23:00Z</cp:lastPrinted>
  <dcterms:modified xsi:type="dcterms:W3CDTF">2011-06-01T08:40:00Z</dcterms:modified>
  <cp:revision>3</cp:revision>
  <dc:subject/>
  <dc:title>K I V O N A T</dc:title>
</cp:coreProperties>
</file>