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31-én tartott soron kívüli nyílt ülésének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jékoztató a Dél-Kelet Magyarországi Iroda Nonprofit Kft. tisztségviselőinek megbízatásáró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01/2011. (V.31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  <w:t>Békés Megye Képviselő-testülete jóváhagyja a Dél-Kelet Magyarországi Iroda Nonprofit Korlátolt Felelősségű Társaság 2011. április 26-i és 2011. május 18-i taggyűlésen meghozott, tisztségviselőiről szóló döntését az alábbiak szerint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rPr>
          <w:bCs/>
          <w:spacing w:val="-3"/>
        </w:rPr>
      </w:pPr>
      <w:r>
        <w:rPr>
          <w:bCs/>
          <w:spacing w:val="-3"/>
        </w:rPr>
        <w:t>Megválasztott ügyvezető: dr. Stelli-Kisné dr. Sulyok Szilvia (anyja neve: Sándor Erika, cím: 1064 Budapest, Izabella u. 91. 4/1. szám); megbízatásának időtartama: 2011. április 26. – 2011. december 31. Az ügyvezető megbízatását megbízási jogviszonyban, bruttó 500.000 Ft/hó megbízási díjért látja el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rPr>
          <w:bCs/>
          <w:spacing w:val="-3"/>
        </w:rPr>
      </w:pPr>
      <w:r>
        <w:rPr>
          <w:bCs/>
          <w:spacing w:val="-3"/>
        </w:rPr>
        <w:t>Megválasztott Felügyelő Bizottsági tagok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851" w:leader="none"/>
        </w:tabs>
        <w:autoSpaceDE w:val="false"/>
        <w:rPr/>
      </w:pPr>
      <w:r>
        <w:rPr>
          <w:bCs/>
          <w:spacing w:val="-3"/>
        </w:rPr>
        <w:t>Sára Csaba Károly (anyja neve: Fekete Erika Sára, címe: Orosháza, Bajcsy Zs. u. 53.); megbízatásának időtartama: 2011. június 1. – 2011. december 31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851" w:leader="none"/>
        </w:tabs>
        <w:autoSpaceDE w:val="false"/>
        <w:rPr>
          <w:bCs/>
          <w:spacing w:val="-3"/>
        </w:rPr>
      </w:pPr>
      <w:r>
        <w:rPr>
          <w:bCs/>
          <w:spacing w:val="-3"/>
        </w:rPr>
        <w:t>Wittmann László (anyja neve: Áment Anna Mária, címe. Elek, Ady E. u. 7.); megbízatásának időtartama: 2011. június 1. – 2011. december 31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851" w:leader="none"/>
        </w:tabs>
        <w:autoSpaceDE w:val="false"/>
        <w:rPr>
          <w:bCs/>
          <w:spacing w:val="-3"/>
        </w:rPr>
      </w:pPr>
      <w:r>
        <w:rPr>
          <w:bCs/>
          <w:spacing w:val="-3"/>
        </w:rPr>
        <w:t>Gyenes Attila (anyja neve: László Mária, címe Kiskunfélegyháza, Esze Tamás u. 17.); megbízatásának időtartama: 2011. június 1. – 2011. december 31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1080" w:hanging="0"/>
        <w:rPr>
          <w:bCs/>
          <w:spacing w:val="-3"/>
        </w:rPr>
      </w:pPr>
      <w:r>
        <w:rPr>
          <w:bCs/>
          <w:spacing w:val="-3"/>
        </w:rPr>
        <w:t>A Felügyelő Bizottság tagjai a feladatellátásért díjazásban részesülne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rPr>
          <w:bCs/>
          <w:spacing w:val="-3"/>
        </w:rPr>
      </w:pPr>
      <w:r>
        <w:rPr>
          <w:bCs/>
          <w:spacing w:val="-3"/>
        </w:rPr>
        <w:t>Megválasztott könyvvizsgáló: AUDIT-NEX Kft. (Székhely: 6753 Szeged, Zágráb u. 55., A könyvvizsgálatért személyében is felelős könyvvizsgáló és képviselő: Lukácsi István, (an: Cser Piroska Anna, címe: Szeged, Zágráb u. 55., könyvvizsgálói nyt. száma: 006427) Cégjegyzék száma: 06-09-007749); megbízatásának időtartama: 2011. július 1. – 2012. május 31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rPr/>
      </w:pPr>
      <w:r>
        <w:rPr>
          <w:b/>
          <w:bCs/>
          <w:spacing w:val="-3"/>
          <w:u w:val="single"/>
        </w:rPr>
        <w:t>Felelős:</w:t>
      </w:r>
      <w:r>
        <w:rPr>
          <w:bCs/>
          <w:spacing w:val="-3"/>
        </w:rPr>
        <w:tab/>
        <w:tab/>
        <w:t>Bornné dr. Stefkovics Valéria mb. osztályvezető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rPr>
          <w:bCs/>
          <w:spacing w:val="-3"/>
        </w:rPr>
      </w:pPr>
      <w:r>
        <w:rPr>
          <w:b/>
          <w:bCs/>
          <w:spacing w:val="-3"/>
          <w:u w:val="single"/>
        </w:rPr>
        <w:t>Határidő:</w:t>
      </w:r>
      <w:r>
        <w:rPr>
          <w:bCs/>
          <w:spacing w:val="-3"/>
        </w:rPr>
        <w:tab/>
        <w:t>2011. június 3. a határozat továbbításáért</w:t>
      </w:r>
    </w:p>
    <w:p>
      <w:pPr>
        <w:pStyle w:val="Normal"/>
        <w:widowControl w:val="false"/>
        <w:autoSpaceDE w:val="false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05:00Z</dcterms:created>
  <dc:creator>Donáth</dc:creator>
  <dc:description/>
  <cp:keywords/>
  <dc:language>en-US</dc:language>
  <cp:lastModifiedBy>Krasznai Eszter</cp:lastModifiedBy>
  <cp:lastPrinted>2011-05-31T10:59:00Z</cp:lastPrinted>
  <dcterms:modified xsi:type="dcterms:W3CDTF">2011-06-01T09:06:00Z</dcterms:modified>
  <cp:revision>3</cp:revision>
  <dc:subject/>
  <dc:title>K I V O N A T</dc:title>
</cp:coreProperties>
</file>