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, a 102/2011. (V.31.) KT. sz. hat. II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i Önkormányzat fenntartásában lévő közoktatási intézmények feladatellátási helyének vált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rPr/>
      </w:pPr>
      <w:r>
        <w:rPr/>
        <w:t>III. Békés Megye Képviselő-testül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1. augusztus 31. napjával átveszi a Vidékfejlesztési Minisztérium fenntartásában lévő VM ASzK, Szakképző Iskola - Bethlen Gábor Szakképző Iskola és Kollégium, Gyomaendrőd, valamint a VM ASzK, Szakképző Iskola – VM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Középiskola, Mezőgazdasági Szakképző Iskola és Kollégium, Kétegyháza alapító okiratban meghatározott közoktatási feladatok ellátását,</w:t>
      </w:r>
      <w:r>
        <w:rPr/>
        <w:t xml:space="preserve"> a feladat ellátását szolgáló intézményi ingó és a feladatellátáshoz tartozó ingatlanvagyon tulajdonjogával együ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t átvevő vállalja a feladatellátási, tanulói, és a teljes körű munkáltatói jogutódlást, valamint a gyomaendrődi és kétegyházi feladat-ellátási helyekhez kapcsolódó kötelezettségeket, különösen a pályázati és szakképzési vonatkozásokb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i, hogy a feladat ellátásához a VM ASzK, Szakképző Iskola - Bethlen Gábor Szakképző Iskola és Kollégium, Gyomaendrőd által használt ingatlanvagyont oktatási-nevelési és az ehhez kapcsolódó feladatokra használja, ettől eltérő esetben a vagyont Gyomaendrőd Város Önkormányzata tulajdonába adja azzal, hogy e vagyon tekintetében köteles megtéríteni a visszaadás időpontjáig megtörtént, Vidékfejlesztési Minisztérium által igazoltan és az átvételtől kezdődően a Békés Megyei Önkormányzat által igazoltan végrehajtott értéknövelő beruházások együttes érték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i, hogy a feladatellátást szolgáló vagyont jelen határozat III. 3. pontja szerint abban az esetben adja vissza Gyomaendrőd Város Önkormányzata tulajdonába, amennyiben a Vidékfejlesztési Minisztérium a feladatellátást nem kívánja visszaven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1. pontban foglaltak szerint átvett közoktatatási feladatokat 2011. augusztus 31. napjától a VM ASzK, Szakképző Iskola – VM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 xml:space="preserve">Középiskola, Mezőgazdasági Szakképző Iskola és Kollégium, Kétegyháza </w:t>
      </w:r>
      <w:r>
        <w:rPr/>
        <w:t>vonatkozásában a Harruckern János Közoktatási Intézményen, a VM ASzK, Szakképző Iskola - Bethlen Gábor Szakképző Iskola és Kollégium, Gyomaendrőd vonatkozásában a Békés Megyei Tisza Kálmán (a korábbi Farkas Gyula) Közoktatási Intézményen keresztül látja 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, hogy működjön közre a feladatátadás-átvétel előkészítésébe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Harruckern János Közoktatási Intézmény, valamint a Farkas Gyula Közoktatási Intézmény vezetőjét az átadás-átvételi eljárás lefolytatásában való közreműködésre, valamint a vonatkozó jogszabályokban előírt feladatok végrehajtásá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mháztartásról szóló 1992. évi XXXVIII. törvény 108. § (2) bekezdése és az állami vagyonról szóló 2007. évi CVI. törvény 36. § (2) bekezdés c) pontjára tekintettel kezdeményezi a jelen határozat III. 1. és III. 5. pontjaiban meghatározott közoktatási feladatok ellátását szolgáló, a Magyar Állam tulajdonában és a Magyar Nemzeti Vagyonkezelő Zrt. kezelésében lévő vagyon tulajdonjogának a Békés Megyei Önkormányzat számára történő ingyenes tulajdonba adásá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 önkormányzatokról szóló 1990. évi LXV. törvény 70. § (1) bekezdés a) és a közoktatásról szóló 1993. évi LXXIX. törvény 86. § (3) bekezdésében meghatározott – jelen határozat III. 1. és III. 5. pontjai szerint átvett – közoktatási feladatok ellátása érdekében kívánja tulajdonba venni a jelen határozat III. 1. pontjában meghatározott vagyont, amely felhasználásának célja a jelen határozat III. 1. pontjában meghatározott feladatátadás következtében előállott közoktatási többletfeladatok ellát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mi vagyonnal való gazdálkodásról szóló 254/2007. (X. 4.) Korm. rendelet 50. § (2) bekezdés b) pontjának megfelelően vállalja a tulajdonba adás érdekében felmerülő költségek megtérítés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ást ad a jelen határozat végrehajtásával kapcsolatos valamennyi nyilatkozat (beleértve a megállapodásokat)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rPr/>
      </w:pPr>
      <w:r>
        <w:rPr/>
        <w:t xml:space="preserve">Czégény Gyula osztályvezető </w:t>
      </w:r>
    </w:p>
    <w:p>
      <w:pPr>
        <w:pStyle w:val="Normal"/>
        <w:ind w:left="708" w:firstLine="708"/>
        <w:rPr/>
      </w:pPr>
      <w:r>
        <w:rPr/>
        <w:t>Dr. Pacsika György mb. osztályvezető</w:t>
      </w:r>
    </w:p>
    <w:p>
      <w:pPr>
        <w:pStyle w:val="Normal"/>
        <w:rPr/>
      </w:pPr>
      <w:r>
        <w:rPr/>
        <w:tab/>
        <w:tab/>
        <w:t>Nyikora Illésné osztályvezető</w:t>
      </w:r>
    </w:p>
    <w:p>
      <w:pPr>
        <w:pStyle w:val="Normal"/>
        <w:ind w:left="708" w:firstLine="708"/>
        <w:rPr/>
      </w:pPr>
      <w:r>
        <w:rPr/>
        <w:t>Bornné dr. Stefkovics Valéria mb. osztályvezető</w:t>
      </w:r>
    </w:p>
    <w:p>
      <w:pPr>
        <w:pStyle w:val="Normal"/>
        <w:rPr/>
      </w:pPr>
      <w:r>
        <w:rPr/>
        <w:tab/>
        <w:tab/>
        <w:t>Zámbó András igazgató</w:t>
      </w:r>
    </w:p>
    <w:p>
      <w:pPr>
        <w:pStyle w:val="Normal"/>
        <w:ind w:left="708" w:firstLine="708"/>
        <w:rPr/>
      </w:pPr>
      <w:r>
        <w:rPr/>
        <w:t>Mikulán Róbert igazgat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:</w:t>
      </w:r>
      <w:r>
        <w:rPr/>
        <w:tab/>
        <w:t>2011. augusztus 3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rFonts w:ascii="Arial Narrow" w:hAnsi="Arial Narrow" w:cs="Arial Narrow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2:00Z</dcterms:created>
  <dc:creator>Donáth</dc:creator>
  <dc:description/>
  <cp:keywords/>
  <dc:language>en-US</dc:language>
  <cp:lastModifiedBy>Krasznai Eszter</cp:lastModifiedBy>
  <cp:lastPrinted>2011-05-31T11:42:00Z</cp:lastPrinted>
  <dcterms:modified xsi:type="dcterms:W3CDTF">2011-06-01T09:13:00Z</dcterms:modified>
  <cp:revision>3</cp:revision>
  <dc:subject/>
  <dc:title>K I V O N A T</dc:title>
</cp:coreProperties>
</file>