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ei Önkormányzat 2011. évre kiírt, BMÖ/MKTP/2011. kódszámú „Békés Megye Kulturális és Turisztikai Pályázata 2011.” című pályázati kiírás B kategóriájában alapítványi keretek között működő szervezetek által benyújtott pályamunkák elbírá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99/2011. (V.3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Békés Megye Képviselő-testülete a „Békés Megye Kulturális és Turisztikai Pályázat</w:t>
      </w:r>
      <w:r>
        <w:rPr>
          <w:bCs/>
          <w:color w:val="000000"/>
        </w:rPr>
        <w:t>a 2011.” pályázati kiírás „B” kategóriájában a Körös Néptánc Alapítvány pályamunkáját elfogadja, és a szakmai konzultációra meghívását engedélyezi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Békés Megye Képviselő-testülete a „Békés Megye Kulturális és Turisztikai Pályázat</w:t>
      </w:r>
      <w:r>
        <w:rPr>
          <w:bCs/>
          <w:color w:val="000000"/>
        </w:rPr>
        <w:t xml:space="preserve">a 2011.” pályázati kiírás „B” kategóriájában </w:t>
      </w:r>
      <w:r>
        <w:rPr/>
        <w:t>a Civilek az Egészségturizmusért és Kulturális Örökségünk Megóvásáért Alapítvány pályázatát formai hiba miatt elutasítja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Békés Megye Képviselő-testülete a „Békés Megye Kulturális és Turisztikai Pályázat</w:t>
      </w:r>
      <w:r>
        <w:rPr>
          <w:bCs/>
          <w:color w:val="000000"/>
        </w:rPr>
        <w:t>a 2011.” pályázati kiírás „B” kategóriájában a Körösmenti Táncegyüttes Alapítvány; az Esélyegyenlőséget Biztosító Alapítvány az Orosháza-Rákóczitelepi iskola tanulói támogatására és a Tótkomlósi Hit, Remény, Szeretet Ala</w:t>
      </w:r>
      <w:r>
        <w:rPr/>
        <w:t>pítvány pályázatát nem támogat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ind w:left="708" w:firstLine="708"/>
        <w:jc w:val="both"/>
        <w:rPr/>
      </w:pPr>
      <w:r>
        <w:rPr/>
        <w:t>Czégény Gyula osztályvezető</w:t>
      </w:r>
    </w:p>
    <w:p>
      <w:pPr>
        <w:pStyle w:val="Normal"/>
        <w:jc w:val="both"/>
        <w:rPr/>
      </w:pPr>
      <w:r>
        <w:rPr/>
        <w:tab/>
        <w:tab/>
        <w:t>Nyikora Illésné osztályvezető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 xml:space="preserve">2011. június 2. 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4:00Z</dcterms:created>
  <dc:creator>Donáth</dc:creator>
  <dc:description/>
  <cp:keywords/>
  <dc:language>en-US</dc:language>
  <cp:lastModifiedBy>Krasznai Eszter</cp:lastModifiedBy>
  <cp:lastPrinted>2011-05-16T10:58:00Z</cp:lastPrinted>
  <dcterms:modified xsi:type="dcterms:W3CDTF">2011-06-01T09:04:00Z</dcterms:modified>
  <cp:revision>3</cp:revision>
  <dc:subject/>
  <dc:title>K I V O N A T</dc:title>
</cp:coreProperties>
</file>