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közgyűlésének döntésér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/2011. (V. 31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/>
      </w:pPr>
      <w:r>
        <w:rPr>
          <w:b/>
        </w:rPr>
        <w:t>gyakorlásának szabályairól szóló 20/2008. (XII.12.) KT. sz. 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helyi önkormányzatokról szóló 1990. évi LXV. törvény 71. § (1) bekezdésében kapott felhatalmazás alapján, a helyi önkormányzatokról szóló 1990. évi LXV. törvény 71. § (2) bekezdésébe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§</w:t>
      </w:r>
      <w:r>
        <w:rPr/>
        <w:t xml:space="preserve"> A  megyei önkormányzat vagyonáról és a vagyontárgyak feletti rendelkezési jog gyakorlásának szabályairól szóló 20/2008. (XII. 12.) KT. számú  rendeletének  4. § (4)-(5) bekezdései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(4) </w:t>
      </w:r>
      <w:r>
        <w:rPr>
          <w:bCs/>
          <w:i/>
        </w:rPr>
        <w:t>Korlátozottan forgalomképes az a vagyon, amely közvetlenül kötelező, vagy önként vállalt önkormányzati feladat ellátását, vagy a közhatalom gyakorlását szolgálja, és amelyet törvény, vagy a megyei önkormányzat annak nyilvání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Korlátozottan forgalomképesek a közművek, intézmények és középületek, továbbá a helyi önkormányzat által meghatározott ingatlanok és ingók. A törzsvagyon korlátozottan forgalomképes tárgyairól törvény, vagy a helyi önkormányzat rendeletében meghatározott feltételek szerint lehet rendelkezni.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Az Önkormányzat korlátozottan forgalomképes ingatlanvagyonát, azok használati jogosultsággal rendelkező vagyonkezelőit és a hasznosítás módját jelen rendelet 1. számú melléklete tartalmazza.</w:t>
      </w:r>
    </w:p>
    <w:p>
      <w:pPr>
        <w:pStyle w:val="Normal"/>
        <w:jc w:val="both"/>
        <w:rPr>
          <w:bCs/>
          <w:i/>
          <w:i/>
        </w:rPr>
      </w:pPr>
      <w:r>
        <w:rPr>
          <w:i/>
          <w:szCs w:val="20"/>
        </w:rPr>
        <w:t xml:space="preserve">(5) </w:t>
      </w:r>
      <w:r>
        <w:rPr>
          <w:i/>
        </w:rPr>
        <w:t>Forgalomképes minden olyan önkormányzati vagyon, amely nem tartozik a törzsvagyon körébe.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i/>
          <w:i/>
        </w:rPr>
      </w:pPr>
      <w:r>
        <w:rPr>
          <w:i/>
        </w:rPr>
        <w:t xml:space="preserve">Az Önkormányzat forgalomképes ingatlanvagyonát, azok használati jogosultsággal rendelkező vagyonkezelőit és a hasznosítás módját jelen rendelet 2. számú melléklete tartalmazza. 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i/>
          <w:i/>
        </w:rPr>
      </w:pPr>
      <w:r>
        <w:rPr>
          <w:i/>
        </w:rPr>
        <w:t>Vagyongazdálkodási Terv készül a forgalomképes vagyonkörbe tartozó azon ingatlanokról, amelyek tekintetében az Önkormányzatnak értékesítési vagy egyéb hasznosítási céljai vannak.  A Vagyongazdálkodási Tervet legfeljebb 3 éves osztásban a Békés Megyei Önkormányzati Hivatal (a továbbiakban: Hivatal) készíti elő elfogadásra az Önkormányzat Képviselő-testülete számára. A Vagyongazdálkodási Tervben szereplő ingatlanokat külön meghirdetésre felhatalmazó testületi határozat nélkül lehet értékesítésre, vagy egyéb hasznosításra meghirdetni.”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. § </w:t>
      </w:r>
      <w:r>
        <w:rPr/>
        <w:t>(1)</w:t>
      </w:r>
      <w:r>
        <w:rPr>
          <w:b/>
        </w:rPr>
        <w:t xml:space="preserve"> </w:t>
      </w:r>
      <w:r>
        <w:rPr/>
        <w:t xml:space="preserve">A megyei önkormányzat vagyonáról és a vagyontárgyak feletti rendelkezési jog gyakorlásának szabályairól szóló 20/2008. (XII. 12.) KT. számú  rendelete 4. §-a az alábbi (7) bekezdéssel egészül k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7) Az önkormányzati intézmények kötelező feladatát kiszolgáló nem szakmai feladatainak egységes ellátását (továbbiakban: támogató szolgáltatás) szolgáló ingatlanvagyont a feladatot ellátó intézmény kezelésébe adja a tulajdonos önkormányza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A megyei önkormányzat vagyonáról és a vagyontárgyak feletti rendelkezési jog gyakorlásának szabályairól szóló 20/2008. (XII. 12.) KT. számú  rendelete 5. §-a az alábbi (8) bekezdéssel egészül k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(8) A kötelező feladatellátást szolgáló, az önként vállalt feladatellátást továbbá a támogató szolgáltatások végrehajtását szolgáló ingatlanokról feladatgazdához rendelt, feladat típusonként elkülönült, folyamatos és naprakész nyilvántartást, kimutatást kell vezetni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§ </w:t>
      </w:r>
      <w:r>
        <w:rPr/>
        <w:t>A megyei önkormányzat vagyonáról és a vagyontárgyak feletti rendelkezési jog gyakorlásának szabályairól szóló 20/2008. (XII. 12.) KT. számú  rendeletének  1. számú melléklete helyébe e rendelet 1. számú melléklete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§  </w:t>
      </w:r>
      <w:r>
        <w:rPr/>
        <w:t>(1)</w:t>
      </w:r>
      <w:r>
        <w:rPr>
          <w:b/>
        </w:rPr>
        <w:t xml:space="preserve"> </w:t>
      </w:r>
      <w:r>
        <w:rPr/>
        <w:t>E rendelet a kihirdetését követő napon lép hatályba.</w:t>
      </w:r>
    </w:p>
    <w:p>
      <w:pPr>
        <w:pStyle w:val="Normal"/>
        <w:rPr/>
      </w:pPr>
      <w:r>
        <w:rPr/>
        <w:t>(2) E rendelet 2011. június 2-á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május hó 31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főjegyző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1906" w:h="16838"/>
      <w:pgMar w:left="1247" w:right="12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51:00Z</dcterms:created>
  <dc:creator> </dc:creator>
  <dc:description/>
  <cp:keywords/>
  <dc:language>en-US</dc:language>
  <cp:lastModifiedBy>Krasznai Eszter</cp:lastModifiedBy>
  <cp:lastPrinted>2011-05-31T12:22:00Z</cp:lastPrinted>
  <dcterms:modified xsi:type="dcterms:W3CDTF">2011-06-01T09:52:00Z</dcterms:modified>
  <cp:revision>3</cp:revision>
  <dc:subject/>
  <dc:title>BÉKÉS MEGYEI ÖNKORMÁNYZATI HIVATAL</dc:title>
</cp:coreProperties>
</file>