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Közszolgálati jogviszony közös megegyezéssel történő megszünte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50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Dr. Dávid Sándor megyei főjegyző közszolgálati jogviszonyát – kezdeményezésére, az 1992. évi XXIII. törvény 15. § (2) bekezdés a.) pontja alapján, továbbá megszüntetésre ugyanezen törvény 14. § (4) bekezdés megfelelő alkalmazásával 2011. augusztus 15-i fordulónappal, úgy hogy a Békés Megyei Önkormányzati Hivatalban meglévő közszolgálati jogviszonyának utolsó napja 2011. augusztus 14. – közös megegyezéssel megszünteti.</w:t>
      </w:r>
    </w:p>
    <w:p>
      <w:pPr>
        <w:pStyle w:val="Normal"/>
        <w:jc w:val="both"/>
        <w:rPr/>
      </w:pPr>
      <w:r>
        <w:rPr/>
        <w:t>A Képviselő-testület felkéri Elnökét az egyéb munkáltatói jogkörébe tartozó további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 xml:space="preserve">Farkas Zoltán elnök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értelem szerint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5:00Z</dcterms:created>
  <dc:creator>Donáth</dc:creator>
  <dc:description/>
  <cp:keywords/>
  <dc:language>en-US</dc:language>
  <cp:lastModifiedBy>Krasznai Eszter</cp:lastModifiedBy>
  <cp:lastPrinted>2011-06-27T11:37:00Z</cp:lastPrinted>
  <dcterms:modified xsi:type="dcterms:W3CDTF">2011-07-26T10:25:00Z</dcterms:modified>
  <cp:revision>3</cp:revision>
  <dc:subject/>
  <dc:title>K I V O N A T</dc:title>
</cp:coreProperties>
</file>