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zCs w:val="26"/>
        </w:rPr>
        <w:t>Békés Város Önkormányzatának kérelme intézményeinek és Békés Megye Önkormányzata intézményeinek termál energia hasznosításra irányuló KEOP-2009-4.2.0/B pályázat benyújtásához szükséges szándéknyilatkozat megtétel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/>
      </w:pPr>
      <w:r>
        <w:rPr>
          <w:b/>
          <w:bCs/>
          <w:spacing w:val="-3"/>
        </w:rPr>
        <w:t>145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Cs/>
          <w:color w:val="000000"/>
        </w:rPr>
        <w:t>Békés Megye Képviselő-testülete kinyilvánítja azon szándékát, hogy a Békés Város beruházásában tervezett „</w:t>
      </w:r>
      <w:r>
        <w:rPr/>
        <w:t>Békési Geotermikus Közműrendszer</w:t>
      </w:r>
      <w:r>
        <w:rPr>
          <w:bCs/>
          <w:color w:val="000000"/>
        </w:rPr>
        <w:t xml:space="preserve">” keretében készülő megvalósíthatósági tanulmány megállapításainak ismeretében megvizsgálja a Megyei Önkormányzat Békés közigazgatási területén működő intézményeinek (Békés Megyei </w:t>
      </w:r>
      <w:r>
        <w:rPr/>
        <w:t>Farkas Gyula Közoktatási Intézmény, Békés Megyei Hajnal István Szociális Szolgáltató Centrum</w:t>
      </w:r>
      <w:r>
        <w:rPr>
          <w:bCs/>
          <w:color w:val="000000"/>
        </w:rPr>
        <w:t xml:space="preserve">) csatlakozási lehetőségét az elkészítendő új rendszerhez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 </w:t>
        <w:tab/>
        <w:t>Farkas Zoltán elnök</w:t>
      </w:r>
    </w:p>
    <w:p>
      <w:pPr>
        <w:pStyle w:val="Normal"/>
        <w:ind w:left="709" w:firstLine="709"/>
        <w:jc w:val="both"/>
        <w:rPr/>
      </w:pPr>
      <w:r>
        <w:rPr/>
        <w:t>Bornné dr. Stefkovics Valéria mb. osztályvezető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>értelem szeri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2:00Z</dcterms:created>
  <dc:creator>Donáth</dc:creator>
  <dc:description/>
  <cp:keywords/>
  <dc:language>en-US</dc:language>
  <cp:lastModifiedBy>Krasznai Eszter</cp:lastModifiedBy>
  <cp:lastPrinted>2011-06-27T11:22:00Z</cp:lastPrinted>
  <dcterms:modified xsi:type="dcterms:W3CDTF">2011-07-26T10:22:00Z</dcterms:modified>
  <cp:revision>3</cp:revision>
  <dc:subject/>
  <dc:title>K I V O N A T</dc:title>
</cp:coreProperties>
</file>