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Napirendre vé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52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>Békés Megye Képviselő-testülete napirendre veszi a „Békés Megye Képviselő-testülete bizottsági tagjának megválasztása” c. napirendet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 xml:space="preserve">Dr. Dávid Sándor főjegyző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ab/>
        <w:t>2011. június 24.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26:00Z</dcterms:created>
  <dc:creator>Donáth</dc:creator>
  <dc:description/>
  <cp:keywords/>
  <dc:language>en-US</dc:language>
  <cp:lastModifiedBy>Krasznai Eszter</cp:lastModifiedBy>
  <cp:lastPrinted>2011-06-27T11:48:00Z</cp:lastPrinted>
  <dcterms:modified xsi:type="dcterms:W3CDTF">2011-07-26T10:27:00Z</dcterms:modified>
  <cp:revision>3</cp:revision>
  <dc:subject/>
  <dc:title>K I V O N A T</dc:title>
</cp:coreProperties>
</file>