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június 24-én tartott nyílt ülése jegyzőkönyvéből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Békés-Arad Korlátolt Felelősségű Európai Területi Együttműködési Csoportosulás nyilvántartásba vételéhez szükséges döntések meghozatal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TextBody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TextBody"/>
        <w:rPr>
          <w:b/>
          <w:b/>
        </w:rPr>
      </w:pPr>
      <w:r>
        <w:rPr>
          <w:b/>
        </w:rPr>
        <w:t>124/2011. (VI.24.) KT. sz. ha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Békés Megye Képviselő-testülete</w:t>
      </w:r>
    </w:p>
    <w:p>
      <w:pPr>
        <w:pStyle w:val="Listaszerbekezds"/>
        <w:numPr>
          <w:ilvl w:val="0"/>
          <w:numId w:val="2"/>
        </w:numPr>
        <w:jc w:val="both"/>
        <w:rPr>
          <w:u w:val="single"/>
        </w:rPr>
      </w:pPr>
      <w:r>
        <w:rPr/>
        <w:t>a Békés-Arad Korlátolt Felelősségű Európai Területi Együttműködési Csoportosulás (a továbbiakban: Békés-Arad EGTC) Közgyűlése számára javasolja, hogy Farkas Zoltánt, Békés Megye Képviselő-testületének elnökét válassza meg;</w:t>
      </w:r>
    </w:p>
    <w:p>
      <w:pPr>
        <w:pStyle w:val="Listaszerbekezds"/>
        <w:numPr>
          <w:ilvl w:val="0"/>
          <w:numId w:val="2"/>
        </w:numPr>
        <w:jc w:val="both"/>
        <w:rPr>
          <w:u w:val="single"/>
        </w:rPr>
      </w:pPr>
      <w:r>
        <w:rPr/>
        <w:t>a Békés-Arad EGTC Közgyűlése számára javasolja, hogy Elnökségébe tagként H. Kovács Judit (anyja neve: Balázs Eszter, címe: 5630 Békés, Malom u. 5.) kerüljön megválasztásra;</w:t>
      </w:r>
    </w:p>
    <w:p>
      <w:pPr>
        <w:pStyle w:val="Listaszerbekezds"/>
        <w:numPr>
          <w:ilvl w:val="0"/>
          <w:numId w:val="2"/>
        </w:numPr>
        <w:jc w:val="both"/>
        <w:rPr>
          <w:u w:val="single"/>
        </w:rPr>
      </w:pPr>
      <w:r>
        <w:rPr/>
        <w:t>a Békés-Arad EGTC Közgyűlése számára javasolja, hogy a szervezet Igazgatójává Kiss Beáta (anyja neve: Tamás Margit, címe: 5600 Békéscsaba, Pásztor u. 99.) kerüljön megválasztásra megbízásos jogviszonyban bruttó 400.000 Ft/hó megbízási díjjal;</w:t>
      </w:r>
    </w:p>
    <w:p>
      <w:pPr>
        <w:pStyle w:val="Listaszerbekezds"/>
        <w:numPr>
          <w:ilvl w:val="0"/>
          <w:numId w:val="2"/>
        </w:numPr>
        <w:jc w:val="both"/>
        <w:rPr>
          <w:u w:val="single"/>
        </w:rPr>
      </w:pPr>
      <w:r>
        <w:rPr/>
        <w:t>a Békés-Arad EGTC Elnöksége számára javasolja, hogy a szervezet igazgató helyetteseként Molnár Zoltánt (anyja neve: Kovács Ibolya Éva, címe:5742 Elek, Hétvezér u. 2.) válassza meg megbízásos jogviszonyban bruttó 150.000 Ft/hó megbízási díjjal;</w:t>
      </w:r>
    </w:p>
    <w:p>
      <w:pPr>
        <w:pStyle w:val="Listaszerbekezds"/>
        <w:numPr>
          <w:ilvl w:val="0"/>
          <w:numId w:val="2"/>
        </w:numPr>
        <w:jc w:val="both"/>
        <w:rPr>
          <w:u w:val="single"/>
        </w:rPr>
      </w:pPr>
      <w:r>
        <w:rPr/>
        <w:t>a Békés-Arad EGTC Közgyűlése számára elfogadásra javasolja, hogy a társaság ügyvezetésének ellenőrzése céljából a Felügyelő Bizottság tagjaként válassza meg Hamza Zoltánt (anyja neve: Rusz Mária, címe: 5561 Békésszentandrás, Kisfaludy u. 19.);</w:t>
      </w:r>
    </w:p>
    <w:p>
      <w:pPr>
        <w:pStyle w:val="Listaszerbekezds"/>
        <w:numPr>
          <w:ilvl w:val="0"/>
          <w:numId w:val="2"/>
        </w:numPr>
        <w:jc w:val="both"/>
        <w:rPr>
          <w:u w:val="single"/>
        </w:rPr>
      </w:pPr>
      <w:r>
        <w:rPr/>
        <w:t>a Békés-Arad EGTC Közgyűlése számára javasolja, hogy a szervezet könyvvizsgálati feladatainak ellátásra Krizsán Katalin bejegyzett könyvvizsgálót (szül.: Békéscsaba, 1958. március 7., anyja neve: Békészki Ilona; könyvvizsgálói nyilvántartási száma: 002822) válassza meg. A könyvvizsgáló megbízási díjának évi 120.000 Ft + ÁFA összeg megállapítását javasolja;</w:t>
      </w:r>
    </w:p>
    <w:p>
      <w:pPr>
        <w:pStyle w:val="Listaszerbekezds"/>
        <w:numPr>
          <w:ilvl w:val="0"/>
          <w:numId w:val="2"/>
        </w:numPr>
        <w:jc w:val="both"/>
        <w:rPr>
          <w:u w:val="single"/>
        </w:rPr>
      </w:pPr>
      <w:r>
        <w:rPr/>
        <w:t>felhatalmazza a Pénzügyi, Gazdasági és Stratégiai Fejlesztési Bizottságát 2011. június 24. napjától a soron következő közgyűlés napjáig terjedő időszakra vonatkozóan, hogy a Békés-Arad EGTC nyilvántartásba vételi eljárásához szükséges döntéseket meghozza;</w:t>
      </w:r>
    </w:p>
    <w:p>
      <w:pPr>
        <w:pStyle w:val="Listaszerbekezds"/>
        <w:numPr>
          <w:ilvl w:val="0"/>
          <w:numId w:val="2"/>
        </w:numPr>
        <w:jc w:val="both"/>
        <w:rPr>
          <w:u w:val="single"/>
        </w:rPr>
      </w:pPr>
      <w:r>
        <w:rPr/>
        <w:t>felhatalmazza Elnökét, hogy a Békés-Arad EGTC alakuló közgyűlésén a szervezet végleges Alapszabályának és Egyezményének, valamint az egyéb, a jóváhagyás iránti kérelem beadásához szükséges dokumentumok – azok lényegi elemeit nem érintő hiánypótlási eljárás keretében történő eljárás esetén is-, elfogadására és aláírására, amennyiben azok a képviselő-testület határozataival összhangban vannak.</w:t>
      </w:r>
    </w:p>
    <w:p>
      <w:pPr>
        <w:pStyle w:val="Listaszerbekezds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"/>
        <w:ind w:left="1440" w:hanging="1440"/>
        <w:rPr/>
      </w:pPr>
      <w:r>
        <w:rPr>
          <w:b/>
          <w:u w:val="single"/>
        </w:rPr>
        <w:t>Felelős:</w:t>
      </w:r>
      <w:r>
        <w:rPr/>
        <w:tab/>
        <w:t>Farkas Zoltán elnök</w:t>
      </w:r>
    </w:p>
    <w:p>
      <w:pPr>
        <w:pStyle w:val="TextBody"/>
        <w:ind w:left="1440" w:hanging="1440"/>
        <w:rPr/>
      </w:pPr>
      <w:r>
        <w:rPr/>
        <w:tab/>
        <w:t>Dr. Dávid Sándor főjegyző</w:t>
      </w:r>
    </w:p>
    <w:p>
      <w:pPr>
        <w:pStyle w:val="TextBody"/>
        <w:ind w:left="1440" w:hanging="1440"/>
        <w:rPr/>
      </w:pPr>
      <w:r>
        <w:rPr/>
        <w:tab/>
        <w:t>Bornné dr. Stefkovics Valéria mb. osztályvezető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Határidő:</w:t>
      </w:r>
      <w:r>
        <w:rPr/>
        <w:tab/>
        <w:t>értelem szerint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3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Char1CharCharCharCharCharCharCharCharChar1CharCharCharCharCharCharCharChar">
    <w:name w:val=" Char1 Char Char Char Char Char Char 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06:00Z</dcterms:created>
  <dc:creator>Donáth</dc:creator>
  <dc:description/>
  <cp:keywords/>
  <dc:language>en-US</dc:language>
  <cp:lastModifiedBy>Krasznai Eszter</cp:lastModifiedBy>
  <cp:lastPrinted>2011-06-27T09:42:00Z</cp:lastPrinted>
  <dcterms:modified xsi:type="dcterms:W3CDTF">2011-07-26T10:06:00Z</dcterms:modified>
  <cp:revision>3</cp:revision>
  <dc:subject/>
  <dc:title>K I V O N A T</dc:title>
</cp:coreProperties>
</file>