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. Javaslat a Békés Megyei IBSEN Nonprofit Korlátolt Felelősségű Társaság társasági szerződésének módosítására</w:t>
      </w:r>
    </w:p>
    <w:p>
      <w:pPr>
        <w:pStyle w:val="Normal"/>
        <w:jc w:val="both"/>
        <w:rPr/>
      </w:pPr>
      <w:r>
        <w:rPr>
          <w:b/>
        </w:rPr>
        <w:t>II. Javaslat a Kézműves Szakiskola és Alapfokú Művészeti Iskola alapító okiratának módosí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/>
      </w:pPr>
      <w:r>
        <w:rPr>
          <w:b/>
          <w:bCs/>
          <w:spacing w:val="-3"/>
        </w:rPr>
        <w:t>148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mint tag a Békés Megyei IBSEN Nonprofit Kft. taggyűlése számára javasolja a határozat 1. számú mellékeltét képező „Társasági Szerződést Módosító Okirat”-ot elfogadásr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mint tag a Békés Megyei IBSEN Nonprofit Kft. taggyűlése számára javasolja a határozat 2. számú mellékletét képező Kézműves Szakiskola és Alapfokú Művészeti Iskola módosításokkal egységes szerkezetbe foglalat alapító okiratát elfogadásra 2011. évi július hó 1. napjának hatály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>
          <w:bCs/>
        </w:rPr>
        <w:t>Bornné dr. Stefkovics Valéria mb. osztályvezető</w:t>
      </w:r>
      <w:r>
        <w:rPr/>
        <w:t xml:space="preserve"> az előkészítésért</w:t>
      </w:r>
    </w:p>
    <w:p>
      <w:pPr>
        <w:pStyle w:val="Normal"/>
        <w:ind w:left="1416" w:hanging="0"/>
        <w:jc w:val="both"/>
        <w:rPr/>
      </w:pPr>
      <w:r>
        <w:rPr/>
        <w:t>Dombi Ildikó ügyvezető az alapító okirat módosításáért, a Cégbíróság felé történő intézkedésér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>2011. július 31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4:00Z</dcterms:created>
  <dc:creator>Donáth</dc:creator>
  <dc:description/>
  <cp:keywords/>
  <dc:language>en-US</dc:language>
  <cp:lastModifiedBy>Krasznai Eszter</cp:lastModifiedBy>
  <cp:lastPrinted>2011-06-27T11:30:00Z</cp:lastPrinted>
  <dcterms:modified xsi:type="dcterms:W3CDTF">2011-07-26T10:24:00Z</dcterms:modified>
  <cp:revision>3</cp:revision>
  <dc:subject/>
  <dc:title>K I V O N A T</dc:title>
</cp:coreProperties>
</file>