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Csatlakozás a „KÖZÉP-BÉKÉSI TÉRSÉG” Ivóvízminőség-javító Önkormányzati Társuláshoz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A Dél-Alföldi Ivóvízminőség-javító Programban való részvéte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9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autoSpaceDE w:val="false"/>
        <w:rPr/>
      </w:pPr>
      <w:r>
        <w:rPr/>
        <w:t xml:space="preserve">Békés Megye Képviselő-testülete, mint csatlakozó tag elfogadja a „KÖZÉP-BÉKÉSI TÉRSÉG” Ivóvízminőség-javító Önkormányzati Társulás jelen határozati javaslat mellékletét képező Társulási Megállapodásban foglalt szerződési feltételeke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azonnal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I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pacing w:val="-3"/>
        </w:rPr>
      </w:pPr>
      <w:r>
        <w:rPr>
          <w:bCs/>
          <w:spacing w:val="-3"/>
        </w:rPr>
        <w:t xml:space="preserve">mint a </w:t>
      </w:r>
      <w:r>
        <w:rPr/>
        <w:t>„KÖZÉP-BÉKÉSI TÉRSÉG” Ivóvízminőség-javító Önkormányzati Társulás tagja hozzájárul, hogy a Társulás a Dél-alföldi Ivóvízminőség-javító program – az aradi víz átvezetését figyelembe vevő – úgynevezett II. változatának kidolgozása érdekében több Társulás által megalakítandó Társulások Konzorciumának megalakításában részt vegyen.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pacing w:val="-3"/>
        </w:rPr>
      </w:pPr>
      <w:r>
        <w:rPr/>
        <w:t>mint a „KÖZÉP-BÉKÉSI TÉRSÉG” Ivóvízminőség-javító Önkormányzati Társulás tagja a Dél-alföldi Ivóvízminőség-javító program – az aradi vízátvezetést figyelembe vevő -, úgynevezett II. változatának kidolgozásakor a vízellátást az aradi vízátvezetéssel létrejövő regionális ellátás műszaki változatával kéri megterveztetni.</w:t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értelem szerint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0:00Z</dcterms:created>
  <dc:creator>Donáth</dc:creator>
  <dc:description/>
  <cp:keywords/>
  <dc:language>en-US</dc:language>
  <cp:lastModifiedBy>Krasznai Eszter</cp:lastModifiedBy>
  <cp:lastPrinted>2011-06-27T09:15:00Z</cp:lastPrinted>
  <dcterms:modified xsi:type="dcterms:W3CDTF">2011-07-26T10:01:00Z</dcterms:modified>
  <cp:revision>3</cp:revision>
  <dc:subject/>
  <dc:title>K I V O N A T</dc:title>
</cp:coreProperties>
</file>