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Békés Megyei Önkormányzati kisebbségi résztulajdonnal rendelkező gazdasági társaságok 2010. évi gazdálkod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36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/>
        <w:t>Békés Megye Képviselő-testülete a Békés Megyei Temetkezési Szolgáltató Kft. 2010. évi gazdálkodásáról szóló tájékoztatást tudomásul veszi, miszerint a gazdasági társaság 2010. évi beszámolóját 26.786 E Ft mérlegfőösszeggel, 13.598 E Ft saját tőkével, 48 E Ft adózás előtti eredménnyel, 20 E Ft mérleg szerinti eredménnyel a taggyűlés elfogadta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284" w:hanging="0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5:00Z</dcterms:created>
  <dc:creator>Donáth</dc:creator>
  <dc:description/>
  <cp:keywords/>
  <dc:language>en-US</dc:language>
  <cp:lastModifiedBy>Krasznai Eszter</cp:lastModifiedBy>
  <cp:lastPrinted>2011-06-27T10:30:00Z</cp:lastPrinted>
  <dcterms:modified xsi:type="dcterms:W3CDTF">2011-07-26T10:16:00Z</dcterms:modified>
  <cp:revision>3</cp:revision>
  <dc:subject/>
  <dc:title>K I V O N A T</dc:title>
</cp:coreProperties>
</file>