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Önkormányzat Dél-Alföldi Regionális Fejlesztési Zrt.-ben lévő részvényeinek átruház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21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 felhatalmazza elnökét, hogy a gazdasági társaságokról szóló 2006. évi IV. törvény rendelkezései alapján a Békés Megyei Önkormányzatnak a Dél-Alföldi Regionális Fejlesztési Zrt.-ben lévő 5.643 E Ft névértékű törzsrészvényeit legalább névértéken, megvételre ajánlja fel a törzsrészvényesek számára, és ennek eredményéről tájékoztassa a Közgyűl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TextBody"/>
        <w:rPr/>
      </w:pPr>
      <w:r>
        <w:rPr/>
        <w:tab/>
        <w:tab/>
        <w:t>Bornné dr. Stefkovics Valéria mb. osztál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 xml:space="preserve"> </w:t>
        <w:tab/>
        <w:t>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4:00Z</dcterms:created>
  <dc:creator>Donáth</dc:creator>
  <dc:description/>
  <cp:keywords/>
  <dc:language>en-US</dc:language>
  <cp:lastModifiedBy>Krasznai Eszter</cp:lastModifiedBy>
  <cp:lastPrinted>2011-06-27T09:28:00Z</cp:lastPrinted>
  <dcterms:modified xsi:type="dcterms:W3CDTF">2011-07-26T10:04:00Z</dcterms:modified>
  <cp:revision>3</cp:revision>
  <dc:subject/>
  <dc:title>K I V O N A T</dc:title>
</cp:coreProperties>
</file>