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 xml:space="preserve">Békés Megyei Önkormányzat 2011. évre kiírt, BMÖ/MKTP/2011. kódszámú,  „Békés Megye Kulturális és Turisztikai Pályázata 2011.” című pályázati kiírás </w:t>
      </w:r>
      <w:r>
        <w:rPr>
          <w:b/>
          <w:i/>
        </w:rPr>
        <w:t>A</w:t>
      </w:r>
      <w:r>
        <w:rPr>
          <w:b/>
        </w:rPr>
        <w:t xml:space="preserve"> kategóriájában, és a </w:t>
      </w:r>
      <w:r>
        <w:rPr>
          <w:b/>
          <w:i/>
        </w:rPr>
        <w:t>B</w:t>
      </w:r>
      <w:r>
        <w:rPr>
          <w:b/>
        </w:rPr>
        <w:t xml:space="preserve"> kategória második fordulójában, az alapítványi keretek között működő szervezetek által benyújtott pályamunkák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7/2011. (VI. 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a „Békés Megye Kulturális és Turisztikai Pályázat</w:t>
      </w:r>
      <w:r>
        <w:rPr>
          <w:bCs/>
          <w:color w:val="000000"/>
        </w:rPr>
        <w:t>a 2011.” pályázati kiírás „A” kategóriájában benyújtott pályázatokat elbírálta, és a pályázó alapítványokat a határozat 1. sz. melléklete szerint támogatásban részesíti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a „Békés Megye Kulturális és Turisztikai Pályázat</w:t>
      </w:r>
      <w:r>
        <w:rPr>
          <w:bCs/>
          <w:color w:val="000000"/>
        </w:rPr>
        <w:t>a 2011.” pályázati kiírás „B” kategóriájában benyújtott pályázatokat elbírálta, és a pályázó alapítványokat a határozat 2. sz. melléklete szerint támogatásban részesíti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a „Békés Megye Kulturális és Turisztikai Pályázat</w:t>
      </w:r>
      <w:r>
        <w:rPr>
          <w:bCs/>
          <w:color w:val="000000"/>
        </w:rPr>
        <w:t>a 2011.” pályázati kiírás „A” kategóriájában a 3.sz. mellékletben szereplő alapítványokat nem részesíti támogatásban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Cs/>
          <w:color w:val="000000"/>
        </w:rPr>
      </w:pPr>
      <w:r>
        <w:rPr>
          <w:bCs/>
          <w:color w:val="000000"/>
        </w:rPr>
        <w:t>felhatalmazza elnökét a támogatási szerződés aláírásá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ind w:left="708" w:firstLine="708"/>
        <w:jc w:val="both"/>
        <w:rPr/>
      </w:pP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1. június 3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59:00Z</dcterms:created>
  <dc:creator>Donáth</dc:creator>
  <dc:description/>
  <cp:keywords/>
  <dc:language>en-US</dc:language>
  <cp:lastModifiedBy>Krasznai Eszter</cp:lastModifiedBy>
  <cp:lastPrinted>2011-06-27T08:55:00Z</cp:lastPrinted>
  <dcterms:modified xsi:type="dcterms:W3CDTF">2011-07-26T09:59:00Z</dcterms:modified>
  <cp:revision>3</cp:revision>
  <dc:subject/>
  <dc:title>K I V O N A T</dc:title>
</cp:coreProperties>
</file>