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Mazsorett Varázs Alapítvány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9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ülön megállapodásban rögzített elszámolási kötelezettséggel támogat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- a Mazsorett Varázs Alapítványt 50.000 Ft összeggel, az Európai-bajnokságra való részvételre 15 versenyszámban, 38 versenyzővel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yek forrása a Békés Megyei Önkormányzat 2011. évi költségvetésén belül a Pénzügyi, Gazdasági és Stratégiai Fejlesztési Bizottság 2011. évi felhasználási hatáskörébe utalt összeg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utasítja Hivatalát a határozatban foglaltak költségvetési rendeletben történő átvezetésér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ajda Mihály bizottsági elnök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lius 24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4:00Z</dcterms:created>
  <dc:creator>Donáth</dc:creator>
  <dc:description/>
  <cp:keywords/>
  <dc:language>en-US</dc:language>
  <cp:lastModifiedBy>Krasznai Eszter</cp:lastModifiedBy>
  <cp:lastPrinted>2011-06-27T11:30:00Z</cp:lastPrinted>
  <dcterms:modified xsi:type="dcterms:W3CDTF">2011-07-26T10:25:00Z</dcterms:modified>
  <cp:revision>3</cp:revision>
  <dc:subject/>
  <dc:title>K I V O N A T</dc:title>
</cp:coreProperties>
</file>