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 a 119/2011. (VI.24.) KT. sz. hat. I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Dél-Alföldi Ivóvízminőség-javító Programban való részvéte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I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  <w:t>Békés Megye Képviselő-testülete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spacing w:val="-3"/>
        </w:rPr>
      </w:pPr>
      <w:r>
        <w:rPr>
          <w:bCs/>
          <w:spacing w:val="-3"/>
        </w:rPr>
        <w:t xml:space="preserve">mint a </w:t>
      </w:r>
      <w:r>
        <w:rPr/>
        <w:t>„KÖZÉP-BÉKÉSI TÉRSÉG” Ivóvízminőség-javító Önkormányzati Társulás tagja hozzájárul, hogy a Társulás a Dél-alföldi Ivóvízminőség-javító program – az aradi víz átvezetését figyelembe vevő – úgynevezett II. változatának kidolgozása érdekében több Társulás által megalakítandó Társulások Konzorciumának megalakításában részt vegyen.</w:t>
      </w:r>
    </w:p>
    <w:p>
      <w:pPr>
        <w:pStyle w:val="Normal"/>
        <w:widowControl w:val="false"/>
        <w:autoSpaceDE w:val="false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spacing w:val="-3"/>
        </w:rPr>
      </w:pPr>
      <w:r>
        <w:rPr/>
        <w:t>mint a „KÖZÉP-BÉKÉSI TÉRSÉG” Ivóvízminőség-javító Önkormányzati Társulás tagja a Dél-alföldi Ivóvízminőség-javító program – az aradi vízátvezetést figyelembe vevő -, úgynevezett II. változatának kidolgozásakor a vízellátást az aradi vízátvezetéssel létrejövő regionális ellátás műszaki változatával kéri megterveztetni.</w:t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Listaszerbekezds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értelem szerint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2:00Z</dcterms:created>
  <dc:creator>Donáth</dc:creator>
  <dc:description/>
  <cp:keywords/>
  <dc:language>en-US</dc:language>
  <cp:lastModifiedBy>Krasznai Eszter</cp:lastModifiedBy>
  <cp:lastPrinted>2011-06-27T09:15:00Z</cp:lastPrinted>
  <dcterms:modified xsi:type="dcterms:W3CDTF">2011-07-26T10:02:00Z</dcterms:modified>
  <cp:revision>3</cp:revision>
  <dc:subject/>
  <dc:title>K I V O N A T</dc:title>
</cp:coreProperties>
</file>