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Tájékoztató a Békés Megyei Önkormányzati kisebbségi résztulajdonnal rendelkező gazdasági társaságok 2010. évi gazdálkodásáró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35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/>
        <w:t>Békés Megye Képviselő-testülete tudomásul veszi a Dél-Kelet Magyarországi Iroda Nonprofit Kft. 2010. évi tevékenységéről készített közhasznúsági jelentést, miszerint a gazdasági társaság 2010. évi beszámolóját 22.016 E Ft mérlegfőösszeggel, 500 E Ft saját tőkével, 0 E Ft adózás előtti eredménnyel, 0 E Ft közhasznú eredménnyel a taggyűlés elfogadta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Listaszerbekezds"/>
        <w:ind w:left="284" w:hanging="0"/>
        <w:rPr>
          <w:b/>
          <w:b/>
          <w:bCs/>
          <w:spacing w:val="-3"/>
          <w:szCs w:val="24"/>
        </w:rPr>
      </w:pPr>
      <w:r>
        <w:rPr>
          <w:b/>
          <w:bCs/>
          <w:spacing w:val="-3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Bornné dr. Stefkovics Valéria mb.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ab/>
        <w:t>értelem szerin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15:00Z</dcterms:created>
  <dc:creator>Donáth</dc:creator>
  <dc:description/>
  <cp:keywords/>
  <dc:language>en-US</dc:language>
  <cp:lastModifiedBy>Krasznai Eszter</cp:lastModifiedBy>
  <cp:lastPrinted>2011-06-27T10:29:00Z</cp:lastPrinted>
  <dcterms:modified xsi:type="dcterms:W3CDTF">2011-07-26T10:15:00Z</dcterms:modified>
  <cp:revision>3</cp:revision>
  <dc:subject/>
  <dc:title>K I V O N A T</dc:title>
</cp:coreProperties>
</file>