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„Szabadkígyósért” Közalapítvány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44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ékés Megye Képviselő-testül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külön megállapodásban rögzített elszámolási kötelezettséggel támogatja a „Szabadkígyósért” Közalapítványt 60.000 Ft összeggel, a közalapítvány által megrendezésre kerülő „Kenyérünnep” című rendezvény költségeinek részbeni fedezetére, melynek forrása a Békés Megyei Önkormányzat 2011. költségvetésén belül a Humán Ügyek Bizottság 2011. évi felhasználási hatáskörébe utalt össz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tasítja Hivatalát a határozatban foglaltak költségvetési rendeletben történő átvezetésére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>Tolnai Péter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Nyikora Illésné osztályvezető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ab/>
        <w:t>2011. július 25. a megállapodás megkötésé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0:00Z</dcterms:created>
  <dc:creator>Donáth</dc:creator>
  <dc:description/>
  <cp:keywords/>
  <dc:language>en-US</dc:language>
  <cp:lastModifiedBy>Krasznai Eszter</cp:lastModifiedBy>
  <cp:lastPrinted>2011-06-27T11:10:00Z</cp:lastPrinted>
  <dcterms:modified xsi:type="dcterms:W3CDTF">2011-07-26T10:21:00Z</dcterms:modified>
  <cp:revision>3</cp:revision>
  <dc:subject/>
  <dc:title>K I V O N A T</dc:title>
</cp:coreProperties>
</file>