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Arial Narrow" w:hAnsi="Arial Narrow" w:cs="Arial Narrow"/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Határon Átnyúló Kezdeményezések Közép-európai Segítő Szolgálata Egyesület (CESCI) tevékenységéről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40/2011. (VI.24.) KT. sz. hat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elfogadja a Határon Átnyúló Kezdeményezések Közép-európai Segítő Szolgálata Egyesület (CESCI) 2010. május 5-től 2011. május 26-ig tartó tevékenységéről és közgyűléseiről készült tájékoztató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Bornné dr. Stefkovics Valé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8:00Z</dcterms:created>
  <dc:creator>Donáth</dc:creator>
  <dc:description/>
  <cp:keywords/>
  <dc:language>en-US</dc:language>
  <cp:lastModifiedBy>Krasznai Eszter</cp:lastModifiedBy>
  <cp:lastPrinted>2011-06-27T10:36:00Z</cp:lastPrinted>
  <dcterms:modified xsi:type="dcterms:W3CDTF">2011-07-26T10:18:00Z</dcterms:modified>
  <cp:revision>3</cp:revision>
  <dc:subject/>
  <dc:title>K I V O N A T</dc:title>
</cp:coreProperties>
</file>