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nius 2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Szentháromság utcai telekrészlet értékesítésre meghirde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142/2011. (VI.2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) </w:t>
      </w:r>
      <w:r>
        <w:rPr/>
        <w:t>Békés Megye Képviselő-testülete a Békés Megyei Önkormányzat kizárólagos tulajdonát képező, Harruckern János Közoktatási Intézmény használatában lévő, Gyula 3640/4 helyrajzi számú ingatlan, megosztást követően kialakított, mellékelt vázrajz szerinti 4.982m² területű ingatlanrészt nyilvános pályáztatás útján értékesíteni kívánja a megyei önkormányzat vagyonáról és a vagyontárgyak feletti rendelkezési jog gyakorlásának szabályairól szóló szabályozását a 20/2008. (XII. 12.) önkormányzati rendelete 10. §-a szerinti közzétételi rend, valamint ugyanezen rendelet 4. számú melléklete szerinti nyilvános pályáztatási eljárásrend szerint az alábbi feltételekkel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telekrészlet jövőbeni hasznosítása során nem kerül sor olyan beruházás megvalósítására, az ingatlan hasznosításának, jelenlegi művelési ágának olyan jellegű módosítására, mely a telekalakítást követően visszamaradó ingatlanunk jövőbeni használatát, funkcióját, hasznosítási módját korlátozná, továbbá a pályáztatás nyertes ajánlattevője vállalja saját költségén a felmerülő közmű- és útáthelyezéseket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ályázatok benyújtásának határideje: 2011. július 1. 16 ór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bírálás szempontja: legmagasabb összegű ajánlati ár.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ind w:left="0" w:hanging="0"/>
        <w:jc w:val="both"/>
        <w:rPr/>
      </w:pPr>
      <w:r>
        <w:rPr>
          <w:b/>
          <w:bCs/>
        </w:rPr>
        <w:t xml:space="preserve">2.) </w:t>
      </w:r>
      <w:r>
        <w:rPr/>
        <w:t>Békés Megye Képviselő-testülete utasítja Hivatalát, hogy az 1. pontban részletezett nyilvános pályáztatás vonatkozásában szükséges intézkedéseket tegye meg.</w:t>
      </w:r>
    </w:p>
    <w:p>
      <w:pPr>
        <w:pStyle w:val="ListParagraph"/>
        <w:jc w:val="both"/>
        <w:rPr/>
      </w:pPr>
      <w:r>
        <w:rPr/>
      </w:r>
    </w:p>
    <w:p>
      <w:pPr>
        <w:pStyle w:val="Normal"/>
        <w:ind w:left="2133" w:hanging="1425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 xml:space="preserve">Farkas Zoltán elnök </w:t>
      </w:r>
    </w:p>
    <w:p>
      <w:pPr>
        <w:pStyle w:val="Normal"/>
        <w:ind w:left="708" w:firstLine="708"/>
        <w:jc w:val="both"/>
        <w:rPr/>
      </w:pPr>
      <w:r>
        <w:rPr/>
        <w:t xml:space="preserve">Bornné dr. Stefkovics Valéria mb. osztályvezet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közzétételre, végrehajtásra azonnal</w:t>
      </w:r>
    </w:p>
    <w:p>
      <w:pPr>
        <w:pStyle w:val="Normal"/>
        <w:ind w:left="1418" w:hanging="1425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ind w:left="1080" w:hanging="360"/>
      <w:jc w:val="both"/>
    </w:pPr>
    <w:rPr/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19:00Z</dcterms:created>
  <dc:creator>Donáth</dc:creator>
  <dc:description/>
  <cp:keywords/>
  <dc:language>en-US</dc:language>
  <cp:lastModifiedBy>Krasznai Eszter</cp:lastModifiedBy>
  <cp:lastPrinted>2011-06-27T10:57:00Z</cp:lastPrinted>
  <dcterms:modified xsi:type="dcterms:W3CDTF">2011-07-26T10:19:00Z</dcterms:modified>
  <cp:revision>3</cp:revision>
  <dc:subject/>
  <dc:title>K I V O N A T</dc:title>
</cp:coreProperties>
</file>