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a Békés Megyei Önkormányzat közalapítványainak 2010. évi tevékenységéről, gazdálkodásáról; javaslat a Békés Megyéért Vállalkozásfejlesztési Közhasznú</w:t>
      </w:r>
      <w:r>
        <w:rPr/>
        <w:t xml:space="preserve"> </w:t>
      </w:r>
      <w:r>
        <w:rPr>
          <w:b/>
        </w:rPr>
        <w:t>Közalapítvány Alapító Okiratának módosítására, Kuratóriumi elnökének, Kuratóriumi tagságának, Felügyelő Bizottsági tagjainak és ügyvezető titkárának, megbíz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–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28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Békés Megye Képviselő-testülete elfogadja a Békés Megyei Gyermek és Ifjúsági Közalapítvány Kuratóriumának beszámolóját a közalapítvány 2010. évi tevékenységéről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Bornné dr. Stefkovics Valéria mb. osztályvezető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9:00Z</dcterms:created>
  <dc:creator>Donáth</dc:creator>
  <dc:description/>
  <cp:keywords/>
  <dc:language>en-US</dc:language>
  <cp:lastModifiedBy>Krasznai Eszter</cp:lastModifiedBy>
  <cp:lastPrinted>2011-06-27T10:13:00Z</cp:lastPrinted>
  <dcterms:modified xsi:type="dcterms:W3CDTF">2011-07-26T10:09:00Z</dcterms:modified>
  <cp:revision>3</cp:revision>
  <dc:subject/>
  <dc:title>K I V O N A T</dc:title>
</cp:coreProperties>
</file>