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</w:t>
      </w:r>
      <w:r>
        <w:rPr>
          <w:b/>
          <w:bCs/>
        </w:rPr>
        <w:t xml:space="preserve"> Békés Megye Képviselő-testülete Pénzügyi, Gazdasági és Stratégia Fejlesztési Bizottságának a 83/2011.(V.13.) KT sz. határozat alapján, 2011. május 13. - 2011. június 23. között — átadott döntési jogkör alapján pályázatok benyújtásáról – hozott döntés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20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Cs/>
        </w:rPr>
        <w:t xml:space="preserve">Békés Megye Képviselő-testülete a Pénzügyi Gazdasági és Stratégiai Fejlesztési Bizottság </w:t>
      </w:r>
      <w:r>
        <w:rPr/>
        <w:t>2011. június 16-án</w:t>
      </w:r>
      <w:r>
        <w:rPr>
          <w:b/>
        </w:rPr>
        <w:t xml:space="preserve"> </w:t>
      </w:r>
      <w:r>
        <w:rPr/>
        <w:t>megtartott soron kívüli és 2011. június 23-án megtartott soron következő bizottsági ülésén 83/2011. (V.13.) KT. sz. határozat alapján</w:t>
      </w:r>
      <w:r>
        <w:rPr>
          <w:bCs/>
        </w:rPr>
        <w:t xml:space="preserve"> átadott döntési jogkörben hozott </w:t>
      </w:r>
      <w:r>
        <w:rPr/>
        <w:t xml:space="preserve">81/2011. (VI.16.) PGSF., 82/2011. (VI.16.) PGSF., 83/2011. (VI.16.) PGSF., 84/2011. (VI.16.) PGSF., 97/2011. (VI.23.) PGSF. határozatairól </w:t>
      </w:r>
      <w:r>
        <w:rPr>
          <w:bCs/>
        </w:rPr>
        <w:t>szóló tájékoztatót tudomásul ves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/>
          <w:bCs/>
          <w:u w:val="single"/>
        </w:rPr>
        <w:t>Felelős:</w:t>
      </w:r>
      <w:r>
        <w:rPr>
          <w:bCs/>
        </w:rPr>
        <w:tab/>
        <w:t>Gajda Mihály bizottsági elnök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1.június 2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3:00Z</dcterms:created>
  <dc:creator>Donáth</dc:creator>
  <dc:description/>
  <cp:keywords/>
  <dc:language>en-US</dc:language>
  <cp:lastModifiedBy>Krasznai Eszter</cp:lastModifiedBy>
  <cp:lastPrinted>2011-06-27T09:15:00Z</cp:lastPrinted>
  <dcterms:modified xsi:type="dcterms:W3CDTF">2011-07-26T10:03:00Z</dcterms:modified>
  <cp:revision>3</cp:revision>
  <dc:subject/>
  <dc:title>K I V O N A T</dc:title>
</cp:coreProperties>
</file>