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Tájékoztató a Békés Megyei Önkormányzati kisebbségi résztulajdonnal rendelkező gazdasági társaságok 2010. évi gazdálkodásáró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3 igen szavazattal – egyhangúlag –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32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Békés Megye Képviselő-testülete a Békés Megyei Vízművek Zrt. 2010. évi gazdálkodásáról szóló tájékoztatást tudomásul veszi, miszerint a gazdasági társaság 2010. évi beszámolóját 11.261.188 E Ft mérlegfőösszeggel, 5.171.899 E Ft saját tőkével, 365.033 E Ft üzemi (üzleti) tevékenység eredménnyel, 470.811 E Ft adózás előtti eredménnyel, 395.742 E Ft mérleg szerinti eredménnyel a közgyűlés elfogadta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u w:val="single"/>
        </w:rPr>
        <w:t>Felelős:</w:t>
      </w:r>
      <w:r>
        <w:rPr>
          <w:color w:val="000000"/>
        </w:rPr>
        <w:t xml:space="preserve"> </w:t>
        <w:tab/>
        <w:t>Bornné dr. Stefkovics Valéria mb. osztályvezet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  <w:u w:val="single"/>
        </w:rPr>
        <w:t>Határidő:</w:t>
      </w:r>
      <w:r>
        <w:rPr>
          <w:color w:val="000000"/>
        </w:rPr>
        <w:tab/>
        <w:t>értelem szerint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12:00Z</dcterms:created>
  <dc:creator>Donáth</dc:creator>
  <dc:description/>
  <cp:keywords/>
  <dc:language>en-US</dc:language>
  <cp:lastModifiedBy>Krasznai Eszter</cp:lastModifiedBy>
  <cp:lastPrinted>2011-06-27T10:26:00Z</cp:lastPrinted>
  <dcterms:modified xsi:type="dcterms:W3CDTF">2011-07-26T10:13:00Z</dcterms:modified>
  <cp:revision>3</cp:revision>
  <dc:subject/>
  <dc:title>K I V O N A T</dc:title>
</cp:coreProperties>
</file>