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 Békés Megye Képviselő-testülete Humán Ügyek Bizottságának 2011. június 21-én átadott döntési jogkör alapján a Békés Megyei Önkormányzat által meghirdetett „Fogyatékkal élők sporttámogatása 2011.” című pályázati kiírásra nem alapítványi keretek között működő szervezetek által benyújtott pályázatok elbírálásáról hozott dön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8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jc w:val="both"/>
        <w:rPr/>
      </w:pPr>
      <w:r>
        <w:rPr/>
        <w:t>Békés Megye Képviselő-testülete a Humán Ügyek Bizottság 2011. június 21-én megtartott bizottsági ülésén az 51/2011. (IV.15.) KT. sz. határozat alapján átadott döntési jogkörben hozott 145/2011. (VI.21.) Humán Ügyek Bizottság sz. határozatáról szóló tájékoztató tudomásul vesz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június 24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9:00Z</dcterms:created>
  <dc:creator>Donáth</dc:creator>
  <dc:description/>
  <cp:keywords/>
  <dc:language>en-US</dc:language>
  <cp:lastModifiedBy>Krasznai Eszter</cp:lastModifiedBy>
  <cp:lastPrinted>2011-06-27T08:57:00Z</cp:lastPrinted>
  <dcterms:modified xsi:type="dcterms:W3CDTF">2011-07-26T10:00:00Z</dcterms:modified>
  <cp:revision>3</cp:revision>
  <dc:subject/>
  <dc:title>K I V O N A T</dc:title>
</cp:coreProperties>
</file>