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ékés Megyei Kormányhivatallal kötendő megállap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1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ind w:left="426" w:hanging="360"/>
        <w:jc w:val="both"/>
        <w:textAlignment w:val="baseline"/>
        <w:rPr>
          <w:b/>
          <w:b/>
        </w:rPr>
      </w:pPr>
      <w:r>
        <w:rPr>
          <w:b/>
        </w:rPr>
        <w:t>Békés Megye Képviselő –testület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elfogadja és tudomásul veszi a Békés Megyei Önkormányzat tulajdonát képező Békéscsaba 1 hrsz-ú, természetben a Békéscsaba, Derkovits sor 2. és József A. u. 2-4. számok alatt lévő ingatlana vonatkozásában a Békés Megyei Kormányhivatal ingyenes használatról lemondó, BK/1502-1/2011. ügyiratszámú nyilatkozatát, a mellékelt Megállapodás tartalma szerin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elfogadja és tudomásul veszi a Békés Megyei Önkormányzat tulajdonát képező Békéscsaba 1505 hrsz-ú, természetben a Békéscsaba, Gyulai u. 61. szám alatti ingatlan vonatkozásában, kivéve az ingatlanon található garázs és műhely célját szolgáló helyiségek kivételével a IV.600/1992. VÁB határozattal alapított, a Békés Megyei Kormányhivatal, illetve annak jogelődje javára szóló ingyenes használatról lemondó, BK/1502-3/2011. ügyiratszámú nyilatk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ind w:left="426" w:hanging="360"/>
        <w:jc w:val="both"/>
        <w:textAlignment w:val="baseline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felhatalmazást ad az 1.) a) pont szerinti Megállapodás aláírására, valamint a szükséges jognyilatkozatok megtételér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felhatalmazást ad az 1.) b) pontban foglalt ingatlan tekintetében – a szükséges egyeztetéseket követően – a megkötendő Megállapodás aláírására, valamint a szükséges jognyilatkozatok megtételér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tasítja az Ellátó és Szolgáltató Szervezetét, hogy készüljön fel és vegyen részt az ingatlanok átadás-átvételi eljárásban, készítse elő a további üzemeltetésre vonatkozó megállapodásoka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tasítja Hivatalát, hogy a Békés Megyei Kormányhivatallal, valamint az Ellátó és Szolgáltató Szervezettel a szükséges egyeztetéseket folytassa l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tasítja Hivatalát, hogy a Megállapodás</w:t>
      </w:r>
      <w:r>
        <w:rPr>
          <w:b/>
          <w:bCs/>
        </w:rPr>
        <w:t>ok</w:t>
      </w:r>
      <w:r>
        <w:rPr/>
        <w:t xml:space="preserve"> aláírását követően a Vagyonrendelet szükséges módosításait készítse elő és a Képviselő-testület soron következő ülésén terjessze b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utasítja Hivatalát, hogy az 1.) b) pontban jelölt ingatlan vonatkozásában, a Békés Megyei Kormányhivatal ingyenes használatról lemondó, BK/1502-3/2011. ügyiratszámú nyilatkozata alapján az ingatlan szükséges megosztását készítse elő. </w:t>
      </w:r>
    </w:p>
    <w:p>
      <w:pPr>
        <w:pStyle w:val="Normal"/>
        <w:ind w:left="1418" w:hanging="14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25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Farkas Zoltán elnök </w:t>
      </w:r>
    </w:p>
    <w:p>
      <w:pPr>
        <w:pStyle w:val="Normal"/>
        <w:ind w:left="1418" w:hanging="9"/>
        <w:jc w:val="both"/>
        <w:rPr/>
      </w:pPr>
      <w:r>
        <w:rPr/>
        <w:t xml:space="preserve">Bornné dr. Stefkovics Valéria mb. osztályvezető </w:t>
      </w:r>
    </w:p>
    <w:p>
      <w:pPr>
        <w:pStyle w:val="Normal"/>
        <w:ind w:left="1418" w:hanging="9"/>
        <w:jc w:val="both"/>
        <w:rPr/>
      </w:pPr>
      <w:r>
        <w:rPr/>
        <w:t>Králik Judit igazgató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végrehajtásra azonna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9:00Z</dcterms:created>
  <dc:creator>Donáth</dc:creator>
  <dc:description/>
  <cp:keywords/>
  <dc:language>en-US</dc:language>
  <cp:lastModifiedBy>Krasznai Eszter</cp:lastModifiedBy>
  <cp:lastPrinted>2011-06-27T10:38:00Z</cp:lastPrinted>
  <dcterms:modified xsi:type="dcterms:W3CDTF">2011-07-26T10:19:00Z</dcterms:modified>
  <cp:revision>3</cp:revision>
  <dc:subject/>
  <dc:title>K I V O N A T</dc:title>
</cp:coreProperties>
</file>