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Megyei Önkormányzat „Fogyatékkal élők sporttámogatása 2011.” című pályázati kiírásra alapítványi keretek között működő szervezetek által benyújtott pályázatok elbír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15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pacing w:before="0" w:after="120"/>
        <w:jc w:val="both"/>
        <w:rPr/>
      </w:pPr>
      <w:r>
        <w:rPr/>
        <w:t xml:space="preserve">Békés Megye Képviselő-testülete </w:t>
      </w:r>
      <w:r>
        <w:rPr>
          <w:bCs/>
          <w:color w:val="000000"/>
        </w:rPr>
        <w:t>a</w:t>
      </w:r>
      <w:r>
        <w:rPr/>
        <w:t xml:space="preserve">z 51/2011. (IV. 15.) KT. számú határozat mellékletét képező „Fogyatékkal élők sporttámogatása 2011.” című pályázati kiírás 7. pontja szerint </w:t>
      </w:r>
      <w:r>
        <w:rPr>
          <w:bCs/>
          <w:color w:val="000000"/>
        </w:rPr>
        <w:t xml:space="preserve">a </w:t>
      </w:r>
      <w:r>
        <w:rPr>
          <w:bCs/>
        </w:rPr>
        <w:t>Gyulavári Általános Iskoláért Alapítvány (székhelye: 5700 Gyula, Illyés Gy. u. 1-3., nyilvántartási száma: 384) által benyújtott pályázatot</w:t>
      </w:r>
      <w:r>
        <w:rPr>
          <w:bCs/>
          <w:color w:val="000000"/>
        </w:rPr>
        <w:t xml:space="preserve"> elutasítja, tekintettel arra, hogy az alapítvány a hiánypótlási felhívásnak a megadott határidőn belül nem tett eleget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 xml:space="preserve">Czégény Gyula osztályvezető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</w:r>
      <w:r>
        <w:rPr/>
        <w:t>2011. július 1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56:00Z</dcterms:created>
  <dc:creator>Donáth</dc:creator>
  <dc:description/>
  <cp:keywords/>
  <dc:language>en-US</dc:language>
  <cp:lastModifiedBy>Krasznai Eszter</cp:lastModifiedBy>
  <cp:lastPrinted>2011-05-16T11:48:00Z</cp:lastPrinted>
  <dcterms:modified xsi:type="dcterms:W3CDTF">2011-07-26T09:57:00Z</dcterms:modified>
  <cp:revision>3</cp:revision>
  <dc:subject/>
  <dc:title>K I V O N A T</dc:title>
</cp:coreProperties>
</file>