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Teljesítményvolumen keret (TVK) átmeneti átcsoport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46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ékés Megye Képviselő-testül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kezdeményezi az átmenetileg teljesítő Réthy Pál Kórház – Rendelőintézet fenntartójával, azaz Békéscsaba Megyei Jogú Város Önkormányzatával a teljesítményvolumen keret átmeneti átcsoportosítására vonatkozó megállapodás megkötését, tekintettel arra, hogy a Pándy Kálmán Megyei Kórház tárgyi feltételek hiányában 2011. június 7. és 2011. július 11. között átmenetileg nem tudja teljesíteni ellátási kötelezettségét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felhatalmazza elnökét a megállapodás aláírására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>
          <w:bCs/>
        </w:rPr>
        <w:tab/>
        <w:t xml:space="preserve">Farkas Zoltán elnök </w:t>
      </w:r>
    </w:p>
    <w:p>
      <w:pPr>
        <w:pStyle w:val="Normal"/>
        <w:rPr>
          <w:bCs/>
        </w:rPr>
      </w:pPr>
      <w:r>
        <w:rPr>
          <w:bCs/>
        </w:rPr>
        <w:tab/>
        <w:tab/>
        <w:t>Czégény Gyula osztályvezető</w:t>
      </w:r>
    </w:p>
    <w:p>
      <w:pPr>
        <w:pStyle w:val="Normal"/>
        <w:rPr>
          <w:bCs/>
        </w:rPr>
      </w:pPr>
      <w:r>
        <w:rPr>
          <w:bCs/>
        </w:rPr>
        <w:tab/>
        <w:tab/>
        <w:t>Dr. Kovács József főigazgató főorvo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ab/>
        <w:t>2011. október 3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2:00Z</dcterms:created>
  <dc:creator>Donáth</dc:creator>
  <dc:description/>
  <cp:keywords/>
  <dc:language>en-US</dc:language>
  <cp:lastModifiedBy>Krasznai Eszter</cp:lastModifiedBy>
  <cp:lastPrinted>2011-06-27T11:24:00Z</cp:lastPrinted>
  <dcterms:modified xsi:type="dcterms:W3CDTF">2011-07-26T10:23:00Z</dcterms:modified>
  <cp:revision>3</cp:revision>
  <dc:subject/>
  <dc:title>K I V O N A T</dc:title>
</cp:coreProperties>
</file>