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i kisebbségi résztulajdonnal rendelkező gazdasági társaságok 2010. évi gazdálkod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3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Gyulai Várfürdő Kft. 2010. évi gazdálkodásáról szóló tájékoztatást tudomásul veszi, miszerint a gazdasági társaság 2010. évi beszámolóját 2.819.778 E Ft mérlegfőösszeggel, 1.868.537 E Ft saját tőkével, 41.477 E Ft negatív adózás előtti eredménnyel, 41.477 E Ft negatív mérleg szerinti eredménnyel a taggyűlés elfogadt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284" w:hanging="0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3:00Z</dcterms:created>
  <dc:creator>Donáth</dc:creator>
  <dc:description/>
  <cp:keywords/>
  <dc:language>en-US</dc:language>
  <cp:lastModifiedBy>Krasznai Eszter</cp:lastModifiedBy>
  <cp:lastPrinted>2011-06-27T10:28:00Z</cp:lastPrinted>
  <dcterms:modified xsi:type="dcterms:W3CDTF">2011-07-26T10:13:00Z</dcterms:modified>
  <cp:revision>3</cp:revision>
  <dc:subject/>
  <dc:title>K I V O N A T</dc:title>
</cp:coreProperties>
</file>