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Megyei Gyermek és Ifjúsági Közalapítvány Alapító Okiratának módosítására, Kuratóriumi elnökének, Kuratóriumi tagságának, Felügyelő Bizottsági tagjainak megbíz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0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mint alapító a Békés Megyei Gyermek és Ifjúsági Közalapítvány </w:t>
      </w:r>
      <w:r>
        <w:rPr>
          <w:rStyle w:val="CharacterStyle1"/>
        </w:rPr>
        <w:t xml:space="preserve">(a továbbiakban: Közalapítvány) </w:t>
      </w:r>
      <w:r>
        <w:rPr/>
        <w:t>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) Az Alapító Okirat 9. pontjának „A Közalapítvány kezelő szervezete, képviselete” cím alatt foglalt „A Kuratórium elnökét és tagjait az alapító bízza meg határozott időre, 2011. június 30 - ig.” mondata helyébe az alábbi mondat lép: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 xml:space="preserve">A Kuratórium elnökét és tagjait az alapító bízza meg határozott időre, de legfeljebb 2015. június hó 30. napjáig.”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b) Az Alapító Okirat 9. pontjának „A Közalapítvány kezelő szervezete, képviselete” cím alatt foglalt „A Kuratórium létszáma 7 fő, tagjai:”  mondatrész helyébe az alábbi mondatrész lép: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 xml:space="preserve">A Kuratórium létszáma 5 fő, tagjai:”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c) Az Alapító Okirat 9. pontjának „Felügyelő Bizottság” cím alatt foglalt  „Megbízatásuk 2011. június 30 - ig szól.” mondata helyébe az alábbi mondat lép: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 xml:space="preserve">Megbízatásuk 2015. június hó 30. napjáig szól.”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>mint alapító 2011. július hó 1. napjától 2015. június 30. napjáig terjedő időtartamra a</w:t>
      </w:r>
      <w:r>
        <w:rPr/>
        <w:t xml:space="preserve"> Közalapítvány</w:t>
      </w:r>
      <w:r>
        <w:rPr>
          <w:szCs w:val="22"/>
        </w:rPr>
        <w:t xml:space="preserve"> Kuratóriumának elnöki tisztsége ellátásával az alábbi személyt bí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imon István Tamás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624 Doboz, Arany J. u.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 xml:space="preserve">mint alapító 2011. július hó 1. napjától 2015. június 30. napjáig terjedő időtartamra a </w:t>
      </w:r>
      <w:r>
        <w:rPr/>
        <w:t>Közalapítvány</w:t>
      </w:r>
      <w:r>
        <w:rPr>
          <w:szCs w:val="22"/>
        </w:rPr>
        <w:t xml:space="preserve"> Kuratóriumi tagsági tisztség ellátásával az alábbi személyeket bí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Nagy Gábor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520 Szeghalom, Szeleskert u. 67.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Szabó János</w:t>
      </w:r>
    </w:p>
    <w:p>
      <w:pPr>
        <w:pStyle w:val="Normal"/>
        <w:ind w:left="2136" w:hanging="0"/>
        <w:jc w:val="both"/>
        <w:rPr/>
      </w:pPr>
      <w:r>
        <w:rPr>
          <w:bCs/>
        </w:rPr>
        <w:t xml:space="preserve">   </w:t>
      </w:r>
      <w:r>
        <w:rPr>
          <w:bCs/>
        </w:rPr>
        <w:t>lak</w:t>
      </w:r>
      <w:r>
        <w:rPr/>
        <w:t xml:space="preserve">cím: 5624 Doboz, Maksár u. 4.; </w:t>
      </w:r>
    </w:p>
    <w:p>
      <w:pPr>
        <w:pStyle w:val="Normal"/>
        <w:ind w:left="720" w:hanging="0"/>
        <w:jc w:val="both"/>
        <w:rPr/>
      </w:pPr>
      <w:r>
        <w:rPr/>
        <w:t>Poszt Imre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534 Okány, Kossuth u. 30.;</w:t>
      </w:r>
    </w:p>
    <w:p>
      <w:pPr>
        <w:pStyle w:val="Normal"/>
        <w:ind w:left="720" w:hanging="0"/>
        <w:jc w:val="both"/>
        <w:rPr/>
      </w:pPr>
      <w:r>
        <w:rPr/>
        <w:t>Petróczki Gábor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700 Gyula, Béke sugárút 55/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 xml:space="preserve">mint alapító a </w:t>
      </w:r>
      <w:r>
        <w:rPr/>
        <w:t xml:space="preserve">Közalapítvány </w:t>
      </w:r>
      <w:r>
        <w:rPr>
          <w:szCs w:val="22"/>
        </w:rPr>
        <w:t xml:space="preserve">működésének és gazdálkodásának ellenőrzése céljából a Közalapítvány 3 tagú Felügyelő Bizottságának tagsági tisztsége ellátásával 2011. július hó 1. napjától </w:t>
      </w:r>
      <w:r>
        <w:rPr/>
        <w:t>2015. június hó 30. napjáig a</w:t>
      </w:r>
      <w:r>
        <w:rPr>
          <w:szCs w:val="22"/>
        </w:rPr>
        <w:t>z alábbi személyeket bí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Kvaszné Kónya Gabriella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700 Gyula, Ajtósi Albert u. 44.;</w:t>
      </w:r>
    </w:p>
    <w:p>
      <w:pPr>
        <w:pStyle w:val="Normal"/>
        <w:ind w:firstLine="708"/>
        <w:jc w:val="both"/>
        <w:rPr/>
      </w:pPr>
      <w:r>
        <w:rPr/>
        <w:t>Dr. Kulcsár László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lakcím: 5500 Gyomaendrőd, Kossuth L. út 60.;</w:t>
      </w:r>
    </w:p>
    <w:p>
      <w:pPr>
        <w:pStyle w:val="Normal"/>
        <w:ind w:left="720" w:hanging="0"/>
        <w:jc w:val="both"/>
        <w:rPr/>
      </w:pPr>
      <w:r>
        <w:rPr>
          <w:bCs/>
        </w:rPr>
        <w:t>Dr. Bácskay Tamás</w:t>
      </w:r>
    </w:p>
    <w:p>
      <w:pPr>
        <w:pStyle w:val="Normal"/>
        <w:ind w:left="2136" w:hanging="0"/>
        <w:jc w:val="both"/>
        <w:rPr/>
      </w:pPr>
      <w:r>
        <w:rPr>
          <w:bCs/>
        </w:rPr>
        <w:t xml:space="preserve">   </w:t>
      </w:r>
      <w:r>
        <w:rPr>
          <w:bCs/>
        </w:rPr>
        <w:t>lak</w:t>
      </w:r>
      <w:r>
        <w:rPr/>
        <w:t>cím: 5622 Köröstarcsa, Kossuth L. u. 39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Farkas Zoltán elnök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>intézkedésre azonnal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10:00Z</dcterms:created>
  <dc:creator>Donáth</dc:creator>
  <dc:description/>
  <cp:keywords/>
  <dc:language>en-US</dc:language>
  <cp:lastModifiedBy>Krasznai Eszter</cp:lastModifiedBy>
  <cp:lastPrinted>2011-06-27T10:16:00Z</cp:lastPrinted>
  <dcterms:modified xsi:type="dcterms:W3CDTF">2011-08-17T16:37:00Z</dcterms:modified>
  <cp:revision>4</cp:revision>
  <dc:subject/>
  <dc:title>K I V O N A T</dc:title>
</cp:coreProperties>
</file>