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Békés Megye Területrendezési Tervének módosítása az Országos Területrendezési Tervvel történő összehangolás céljából – a tervmódosítás egyeztetésre bocsá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6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spacing w:before="0" w:after="120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a hatályos jogszabályokban meghatározott egyeztetési eljárások lefolytatása céljából jóváhagyja a Békés Megye területrendezési tervéről szóló 15/2005. (X.7.) KT számú rendeletének módosítására vonatkozó egyeztetési dokumentációt, valamint a terv környezeti értékelésének dokumentációj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utasítja Hivatalát, hogy készítse elő és folytassa le a tervmódosítás és a környezeti értékelés egyeztetési eljárás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utasítja Hivatalát, hogy a tervezési folyamat és az egyeztetésre kerülő dokumentációk nyilvánosságának biztosítása érdekében folyamatosan tájékoztassa a megye nyilvánosságát az egyeztetési eljárásról, a jogszabályokban meghatározott adatokról a Békés Megyei Önkormányzat hivatalos internetes honlapján és Békés Megye Képviselő-testületének Közlönye különszámába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357" w:hanging="357"/>
        <w:jc w:val="both"/>
        <w:rPr/>
      </w:pPr>
      <w:r>
        <w:rPr/>
        <w:t>felkéri elnökét, hogy az egyeztetési eljárásban benyújtott észrevételeket és az azokkal kapcsolatos szakmai véleményeket indokolással együtt terjessze a Képviselő-testület elé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jc w:val="both"/>
        <w:rPr/>
      </w:pPr>
      <w:r>
        <w:rPr/>
        <w:t>Bornné dr. Stefkovics Valéria mb. osztályvezető, a végrehajtásért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8:00Z</dcterms:created>
  <dc:creator>Donáth</dc:creator>
  <dc:description/>
  <cp:keywords/>
  <dc:language>en-US</dc:language>
  <cp:lastModifiedBy>Krasznai Eszter</cp:lastModifiedBy>
  <cp:lastPrinted>2011-06-27T08:53:00Z</cp:lastPrinted>
  <dcterms:modified xsi:type="dcterms:W3CDTF">2011-07-26T09:58:00Z</dcterms:modified>
  <cp:revision>3</cp:revision>
  <dc:subject/>
  <dc:title>K I V O N A T</dc:title>
</cp:coreProperties>
</file>