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Szavazás határozati javaslatok egyben szavaz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–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6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BodyTextIndent"/>
        <w:ind w:left="0" w:firstLine="4"/>
        <w:rPr/>
      </w:pPr>
      <w:r>
        <w:rPr/>
        <w:t>Békés Megye Képviselő-testülete a „Tájékoztató a Békés Megyei Önkormányzat közalapítványainak 2010. évi tevékenységéről, gazdálkodásáról; javaslat a Békés Megyéért Vállalkozásfejlesztési Közhasznú Közalapítvány Alapító Okiratának módosítására, Kuratóriumi elnökének, Kuratóriumi tagságának, Felügyelő Bizottsági tagjainak és ügyvezető titkárának, megbízására” tárgyú előterjesztésben szereplő II. határozati javaslat 5 pontjáról egyben szavaz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Farkas Zoltán elnö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június 24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7:00Z</dcterms:created>
  <dc:creator>Donáth</dc:creator>
  <dc:description/>
  <cp:keywords/>
  <dc:language>en-US</dc:language>
  <cp:lastModifiedBy>Krasznai Eszter</cp:lastModifiedBy>
  <cp:lastPrinted>2011-06-27T10:03:00Z</cp:lastPrinted>
  <dcterms:modified xsi:type="dcterms:W3CDTF">2011-07-26T10:08:00Z</dcterms:modified>
  <cp:revision>3</cp:revision>
  <dc:subject/>
  <dc:title>K I V O N A T</dc:title>
</cp:coreProperties>
</file>