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lius 5-én tartott soron kívüli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ás a támogató feladatok körében az élelmezési feladatok ellátásának átadás-átvételéről, illetőleg az erről szóló háromoldalú megállapodás jóváhagy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57/2011. (VII.5.) KT. sz. hat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Békés Megye Képviselő-testülete tudomásul veszi a Békés Megyei Önkormányzat, a Békés Megyei Harruckern János Közoktatási Intézmény, valamint a Békés Megyei Pándy Kálmán Kórház közötti, az élelmezési feladatok 2011. július 01-től való ellátására vonatkozó tájékoztatást, illetőleg jóváhagyja a határozati javaslat mellékletét képező megállapodást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ab/>
        <w:t xml:space="preserve">Farkas Zoltán elnök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Nyikora Illésné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Czégény Gyula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Dr. Kovács József főigazgató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Mikulán Róbert igazgató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a megállapodásban rögzítettek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30:00Z</dcterms:created>
  <dc:creator>Donáth</dc:creator>
  <dc:description/>
  <cp:keywords/>
  <dc:language>en-US</dc:language>
  <cp:lastModifiedBy>Krasznai Eszter</cp:lastModifiedBy>
  <cp:lastPrinted>2011-07-06T10:07:00Z</cp:lastPrinted>
  <dcterms:modified xsi:type="dcterms:W3CDTF">2011-07-26T11:31:00Z</dcterms:modified>
  <cp:revision>3</cp:revision>
  <dc:subject/>
  <dc:title>K I V O N A T</dc:title>
</cp:coreProperties>
</file>