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lius 5-én tartott soron kívüli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2011. június 24-ei ülésén elfogadott vagyonhasznosítási felhívásra érkezett pályázatok elbírá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55/2011. (VII.5.) KT. sz. ha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rendelkezik arról, hogy a Békés Megyei Önkormányzat tulajdonát képező, Gyula belterület 3640/4 helyrajzi számon nyilvántartott ingatlanból leválasztott 4982 m2 területű ingatlanrész tulajdonjogát átruházza a Lovász Forgácsoló Kft. (székhelye: 5700 Gyula, Szentháromság u. 14.), mint vevő részére a jelen határozat 1. számú mellékeltét képező adásvételi szerződés alapján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utasítja Hivatalát, hogy az adásvétellel kapcsolatos szükséges intézkedéseket tegye meg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felhatalmazza elnökét az adásvételi szerződés alá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880" w:leader="none"/>
        </w:tabs>
        <w:jc w:val="both"/>
        <w:rPr/>
      </w:pPr>
      <w:r>
        <w:rPr/>
        <w:t>a vagyongazdálkodás egyes kérdéseiről szóló 9/2010.(IV.30.) önkormányzati rendeletének 3. § (2) bekezdésében és a 4. §-ában foglalt rendelkezései értelmében utasítja Hivatalát, hogy a bevételt az Önkormányzat adósságszolgálati kötelezettségének teljesítése fedezetéül szolgáló számlára utalja á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ind w:left="2133" w:hanging="1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Farkas Zoltán elnök </w:t>
      </w:r>
    </w:p>
    <w:p>
      <w:pPr>
        <w:pStyle w:val="Normal"/>
        <w:ind w:left="708" w:firstLine="708"/>
        <w:jc w:val="both"/>
        <w:rPr/>
      </w:pPr>
      <w:r>
        <w:rPr/>
        <w:t xml:space="preserve">Bornné dr. Stefkovics Valéria mb. osztályvezető 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szeptember 15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28:00Z</dcterms:created>
  <dc:creator>Donáth</dc:creator>
  <dc:description/>
  <cp:keywords/>
  <dc:language>en-US</dc:language>
  <cp:lastModifiedBy>Krasznai Eszter</cp:lastModifiedBy>
  <cp:lastPrinted>2011-06-27T09:36:00Z</cp:lastPrinted>
  <dcterms:modified xsi:type="dcterms:W3CDTF">2011-07-26T11:31:00Z</dcterms:modified>
  <cp:revision>4</cp:revision>
  <dc:subject/>
  <dc:title>K I V O N A T</dc:title>
</cp:coreProperties>
</file>