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Szarvasi Gazdák Nemzetiségi Hagyományőrző Egyesülete által megrendezésre kerülő 14. Kárpát-medencei Nemzetiségi Találkozó és Aratónap rendezvény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61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140.000,- Ft azaz Egyszáznegyvenezer forint összegű támogatást folyósít a Szarvasi Gazdák Nemzetiségi Hagyományőrző Egyesülete (5540 Szarvas, Eötvös u. 44/1.) számára a 14. Kárpát-medencei Nemzetiségi Találkozó és Aratónap sikeres megrendezéséhez. A Szarvasi Gazdák Nemzetiségi Hagyományőrző Egyesülete a támogatás cél szerinti felhasználásáról a felhasználást követő 60 napon belül köteles beszámo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Nyikora Illésné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lius 8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4:00Z</dcterms:created>
  <dc:creator>Donáth</dc:creator>
  <dc:description/>
  <cp:keywords/>
  <dc:language>en-US</dc:language>
  <cp:lastModifiedBy>Krasznai Eszter</cp:lastModifiedBy>
  <cp:lastPrinted>2011-07-06T10:21:00Z</cp:lastPrinted>
  <dcterms:modified xsi:type="dcterms:W3CDTF">2011-07-26T11:34:00Z</dcterms:modified>
  <cp:revision>3</cp:revision>
  <dc:subject/>
  <dc:title>K I V O N A T</dc:title>
</cp:coreProperties>
</file>