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Lemondás az Elek, Szent István utca 3. szám alatti (hrsz.: 18/2) ingatlan használati jog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63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szCs w:val="24"/>
        </w:rPr>
        <w:t>Békés Megye Képviselő-testülete a közoktatásról szóló 1993. évi LXXIX. törvény 86. § (3) bekezdés b) pontja, a helyi önkormányzatokról szóló 1990. évi LXV. törvény 70. § (1) bekezdés a) pontja és a 122/1999. (VI.25.) KT. sz. határozat alapján ellátandó, Elek Város Önkormányzatától átvett középfokú oktatással és diákotthoni ellátással összefüggő kötelező feladatellátáshoz kapcsolódó, a gyulai ingatlan-nyilvántartásba 18/2 hrsz. alatt felvett, természetben az Elek, Szent István u. 3. szám alatti ingatlan használati jogáról lemon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TextBody"/>
        <w:rPr/>
      </w:pPr>
      <w:r>
        <w:rPr/>
        <w:tab/>
        <w:tab/>
        <w:t>Czégény Gyula osztályvezető</w:t>
      </w:r>
    </w:p>
    <w:p>
      <w:pPr>
        <w:pStyle w:val="TextBody"/>
        <w:rPr/>
      </w:pPr>
      <w:r>
        <w:rPr/>
        <w:tab/>
        <w:tab/>
        <w:t>Mikulán Róbert igazgat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augusztus 31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5:00Z</dcterms:created>
  <dc:creator>Donáth</dc:creator>
  <dc:description/>
  <cp:keywords/>
  <dc:language>en-US</dc:language>
  <cp:lastModifiedBy>Krasznai Eszter</cp:lastModifiedBy>
  <cp:lastPrinted>2011-07-06T10:26:00Z</cp:lastPrinted>
  <dcterms:modified xsi:type="dcterms:W3CDTF">2011-07-26T11:36:00Z</dcterms:modified>
  <cp:revision>3</cp:revision>
  <dc:subject/>
  <dc:title>K I V O N A T</dc:title>
</cp:coreProperties>
</file>