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Likvid pénzeszköz- és kockázatkezelési szabályz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58/2011. (VII.5.) KT. sz. ha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ikvid Pénzeszköz- és Kockázatkezelési Szabályzat V: fejezet 1. pontja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1. Stratégiai tea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 Stratégiai Team</w:t>
        <w:tab/>
        <w:t xml:space="preserve"> feladata a Megyei Önkormányzat pénzügyi helyzetére, gazdálkodására hosszú távon (ki)ható kockázati tényezők számbevétele, a kockázatkezelés általános és specifikus cselekvési keretének kialakítása, a pénzpiaci kockázatok vonatkozásában két kockázati tényező, a kitettség devizanemének (devizanem váltás) és a kamatozás módjának (fix vagy változó) változtatására ajánlások megfogalmazása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 Stratégiai Team tagjai:</w:t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-testülete Elnöke;</w:t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-testülete társadalmi megbízatású Alelnöke;</w:t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-testülete Pénzügyi, Gazdasági és Stratégiai Fejlesztési Bizottsága elnöke;</w:t>
      </w:r>
    </w:p>
    <w:p>
      <w:pPr>
        <w:pStyle w:val="TextBody"/>
        <w:numPr>
          <w:ilvl w:val="0"/>
          <w:numId w:val="2"/>
        </w:numPr>
        <w:rPr/>
      </w:pPr>
      <w:r>
        <w:rPr/>
        <w:t>Vagyonkezelésben, vagyongazdálkodásban, vagyonhasznosításban, befektetési alapok kezelésében jártas monetáris pénzügy-politikai szakemberek (külső) (a képviselő-testület elnöke jelöli ki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anácskozási joggal részt vesz a Stratégiai Team munkájában a kötvény-kezeléssel megbízott önkormányzati szakértő. </w:t>
      </w:r>
    </w:p>
    <w:p>
      <w:pPr>
        <w:pStyle w:val="TextBody"/>
        <w:rPr/>
      </w:pPr>
      <w:r>
        <w:rPr/>
        <w:t>A Team munkájának technikai előkészítéséért felel Békés Megye Képviselő-testületének Elnöke által megbízott Hivatali szervezeti egység képviselőj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július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2:00Z</dcterms:created>
  <dc:creator>Donáth</dc:creator>
  <dc:description/>
  <cp:keywords/>
  <dc:language>en-US</dc:language>
  <cp:lastModifiedBy>Krasznai Eszter</cp:lastModifiedBy>
  <cp:lastPrinted>2011-07-06T10:16:00Z</cp:lastPrinted>
  <dcterms:modified xsi:type="dcterms:W3CDTF">2011-07-26T11:32:00Z</dcterms:modified>
  <cp:revision>3</cp:revision>
  <dc:subject/>
  <dc:title>K I V O N A T</dc:title>
</cp:coreProperties>
</file>