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lius 5-én tartott soron kívüli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Megállapodás közoktatási feladat átvétel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56/2011. (VII.5.) KT. sz. hat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Békés Megye Képviselő-testülete felhatalmazza Elnökét a határozat mellékletében szereplő megállapodás aláírásá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>Farkas Zoltán elnök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ab/>
        <w:t xml:space="preserve">Czégény Gyula osztályvezető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ab/>
        <w:t>Nyikora Illésné osztályvezető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ab/>
        <w:t>Bornné Dr. Stefkovics Valéria mb. osztályvezető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ab/>
        <w:t>Dr. Pacsika György mb. osztályvezető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ab/>
        <w:t>Mikulán Róbert igazgató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ab/>
        <w:t>Zámbó András igazgató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>2011. július 12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30:00Z</dcterms:created>
  <dc:creator>Donáth</dc:creator>
  <dc:description/>
  <cp:keywords/>
  <dc:language>en-US</dc:language>
  <cp:lastModifiedBy>Krasznai Eszter</cp:lastModifiedBy>
  <cp:lastPrinted>2011-07-06T10:04:00Z</cp:lastPrinted>
  <dcterms:modified xsi:type="dcterms:W3CDTF">2011-07-26T11:31:00Z</dcterms:modified>
  <cp:revision>4</cp:revision>
  <dc:subject/>
  <dc:title>K I V O N A T</dc:title>
</cp:coreProperties>
</file>