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Képviselő-testület tagjainak, bizottsági tagjainak tiszteletdíjáról, juttatásáról és költségtérítéséről szóló 13/2006. (XI.3.) önkormányzati rendelet módosítása a Békés Megyei Kormányhivatal törvényességi észrevétele alapjá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0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/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9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a Békés Megyei Kormányhivatal Kormánymegbízottjának BT/423-1/2011. számú törvényességi észrevételében foglaltakkal egyetért, és ennek megfelelően jelen közgyűlésén módosítja a „Békés Megye Képviselő-testületének a képviselő-testület tagjainak, bizottsági tagjainak tiszteletdíjáról, juttatásáról és költségtérítéséről szóló 13/2006. (XI. 3.) önkormányzati rendeleté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dr. Csarnai Judit megyei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 xml:space="preserve">2011. szeptember 19. a közgyűlési döntésről szóló tájékoztatás </w:t>
      </w:r>
    </w:p>
    <w:p>
      <w:pPr>
        <w:pStyle w:val="Normal"/>
        <w:ind w:left="708" w:firstLine="708"/>
        <w:jc w:val="both"/>
        <w:rPr/>
      </w:pPr>
      <w:r>
        <w:rPr/>
        <w:t xml:space="preserve">a Kormánymegbízott részére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4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4:00Z</dcterms:modified>
  <cp:revision>3</cp:revision>
  <dc:subject/>
  <dc:title>K I V O N A T</dc:title>
</cp:coreProperties>
</file>