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tulajdonát képező, a Békéscsaba 1 hrsz-on nyilvántartott ingatlanon fennálló, a Békés Megyei Kormányhivatalt megillető ingyenes használati jogról történő részleges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</w:rPr>
        <w:t>173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 –testülete</w:t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>hatályon kívül helyezi a 141/2011. (VI.24.) KT. számú határozata 1.) a), és a 2.) a) pontját az abban foglaltak teljesülésének - a Kormányhivatal oldalán jelentkező, az objektív körülmények számukra korábban előre nem látható változásai miatti - elmaradására hivatkozással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fogadja és tudomásul veszi a Békés Megyei Önkormányzat tulajdonát képező Békéscsaba 1 hrsz-ú, természetben a Békéscsaba, Derkovits sor 2. és József A. u. 2-4. számok alatt lévő ingatlana vonatkozásában a Békés Megyei Kormányhivatal ingyenes használatról részlegesen lemondó, BK/1502-6/2011. ügyiratszámú nyilatkozatát, a jelen határozathoz mellékelt megállapodás tartalma szerin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elhatalmazást ad a b) pont szerinti megállapodás aláírására, valamint a szükséges jognyilatkozatok megtételér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tasítja a Békés Megyei Képviselő-testület Ellátó és Szolgáltató Szervezetet, hogy készüljön fel és vegyen részt az ingatlanok vonatkozásában az átadás-átvételi eljárásban, készítse elő a további üzemeltetésre vonatkozó megállapodásoka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tasítja Hivatalát, hogy a Békés Megyei Kormányhivatallal, valamint az Ellátó és Szolgáltató Szervezettel a szükséges egyeztetéseket folytassa l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tasítja Hivatalát, hogy a megállapodás aláírását követően a megyei önkormányzat vagyonáról és a vagyontárgyak feletti rendelkezési jog gyakorlásának szabályairól szóló 20/2008. (XII.12.) KT. számú rendelet szükséges módosításait készítse elő és a Képviselő-testület soron következő ülésén terjessze elő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Farkas Zoltán elnök </w:t>
      </w:r>
    </w:p>
    <w:p>
      <w:pPr>
        <w:pStyle w:val="Normal"/>
        <w:ind w:left="720" w:firstLine="720"/>
        <w:jc w:val="both"/>
        <w:rPr/>
      </w:pPr>
      <w:r>
        <w:rPr/>
        <w:t xml:space="preserve">Bornné dr. Stefkovics Valéria mb. osztályvezető </w:t>
      </w:r>
    </w:p>
    <w:p>
      <w:pPr>
        <w:pStyle w:val="Normal"/>
        <w:ind w:left="720" w:firstLine="720"/>
        <w:jc w:val="both"/>
        <w:rPr/>
      </w:pPr>
      <w:r>
        <w:rPr/>
        <w:t>Andó Ágnes igazgató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végrehajtásra azonn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9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9:00Z</dcterms:modified>
  <cp:revision>3</cp:revision>
  <dc:subject/>
  <dc:title>K I V O N A T</dc:title>
</cp:coreProperties>
</file>