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szeptember 16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pacing w:val="3"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Békés Megye Képviselő-testülete Ellátó és Szolgáltató Szervezet (Békéscsaba) alapító okiratána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1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8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Szvegtrzs2"/>
        <w:spacing w:lineRule="auto" w:line="240" w:before="0" w:after="0"/>
        <w:rPr/>
      </w:pPr>
      <w:r>
        <w:rPr/>
        <w:t xml:space="preserve">1. </w:t>
      </w:r>
      <w:r>
        <w:rPr>
          <w:u w:val="single"/>
        </w:rPr>
        <w:t>A Békés Megye Képviselő-testülete Ellátó és Szolgáltató Szervezet (Békéscsaba)</w:t>
      </w:r>
      <w:r>
        <w:rPr/>
        <w:t xml:space="preserve"> 286/2006. (XII. 8.) KT. sz. határozatával fogadta el, majd a 38/2008. (II. 08.) KT. sz., a 186/2008.(VI. 06.) KT. sz., a 147/2009. (V. 22.) KT. sz., a 199/2009. (VII. 03.) KT. sz., a 287/2009. (X. 9.) KT. sz., a 319/2009. (XI. 13.) KT. sz., a 367/2009. (XII. 18.) KT. sz., a 41/2010. (II. 19.) KT. sz., a 95/2010. (IV. 30.) KT. sz., a </w:t>
      </w:r>
      <w:r>
        <w:rPr>
          <w:bCs/>
        </w:rPr>
        <w:t xml:space="preserve">299/2010. (XI. 19.) KT. sz., a 95/2011. (V. 13.) KT. </w:t>
      </w:r>
      <w:r>
        <w:rPr/>
        <w:t>sz. és a 105/2011. (V. 31.) KT. sz. határozataival módosított alapító okiratát 2011. október 1-i hatállyal módosítja a következő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 1. A Szervezet alaptevékenységei szakfeladat rend szerinti besorolása:</w:t>
      </w:r>
    </w:p>
    <w:p>
      <w:pPr>
        <w:pStyle w:val="Normal"/>
        <w:jc w:val="both"/>
        <w:rPr/>
      </w:pPr>
      <w:r>
        <w:rPr/>
        <w:t>(törölve)</w:t>
      </w:r>
    </w:p>
    <w:p>
      <w:pPr>
        <w:pStyle w:val="Normal"/>
        <w:rPr>
          <w:b/>
          <w:b/>
          <w:bCs/>
          <w:strike/>
        </w:rPr>
      </w:pPr>
      <w:r>
        <w:rPr>
          <w:b/>
          <w:bCs/>
          <w:strike/>
        </w:rPr>
        <w:t xml:space="preserve">494100 Közúti áruszállítás 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  <w:t>494200 Költöztetés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  <w:t>(kiegészül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mogató feladatok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ékés Megye Képviselő-testülete 244/2009. (IX. 10.) KT. sz. határozatának 3. pontja szerint a Békés Megye Képviselő-testülete Ellátó és Szolgáltató Szervezet feladata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 Békés Megyei Tisza Kálmán Közoktatási Intézmény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 Békés Megyei Múzeumok Igazgatósága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 Békés Megyei Jókai Színház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 Békés Megyei Napsugár Bábszínház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a Békés Megyei Tudásház és Könyvtár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a Békés Megyei Levéltár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könyvelési, adminisztrációs feladatainak ellátása.</w:t>
      </w:r>
    </w:p>
    <w:p>
      <w:pPr>
        <w:pStyle w:val="Normal"/>
        <w:jc w:val="both"/>
        <w:rPr/>
      </w:pPr>
      <w:r>
        <w:rPr>
          <w:b/>
        </w:rPr>
        <w:t>Békés Megye Képviselő-testülete 309/2009. (XI. 13.) KT. sz. határozatának I. B.) pontja szerint 2010. január 1-től a Békés Megye Képviselő-testülete Ellátó és Szolgáltató Szervezet feladata a Békés Megyei Harruckern János Közoktatási Intézmény könyvelési, adminisztrációs feladatainak ellát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 276/2009. (X. 9.) KT. sz. határozatának 3. és 6.4. pontjai szerint a Békés Megye Képviselő-testülete Ellátó és Szolgáltató Szervezet feladata az intézmény székhelyén és telephelyein túl 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Békés Megyei Múzeumok Igazgatósága,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Békés Megyei Tudásház és Könyvtár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Békés Megyei Jókai Színház békéscsabai székhelyének és telephelyeinek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</w:rPr>
        <w:t xml:space="preserve">Békés Megyei Napsugár Bábszínház 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</w:rPr>
      </w:pPr>
      <w:r>
        <w:rPr>
          <w:b/>
        </w:rPr>
        <w:t>takarítási/takarítás-szervezési feladatainak ellát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 68/2010. (IV. 30.) KT. sz. határozatának 2. pontja szerint a Békés Megye Képviselő-testülete Ellátó és Szolgáltató Szervezet feladata az informatikai tudásbázis működtetése, karbantartása, fejlesztés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 39/2011. (III. 18.) KT. sz. határozatának 1. pontja szerint a Békés Megye Képviselő-testülete Ellátó és Szolgáltató Szervezet feladata az őrzés-védés feladatok összintézményi megszervezése, valamint a feladatok ellátása során kapcsolattartó és koordinatív szintű szerep betölt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 39/2011. (III. 18.) KT. sz. határozatának 2. pontjával módosított 309/2009. (XI. 13.) KT. sz. határozatának V. pontja szerint a Békés Megye Képviselő-testülete Ellátó és Szolgáltató Szervezet feladata a Békés Megyei Önkormányzati Hivatal feladatellátását szolgáló gépjárművek üzemeltet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Békés Megye Képviselő-testülete 90/2011. (V. 13.) KT. sz. határozatának I. pontja szerint a Békés Megye Képviselő-testülete Ellátó és Szolgáltató Szervezet feladata az irattározási feladatok ellátása a Békés, Verseny u. 3. szám alatti telephelyé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2. Telephelyei, címe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42 Elek, Szt. István u. 3.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12 Szabadkígyós, Kastély</w:t>
      </w:r>
    </w:p>
    <w:p>
      <w:pPr>
        <w:pStyle w:val="Normal"/>
        <w:rPr>
          <w:b/>
          <w:b/>
          <w:strike/>
        </w:rPr>
      </w:pPr>
      <w:r>
        <w:rPr>
          <w:b/>
          <w:strike/>
          <w:color w:val="000000"/>
        </w:rPr>
        <w:t xml:space="preserve">5700 Gyula, Kossuth u. 15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trike/>
        </w:rPr>
      </w:pPr>
      <w:r>
        <w:rPr>
          <w:b/>
          <w:strike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rPr/>
      </w:pPr>
      <w:r>
        <w:rPr/>
        <w:t>2. Utasítja Hivatalát, hogy az alapító okiratra vonatkozó módosítás iránti kérelmet az államháztartásról szóló 1992. évi XXXVIII. tv. 18/K. § (6) bekezdése alapján nyújtsa be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 Utasítja az intézmény vezetőjét – a határozatban foglalt változásoknak megfelelően – a szükséges intézkedések megtételére, valamint az intézmény belső dokumentumainak módosítására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 xml:space="preserve">Gyaraki Mária mb. osztályvezető </w:t>
      </w:r>
    </w:p>
    <w:p>
      <w:pPr>
        <w:pStyle w:val="Szvegtrzs2"/>
        <w:spacing w:lineRule="auto" w:line="240" w:before="0" w:after="0"/>
        <w:ind w:left="1068" w:firstLine="348"/>
        <w:rPr/>
      </w:pPr>
      <w:r>
        <w:rPr/>
        <w:t>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Bornné dr. Stefkovics Valéria mb.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Andó Ágnes igazgató</w:t>
      </w:r>
    </w:p>
    <w:p>
      <w:pPr>
        <w:pStyle w:val="Szvegtrzs2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Szvegtrzs2"/>
        <w:spacing w:lineRule="auto" w:line="240" w:before="0" w:after="0"/>
        <w:rPr>
          <w:bCs/>
        </w:rPr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1. október 31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20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09-22T07:20:00Z</dcterms:modified>
  <cp:revision>3</cp:revision>
  <dc:subject/>
  <dc:title>K I V O N A T</dc:title>
</cp:coreProperties>
</file>