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Tiszteletdíjról való lemondás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egyhangúlag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8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Békés Megye Képviselő-testülete elfogadja Simon István Tamás térségi tanácsnok 2011. évi szeptember, október, november hónapra vonatkozó tiszteletdíjról való lemondását. A tiszteletdíj járulékkal számolt együttes összege 727.080,- Ft, amely összeget működési célú általános tartalékba kell hely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Békés Megye Képviselő-testülete utasítja hivatalát, hogy a költségvetési rendelet következő módosításakor a határozatban foglaltakat vezess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Gyaraki Mária mb. osztályvezető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idő</w:t>
      </w:r>
      <w:r>
        <w:rPr>
          <w:u w:val="single"/>
        </w:rPr>
        <w:t>:</w:t>
      </w:r>
      <w:r>
        <w:rPr>
          <w:b/>
        </w:rPr>
        <w:tab/>
      </w:r>
      <w:r>
        <w:rPr/>
        <w:t>2011. szeptember 30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3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04:00Z</dcterms:modified>
  <cp:revision>3</cp:revision>
  <dc:subject/>
  <dc:title>K I V O N A T</dc:title>
</cp:coreProperties>
</file>