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szept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Békés Megyei Önkormányzat és a Magyar Államkincstár közötti Megállapodás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8 nem szavazattal – 2 igen és 5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1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 fogadja el a Békés Megyei Önkormányzat és a Magyar Államkincstár közötti – az Önkormányzat és az általa fenntartott intézmények tekintetében a nettó illetmények átutalására vonatkozó –, a határozati javaslat mellékletét képező megállapodás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 ad felhatalmazást a Megállapodás aláírásár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em ad felhatalmazást az OTP Bank Nyrt.-vel kötött szerződés munkabér-utalásra vonatkozó módosítás kezdeményezésére és a módosítás aláírásár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ab/>
        <w:t>Gyaraki Mária mb. osztályvezető</w:t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szeptember 30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31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09-30T07:39:00Z</dcterms:modified>
  <cp:revision>5</cp:revision>
  <dc:subject/>
  <dc:title>K I V O N A T</dc:title>
</cp:coreProperties>
</file>