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IBSEN Nonprofit Korlátolt Felelősségű Társaság ügyvezetőjének meg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8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Békés Megyei IBSEN Nonprofit Korlátolt Felelősségű Társaság taggyűlése számára elfogadásra javasolja 2011. október 1-től – 2012. szeptember 30. napjáig terjedő időtartamra Dombi Ildikó megválasztását (anyja neve: Budai Judit Erzsébet, lakcíme: 5600 Békéscsaba, Felső Körös sor 25.) a Békés Megyei IBSEN Nonprofit Korlátolt Felelősségű Társaság ügyvezetőjévé, e tisztségének megbízási jogviszonyban történő betöltéséhez 50.000 Ft/hó megbízási díjat javasol megállapíta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ást ad a Békés Megyei IBSEN Nonprofit Korlátolt Felelősségű Társaság taggyűlésén a Képviselő-testület határozatának képviselet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</w:r>
      <w:r>
        <w:rPr>
          <w:bCs/>
        </w:rPr>
        <w:t xml:space="preserve">Bornné dr. Stefkovics Valéria mb. osztályvezető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6:55:00Z</dcterms:modified>
  <cp:revision>3</cp:revision>
  <dc:subject/>
  <dc:title>K I V O N A T</dc:title>
</cp:coreProperties>
</file>