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Múzeumok Igazgatóságánál a vezetői feladatok átadására vonatkozó módosító indítvány eluta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9 nem szavazattal – 5 igen és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4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Békés Megye Képviselő-testülete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A Békés Megyei Múzeumok Igazgatósága intézményvezetői állás betöltésére pályázat kiírása, valamint vezetői megbízás” tárgyú előterjesztés határozati javaslatának II/3-as pontjához Varga Zoltán megyei képviselő módosító indítványát – mely a vezetői feladatok ellátására szóló megbízást 2011. szeptember 19. napja helyett 2011. szeptember 23-ra módosítja – elutasítj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3:00Z</dcterms:created>
  <dc:creator>Donáth</dc:creator>
  <dc:description/>
  <cp:keywords/>
  <dc:language>en-US</dc:language>
  <cp:lastModifiedBy>Krasznai Eszter</cp:lastModifiedBy>
  <cp:lastPrinted>2011-09-19T13:18:00Z</cp:lastPrinted>
  <dcterms:modified xsi:type="dcterms:W3CDTF">2011-09-22T07:33:00Z</dcterms:modified>
  <cp:revision>3</cp:revision>
  <dc:subject/>
  <dc:title>K I V O N A T</dc:title>
</cp:coreProperties>
</file>