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 xml:space="preserve">Békés Megyei Önkormányzat 2011. évre kiírt, BMÖ/MKTP/2011. kódszámú, „Békés Megye Kulturális és Turisztikai Pályázata 2011.” című pályázati kiírás </w:t>
      </w:r>
      <w:r>
        <w:rPr>
          <w:b/>
          <w:i/>
          <w:spacing w:val="3"/>
        </w:rPr>
        <w:t>A</w:t>
      </w:r>
      <w:r>
        <w:rPr>
          <w:b/>
          <w:spacing w:val="3"/>
        </w:rPr>
        <w:t xml:space="preserve"> kategóriájában az alapítványi keretek között működő szervezetek által benyújtott pályamunkák módosítási kérelmének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1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Békés Megye Képviselő-testülete a Békés Megyei Önkormányzat által kiírt BMÖ/MKTP/2011. kódszámú, „Békés Megye Kulturális és Turisztikai Pályázata 2011.” című pályázati felhívásra a mellékletben szereplő alapítványoktól beérkezett pályamunkákra vonatkozó módosítási kérelmeket a határozat mellékletében foglalt tartalommal jóváhagy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szeptember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8:00Z</dcterms:modified>
  <cp:revision>3</cp:revision>
  <dc:subject/>
  <dc:title>K I V O N A T</dc:title>
</cp:coreProperties>
</file>