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Önkormányzat intézményei által ellátott támogató feladatok meghatároz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1 nem és 2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6/2011. (IX.16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Békés Megye Képviselő-testülete 276/2009. (X. 9.) KT. sz. határozatának 6.1. pontja helyébe az alábbi rendelkezés lép: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A Pándy Kálmán Megyei Kórház ellátja az intézmény gyulai székhelyének és telephelyeinek takarítása mellett 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Békés Megyei Harruckern János Közoktatási Intézmény gyulai székhelyének és telephelyeinek, továbbá szabadkígyósi, eleki és kétegyházi telephelyeine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Békés Megyei Szociális és Gyermekvédelmi Központ békéscsabai székhelyéne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ékés Megyei Levéltár gyulai székhelyének </w:t>
      </w:r>
    </w:p>
    <w:p>
      <w:pPr>
        <w:pStyle w:val="Normal"/>
        <w:ind w:left="540" w:hanging="0"/>
        <w:jc w:val="both"/>
        <w:rPr/>
      </w:pPr>
      <w:r>
        <w:rPr/>
        <w:t>takarítási feladatait.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Békés Megye Képviselő-testülete 276/2009. (X. 9.) KT. sz. határozatának 6.2. pontja helyébe az alábbi rendelkezés lép:</w:t>
      </w:r>
    </w:p>
    <w:p>
      <w:pPr>
        <w:pStyle w:val="Normal"/>
        <w:ind w:left="315" w:hanging="0"/>
        <w:jc w:val="both"/>
        <w:rPr/>
      </w:pPr>
      <w:r>
        <w:rPr/>
        <w:t>„</w:t>
      </w:r>
      <w:r>
        <w:rPr/>
        <w:t>A Békés Megyei Körös-menti Szociális Centrum ellátja az intézmény székhelyén és telephelyein túl 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Békés Megyei Hunyadi János Közoktatási Intézmény mezőkovácsházi székhelyének és telephelyeinek, magyarbánhegyesi telephelyeine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Pándy Kálmán Megyei Kórház mezőhegyesi telephelyéne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Békés Megyei Harruckern János Közoktatási Intézmény mezőhegyesi telephelyeine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ékés Megyei Tisza Kálmán Közoktatási Intézmény orosházi telephelyeinek </w:t>
      </w:r>
    </w:p>
    <w:p>
      <w:pPr>
        <w:pStyle w:val="Normal"/>
        <w:ind w:left="540" w:hanging="0"/>
        <w:jc w:val="both"/>
        <w:rPr/>
      </w:pPr>
      <w:r>
        <w:rPr/>
        <w:t>takarítási feladatait.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Békés Megye Képviselő-testülete 276/2009. (X. 9.) KT. sz. határozatának 6.3. pontja helyébe az alábbi rendelkezés lép:</w:t>
      </w:r>
    </w:p>
    <w:p>
      <w:pPr>
        <w:pStyle w:val="Normal"/>
        <w:ind w:left="315" w:hanging="0"/>
        <w:jc w:val="both"/>
        <w:rPr/>
      </w:pPr>
      <w:r>
        <w:rPr/>
        <w:t>„</w:t>
      </w:r>
      <w:r>
        <w:rPr/>
        <w:t xml:space="preserve">A Békés Megyei Hajnal István Szociális Szolgáltató Centrum ellátja az intézmény székhelyén és telephelyein túl 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Békés Megyei Tisza Kálmán Közoktatási Intézmény békési székhelyének és telephelyeinek, dévaványai telephelyeinek, valamint a gyomaendrődi telephelyeine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Pándy Kálmán Megyei Kórház szeghalmi telephelyének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ékés Megyei Szociális és Gyermekvédelmi Központ dévaványai telephelyének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MKT Ellátó és Szolgáltató Szervezet békési telephelyének </w:t>
      </w:r>
    </w:p>
    <w:p>
      <w:pPr>
        <w:pStyle w:val="Normal"/>
        <w:ind w:left="540" w:hanging="0"/>
        <w:jc w:val="both"/>
        <w:rPr/>
      </w:pPr>
      <w:r>
        <w:rPr/>
        <w:t>takarítási feladatait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Békés Megye Képviselő-testülete a 276/2009. (X.9.) KT. sz. határozatának 5.2 pontja helyébe az alábbi rendelkezés lép: </w:t>
      </w:r>
    </w:p>
    <w:p>
      <w:pPr>
        <w:pStyle w:val="Normal"/>
        <w:ind w:left="426" w:hanging="0"/>
        <w:jc w:val="both"/>
        <w:rPr/>
      </w:pPr>
      <w:r>
        <w:rPr/>
        <w:t>„</w:t>
      </w:r>
      <w:r>
        <w:rPr/>
        <w:t xml:space="preserve">A Békés Megyei Harruckern János Közoktatási Intézmény – az intézmény saját székhelyén és telephelyein túl – ellátj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Békés Megye Képviselő-testülete Ellátó és Szolgáltató Szervezete üzemeltetésében lévő békéscsabai ingatlano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ékés Megyei Jókai Színház, a Békés Megyei Napsugár Bábszínház, a Békés Megyei Tudásház és Könyvtár intézmények békéscsabai székhelyeinek, illetve telephelyeinek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ékés Megyei Hunyadi János Közoktatási Intézmény mezőkovácsházi székhelyének, mezőkovácsházi és magyarbánhegyesi telephelyeinek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ékés Megyei Körös-menti Szociális Centrum magyarbánhegyesi, mezőkovácsházi telephelyeinek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ékés Megyei Szociális és Gyermekvédelmi Központ békéscsabai székhelyének, gyulai, eleki és magyarbánhegyesi telephelyeinek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Békés Megyei Levéltár gyulai székhelyéne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Pándy Kálmán Megyei Kórház gyulai székhelyének és telephelyeinek, és mezőhegyesi telephelyének </w:t>
      </w:r>
    </w:p>
    <w:p>
      <w:pPr>
        <w:pStyle w:val="Normal"/>
        <w:ind w:left="540" w:hanging="0"/>
        <w:jc w:val="both"/>
        <w:rPr/>
      </w:pPr>
      <w:r>
        <w:rPr/>
        <w:t>karbantartási feladatait.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Békés Megye Képviselő-testülete a 276/2009. (X.9.) KT. sz. határozatának 5.3 pontja helyébe az alábbi rendelkezés lép: </w:t>
      </w:r>
    </w:p>
    <w:p>
      <w:pPr>
        <w:pStyle w:val="Normal"/>
        <w:ind w:left="426" w:hanging="0"/>
        <w:jc w:val="both"/>
        <w:rPr/>
      </w:pPr>
      <w:r>
        <w:rPr/>
        <w:t>„</w:t>
      </w:r>
      <w:r>
        <w:rPr/>
        <w:t>A Békés Megyei Tisza Kálmán Közoktatási Intézmény – az intézmény saját székhelyén és telephelyein túl – ellátj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Békés Megyei Hajnal István Szociális Szolgáltató Centrum békési székhelyének, valamint dévaványai, füzesgyarmati, okányi, vésztői telephelyeine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Békés Megyei Körös-menti Szociális Centrum szarvasi székhelyének, és nagyszénási telephelyeine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Pándy Kálmán Megyei Kórház szeghalmi telephelyéne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Békés Megyei Szociális és Gyermekvédelmi Központ dévaványai telephelyének, valamint békési és tarhosi telephelyeine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a BMKT Ellátó és Szolgáltató Szervezet békési telephelyéne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a Békés Megyei Múzeumok Igazgatósága vésztő-mágori és biharugrai telephelyének </w:t>
      </w:r>
    </w:p>
    <w:p>
      <w:pPr>
        <w:pStyle w:val="Normal"/>
        <w:ind w:left="540" w:hanging="0"/>
        <w:jc w:val="both"/>
        <w:rPr/>
      </w:pPr>
      <w:r>
        <w:rPr/>
        <w:t>karbantartási feladatait.”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 xml:space="preserve">Békés Megye Képviselő-testülete tudomásul veszi, hogy a Békés Megyei Tisza Kálmán Közoktatási Intézmény gyomaendrődi telephelyén a főzési feladatokat a 2011. szeptember 1. október 31. közötti időszakra vonatkozóan a Békés Megyei Tisza Kálmán Közoktatási Intézmény látja el a gyomaendrődi főzőkonyha működtetésével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Békés Megye Képviselő-testülete elrendeli, hogy a gyomaendrődi telephely élelmezési feladatellátását 2011. november 1-től kezdődően a Békés Megyei Hajnal István Szociális Szolgáltató Centrum végezze a gyomaendrődi főzőkonyha működtetésével. Az átvételre kerülő feladat ellátásához szükséges munkaerő-gazdálkodási intézkedéseket az átvétel időpontjára vonatkozóan végre kell hajtan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Békés Megye Képviselő-testülete 276/2009. (X.9.) KT. sz. határozatának 4.2. pont A), B), C) alpontjai helyébe az alábbi rendelkezések lépnek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A) A Békés Megyei Hajnal István Szociális Szolgáltató Centrum három telephelyén, Békésen, Dévaványán és Gyomaendrődön látja el a főzési feladatot. Az élelmezési centrum - az intézmény saját székhelyén és telephelyein túl - a Békés Megyei Tisza Kálmán Közoktatási Intézmény békési, dévaványai és gyomaendrődi telephelyeinek, a Békés Megyei Szociális és Gyermekvédelmi Központ dévaványai, valamint a Pándy Kálmán Megyei Kórház szeghalmi telephelyének élelmezési feladatait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) A Békés Megyei Körös-menti Szociális Centrum két telephelyén, Szarvason és Mezőkovácsházán látja el a főzési feladatot. Az élelmezési centrum - az intézmény saját székhelyén és telephelyein túl - a Békés Megyei Hunyadi János Közoktatási Intézmény mezőkovácsházi székhelyének és telephelyének, valamint magyarbánhegyesi telephelyének, a Pándy Kálmán Megyei Kórház mezőhegyesi telephelyének, a Békés Megyei Harruckern János Közoktatási Intézmény mezőhegyesi, valamint a Békés Megyei Tisza Kálmán Közoktatási Intézmény orosházi telephelyeinek élelmezési feladatait látja 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) A Békés Megyei Harruckern János Közoktatási Intézmény gyulai és kétegyházi telephelyein látja el a főzési feladatot. Az élelmezési centrum - az intézmény gyulai székhelyén és telephelyein, valamint az eleki, kétegyházi és szabadkígyósi telephelyein túl - a Pándy Kálmán Megyei Kórház gyulai székhelye és telephelyei, a Békés Megyei Szociális és Gyermekvédelmi Központ békéscsabai székhelye élelmezési feladatait látja el.”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Békés Megye Képviselő-testülete utasítja Hivatalát az érintett intézmények alapdokumentumainak – a határozat I.-III. pontjaiba foglalt változásoknak megfelelő – módosításár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Békés Megye Képviselő-testülete utasítja Hivatalát, hogy a határozat I.-III. pontjaiba foglalt változással érintett ingatlanok vonatkozásában a vagyonrendeletben történő átvezetésről gondoskodjon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Békés Megye Képviselő-testülete utasítja Hivatalát, hogy a határozat I.-III. pontjaival összefüggő dolgozói létszámváltozások költségvetési rendeletben történő átvezetéséről gondoskodjon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Békés Megye Képviselő-testülete utasítja az érintett intézmények vezetőit – a határozat I.-III. pontjaiba foglalt változásoknak megfelelően – a szükséges intézkedések megtételére, valamint az intézmények belső dokumentumainak módosítására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Czégény Gyula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Gyaraki Mária mb.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Dr. Pacsika György mb. osztályvezető</w:t>
      </w:r>
    </w:p>
    <w:p>
      <w:pPr>
        <w:pStyle w:val="Normal"/>
        <w:ind w:left="1418" w:hanging="2"/>
        <w:jc w:val="both"/>
        <w:rPr/>
      </w:pPr>
      <w:r>
        <w:rPr/>
        <w:t>Megyei intézmények vezetői a saját intézményüket érintő intézkedések megtételéér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 </w:t>
        <w:tab/>
        <w:t>2011. október 31.</w:t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113"/>
        </w:tabs>
        <w:ind w:left="1113" w:hanging="40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2:00Z</dcterms:created>
  <dc:creator>Donáth</dc:creator>
  <dc:description/>
  <cp:keywords/>
  <dc:language>en-US</dc:language>
  <cp:lastModifiedBy>Krasznai Eszter</cp:lastModifiedBy>
  <cp:lastPrinted>2011-09-19T10:06:00Z</cp:lastPrinted>
  <dcterms:modified xsi:type="dcterms:W3CDTF">2011-09-22T07:02:00Z</dcterms:modified>
  <cp:revision>3</cp:revision>
  <dc:subject/>
  <dc:title>K I V O N A T</dc:title>
</cp:coreProperties>
</file>