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szeptember 16-án tartott nyílt ülése jegyzőkönyvéből a 176/2011. (IX.16.) KT. sz. hat. II. pontjáró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Békés Megyei Önkormányzat intézményei által ellátott támogató feladatok meghatároz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2 igen szavazattal – 1 nem és 2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Békés Megye Képviselő-testülete a 276/2009. (X.9.) KT. sz. határozatának 5.2 pontja helyébe az alábbi rendelkezés lép: </w:t>
      </w:r>
    </w:p>
    <w:p>
      <w:pPr>
        <w:pStyle w:val="Normal"/>
        <w:ind w:left="426" w:hanging="0"/>
        <w:jc w:val="both"/>
        <w:rPr/>
      </w:pPr>
      <w:r>
        <w:rPr/>
        <w:t>„</w:t>
      </w:r>
      <w:r>
        <w:rPr/>
        <w:t xml:space="preserve">A Békés Megyei Harruckern János Közoktatási Intézmény – az intézmény saját székhelyén és telephelyein túl – ellátja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a Békés Megye Képviselő-testülete Ellátó és Szolgáltató Szervezete üzemeltetésében lévő békéscsabai ingatlanok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 xml:space="preserve">a Békés Megyei Jókai Színház, a Békés Megyei Napsugár Bábszínház, a Békés Megyei Tudásház és Könyvtár intézmények békéscsabai székhelyeinek, illetve telephelyeinek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 xml:space="preserve">a Békés Megyei Hunyadi János Közoktatási Intézmény mezőkovácsházi székhelyének, mezőkovácsházi és magyarbánhegyesi telephelyeinek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 xml:space="preserve">a Békés Megyei Körös-menti Szociális Centrum magyarbánhegyesi, mezőkovácsházi telephelyeinek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 xml:space="preserve">a Békés Megyei Szociális és Gyermekvédelmi Központ békéscsabai székhelyének, gyulai, eleki és magyarbánhegyesi telephelyeinek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a Békés Megyei Levéltár gyulai székhelyének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 xml:space="preserve">a Pándy Kálmán Megyei Kórház gyulai székhelyének és telephelyeinek, és mezőhegyesi telephelyének </w:t>
      </w:r>
    </w:p>
    <w:p>
      <w:pPr>
        <w:pStyle w:val="Normal"/>
        <w:ind w:left="540" w:hanging="0"/>
        <w:jc w:val="both"/>
        <w:rPr/>
      </w:pPr>
      <w:r>
        <w:rPr/>
        <w:t>karbantartási feladatait.”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Békés Megye Képviselő-testülete a 276/2009. (X.9.) KT. sz. határozatának 5.3 pontja helyébe az alábbi rendelkezés lép: </w:t>
      </w:r>
    </w:p>
    <w:p>
      <w:pPr>
        <w:pStyle w:val="Normal"/>
        <w:ind w:left="426" w:hanging="0"/>
        <w:jc w:val="both"/>
        <w:rPr/>
      </w:pPr>
      <w:r>
        <w:rPr/>
        <w:t>„</w:t>
      </w:r>
      <w:r>
        <w:rPr/>
        <w:t>A Békés Megyei Tisza Kálmán Közoktatási Intézmény – az intézmény saját székhelyén és telephelyein túl – ellátj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a Békés Megyei Hajnal István Szociális Szolgáltató Centrum békési székhelyének, valamint dévaványai, füzesgyarmati, okányi, vésztői telephelyeinek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a Békés Megyei Körös-menti Szociális Centrum szarvasi székhelyének, és nagyszénási telephelyeine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a Pándy Kálmán Megyei Kórház szeghalmi telephelyének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a Békés Megyei Szociális és Gyermekvédelmi Központ dévaványai telephelyének, valamint békési és tarhosi telephelyeinek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a BMKT Ellátó és Szolgáltató Szervezet békési telephelyének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 xml:space="preserve">a Békés Megyei Múzeumok Igazgatósága vésztő-mágori és biharugrai telephelyének </w:t>
      </w:r>
    </w:p>
    <w:p>
      <w:pPr>
        <w:pStyle w:val="Normal"/>
        <w:ind w:left="540" w:hanging="0"/>
        <w:jc w:val="both"/>
        <w:rPr/>
      </w:pPr>
      <w:r>
        <w:rPr/>
        <w:t>karbantartási feladatait.”</w:t>
      </w:r>
      <w:r>
        <w:br w:type="page"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>Farkas Zoltán elnök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Czégény Gyula osztályvezető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Gyaraki Mária mb. osztályvezető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Bornné dr. Stefkovics Valéria mb. osztályvezető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Dr. Pacsika György mb. osztályvezető</w:t>
      </w:r>
    </w:p>
    <w:p>
      <w:pPr>
        <w:pStyle w:val="Normal"/>
        <w:ind w:left="1418" w:hanging="2"/>
        <w:jc w:val="both"/>
        <w:rPr/>
      </w:pPr>
      <w:r>
        <w:rPr/>
        <w:t>Megyei intézmények vezetői a saját intézményüket érintő intézkedések megtételéért.</w:t>
      </w:r>
    </w:p>
    <w:p>
      <w:pPr>
        <w:pStyle w:val="Normal"/>
        <w:ind w:left="1418" w:hanging="2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 </w:t>
        <w:tab/>
        <w:t>2011. október 31.</w:t>
      </w:r>
    </w:p>
    <w:p>
      <w:pPr>
        <w:pStyle w:val="NormlWeb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113"/>
        </w:tabs>
        <w:ind w:left="1113" w:hanging="4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03:00Z</dcterms:created>
  <dc:creator>Donáth</dc:creator>
  <dc:description/>
  <cp:keywords/>
  <dc:language>en-US</dc:language>
  <cp:lastModifiedBy>Krasznai Eszter</cp:lastModifiedBy>
  <cp:lastPrinted>2011-09-19T10:06:00Z</cp:lastPrinted>
  <dcterms:modified xsi:type="dcterms:W3CDTF">2011-09-26T13:05:00Z</dcterms:modified>
  <cp:revision>3</cp:revision>
  <dc:subject/>
  <dc:title>K I V O N A T</dc:title>
</cp:coreProperties>
</file>