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1. szeptember 16-án tartott nyílt ülése jegyzőkönyvéből a 176/2011. (IX.16) KT. sz. hat III. pontjáról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</w:r>
      <w:r>
        <w:rPr>
          <w:b/>
          <w:spacing w:val="3"/>
        </w:rPr>
        <w:t>A Békés Megyei Önkormányzat intézményei által ellátott támogató feladatok meghatározás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12 igen szavazattal – 1 nem és 2 tartózkodás mellett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/>
        <w:t xml:space="preserve">Békés Megye Képviselő-testülete tudomásul veszi, hogy a Békés Megyei Tisza Kálmán Közoktatási Intézmény gyomaendrődi telephelyén a főzési feladatokat a 2011. szeptember 1. október 31. közötti időszakra vonatkozóan a Békés Megyei Tisza Kálmán Közoktatási Intézmény látja el a gyomaendrődi főzőkonyha működtetésével. 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/>
        <w:t>Békés Megye Képviselő-testülete elrendeli, hogy a gyomaendrődi telephely élelmezési feladatellátását 2011. november 1-től kezdődően a Békés Megyei Hajnal István Szociális Szolgáltató Centrum végezze a gyomaendrődi főzőkonyha működtetésével. Az átvételre kerülő feladat ellátásához szükséges munkaerő-gazdálkodási intézkedéseket az átvétel időpontjára vonatkozóan végre kell hajtani.</w:t>
      </w:r>
    </w:p>
    <w:p>
      <w:pPr>
        <w:pStyle w:val="NormlWeb"/>
        <w:spacing w:before="0" w:after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/>
        <w:t>Békés Megye Képviselő-testülete 276/2009. (X.9.) KT. sz. határozatának 4.2. pont A), B), C) alpontjai helyébe az alábbi rendelkezések lépnek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„</w:t>
      </w:r>
      <w:r>
        <w:rPr/>
        <w:t>A) A Békés Megyei Hajnal István Szociális Szolgáltató Centrum három telephelyén, Békésen, Dévaványán és Gyomaendrődön látja el a főzési feladatot. Az élelmezési centrum - az intézmény saját székhelyén és telephelyein túl - a Békés Megyei Tisza Kálmán Közoktatási Intézmény békési, dévaványai és gyomaendrődi telephelyeinek, a Békés Megyei Szociális és Gyermekvédelmi Központ dévaványai, valamint a Pándy Kálmán Megyei Kórház szeghalmi telephelyének élelmezési feladatait látja el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B) A Békés Megyei Körös-menti Szociális Centrum két telephelyén, Szarvason és Mezőkovácsházán látja el a főzési feladatot. Az élelmezési centrum - az intézmény saját székhelyén és telephelyein túl - a Békés Megyei Hunyadi János Közoktatási Intézmény mezőkovácsházi székhelyének és telephelyének, valamint magyarbánhegyesi telephelyének, a Pándy Kálmán Megyei Kórház mezőhegyesi telephelyének, a Békés Megyei Harruckern János Közoktatási Intézmény mezőhegyesi, valamint a Békés Megyei Tisza Kálmán Közoktatási Intézmény orosházi telephelyeinek élelmezési feladatait látja el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C) A Békés Megyei Harruckern János Közoktatási Intézmény gyulai és kétegyházi telephelyein látja el a főzési feladatot. Az élelmezési centrum - az intézmény gyulai székhelyén és telephelyein, valamint az eleki, kétegyházi és szabadkígyósi telephelyein túl - a Pándy Kálmán Megyei Kórház gyulai székhelye és telephelyei, a Békés Megyei Szociális és Gyermekvédelmi Központ békéscsabai székhelye élelmezési feladatait látja el.”</w:t>
      </w:r>
    </w:p>
    <w:p>
      <w:pPr>
        <w:pStyle w:val="NormlWeb"/>
        <w:spacing w:before="0" w:after="0"/>
        <w:jc w:val="both"/>
        <w:rPr/>
      </w:pPr>
      <w:r>
        <w:rPr/>
      </w:r>
      <w:r>
        <w:br w:type="page"/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u w:val="single"/>
        </w:rPr>
        <w:t>Felelős:</w:t>
      </w:r>
      <w:r>
        <w:rPr/>
        <w:t xml:space="preserve"> </w:t>
        <w:tab/>
        <w:t>Farkas Zoltán elnök</w:t>
      </w:r>
    </w:p>
    <w:p>
      <w:pPr>
        <w:pStyle w:val="Normal"/>
        <w:widowControl w:val="false"/>
        <w:autoSpaceDE w:val="false"/>
        <w:ind w:left="709" w:firstLine="709"/>
        <w:jc w:val="both"/>
        <w:rPr/>
      </w:pPr>
      <w:r>
        <w:rPr/>
        <w:t>Czégény Gyula osztályvezető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ab/>
        <w:t>Gyaraki Mária mb. osztályvezető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ab/>
        <w:t>Bornné dr. Stefkovics Valéria mb. osztályvezető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ab/>
        <w:t>Dr. Pacsika György mb. osztályvezető</w:t>
      </w:r>
    </w:p>
    <w:p>
      <w:pPr>
        <w:pStyle w:val="Normal"/>
        <w:ind w:left="1418" w:hanging="2"/>
        <w:jc w:val="both"/>
        <w:rPr/>
      </w:pPr>
      <w:r>
        <w:rPr/>
        <w:t>Megyei intézmények vezetői a saját intézményüket érintő intézkedések megtételéért.</w:t>
      </w:r>
    </w:p>
    <w:p>
      <w:pPr>
        <w:pStyle w:val="Normal"/>
        <w:ind w:left="1418" w:hanging="2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u w:val="single"/>
        </w:rPr>
        <w:t>Határidő:</w:t>
      </w:r>
      <w:r>
        <w:rPr/>
        <w:t xml:space="preserve">  </w:t>
        <w:tab/>
        <w:t>2011. október 31.</w:t>
      </w:r>
    </w:p>
    <w:p>
      <w:pPr>
        <w:pStyle w:val="NormlWeb"/>
        <w:spacing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.m.f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k. </w:t>
        <w:tab/>
        <w:t>Dr. Csarnai Judit s.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elnök </w:t>
        <w:tab/>
        <w:t>aljegyző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5z0">
    <w:name w:val="WW8Num5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8z0">
    <w:name w:val="WW8Num18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character" w:styleId="Cmsor3Char">
    <w:name w:val="Címsor 3 Char"/>
    <w:basedOn w:val="Bekezdsalapbettpusa"/>
    <w:qFormat/>
    <w:rPr>
      <w:b/>
      <w:sz w:val="24"/>
    </w:rPr>
  </w:style>
  <w:style w:type="character" w:styleId="Szvegtrzs3Char">
    <w:name w:val="Szövegtörzs 3 Char"/>
    <w:basedOn w:val="Bekezdsalapbettpusa"/>
    <w:qFormat/>
    <w:rPr>
      <w:sz w:val="16"/>
      <w:szCs w:val="16"/>
    </w:rPr>
  </w:style>
  <w:style w:type="character" w:styleId="Cmsor1Char">
    <w:name w:val="Címsor 1 Char"/>
    <w:basedOn w:val="Bekezdsalapbettpusa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0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ormlWeb">
    <w:name w:val="Normál (Web)"/>
    <w:basedOn w:val="Normal"/>
    <w:qFormat/>
    <w:pPr>
      <w:spacing w:before="100" w:after="10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3:05:00Z</dcterms:created>
  <dc:creator>Donáth</dc:creator>
  <dc:description/>
  <cp:keywords/>
  <dc:language>en-US</dc:language>
  <cp:lastModifiedBy>Krasznai Eszter</cp:lastModifiedBy>
  <cp:lastPrinted>2011-09-19T10:06:00Z</cp:lastPrinted>
  <dcterms:modified xsi:type="dcterms:W3CDTF">2011-09-26T13:06:00Z</dcterms:modified>
  <cp:revision>3</cp:revision>
  <dc:subject/>
  <dc:title>K I V O N A T</dc:title>
</cp:coreProperties>
</file>