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zár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Energetikai Szolgáltató Kft. ügyvezetőjének lemondása, javaslat új ügyvezető személy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3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ékés Megye Képviselő-testülete a Békés Megyei Energetikai Szolgáltató Kft. taggyűlése számára – a taggyűlésen résztvevő képviselője útján – elfogadásra javasolja a társaság jelenlegi ügyvezetőjének, Szabó Istvánnak e tisztségéről szóló lemondása okán, 2011. október 1-től – 2012. szeptember 30. napjáig terjedő időtartamra Szőke Lászlót (anyja neve: Tóth Ilona, lakcíme: 5600 Békéscsaba, Meteor u. 5.) a Békés Megyei Energetikai Szolgáltató Kft. ügyvezetőjévé történő megbízását, e tisztségnek 300.000 Ft/hó bruttó megbízási díj megállapításáva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tabs>
          <w:tab w:val="clear" w:pos="720"/>
          <w:tab w:val="left" w:pos="2977" w:leader="none"/>
        </w:tabs>
        <w:ind w:left="708" w:firstLine="708"/>
        <w:jc w:val="both"/>
        <w:rPr>
          <w:bCs/>
        </w:rPr>
      </w:pPr>
      <w:r>
        <w:rPr>
          <w:bCs/>
        </w:rPr>
        <w:t>Bornné dr. Stefkovics Valéria mb. osztályvezető</w:t>
      </w:r>
      <w:r>
        <w:rPr/>
        <w:t xml:space="preserve"> előkészítésért</w:t>
      </w:r>
    </w:p>
    <w:p>
      <w:pPr>
        <w:pStyle w:val="Normal"/>
        <w:ind w:left="1416" w:hanging="0"/>
        <w:jc w:val="both"/>
        <w:rPr/>
      </w:pPr>
      <w:r>
        <w:rPr/>
        <w:t>a Békés Megyei Energetikai Szolgáltató Kft. ügyvezetője a társasági szerződés módosításáért, a Cégbíróság felé történő intézkedésé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</w:r>
      <w:r>
        <w:rPr>
          <w:bCs/>
        </w:rPr>
        <w:t>2011. októ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2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32:00Z</dcterms:modified>
  <cp:revision>3</cp:revision>
  <dc:subject/>
  <dc:title>K I V O N A T</dc:title>
</cp:coreProperties>
</file>