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Harruckern János Közoktatási Intézmény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3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arruckern János Közoktatási Intézmény (Gyula)</w:t>
      </w:r>
      <w:r>
        <w:rPr/>
        <w:t xml:space="preserve"> 151/2007. (VI. 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 22.) KT. sz., a 189/2009. (VII. 03.) KT. sz., a 241/2009. (IX. 10.) KT. sz., a 279/2009. (X. 9.) KT. sz., a 317/2009. (XI. 13.) KT. sz., </w:t>
      </w:r>
      <w:r>
        <w:rPr>
          <w:color w:val="000000"/>
        </w:rPr>
        <w:t xml:space="preserve">a 33/2010. (II. 19.) KT. sz., </w:t>
      </w:r>
      <w:r>
        <w:rPr/>
        <w:t>a 87/2010. (IV. 30.) KT. sz., a 163/2010. (VI. 25.) KT. sz., a 291/2010. (XI. 19.) KT. sz. és a 111/2011. (V. 31.) KT. sz. határozataival módosított alapító okiratát</w:t>
      </w:r>
      <w:r>
        <w:rPr>
          <w:color w:val="000000"/>
        </w:rPr>
        <w:t xml:space="preserve">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ind w:right="70" w:hanging="0"/>
        <w:jc w:val="both"/>
        <w:rPr/>
      </w:pPr>
      <w:r>
        <w:rPr>
          <w:b/>
          <w:color w:val="000000"/>
        </w:rPr>
        <w:t>853112 Sajátos nevelési igényű tanulók nappali rendszerű gimnáziumi oktatása (9-12/13. évfolyam):</w:t>
      </w:r>
      <w:r>
        <w:rPr>
          <w:color w:val="000000"/>
        </w:rPr>
        <w:t xml:space="preserve"> 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NI (nem organikus), külön szervezett csoportokban </w:t>
      </w:r>
    </w:p>
    <w:p>
      <w:pPr>
        <w:pStyle w:val="Normal"/>
        <w:ind w:left="1620" w:right="70" w:hanging="912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2 Sajátos nevelési igényű tanulók nappali rendszerű szakközépiskolai oktatása (9-12/13. évfolyam)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”a”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Normal"/>
        <w:ind w:right="70" w:hanging="0"/>
        <w:jc w:val="both"/>
        <w:rPr/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”a”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”b”),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 zavaraival küzdő tanulók integrált szakiskolai oktatása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”a”), külön szervezett csoportokban</w:t>
      </w:r>
    </w:p>
    <w:p>
      <w:pPr>
        <w:pStyle w:val="Normal"/>
        <w:ind w:left="708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autoSpaceDE w:val="false"/>
        <w:ind w:right="70" w:hanging="0"/>
        <w:jc w:val="both"/>
        <w:rPr>
          <w:b/>
          <w:b/>
        </w:rPr>
      </w:pPr>
      <w:r>
        <w:rPr>
          <w:b/>
        </w:rPr>
        <w:t>853232 Sajátos nevelési igényű tanulók emelt szintű nappali rendszerű szakközép-iskolai szakmai oktatása a szakképzési évfolyamokon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organikus”a”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nem organikus „b”), külön szervezett csoportokban</w:t>
      </w:r>
    </w:p>
    <w:p>
      <w:pPr>
        <w:pStyle w:val="Normal"/>
        <w:autoSpaceDE w:val="false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1012 Sajátos nevelési igényű gyermekek óvodai nevelése, ellátása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organikus „a”)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2022 Sajátos nevelési igényű általános iskolai tanulók nappali rendszerű nevelése, oktatása (5-8. évfolyam):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NI (organikus ”a” ), külön szervezett csoportokban</w:t>
      </w:r>
    </w:p>
    <w:p>
      <w:pPr>
        <w:pStyle w:val="Normal"/>
        <w:ind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1. Alaptevékenysége:</w:t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12 Sajátos nevelési igényű tanulók nappali rendszerű gimnáziumi oktatása (9-12/13. évfolyam):</w:t>
      </w:r>
    </w:p>
    <w:p>
      <w:pPr>
        <w:pStyle w:val="Normal"/>
        <w:ind w:right="70" w:hanging="0"/>
        <w:jc w:val="both"/>
        <w:rPr/>
      </w:pPr>
      <w:r>
        <w:rPr>
          <w:color w:val="000000"/>
        </w:rPr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/>
      </w:pPr>
      <w:r>
        <w:rPr>
          <w:b/>
          <w:bCs/>
        </w:rPr>
        <w:t>SNI (</w:t>
      </w:r>
      <w:r>
        <w:rPr>
          <w:b/>
        </w:rPr>
        <w:t>a megismerő funkciók vagy a viselkedés fejlődésének súlyos rendellenességével küzdők,</w:t>
      </w:r>
      <w:r>
        <w:rPr>
          <w:b/>
          <w:bCs/>
        </w:rPr>
        <w:t xml:space="preserve"> „b”), integrált csoportokban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  <w:t>853122 Sajátos nevelési igényű tanulók nappali rendszerű szakközépiskolai oktatása (9-12/13. évfolyam):</w:t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ind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an és külö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ind w:left="720"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integrált és külön szervezett csoportokban</w:t>
      </w:r>
    </w:p>
    <w:p>
      <w:pPr>
        <w:pStyle w:val="Normal"/>
        <w:autoSpaceDE w:val="false"/>
        <w:ind w:left="1554" w:right="70" w:hanging="8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70" w:hanging="0"/>
        <w:jc w:val="both"/>
        <w:rPr>
          <w:b/>
          <w:b/>
        </w:rPr>
      </w:pPr>
      <w:r>
        <w:rPr>
          <w:b/>
        </w:rPr>
        <w:t>853232 Sajátos nevelési igényű tanulók emelt szintű nappali rendszerű szakközép-iskolai szakmai oktatása a szakképzési évfolyamokon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 integrál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, „b”), integrált csoportokban</w:t>
      </w:r>
    </w:p>
    <w:p>
      <w:pPr>
        <w:pStyle w:val="Normal"/>
        <w:ind w:left="720"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1012 Sajátos nevelési igényű gyermekek óvodai nevelése, ellátása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szervezett csoportokban</w:t>
      </w:r>
    </w:p>
    <w:p>
      <w:pPr>
        <w:pStyle w:val="Normal"/>
        <w:ind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70" w:hanging="0"/>
        <w:jc w:val="both"/>
        <w:rPr>
          <w:b/>
          <w:b/>
          <w:color w:val="000000"/>
        </w:rPr>
      </w:pPr>
      <w:r>
        <w:rPr>
          <w:b/>
          <w:color w:val="000000"/>
        </w:rPr>
        <w:t>852022 Sajátos nevelési igényű általános iskolai tanulók nappali rendszerű nevelése, oktatása (5-8. évfolyam):</w:t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tartós és súlyos rendellenességével küzdők, „a”), külön szervezett csoportokban</w:t>
      </w:r>
    </w:p>
    <w:p>
      <w:pPr>
        <w:pStyle w:val="Normal"/>
        <w:ind w:left="1080"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61001 Fekvőbetegek aktív ellát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61002 Fekvőbetegek krónikus ellát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61003 Bentlakásos egészségügyi rehabilitációs ellátás </w:t>
      </w:r>
    </w:p>
    <w:p>
      <w:pPr>
        <w:pStyle w:val="Normal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0" w:hanging="0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5. II. pontja szerint a Békés Megyei Harruckern János Közoktatási Intézmény feladata a Békés Megyei Szociális, Gyermekvédelmi, Rehabilitációs és Módszertani Központ békéscsabai székhelye karbantar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276/2009. (X. 9.) KT. sz. határozatának 3. és 5.2. pontjai szerint a Békés Megyei Harruckern János Közoktatási Intézmény – az intézmény saját székhelyén és telephelyein túl – ellátj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 Képviselő-testülete Ellátó és Szolgáltató Szervezete üzemeltetésében lévő békéscsabai ingatlano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Jókai Színház, a Békés Megyei Napsugár Bábszínház, a Békés Megyei Tudásház és Könyvtár intézmények békéscsabai székhelyeinek, illetve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Hunyadi János Közoktatási Intézmény mezőkovácsházi székhelyének, mezőkovácsházi és magyarbánhegyes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Körös-menti Szociális Centrum magyarbánhegyesi, mezőkovácsház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Szociális és Gyermekvédelmi Központ békéscsabai székhelyének, gyulai, eleki és magyarbánhegyesi telephelyeine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Levéltár gyulai szék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Pándy Kálmán Megyei Kórház gyulai székhelyének és telephelyeinek, és mezőhegyesi telep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karbantartási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  <w:t>Továbbá a 276/2009. (X. 9.) KT. sz. határozatának 5.1. pontja szerint a Békés Megyei Harruckern János Közoktatási Intézmény feladatellátása kiterjed a Békés Megyei Tisza Kálmán Közoktatási Intézmény feladatkörébe tartozó telephelyekre olyan vonatkozásban, hogy ha a feladatellátásra kijelölt Békés Megyei Tisza Kálmán Közoktatási Intézmény nem rendelkezik megfelelő kapacitással, illetve szakértelemmel az elvégzendő karbantartási feladat tekintet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 4.2 pont C) alpontja szerint a Békés Megyei Harruckern János Közoktatási Intézmény gyulai és kétegyházi telephelyein látja el a főzési feladatot. Az élelmezési centrum - az intézmény gyulai székhelyén és telephelyein, valamint az eleki, kétegyházi és szabadkígyósi telephelyein túl - a Pándy Kálmán Megyei Kórház gyulai székhelye és telephelyei, a Békés Megyei Szociális és Gyermekvédelmi Központ békéscsabai székhelye élelmezési feladatait lát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2. pontjával módosított 309/2009. (XI. 13.) KT. sz. határozatának V. pontja szerint a Békés Megyei Harruckern János Közoktatási Intézmény feladata az alábbi intézmények szállítási feladatainak ellátása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Levéltár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Hunyadi János Közoktatási Intézmény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Körös-menti Szociális Centrum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ándy Kálmán Megyei Kórház.</w:t>
      </w:r>
    </w:p>
    <w:p>
      <w:pPr>
        <w:pStyle w:val="Normal"/>
        <w:jc w:val="both"/>
        <w:rPr>
          <w:b/>
          <w:b/>
        </w:rPr>
      </w:pPr>
      <w:r>
        <w:rPr>
          <w:b/>
        </w:rPr>
        <w:t>Amennyiben a Békés Megye Tisza Kálmán Közoktatási Intézmény nem rendelkezik megfelelő gépjárművel, illetve kapacitással az adott szállítási feladat ellátására, de a Békés Megyei Harruckern János Közoktatási Intézmény igen, abban az esetben kötelesek egymás feladatait ellá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3. Telephelyei, címei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ent István u. 38., hrsz. 3125, 18.391 m2, ebből oktatási célú 6.853 m2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Elek, Szt. István u. 30/A </w:t>
        <w:tab/>
        <w:tab/>
        <w:tab/>
        <w:tab/>
        <w:tab/>
        <w:t xml:space="preserve">hrsz. 301/2 </w:t>
        <w:tab/>
        <w:tab/>
        <w:t>2.46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Békéscsaba, ATI gyakorló tanpálya </w:t>
        <w:tab/>
        <w:tab/>
        <w:tab/>
        <w:t xml:space="preserve">hrsz. 2608/2 </w:t>
        <w:tab/>
        <w:t xml:space="preserve">          27.732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Gyula, Szabadkai utca sportpálya és épület </w:t>
        <w:tab/>
        <w:tab/>
        <w:t>hrsz. 3624/6</w:t>
        <w:tab/>
        <w:tab/>
        <w:t xml:space="preserve">9.803 m²  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  <w:color w:val="000000"/>
        </w:rPr>
        <w:t xml:space="preserve">Gyula, Szentháromság u. 14. Pándy közös haszn. </w:t>
        <w:tab/>
        <w:t>hrsz. 3640/4</w:t>
        <w:tab/>
        <w:t xml:space="preserve">          34.686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Gyula, Szőnyi köz 12/12. (tulajdoni hányad: 1/8)</w:t>
        <w:tab/>
        <w:tab/>
        <w:t xml:space="preserve">hrsz. 8502/1/A/6 </w:t>
        <w:tab/>
        <w:t xml:space="preserve">     75 m²   </w:t>
      </w:r>
    </w:p>
    <w:p>
      <w:pPr>
        <w:pStyle w:val="Normal"/>
        <w:tabs>
          <w:tab w:val="clear" w:pos="720"/>
          <w:tab w:val="left" w:pos="3420" w:leader="none"/>
        </w:tabs>
        <w:ind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Gyula, Törökzugi sor 2. 4/13. (tul. hányad: 35/1000)</w:t>
        <w:tab/>
        <w:t xml:space="preserve">hrsz. 5161/24/A/28 </w:t>
        <w:tab/>
        <w:t xml:space="preserve">     59 m² 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5/A és 5/B  </w:t>
        <w:tab/>
        <w:tab/>
        <w:tab/>
        <w:t xml:space="preserve">hrsz. 386/5  </w:t>
        <w:tab/>
        <w:tab/>
        <w:t>1.583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6/A és 6/B  </w:t>
        <w:tab/>
        <w:tab/>
        <w:tab/>
        <w:t xml:space="preserve">hrsz. 386/9  </w:t>
        <w:tab/>
        <w:tab/>
        <w:t>1.747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7/A  </w:t>
        <w:tab/>
        <w:tab/>
        <w:tab/>
        <w:tab/>
        <w:t xml:space="preserve">hrsz. 386/6  </w:t>
        <w:tab/>
        <w:tab/>
        <w:t>1.609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Áchim u. 7/A  </w:t>
        <w:tab/>
        <w:tab/>
        <w:tab/>
        <w:tab/>
        <w:t xml:space="preserve">hrsz. 386/6/A/2  </w:t>
        <w:tab/>
        <w:t xml:space="preserve">   (74  m²)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>Gyula, Semmelweis u. 1.</w:t>
        <w:tab/>
        <w:tab/>
        <w:tab/>
        <w:tab/>
        <w:tab/>
        <w:t xml:space="preserve">hrsz. 4290 </w:t>
      </w:r>
    </w:p>
    <w:p>
      <w:pPr>
        <w:pStyle w:val="Normal"/>
        <w:ind w:right="-366" w:hanging="0"/>
        <w:jc w:val="both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>A Pándy Kálmán Megyei Kórházzal közös használatban</w:t>
      </w:r>
    </w:p>
    <w:p>
      <w:pPr>
        <w:pStyle w:val="Normal"/>
        <w:ind w:right="-6" w:hanging="0"/>
        <w:rPr>
          <w:b/>
          <w:b/>
          <w:strike/>
          <w:color w:val="000000"/>
        </w:rPr>
      </w:pPr>
      <w:r>
        <w:rPr>
          <w:b/>
          <w:bCs/>
          <w:strike/>
        </w:rPr>
        <w:t>Sály, Fenyvesalja u. 9.</w:t>
        <w:tab/>
        <w:tab/>
        <w:tab/>
        <w:tab/>
        <w:tab/>
        <w:t xml:space="preserve">hrsz: 658 </w:t>
        <w:tab/>
        <w:t xml:space="preserve">           1.439 m</w:t>
      </w:r>
      <w:r>
        <w:rPr>
          <w:b/>
          <w:bCs/>
          <w:strike/>
          <w:vertAlign w:val="superscript"/>
        </w:rPr>
        <w:t>2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Elek, Szt. István u. 3.   </w:t>
        <w:tab/>
        <w:tab/>
        <w:tab/>
        <w:tab/>
        <w:tab/>
        <w:t xml:space="preserve">hrsz. 18/2 </w:t>
        <w:tab/>
        <w:tab/>
        <w:t xml:space="preserve">  554 m²</w:t>
      </w:r>
    </w:p>
    <w:p>
      <w:pPr>
        <w:pStyle w:val="Normal"/>
        <w:ind w:right="-366" w:firstLine="708"/>
        <w:jc w:val="both"/>
        <w:rPr>
          <w:b/>
          <w:b/>
          <w:iCs/>
          <w:strike/>
          <w:color w:val="000000"/>
        </w:rPr>
      </w:pPr>
      <w:r>
        <w:rPr>
          <w:b/>
          <w:iCs/>
          <w:strike/>
          <w:color w:val="000000"/>
        </w:rPr>
        <w:t>Az ingatlan Elek Város Önkormányzatának tulajdonát képezi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zabadkígyós, Kastély  </w:t>
        <w:tab/>
        <w:tab/>
        <w:tab/>
        <w:tab/>
        <w:tab/>
        <w:t xml:space="preserve">hrsz. 384 </w:t>
        <w:tab/>
        <w:t xml:space="preserve">       248.424 m²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 xml:space="preserve">ebből oktatási célú </w:t>
        <w:tab/>
        <w:tab/>
        <w:tab/>
        <w:tab/>
        <w:tab/>
        <w:tab/>
        <w:t xml:space="preserve">           </w:t>
        <w:tab/>
        <w:tab/>
        <w:t xml:space="preserve">         1.203 m²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  <w:t xml:space="preserve"> </w:t>
      </w:r>
      <w:r>
        <w:rPr>
          <w:b/>
          <w:i/>
          <w:iCs/>
          <w:strike/>
          <w:color w:val="000000"/>
        </w:rPr>
        <w:t>Az ingatlan a Magyar Állam tulajdona</w:t>
      </w:r>
    </w:p>
    <w:p>
      <w:pPr>
        <w:pStyle w:val="Szvegtrzs2"/>
        <w:spacing w:lineRule="auto" w:line="240" w:before="0" w:after="0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700 Gyula, Szent István út 38., hrsz. 3125, 18.391 m2, ebből oktatási célú 6.853 m2</w:t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sportpálya és épület </w:t>
        <w:tab/>
        <w:tab/>
        <w:t>hrsz. 3624/6</w:t>
        <w:tab/>
        <w:tab/>
        <w:t xml:space="preserve">9.803 m²   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>Az ingatlan Gyula Város Önkormányzatának tulajdonát képezi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 xml:space="preserve">Békéscsaba, Degré u. 59. </w:t>
        <w:tab/>
        <w:tab/>
        <w:t xml:space="preserve">hrsz.: 1512/2, </w:t>
        <w:tab/>
        <w:t>980 m</w:t>
      </w:r>
      <w:r>
        <w:rPr>
          <w:b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Gyula, Semmelweis u 1. </w:t>
        <w:tab/>
        <w:tab/>
      </w:r>
      <w:r>
        <w:rPr>
          <w:b/>
          <w:bCs/>
        </w:rPr>
        <w:t xml:space="preserve">hrsz.: 4290 </w:t>
        <w:tab/>
        <w:tab/>
        <w:t>2562 m</w:t>
      </w:r>
      <w:r>
        <w:rPr>
          <w:b/>
          <w:bCs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Mezőhegyes, Szt. György tér 4-5.</w:t>
      </w:r>
      <w:r>
        <w:rPr>
          <w:b/>
          <w:bCs/>
        </w:rPr>
        <w:t xml:space="preserve"> </w:t>
        <w:tab/>
        <w:t xml:space="preserve">hrsz.: 707 </w:t>
        <w:tab/>
        <w:tab/>
        <w:t>566 m</w:t>
      </w:r>
      <w:r>
        <w:rPr>
          <w:b/>
          <w:bCs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Gyula, Sitka 1. </w:t>
        <w:tab/>
        <w:tab/>
        <w:tab/>
        <w:t>hrsz.:</w:t>
      </w:r>
      <w:r>
        <w:rPr>
          <w:b/>
          <w:bCs/>
        </w:rPr>
        <w:t xml:space="preserve"> 0922/2 </w:t>
        <w:tab/>
        <w:tab/>
        <w:t>1596 m</w:t>
      </w:r>
      <w:r>
        <w:rPr>
          <w:b/>
          <w:bCs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  <w:spacing w:val="-7"/>
        </w:rPr>
        <w:t xml:space="preserve">Szarvas, Rákóczi u. 23-25. </w:t>
        <w:tab/>
        <w:tab/>
        <w:t xml:space="preserve">hrsz.: 4885 </w:t>
        <w:tab/>
        <w:tab/>
        <w:t>279 m</w:t>
      </w:r>
      <w:r>
        <w:rPr>
          <w:b/>
          <w:spacing w:val="-7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both"/>
        <w:rPr/>
      </w:pPr>
      <w:r>
        <w:rPr>
          <w:b/>
          <w:color w:val="000000"/>
          <w:spacing w:val="-4"/>
        </w:rPr>
        <w:t xml:space="preserve">Nagyszénás, Táncsics u. 3. </w:t>
        <w:tab/>
        <w:tab/>
        <w:t xml:space="preserve">hrsz.: 2063 </w:t>
        <w:tab/>
        <w:tab/>
        <w:t xml:space="preserve">95 </w:t>
      </w:r>
      <w:r>
        <w:rPr>
          <w:b/>
          <w:color w:val="000000"/>
          <w:spacing w:val="-5"/>
        </w:rPr>
        <w:t>m</w:t>
      </w:r>
      <w:r>
        <w:rPr>
          <w:b/>
          <w:color w:val="000000"/>
          <w:spacing w:val="-5"/>
          <w:vertAlign w:val="superscript"/>
        </w:rPr>
        <w:t>2</w:t>
      </w:r>
      <w:r>
        <w:rPr>
          <w:b/>
          <w:color w:val="000000"/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Magyarbánhegyes, Tanya 37. </w:t>
        <w:tab/>
        <w:t xml:space="preserve">hrsz.: 026/6 </w:t>
        <w:tab/>
        <w:tab/>
        <w:t>150 m</w:t>
      </w:r>
      <w:r>
        <w:rPr>
          <w:b/>
          <w:color w:val="000000"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 xml:space="preserve">Mezőkovácsháza, Tanya 36. </w:t>
        <w:tab/>
        <w:t xml:space="preserve">hrsz.: 0102 </w:t>
        <w:tab/>
        <w:tab/>
        <w:t>192 m</w:t>
      </w:r>
      <w:r>
        <w:rPr>
          <w:b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Mikulán Róbert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4:00Z</dcterms:modified>
  <cp:revision>3</cp:revision>
  <dc:subject/>
  <dc:title>K I V O N A T</dc:title>
</cp:coreProperties>
</file>