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Múzeumok Igazgatósága (Békéscsaba) székhely változás jóváhagy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5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ékés Megye Képviselő-testülete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jóváhagyja a Békés Megyei Múzeumok Igazgatóságának a békéscsabai ingatlan-nyilvántartásba 15/A/1. hrsz. alatt felvett, természetben a Békéscsaba, Széchényi u. 7. fsz. 1. szám alatti ingatlanba történő átköltözésével megvalósuló székhelymódosítását. A békéscsabai ingatlan-nyilvántartásba 32. hrsz. alatt felvett, természetben a </w:t>
      </w:r>
      <w:r>
        <w:rPr>
          <w:color w:val="000000"/>
        </w:rPr>
        <w:t xml:space="preserve">Békéscsaba, Gyulai út 1. </w:t>
      </w:r>
      <w:r>
        <w:rPr/>
        <w:t>szám alatti ingatlan 2011. október 1. napjával a BMKT Ellátó és Szolgáltató Szervezet kezelésébe kerü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a székhelymódosításhoz szükséges átalakítások fedezetét a Békés Megyei Múzeumok Igazgatósága 2011. évi költségvetése biztosít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Bornné dr. Stefkovics Valéria mb. osztályvezető </w:t>
      </w:r>
    </w:p>
    <w:p>
      <w:pPr>
        <w:pStyle w:val="Szvegtrzs2"/>
        <w:spacing w:lineRule="auto" w:line="240" w:before="0" w:after="0"/>
        <w:ind w:left="720" w:firstLine="696"/>
        <w:rPr/>
      </w:pPr>
      <w:r>
        <w:rPr/>
        <w:t xml:space="preserve">Gyaraki Mária mb. osztályvezető </w:t>
      </w:r>
    </w:p>
    <w:p>
      <w:pPr>
        <w:pStyle w:val="Szvegtrzs2"/>
        <w:spacing w:lineRule="auto" w:line="240" w:before="0" w:after="0"/>
        <w:ind w:left="1068" w:firstLine="348"/>
        <w:rPr/>
      </w:pPr>
      <w:r>
        <w:rPr/>
        <w:t>Czégény Gyula osztályvezető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Dr. Szatmári Imre igazgató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  <w:tab/>
        <w:tab/>
        <w:tab/>
        <w:t>Andó Ágnes igazgató</w:t>
      </w:r>
    </w:p>
    <w:p>
      <w:pPr>
        <w:pStyle w:val="Szvegtrzs2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december 1. az átköltözésr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7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8:00Z</dcterms:modified>
  <cp:revision>3</cp:revision>
  <dc:subject/>
  <dc:title>K I V O N A T</dc:title>
</cp:coreProperties>
</file>