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11. szeptember 16-án tartott nyílt ülése jegyzőkönyvéből a 176/2011. (IX.16.) KT. sz. hat. IV. pontjáról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spacing w:val="3"/>
        </w:rPr>
        <w:t>A Békés Megyei Önkormányzat intézményei által ellátott támogató feladatok meghatároz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2 igen szavazattal – 1 nem és 2 tartózkodás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lWeb"/>
        <w:spacing w:before="0" w:after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Békés Megye Képviselő-testülete utasítja Hivatalát az érintett intézmények alapdokumentumainak – a határozat I.-III. pontjaiba foglalt változásoknak megfelelő – módosítására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Békés Megye Képviselő-testülete utasítja Hivatalát, hogy a határozat I.-III. pontjaiba foglalt változással érintett ingatlanok vonatkozásában a vagyonrendeletben történő átvezetésről gondoskodjon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Békés Megye Képviselő-testülete utasítja Hivatalát, hogy a határozat I.-III. pontjaival összefüggő dolgozói létszámváltozások költségvetési rendeletben történő átvezetéséről gondoskodjon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Békés Megye Képviselő-testülete utasítja az érintett intézmények vezetőit – a határozat I.-III. pontjaiba foglalt változásoknak megfelelően – a szükséges intézkedések megtételére, valamint az intézmények belső dokumentumainak módosítására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>Felelős:</w:t>
      </w:r>
      <w:r>
        <w:rPr/>
        <w:t xml:space="preserve"> </w:t>
        <w:tab/>
        <w:t>Farkas Zoltán elnök</w:t>
      </w:r>
    </w:p>
    <w:p>
      <w:pPr>
        <w:pStyle w:val="Normal"/>
        <w:widowControl w:val="false"/>
        <w:autoSpaceDE w:val="false"/>
        <w:ind w:left="709" w:firstLine="709"/>
        <w:jc w:val="both"/>
        <w:rPr/>
      </w:pPr>
      <w:r>
        <w:rPr/>
        <w:t>Czégény Gyula osztályvezető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Gyaraki Mária mb. osztályvezető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Bornné dr. Stefkovics Valéria mb. osztályvezető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Dr. Pacsika György mb. osztályvezető</w:t>
      </w:r>
    </w:p>
    <w:p>
      <w:pPr>
        <w:pStyle w:val="Normal"/>
        <w:ind w:left="1418" w:hanging="2"/>
        <w:jc w:val="both"/>
        <w:rPr/>
      </w:pPr>
      <w:r>
        <w:rPr/>
        <w:t>Megyei intézmények vezetői a saját intézményüket érintő intézkedések megtételéért.</w:t>
      </w:r>
    </w:p>
    <w:p>
      <w:pPr>
        <w:pStyle w:val="Normal"/>
        <w:ind w:left="1418" w:hanging="2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 </w:t>
        <w:tab/>
        <w:t>2011. október 31.</w:t>
      </w:r>
    </w:p>
    <w:p>
      <w:pPr>
        <w:pStyle w:val="NormlWeb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06:00Z</dcterms:created>
  <dc:creator>Donáth</dc:creator>
  <dc:description/>
  <cp:keywords/>
  <dc:language>en-US</dc:language>
  <cp:lastModifiedBy>Krasznai Eszter</cp:lastModifiedBy>
  <cp:lastPrinted>2011-09-19T10:06:00Z</cp:lastPrinted>
  <dcterms:modified xsi:type="dcterms:W3CDTF">2011-09-26T13:06:00Z</dcterms:modified>
  <cp:revision>3</cp:revision>
  <dc:subject/>
  <dc:title>K I V O N A T</dc:title>
</cp:coreProperties>
</file>