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Pándy Alapítvány támogatása szellemi erőforrásainak fejlesztésére, orvosi gépek, műszerek beszerzés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2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– a támogatási szerződésben rögzített elszámolási kötelezettséggel – 727 000- Ft azaz hétszázhuszonhét-ezer forint összegű támogatást folyósít a Pándy Kálmán Alapítvány (számlaszám: 11733027-20044363, adószáma: 19059198-1-04) számára orvosi műszerek megvásárlásához. A támogatás fedezete a Békés Megyei Önkormányzat 2011. évi költségvetésének működési célú általános tartalé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Gyaraki Mária mb. osztályvezet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>
          <w:b/>
        </w:rPr>
        <w:tab/>
      </w:r>
      <w:r>
        <w:rPr/>
        <w:t>2011. november 30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31:00Z</dcterms:modified>
  <cp:revision>3</cp:revision>
  <dc:subject/>
  <dc:title>K I V O N A T</dc:title>
</cp:coreProperties>
</file>