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Hajnal István Szociális Szolgáltató Centrum (Békés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9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Hajnal István Szociális Szolgáltató Centrum (Békés)</w:t>
      </w:r>
      <w:r>
        <w:rPr/>
        <w:t xml:space="preserve"> </w:t>
      </w:r>
      <w:r>
        <w:rPr>
          <w:spacing w:val="-5"/>
        </w:rPr>
        <w:t xml:space="preserve">346/2007. (XII. 14.) KT. számú </w:t>
      </w:r>
      <w:r>
        <w:rPr/>
        <w:t>határozatával elfogadott, majd a 29/2008. (II. 08.) KT. sz., a 231/2008. (VI. 27.) KT. sz., a 150/2009. (V. 22.) KT. sz., a 192/2009. (VII. 03.) KT. sz., a 282/2009. (X. 9.) KT. sz.,</w:t>
      </w:r>
      <w:r>
        <w:rPr>
          <w:spacing w:val="-6"/>
        </w:rPr>
        <w:t xml:space="preserve"> a 318/2009. (XI. 13.) KT. sz.,</w:t>
      </w:r>
      <w:r>
        <w:rPr>
          <w:color w:val="000000"/>
        </w:rPr>
        <w:t xml:space="preserve"> a 36/2010. (II. 19.) KT. sz., a </w:t>
      </w:r>
      <w:r>
        <w:rPr/>
        <w:t xml:space="preserve">90/2010. (IV. 30.) KT. sz., a </w:t>
      </w:r>
      <w:r>
        <w:rPr>
          <w:bCs/>
        </w:rPr>
        <w:t xml:space="preserve">294/2010. (XI. 19.) KT. sz. és a 106/2011. (V. 31.) KT. sz. </w:t>
      </w:r>
      <w:r>
        <w:rPr/>
        <w:t xml:space="preserve">határozataival módosított alapító okiratát 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>
          <w:b/>
        </w:rPr>
        <w:t>Békés Megye Képviselő-testülete 244/2009. (IX. 10.) KT. sz. határozatának 4. pontja szerint a Békés Megyei Hajnal István Szociális Szolgáltató Centrum feladata a Békés Megyei Tisza Kálmán Közoktatási Intézmény, valamint a Békés Megyei Szociális, Gyermekvédelmi, Rehabilitációs és Módszertani Központ dévaványai telephelyének főzési feladatainak ellátása. Továbbá az intézmény okányi telephelye ellátja a vésztői telephelyének főzési feladatait.</w:t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4.2. pont A) alpontja szerint a Békés Megyei Hajnal István Szociális Szolgáltató Centrum három telephelyén, Békésen és Dévaványán látja el a főzési feladatot. Az élelmezési centrum - az intézmény saját székhelyén és telephelyein túl - a Békés Megyei Tisza Kálmán Közoktatási Intézmény békési és dévaványai telephelyeinek, a Békés Megyei Szociális és Gyermekvédelmi Központ dévaványai, valamint a Pándy Kálmán Megyei Kórház szeghalmi telephelyének élelmezési feladatait lát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Békés Megye Képviselő-testülete 244/2009. (IX. 10.) KT. sz. határozatának 5. I. pontja szerint a Békés Megyei Hajnal István Szociális Szolgáltató Centrum feladata a Békés Megyei Tisza Kálmán Közoktatási Intézmény, valamint a határozat 5. II. pontja szerint a Békés Megyei Szociális, Gyermekvédelmi, Rehabilitációs és Módszertani Központ dévaványai telephelye takarítási feladatainak ellátása.</w:t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6.3. pontja szerint a Békés Megyei Hajnal István Szociális Szolgáltató Centrum feladata az intézmény székhelyén és telephelyein túl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</w:rPr>
      </w:pPr>
      <w:r>
        <w:rPr>
          <w:b/>
        </w:rPr>
        <w:t>Békés Megyei Tisza Kálmán Közoktatási Intézmény békési székhelyének és telephelyeinek, dévaványai telephelyeinek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/>
      </w:pPr>
      <w:r>
        <w:rPr>
          <w:b/>
        </w:rPr>
        <w:t>a Pándy Kálmán Megyei Kórház szeghalmi telephelyén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05"/>
        <w:jc w:val="both"/>
        <w:rPr>
          <w:b/>
          <w:b/>
        </w:rPr>
      </w:pPr>
      <w:r>
        <w:rPr>
          <w:b/>
        </w:rPr>
        <w:t>a Békés Megyei Szociális, Gyermekvédelmi, Rehabilitációs és Módszertani Központ dévaványai telephelyén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05"/>
        <w:jc w:val="both"/>
        <w:rPr/>
      </w:pPr>
      <w:r>
        <w:rPr>
          <w:b/>
        </w:rPr>
        <w:t xml:space="preserve">a BMKT Ellátó és Szolgáltató Szervezet békési telephelyének </w:t>
      </w:r>
    </w:p>
    <w:p>
      <w:pPr>
        <w:pStyle w:val="Normal"/>
        <w:widowControl w:val="false"/>
        <w:autoSpaceDE w:val="false"/>
        <w:ind w:left="675" w:hanging="0"/>
        <w:jc w:val="both"/>
        <w:rPr>
          <w:b/>
          <w:b/>
        </w:rPr>
      </w:pPr>
      <w:r>
        <w:rPr>
          <w:b/>
        </w:rPr>
        <w:t>takarítá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7. pontja szerint a Békés Megyei Hajnal István Szociális Szolgáltató Centrum feladata az intézmény békési telephelyén a Békés Megyei Tisza Kálm-án Közoktatási Intézmény békési és tarhosi telephelyeinek mosodai feladatainak ellátása.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5. A feladatellátást szolgáló vagyon: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>
          <w:color w:val="000000"/>
          <w:spacing w:val="-8"/>
        </w:rPr>
      </w:pPr>
      <w:r>
        <w:rPr>
          <w:color w:val="000000"/>
          <w:spacing w:val="-8"/>
        </w:rPr>
        <w:t>(törölve)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strike/>
          <w:color w:val="000000"/>
          <w:spacing w:val="-8"/>
        </w:rPr>
        <w:t>5510 Dévaványa, Fürst u. 3. hrsz.: 2876, 484 m</w:t>
      </w:r>
      <w:r>
        <w:rPr>
          <w:b/>
          <w:strike/>
          <w:color w:val="000000"/>
          <w:spacing w:val="-8"/>
          <w:vertAlign w:val="superscript"/>
        </w:rPr>
        <w:t xml:space="preserve">2 </w:t>
      </w:r>
    </w:p>
    <w:p>
      <w:pPr>
        <w:pStyle w:val="Szvegtrzs2"/>
        <w:spacing w:lineRule="auto" w:line="240" w:before="0" w:after="0"/>
        <w:rPr>
          <w:b/>
          <w:b/>
          <w:strike/>
          <w:color w:val="000000"/>
          <w:spacing w:val="-8"/>
          <w:vertAlign w:val="superscript"/>
        </w:rPr>
      </w:pPr>
      <w:r>
        <w:rPr>
          <w:b/>
          <w:strike/>
          <w:color w:val="000000"/>
          <w:spacing w:val="-8"/>
          <w:vertAlign w:val="superscrip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5. A feladatellátást szolgáló vagyon: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/>
      </w:pPr>
      <w:r>
        <w:rPr>
          <w:b/>
          <w:color w:val="000000"/>
          <w:spacing w:val="-8"/>
        </w:rPr>
        <w:t>5510 Dévaványa, Nyíl u. 3. hrsz.: 2876, 484 m</w:t>
      </w:r>
      <w:r>
        <w:rPr>
          <w:b/>
          <w:color w:val="000000"/>
          <w:spacing w:val="-8"/>
          <w:vertAlign w:val="superscript"/>
        </w:rPr>
        <w:t xml:space="preserve">2 </w:t>
      </w:r>
    </w:p>
    <w:p>
      <w:pPr>
        <w:pStyle w:val="Szvegtrzs2"/>
        <w:spacing w:lineRule="auto" w:line="240" w:before="0" w:after="0"/>
        <w:rPr>
          <w:b/>
          <w:b/>
          <w:color w:val="000000"/>
          <w:spacing w:val="-8"/>
          <w:vertAlign w:val="superscript"/>
        </w:rPr>
      </w:pPr>
      <w:r>
        <w:rPr>
          <w:b/>
          <w:color w:val="000000"/>
          <w:spacing w:val="-8"/>
          <w:vertAlign w:val="superscript"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>Dévaványa, Mátyás u. 1.</w:t>
        <w:tab/>
        <w:tab/>
        <w:t xml:space="preserve">hrsz.: 703 </w:t>
        <w:tab/>
        <w:tab/>
        <w:t>325 m</w:t>
      </w:r>
      <w:r>
        <w:rPr>
          <w:b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  <w:bCs/>
          <w:szCs w:val="22"/>
        </w:rPr>
        <w:t>Békés, Hőzső u. 39.</w:t>
        <w:tab/>
        <w:tab/>
        <w:tab/>
        <w:t>hrsz.: 6589/1</w:t>
        <w:tab/>
        <w:tab/>
        <w:t>254 m</w:t>
      </w:r>
      <w:r>
        <w:rPr>
          <w:b/>
          <w:bCs/>
          <w:szCs w:val="22"/>
          <w:vertAlign w:val="superscript"/>
        </w:rPr>
        <w:t>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Békés, Szánthó A. u.10. </w:t>
        <w:tab/>
        <w:tab/>
        <w:t>hrsz.: 6880/1</w:t>
        <w:tab/>
        <w:tab/>
        <w:t>422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rPr/>
      </w:pPr>
      <w:r>
        <w:rPr>
          <w:b/>
          <w:color w:val="000000"/>
        </w:rPr>
        <w:t>Dévaványa, Mezőtúri út. 2.</w:t>
        <w:tab/>
        <w:tab/>
        <w:t>hrsz.: 897/6</w:t>
        <w:tab/>
        <w:tab/>
        <w:t>40,6 m</w:t>
      </w:r>
      <w:r>
        <w:rPr>
          <w:b/>
          <w:color w:val="000000"/>
          <w:vertAlign w:val="superscript"/>
        </w:rPr>
        <w:t>2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 xml:space="preserve">Szeghalom, Szabolcs vezér u. 9. </w:t>
        <w:tab/>
      </w:r>
      <w:r>
        <w:rPr>
          <w:b/>
          <w:bCs/>
        </w:rPr>
        <w:t xml:space="preserve">hrsz.: 529/1 </w:t>
        <w:tab/>
        <w:tab/>
        <w:t>263,09 m</w:t>
      </w:r>
      <w:r>
        <w:rPr>
          <w:b/>
          <w:bCs/>
          <w:vertAlign w:val="superscript"/>
        </w:rPr>
        <w:t>2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A Békés Megyei Hajnal István Szociális Szolgáltató Centrum (Békés)</w:t>
      </w:r>
      <w:r>
        <w:rPr/>
        <w:t xml:space="preserve"> </w:t>
      </w:r>
      <w:r>
        <w:rPr>
          <w:spacing w:val="-5"/>
        </w:rPr>
        <w:t xml:space="preserve">346/2007. (XII. 14.) KT. számú </w:t>
      </w:r>
      <w:r>
        <w:rPr/>
        <w:t>határozatával elfogadott, majd a 29/2008. (II. 08.) KT. sz., a 231/2008. (VI. 27.) KT. sz., a 150/2009. (V. 22.) KT. sz., a 192/2009. (VII. 03.) KT. sz., a 282/2009. (X. 9.) KT. sz.,</w:t>
      </w:r>
      <w:r>
        <w:rPr>
          <w:spacing w:val="-6"/>
        </w:rPr>
        <w:t xml:space="preserve"> a 318/2009. (XI. 13.) KT. sz.,</w:t>
      </w:r>
      <w:r>
        <w:rPr>
          <w:color w:val="000000"/>
        </w:rPr>
        <w:t xml:space="preserve"> a 36/2010. (II. 19.) KT. sz., a </w:t>
      </w:r>
      <w:r>
        <w:rPr/>
        <w:t xml:space="preserve">90/2010. (IV. 30.) KT. sz., a </w:t>
      </w:r>
      <w:r>
        <w:rPr>
          <w:bCs/>
        </w:rPr>
        <w:t xml:space="preserve">294/2010. (XI. 19.) KT. sz. és a 106/2011. (V. 31.) KT. sz. </w:t>
      </w:r>
      <w:r>
        <w:rPr/>
        <w:t xml:space="preserve">határozataival módosított alapító okiratát 2011. november 1-i </w:t>
      </w:r>
      <w:r>
        <w:rPr>
          <w:color w:val="000000"/>
        </w:rPr>
        <w:t>hatállyal módosítja a következők szerint: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jc w:val="both"/>
        <w:rPr/>
      </w:pPr>
      <w:r>
        <w:rPr>
          <w:b/>
          <w:strike/>
        </w:rPr>
        <w:t>Békés Megye Képviselő-testülete 276/2009. (X. 9.) KT. sz. határozatának 4.2. A) pontja szerint a Békés Megyei Hajnal István Szociális Szolgáltató Centrum három telephelyén, Békésen és Dévaványán látja el a főzési feladatot. Az élelmezési centrum - az intézmény saját székhelyén és telephelyein túl - a Békés Megyei Tisza Kálmán Közoktatási Intézmény békési és dévaványai telephelyeinek, a Békés Megyei Szociális és Gyermekvédelmi Központ dévaványai, valamint a Pándy Kálmán Megyei Kórház szeghalmi telephelyének élelmezési feladatait látja el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Békés Megye Képviselő-testülete 276/2009. (X. 9.) KT. sz. határozatának 6.3. pontja szerint a Békés Megyei Hajnal István Szociális Szolgáltató Centrum feladata az intézmény székhelyén és telephelyein túl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  <w:strike/>
        </w:rPr>
      </w:pPr>
      <w:r>
        <w:rPr>
          <w:b/>
          <w:strike/>
        </w:rPr>
        <w:t>Békés Megyei Tisza Kálmán Közoktatási Intézmény békési székhelyének és telephelyeinek, dévaványai telephelyeinek,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  <w:strike/>
        </w:rPr>
      </w:pPr>
      <w:r>
        <w:rPr>
          <w:b/>
          <w:strike/>
        </w:rPr>
        <w:t>a Pándy Kálmán Megyei Kórház szeghalmi telephelyén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05"/>
        <w:jc w:val="both"/>
        <w:rPr>
          <w:strike/>
        </w:rPr>
      </w:pPr>
      <w:r>
        <w:rPr>
          <w:b/>
          <w:strike/>
        </w:rPr>
        <w:t>a Békés Megyei Szociális, Gyermekvédelmi, Rehabilitációs és Módszertani Központ dévaványai telephelyén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405"/>
        <w:jc w:val="both"/>
        <w:rPr>
          <w:strike/>
        </w:rPr>
      </w:pPr>
      <w:r>
        <w:rPr>
          <w:b/>
          <w:strike/>
        </w:rPr>
        <w:t>a BMKT Ellátó és Szolgáltató Szervezet békési telephelyének takarítási feladatainak ellátása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4.2. pont A) alpontja szerint a Békés Megyei Hajnal István Szociális Szolgáltató Centrum három telephelyén, Békésen, Dévaványán és Gyomaendrődön látja el a főzési feladatot. Az élelmezési centrum - az intézmény saját székhelyén és telephelyein túl - a Békés Megyei Tisza Kálmán Közoktatási Intézmény békési, dévaványai és gyomaendrődi telephelyeinek, a Békés Megyei Szociális és Gyermekvédelmi Központ dévaványai, valamint a Pándy Kálmán Megyei Kórház szeghalmi telephelyének élelmezési feladatait látja el.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ékés Megye Képviselő-testülete 276/2009. (X. 9.) KT. sz. határozatának 6.3. pontja szerint A Békés Megyei Hajnal István Szociális Szolgáltató Centrum ellátja az intézmény székhelyén és telephelyein túl 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</w:rPr>
      </w:pPr>
      <w:r>
        <w:rPr>
          <w:b/>
        </w:rPr>
        <w:t>Békés Megyei Tisza Kálmán Közoktatási Intézmény békési székhelyének és telephelyeinek, dévaványai telephelyeinek, valamint a gyomaendrődi telephelyei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</w:rPr>
      </w:pPr>
      <w:r>
        <w:rPr>
          <w:b/>
        </w:rPr>
        <w:t xml:space="preserve">a Pándy Kálmán Megyei Kórház szeghalmi telephelyéne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</w:rPr>
      </w:pPr>
      <w:r>
        <w:rPr>
          <w:b/>
        </w:rPr>
        <w:t xml:space="preserve">a Békés Megyei Szociális és Gyermekvédelmi Központ dévaványai telephelyéne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405"/>
        <w:jc w:val="both"/>
        <w:rPr>
          <w:b/>
          <w:b/>
        </w:rPr>
      </w:pPr>
      <w:r>
        <w:rPr>
          <w:b/>
        </w:rPr>
        <w:t xml:space="preserve">a BMKT Ellátó és Szolgáltató Szervezet békési telephelyének </w:t>
      </w:r>
    </w:p>
    <w:p>
      <w:pPr>
        <w:pStyle w:val="Normal"/>
        <w:ind w:left="675" w:hanging="0"/>
        <w:jc w:val="both"/>
        <w:rPr>
          <w:b/>
          <w:b/>
        </w:rPr>
      </w:pPr>
      <w:r>
        <w:rPr>
          <w:b/>
        </w:rPr>
        <w:t>takarítási feladatait.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  <w:t>14. Telephelyei, címei: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5500 Gyomaendrőd, Hősök útja 40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5500 Gyomaendrőd, Selyem út 124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5500 Gyomaendrőd, Fő út 222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5500 Gyomaendrőd, Hősök útja 63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5500 Gyomaendrőd, Fő út 230. </w:t>
      </w:r>
    </w:p>
    <w:p>
      <w:pPr>
        <w:pStyle w:val="Szvegtrzs2"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5. A feladatellátást szolgáló vagyon:</w:t>
      </w:r>
    </w:p>
    <w:p>
      <w:pPr>
        <w:pStyle w:val="Szvegtrzs2"/>
        <w:spacing w:lineRule="auto" w:line="240"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2"/>
        </w:rPr>
        <w:t xml:space="preserve">5500 Gyomaendrőd, Hősök útja 40. </w:t>
        <w:tab/>
        <w:t xml:space="preserve">hrsz.: 1602 </w:t>
        <w:tab/>
        <w:t xml:space="preserve">543,28 </w:t>
      </w:r>
      <w:r>
        <w:rPr>
          <w:b/>
          <w:bCs/>
          <w:color w:val="000000"/>
          <w:szCs w:val="22"/>
        </w:rPr>
        <w:t>m²</w:t>
      </w:r>
      <w:r>
        <w:rPr>
          <w:b/>
          <w:bCs/>
          <w:szCs w:val="22"/>
        </w:rPr>
        <w:t xml:space="preserve"> </w:t>
      </w:r>
    </w:p>
    <w:p>
      <w:pPr>
        <w:pStyle w:val="Szvegtrzs2"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  <w:r>
        <w:br w:type="page"/>
      </w:r>
    </w:p>
    <w:p>
      <w:pPr>
        <w:pStyle w:val="Szvegtrzs2"/>
        <w:spacing w:lineRule="auto" w:line="240" w:before="0" w:after="0"/>
        <w:rPr/>
      </w:pPr>
      <w:r>
        <w:rPr/>
        <w:t>3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Utasítja az érintett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Maczik Éva Anna igazgató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/>
        <w:t xml:space="preserve">: </w:t>
        <w:tab/>
        <w:t>2011. október 31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73"/>
        </w:tabs>
        <w:ind w:left="1473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0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1:00Z</dcterms:modified>
  <cp:revision>3</cp:revision>
  <dc:subject/>
  <dc:title>K I V O N A T</dc:title>
</cp:coreProperties>
</file>