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Körös-menti Szociális Centrum (Szarvas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0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Körös-menti Szociális Centrum (Szarvas</w:t>
      </w:r>
      <w:r>
        <w:rPr/>
        <w:t xml:space="preserve">) 345/2007. (XII. 14.) KT. számú határozatával elfogadott, majd a 30/2008. (II. 08.) KT. sz., a 232/2008. (VI. 27.) KT. sz., a 302/2008.(IX. 12.) KT. sz., a 151/2009. (V. 22.) KT. sz., a 191/2009. (VII. 03.) KT. sz., a 281/2009. (X. 9.) KT. sz., </w:t>
      </w:r>
      <w:r>
        <w:rPr>
          <w:color w:val="000000"/>
        </w:rPr>
        <w:t>a 35/2010. (II. 19.) KT. sz.,</w:t>
      </w:r>
      <w:r>
        <w:rPr/>
        <w:t xml:space="preserve"> a 89/2010. (IV. 30.) KT. sz., a </w:t>
      </w:r>
      <w:r>
        <w:rPr>
          <w:bCs/>
        </w:rPr>
        <w:t xml:space="preserve">293/2010. (XI. 19.) KT. sz. és a 107/2011. (V. 31.) KT. sz. </w:t>
      </w:r>
      <w:r>
        <w:rPr/>
        <w:t xml:space="preserve">határozataival módosított alapító okiratát 2011. október 1-i </w:t>
      </w:r>
      <w:r>
        <w:rPr>
          <w:color w:val="000000"/>
        </w:rPr>
        <w:t xml:space="preserve">hatállyal </w:t>
      </w:r>
      <w:r>
        <w:rPr/>
        <w:t>módosítja</w:t>
      </w:r>
      <w:r>
        <w:rPr>
          <w:color w:val="000000"/>
        </w:rPr>
        <w:t xml:space="preserve"> a következők szerin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44/2009. (IX. 10.) KT. sz. határozatának 4. pontja szerint a Békés Megyei Körös-menti Szociális Centrum a szarvasi székhelyén működő konyhája ellátja a nagyszénási telephely főzési feladatait is.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76/2009. (X. 9.) KT. sz. határozatának 4.2. pont B) alpontja szerint a Békés Megyei Körös-menti Szociális Centrum két telephelyén, Szarvason és Mezőkovácsházán látja el a főzési feladatot. Az élelmezési centrum - az intézmény saját székhelyén és telephelyein túl - a Békés Megyei Hunyadi János Közoktatási Intézmény mezőkovácsházi székhelyének és telephelyének, valamint magyarbánhegyesi telephelyének, a Pándy Kálmán Megyei Kórház mezőhegyesi telephelyének, a Békés Megyei Harruckern János Közoktatási Intézmény mezőhegyesi, valamint a Békés Megyei Tisza Kálmán Közoktatási Intézmény orosházi telephelyeinek élelmezési feladatait lát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6.2. pontja szerint a Békés Megyei Körös-menti Szociális Centrum ellátja az intézmény székhelyén és telephelyein túl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b/>
        </w:rPr>
        <w:t>Békés Megyei Hunyadi János Közoktatási Intézmény mezőkovácsházi székhelyének és telephelyeinek, magyarbánhegyesi telephelyei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Pándy Kálmán Megyei Kórház mezőhegyesi telephelyé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a Békés Megyei Harruckern János Közoktatási Intézmény mezőhegyesi telephelyei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 xml:space="preserve">a Békés Megyei Tisza Kálmán Közoktatási Intézmény orosházi telephelyeinek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akarítási feladatait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2. Telephelyei, címei:</w:t>
      </w:r>
    </w:p>
    <w:p>
      <w:pPr>
        <w:pStyle w:val="Normal"/>
        <w:widowControl w:val="false"/>
        <w:autoSpaceDE w:val="false"/>
        <w:jc w:val="both"/>
        <w:rPr/>
      </w:pPr>
      <w:r>
        <w:rPr/>
        <w:t>(kiegészül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5600 Békéscsaba, Degré u. 59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3. A feladatellátást szolgáló vagy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600 Békéscsaba, Degré u. 59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ámogató feladatokhoz kapcsolódó ingatlanok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color w:val="000000"/>
        </w:rPr>
        <w:t xml:space="preserve">Orosháza, Kossuth tér 1. </w:t>
        <w:tab/>
        <w:tab/>
        <w:tab/>
        <w:t xml:space="preserve">hrsz.: 1183 </w:t>
        <w:tab/>
        <w:t>633 m²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>Mezőhegyes, Szt. György tér 4-5.</w:t>
      </w:r>
      <w:r>
        <w:rPr>
          <w:b/>
          <w:bCs/>
        </w:rPr>
        <w:t xml:space="preserve"> </w:t>
        <w:tab/>
        <w:tab/>
        <w:t xml:space="preserve">hrsz.: 707 </w:t>
        <w:tab/>
        <w:t>566 m</w:t>
      </w:r>
      <w:r>
        <w:rPr>
          <w:b/>
          <w:bCs/>
          <w:vertAlign w:val="superscript"/>
        </w:rPr>
        <w:t>2</w:t>
      </w:r>
    </w:p>
    <w:p>
      <w:pPr>
        <w:pStyle w:val="Szvegtrzs2"/>
        <w:spacing w:lineRule="auto" w:line="240" w:before="0" w:after="0"/>
        <w:rPr/>
      </w:pPr>
      <w:r>
        <w:rPr>
          <w:b/>
        </w:rPr>
        <w:t xml:space="preserve">Mezőkovácsháza, Sármezey Endre u. 63. </w:t>
        <w:tab/>
        <w:t xml:space="preserve">hrsz.: 1469 </w:t>
        <w:tab/>
      </w:r>
      <w:r>
        <w:rPr>
          <w:b/>
          <w:bCs/>
        </w:rPr>
        <w:t>405 m</w:t>
      </w:r>
      <w:r>
        <w:rPr>
          <w:b/>
          <w:bCs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Magyarbánhegyes, Kossuth u. 81.</w:t>
        <w:tab/>
        <w:tab/>
        <w:t xml:space="preserve">hrsz.: 968 </w:t>
        <w:tab/>
        <w:t>271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20"/>
          <w:tab w:val="left" w:pos="3420" w:leader="none"/>
        </w:tabs>
        <w:ind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ezőhegyes, Kozma Ferenc u. 23. </w:t>
        <w:tab/>
        <w:tab/>
        <w:t xml:space="preserve">hrsz.: 728 </w:t>
        <w:tab/>
        <w:t>514 m²</w:t>
      </w:r>
    </w:p>
    <w:p>
      <w:pPr>
        <w:pStyle w:val="Szvegtrzs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rPr/>
      </w:pPr>
      <w:r>
        <w:rPr/>
        <w:tab/>
        <w:tab/>
        <w:t>Dávid Zoltán igazgató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1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21:00Z</dcterms:modified>
  <cp:revision>3</cp:revision>
  <dc:subject/>
  <dc:title>K I V O N A T</dc:title>
</cp:coreProperties>
</file>