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Békés Megye Képviselő-testülete Pénzügyi, Gazdasági és Stratégiai Fejlesztési Bizottságának 2011. június 25-től – 2011. szeptember 16-ig átadott döntési jogkör alapján egyes pályázatok beadásáról, elfogadásáról hozott döntések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4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a Pénzügyi, Gazdasági és Stratégiai Fejlesztési Bizottság 2011. augusztus 11-én, augusztus 29-én megtartott bizottsági ülésein </w:t>
      </w:r>
      <w:r>
        <w:rPr>
          <w:bCs/>
        </w:rPr>
        <w:t xml:space="preserve">a </w:t>
      </w:r>
      <w:r>
        <w:rPr>
          <w:bCs/>
          <w:spacing w:val="-3"/>
        </w:rPr>
        <w:t>138/2011. (VI. 24.)</w:t>
      </w:r>
      <w:r>
        <w:rPr>
          <w:bCs/>
        </w:rPr>
        <w:t xml:space="preserve"> KT. sz. határozat</w:t>
      </w:r>
      <w:r>
        <w:rPr/>
        <w:t xml:space="preserve"> alapján átadott döntési jogkörben hozott 130/2011. (VIII. 11.), 131/2011. (VIII. 11.), 138/2011. (VIII. 29.), 139/2011. (VIII. 29.), 140/2011. (VIII. 29.), 141/2011. (VIII. 29.), 142/2011. (VIII. 29.), 143/2011. (VIII. 29.) 163/2011. (IX. 13.) 164/2011. (IX. 13.) 165/2011. (IX. 13.) 166/2011. (IX. 13.) 167/2011. (IX. 13.) 168/2011. (IX. 13.) 169/2011. (IX. 13.) PGSFB sz. határozatáról szóló beszámolót </w:t>
      </w:r>
      <w:r>
        <w:rPr>
          <w:bCs/>
        </w:rPr>
        <w:t>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Bornné dr. Stefkovics Valéria mb. osztályvezető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ab/>
        <w:tab/>
        <w:t>Gyaraki Mária mb. osztályvezető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ab/>
        <w:tab/>
        <w:t>Czégény Gyula osztályvezető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 szeptember 1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00:00Z</dcterms:modified>
  <cp:revision>3</cp:revision>
  <dc:subject/>
  <dc:title>K I V O N A T</dc:title>
</cp:coreProperties>
</file>