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z Aradi Vízbázist Felhasználó Önkormányzatok tulajdonközösségét (ARVIFET) létrehozó Együttműködési Megállapodás jóváhagy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9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ékés Megye Képviselő-testülete jóváhagyja a jelen határozat mellékletét képező, az </w:t>
      </w:r>
      <w:r>
        <w:rPr/>
        <w:t>Aradi Vízbázist Felhasználó Önkormányzatok Tulajdonközösségét (ARVIFET) létrehozó Együttműködési Megállapodást és annak aláírását.</w:t>
      </w:r>
    </w:p>
    <w:p>
      <w:pPr>
        <w:pStyle w:val="Normal"/>
        <w:ind w:left="284" w:hanging="28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 xml:space="preserve">Farkas Zoltán elnök </w:t>
      </w:r>
    </w:p>
    <w:p>
      <w:pPr>
        <w:pStyle w:val="Normal"/>
        <w:rPr/>
      </w:pPr>
      <w:r>
        <w:rPr/>
        <w:tab/>
        <w:tab/>
        <w:t>Bornné dr. Stefkovics Valéria mb. osztályvezető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260" w:hanging="1260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>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6:55:00Z</dcterms:modified>
  <cp:revision>3</cp:revision>
  <dc:subject/>
  <dc:title>K I V O N A T</dc:title>
</cp:coreProperties>
</file>