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</w:t>
      </w:r>
      <w:r>
        <w:rPr/>
        <w:t xml:space="preserve">19/2011. (II.11.) KT. sz. határozat, a 35/2011. (III.18.) KT. sz. határozat, a 41/2011. (III.18.) KT. sz. határozat, a 42/2011. (III.18.) KT. sz. határozat, az </w:t>
      </w:r>
      <w:r>
        <w:rPr>
          <w:bCs/>
          <w:spacing w:val="-3"/>
        </w:rPr>
        <w:t xml:space="preserve">56/2011. (IV.15.) KT. sz. határozat, a </w:t>
      </w:r>
      <w:r>
        <w:rPr/>
        <w:t xml:space="preserve">70/2011. (V.13.) KT. sz. határozat, a 82/2011. (V.13.) KT. sz. határozat, a </w:t>
      </w:r>
      <w:r>
        <w:rPr>
          <w:bCs/>
          <w:spacing w:val="-3"/>
        </w:rPr>
        <w:t>85/2011. (V. 13.) KT. sz. határozat,</w:t>
      </w:r>
      <w:r>
        <w:rPr/>
        <w:t xml:space="preserve"> a </w:t>
      </w:r>
      <w:r>
        <w:rPr>
          <w:bCs/>
        </w:rPr>
        <w:t xml:space="preserve">86/2011. (V. 13.) KT. sz. határozat, a </w:t>
      </w:r>
      <w:r>
        <w:rPr/>
        <w:t xml:space="preserve">87/2011. (V.13.) KT. sz. határozat, a 88/2011. (V.13.) KT. sz. határozat, a 89/2011. (V.13.) KT. sz. határozat, a 90/2011. (V.13.) KT. sz. határozat IV. pontjának, a 90/2011. (V.13.) KT. sz. határozat V. pontjának, a 97/2011. (V.13.) KT. sz. határozat, a 98/2011. (V.13.) KT. sz. határozat, a 100/2011. (V.31.) KT. sz. határozat, a </w:t>
      </w:r>
      <w:r>
        <w:rPr>
          <w:bCs/>
          <w:spacing w:val="-3"/>
        </w:rPr>
        <w:t xml:space="preserve">102/2011. (V.31.) KT. sz. határozat, a </w:t>
      </w:r>
      <w:r>
        <w:rPr/>
        <w:t xml:space="preserve">119/2011. (VI.24.) KT. sz. határozat, a </w:t>
      </w:r>
      <w:r>
        <w:rPr>
          <w:bCs/>
          <w:spacing w:val="-3"/>
        </w:rPr>
        <w:t xml:space="preserve">137/2011. (VI.24.) KT. sz. határozat, a </w:t>
      </w:r>
      <w:r>
        <w:rPr/>
        <w:t xml:space="preserve">143/2011. (VI.24.) KT. sz. határozat, a </w:t>
      </w:r>
      <w:r>
        <w:rPr>
          <w:bCs/>
          <w:spacing w:val="-3"/>
        </w:rPr>
        <w:t xml:space="preserve">147/2011. (VI.24.) KT. sz. határozat, a </w:t>
      </w:r>
      <w:r>
        <w:rPr/>
        <w:t xml:space="preserve">150/2011. (VI.24.) KT. sz. határozat és a 159/2011. (VII.5.) KT. sz. határozat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7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6:49:00Z</dcterms:modified>
  <cp:revision>3</cp:revision>
  <dc:subject/>
  <dc:title>K I V O N A T</dc:title>
</cp:coreProperties>
</file>