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Megyei főjegyzői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4 igen szavazattal – 1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7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i Közgyűlés az 1990. évi LXV. törvény 36. § (1) bekezdése és 75. § (2) bekezdése alapján, az 1992. évi XXIII. törvény 7. § (1) bekezdése, 8. § (3) bekezdése, valamint 10. §-a figyelembe vételével pályázatot ír ki a megyei főjegyzői tisztség betöltésér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i feltételek:</w:t>
      </w:r>
    </w:p>
    <w:p>
      <w:pPr>
        <w:pStyle w:val="Normal"/>
        <w:widowControl w:val="false"/>
        <w:autoSpaceDE w:val="false"/>
        <w:jc w:val="both"/>
        <w:rPr/>
      </w:pPr>
      <w:r>
        <w:rPr/>
        <w:t>a.)</w:t>
        <w:tab/>
        <w:t>állam- és jogtudományi doktori vagy okleveles közgazdász képesítéssel vagy okleveles közigazgatási menedzser szakképesítéssel és jogi vagy közigazgatási szakvizsgával, vagy az OKV elnöksége által a teljes körűen közigazgatási jellegűnek minősített tudományos fokozat alapján adott mentesítéssel rendelkezik, és</w:t>
      </w:r>
    </w:p>
    <w:p>
      <w:pPr>
        <w:pStyle w:val="Normal"/>
        <w:widowControl w:val="false"/>
        <w:autoSpaceDE w:val="false"/>
        <w:jc w:val="both"/>
        <w:rPr/>
      </w:pPr>
      <w:r>
        <w:rPr/>
        <w:t>b) közigazgatási szervnél legalább kétévi közigazgatási gyakorlatot szerzet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közgyűlés közigazgatási szakvizsgával nem rendelkező pályázót is kinevezhet, feltéve, hogy a kinevezéstől számított egy éven belül a jogi vagy közigazgatási szakvizsgát, vagy a szakvizsga alól az OKV elnöksége által a teljes körűen közigazgatási jellegűnek minősített tudományos fokozat alapján adott mentesítést megszerzi. A határidő eredménytelen eltelte esetén a főjegyző közszolgálati jogviszonya a törvény erejénél fogva szűnik meg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ályázathoz csatolni kell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-</w:t>
        <w:tab/>
      </w:r>
      <w:r>
        <w:rPr/>
        <w:t>rövid, a szakmai életutat is bemutató önéletrajzot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-</w:t>
        <w:tab/>
      </w:r>
      <w:r>
        <w:rPr/>
        <w:t>három hónapnál nem régebbi erkölcsi bizonyítványt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-</w:t>
        <w:tab/>
      </w:r>
      <w:r>
        <w:rPr/>
        <w:t>az iskolai képesítést igazoló dokumentumok másolatá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ályázat benyújtásának határideje: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i felhívás hivatalos közlönyben történő közzétételét követő 30. nap; ha ez munkaszüneti napra esik, az azt követő első munkanap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pályázatot a Békés Megyei Közgyűlés Elnökéhez kell benyújtani (megküldeni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A pályázat elbírálására</w:t>
      </w:r>
      <w:r>
        <w:rPr/>
        <w:t xml:space="preserve"> várhatóan a Közgyűlés 2011. novemberi rendes ülésén kerül sor.</w:t>
      </w:r>
    </w:p>
    <w:p>
      <w:pPr>
        <w:pStyle w:val="Normal"/>
        <w:widowControl w:val="false"/>
        <w:autoSpaceDE w:val="false"/>
        <w:jc w:val="both"/>
        <w:rPr/>
      </w:pPr>
      <w:r>
        <w:rPr/>
        <w:t>A tisztség a pályázat elbírálását követően azonnal betölthető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érezés, juttatások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Köztisztviselői törvény, illetőleg a vonatkozó önkormányzati rendeletben foglalt szabályok szerint. </w:t>
      </w:r>
      <w:r>
        <w:rPr>
          <w:u w:val="single"/>
        </w:rPr>
        <w:t xml:space="preserve">A megyei főjegyző alapvető feladatait </w:t>
      </w:r>
      <w:r>
        <w:rPr/>
        <w:t>a helyi önkormányzatokról szóló 1990. évi LXV. törvény állapítja meg.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ot a Közgyűlés Elnöke készíti elő és terjeszti döntésre a testület elé. Az elbírálásról a Képviselő-testület minősített többséggel dönt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pályázat elbírálásánál</w:t>
      </w:r>
      <w:r>
        <w:rPr/>
        <w:t xml:space="preserve"> - az elnöki javaslat kialakításánál - az önkormányzati közigazgatásban szerzett vezetői gyakorlattal rendelkező pályázó előnyben részesü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ab/>
        <w:t>- pályázat közzétételéért: dr. Pacsika György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- a pályázatok közgyűlésre történő előkészítéséért: Farkas Zoltán elnö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ab/>
        <w:t>- pályázat közzétételének kezdeményezésére: 2011. szeptember 20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- közgyűlési előterjesztésre: 2011. novemb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3:00Z</dcterms:created>
  <dc:creator>Donáth</dc:creator>
  <dc:description/>
  <cp:keywords/>
  <dc:language>en-US</dc:language>
  <cp:lastModifiedBy>Krasznai Eszter</cp:lastModifiedBy>
  <cp:lastPrinted>2011-02-14T08:14:00Z</cp:lastPrinted>
  <dcterms:modified xsi:type="dcterms:W3CDTF">2011-09-22T07:03:00Z</dcterms:modified>
  <cp:revision>3</cp:revision>
  <dc:subject/>
  <dc:title>K I V O N A T</dc:title>
</cp:coreProperties>
</file>