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avaslat a Békés Megyei Gyermek és Ifjúsági Közalapítvány alapító okiratának módosít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2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ékés Megye Képviselő-testülete a </w:t>
      </w:r>
      <w:r>
        <w:rPr>
          <w:bCs/>
          <w:spacing w:val="-3"/>
        </w:rPr>
        <w:t xml:space="preserve">130/2011. (VI. 24.) KT. sz. határozatát módosítja, az 1. a) pontban foglalt rendelkezések helyébe az alábbi rendelkezés lép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) Az Alapító Okirat 9. pontjának „A Közalapítvány kezelő szervezete, képviselete” cím alatt foglalt „A Kuratórium elnökét és tagjait az alapító bízza meg határozott időre, 2011. június 30 - ig.” mondata helyébe az alábbi mondat lép:</w:t>
      </w:r>
    </w:p>
    <w:p>
      <w:pPr>
        <w:pStyle w:val="Normal"/>
        <w:ind w:left="284" w:hanging="0"/>
        <w:jc w:val="both"/>
        <w:rPr/>
      </w:pPr>
      <w:r>
        <w:rPr/>
        <w:t>„</w:t>
      </w:r>
      <w:r>
        <w:rPr/>
        <w:t xml:space="preserve">A Kuratórium elnökét és tagjait az alapító bízza meg határozott időre, 2015. június hó 30. napjáig.”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Farkas Zoltán elnök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Határidő:</w:t>
      </w:r>
      <w:r>
        <w:rPr/>
        <w:tab/>
        <w:t>intézkedésre azonna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5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6:58:00Z</dcterms:modified>
  <cp:revision>4</cp:revision>
  <dc:subject/>
  <dc:title>K I V O N A T</dc:title>
</cp:coreProperties>
</file>