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Javaslat a Dél-Kelet Magyarországi Iroda Nonprofit Kft. jogutód nélküli megszűntetés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5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9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425"/>
        <w:jc w:val="both"/>
        <w:rPr/>
      </w:pPr>
      <w:r>
        <w:rPr/>
        <w:t xml:space="preserve">1.   egyetért a Dél-kelet Magyarországi Iroda Nonprofit Kft. (a továbbiakban: Nonprofit Kft.) jogutód nélkül való megszüntetésével. </w:t>
      </w:r>
    </w:p>
    <w:p>
      <w:pPr>
        <w:pStyle w:val="Normal"/>
        <w:ind w:left="709" w:hanging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 xml:space="preserve">2. </w:t>
        <w:tab/>
        <w:t xml:space="preserve">hozzájárul a Nonprofit Kft. működtetésére megkötött Szindikátusi Szerződésnek a Szerződő Felek közös megegyezésével történő megszüntetéséhez, amely alapján a tagok 2011. év vonatkozásában mentesülnek a Szindikátusi Szerződésben meghatározott, tagonként és évente legalább 6.500 e Ft összegű támogatás átadásától.     </w:t>
      </w:r>
    </w:p>
    <w:p>
      <w:pPr>
        <w:pStyle w:val="Normal"/>
        <w:ind w:left="709" w:hanging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 xml:space="preserve"> </w:t>
      </w:r>
      <w:r>
        <w:rPr/>
        <w:t>kinyilvánítja, hogy a Nonprofit Kft.-nek a megszüntetéséről rendelkező taggyűlési döntés időpontjáig a társaság működésével kapcsolatosan felmerült költségei, valamint a végelszámolással kapcsolatos költségek a tagokat egyenlő arányban terhelik, és a társasággal való elszámolások során, valamint, amennyiben szükséges, ilyen tartalmú taggyűlési döntés meghozatalával biztosítani szükséges azt, hogy a tagok által 2009. és 2010. évre vonatkozóan átadott támogatásnak az esetlegesen fel nem használt része a társaság tagjai részére egyenlő összegben kerüljön visszafizetés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/>
        <w:t xml:space="preserve"> </w:t>
      </w:r>
      <w:r>
        <w:rPr/>
        <w:t>felhatalmazást ad a Nonprofit Kft. taggyűlésén a Képviselő-testület határozatának képviseletére és a Szindikátusi Szerződést megszüntető megállapodás aláírására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/>
      </w:pPr>
      <w:r>
        <w:rPr/>
        <w:tab/>
        <w:tab/>
      </w:r>
      <w:r>
        <w:rPr>
          <w:bCs/>
        </w:rPr>
        <w:t xml:space="preserve">Bornné dr. Stefkovics Valéria mb. osztályvezető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Gyaraki Mária mb. osztályvezető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9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29:00Z</dcterms:modified>
  <cp:revision>3</cp:revision>
  <dc:subject/>
  <dc:title>K I V O N A T</dc:title>
</cp:coreProperties>
</file>