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H-4 Brüsszeli Képviseleti Iroda létreh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0/2011. (IX.16.) KT. sz. hat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ékés Megye Képviselő-testülete utasítja Hivatalát, hogy vizsgálja meg a Közigazgatási és Igazságügyi Minisztérium, a Megyei Önkormányzatok Országos Szövetsége, a Megyei Jogú Városok Szövetsége, </w:t>
      </w:r>
      <w:r>
        <w:rPr>
          <w:bCs/>
        </w:rPr>
        <w:t xml:space="preserve">a Hét Határ Határon Átnyúló Önkormányzati Szövetség </w:t>
      </w:r>
      <w:r>
        <w:rPr/>
        <w:t>és Budapest Főváros Önkormányzata által H-4 Brüsszeli Képviseleti Iroda néven létrehozandó szervezet létrehozásában és működtetésében való részvétel feltételeit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1418" w:hanging="1334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/>
      </w:pPr>
      <w:r>
        <w:rPr/>
        <w:tab/>
        <w:tab/>
      </w:r>
      <w:r>
        <w:rPr>
          <w:bCs/>
        </w:rPr>
        <w:t xml:space="preserve">Bornné dr. Stefkovics Valéria mb. osztályvezető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november 30.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0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30:00Z</dcterms:modified>
  <cp:revision>3</cp:revision>
  <dc:subject/>
  <dc:title>K I V O N A T</dc:title>
</cp:coreProperties>
</file>