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Fedezeti Tartalék Vagyon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0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ékés Megye Képviselő-testülete a 184/2010. (VI.25.) KT. számú határozatát módosítja, a határozat 1. számú melléklete helyébe a jelen határozat mellékletét képező Fedezeti Tartalék Vagyon kijelölés lép. </w:t>
      </w:r>
    </w:p>
    <w:p>
      <w:pPr>
        <w:pStyle w:val="Normal"/>
        <w:ind w:left="1418" w:hanging="133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értelem szeri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5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05:00Z</dcterms:modified>
  <cp:revision>3</cp:revision>
  <dc:subject/>
  <dc:title>K I V O N A T</dc:title>
</cp:coreProperties>
</file>