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avaslat Békés Megye Növekedésorientált Gazdaságfejlesztési Programjának végrehajtása érdekében új projektek, további fejlesztések és intézkedések meghatározására – a program keretein belül működő munkacsoportok szám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7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5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>Békés Megye Képviselő–testület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Békés Megye Növekedésorientált Gazdaságfejlesztési Programjában a „Kommunikáció, marketing, piacra jutás” munkacsoport tevékenységein belül az „Eseményfejlesztés, eseménymarketing” projekt keretéből fel nem használt összegek terhére az alábbi projektek megvalósítására  biztosít forrást:</w:t>
      </w:r>
    </w:p>
    <w:p>
      <w:pPr>
        <w:pStyle w:val="TextBody"/>
        <w:ind w:left="720" w:hanging="0"/>
        <w:rPr/>
      </w:pPr>
      <w:r>
        <w:rPr/>
      </w:r>
    </w:p>
    <w:p>
      <w:pPr>
        <w:pStyle w:val="Listaszerbekezds2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kés Megyei Tisza Kálmán Közoktatási Intézmény rendezvényeinek megvalósításához a Békés Megyei Tisza Kálmán Közoktatási Intézmény számára 1,7 M Ft-ot, </w:t>
      </w:r>
    </w:p>
    <w:p>
      <w:pPr>
        <w:pStyle w:val="Listaszerbekezds2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i rendezvényeken történő megjelenés céljából a Békés Megyei Önkormányzati Hivatal számára 563 E Ft-ot,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Békés Megyei Tisza Kálmán Közoktatási Intézmény közreműködésével megrendezésre kerülő Nemzetközi Sporttalálkozó megvalósítására a Békés Megyei Tisza Kálmán Közoktatási Intézmény számára 680 E Ft-ot.</w:t>
      </w:r>
    </w:p>
    <w:p>
      <w:pPr>
        <w:pStyle w:val="TextBody"/>
        <w:tabs>
          <w:tab w:val="left" w:pos="720" w:leader="none"/>
        </w:tabs>
        <w:ind w:left="720" w:hanging="0"/>
        <w:rPr/>
      </w:pPr>
      <w:r>
        <w:rPr/>
      </w:r>
    </w:p>
    <w:p>
      <w:pPr>
        <w:pStyle w:val="TextBody"/>
        <w:tabs>
          <w:tab w:val="left" w:pos="72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Békés Megye Növekedésorientált Gazdaságfejlesztési Programjában megfogalmazott célok elérése érdekében az „Innováció, tudásbázis-fejlesztés, klaszterek” munkacsoport tevékenységein belül a Békés Megyei Tisza Kálmán Közoktatási Intézmény által átvett orosházi intézményegységben tanszálló kialakításának folytatására 4,55 M Ft támogatást biztosít a Békés Megyei Tisza Kálmán Közoktatási Intézmény számára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Listaszerbekezds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kés Megyei Önkormányzati Hivatal számára támogatást biztosít a Békés Megyei Területfejlesztési Program elkészítéséhez 10 M Ft összegben, a programban maradványként nyilvántartott előirányzatok átcsoportosításával.</w:t>
      </w:r>
    </w:p>
    <w:p>
      <w:pPr>
        <w:pStyle w:val="Listaszerbekezds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a Növekedésorientált Gazdaságfejlesztési Program keretein belül megvalósuló, jelenleg futó projektek megvalósítási határidejét 2011. december 15.; a pénzügyi és szakmai beszámolók benyújtásának határidejét pedig 2011. december 20. napjában határozza meg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utasítja Hivatalát és érintett intézményeit a határidők betartására és a szükséges intézkedések megtételére.</w:t>
      </w:r>
    </w:p>
    <w:p>
      <w:pPr>
        <w:pStyle w:val="NormlWeb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lWeb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lWeb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lWeb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/>
        <w:t>Farkas Zoltán elnök</w:t>
      </w:r>
    </w:p>
    <w:p>
      <w:pPr>
        <w:pStyle w:val="NormlWeb"/>
        <w:spacing w:before="0" w:after="0"/>
        <w:ind w:left="708" w:firstLine="708"/>
        <w:jc w:val="both"/>
        <w:rPr/>
      </w:pPr>
      <w:r>
        <w:rPr/>
        <w:t>Bornné dr. Stefkovics Valéria mb. osztályvezető</w:t>
      </w:r>
    </w:p>
    <w:p>
      <w:pPr>
        <w:pStyle w:val="NormlWeb"/>
        <w:spacing w:before="0" w:after="0"/>
        <w:ind w:left="1068" w:firstLine="348"/>
        <w:jc w:val="both"/>
        <w:rPr/>
      </w:pPr>
      <w:r>
        <w:rPr/>
        <w:t>Gyaraki Mária megbízott osztályvezető</w:t>
      </w:r>
    </w:p>
    <w:p>
      <w:pPr>
        <w:pStyle w:val="NormlWeb"/>
        <w:spacing w:before="0" w:after="0"/>
        <w:ind w:left="720" w:firstLine="696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708" w:firstLine="708"/>
        <w:jc w:val="both"/>
        <w:rPr/>
      </w:pPr>
      <w:r>
        <w:rPr/>
        <w:t>intézményvezetők, projektvezetők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Határidő</w:t>
      </w:r>
      <w:r>
        <w:rPr>
          <w:u w:val="single"/>
        </w:rPr>
        <w:t>:</w:t>
      </w:r>
      <w:r>
        <w:rPr/>
        <w:tab/>
        <w:t>értelem szerin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7:00Z</dcterms:created>
  <dc:creator>Donáth</dc:creator>
  <dc:description/>
  <cp:keywords/>
  <dc:language>en-US</dc:language>
  <cp:lastModifiedBy>Krasznai Eszter</cp:lastModifiedBy>
  <cp:lastPrinted>2011-10-17T09:40:00Z</cp:lastPrinted>
  <dcterms:modified xsi:type="dcterms:W3CDTF">2011-10-25T06:37:00Z</dcterms:modified>
  <cp:revision>3</cp:revision>
  <dc:subject/>
  <dc:title>K I V O N A T</dc:title>
</cp:coreProperties>
</file>