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Békés megye szociális szolgáltatástervezési koncepciójának aktualizá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21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fogadja a Békés Megyei Önkormányzat 2012-2013-ra vonatkozó aktualizált szociális szolgáltatástervezési koncepció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Hivatalát és a Békés Megyei Szociális, Gyermekvédelmi, Rehabilitációs és Módszertani Központ vezetőjét a szociális szolgáltatástervezési koncepcióban foglaltak időarányos teljesítése figyelemmel kísérésére, illetve a koncepció kétévenként történő aktualizál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gítségül ajánlja a Megye szociális szolgáltatástervezési koncepcióját a települési önkormányzatoknak, valamint szociális szolgáltatást nyújtó állami és nem állami szerveknek, a hiányzó szolgáltatások tervszerű kiépítéshez, valamint a meglévő ellátások minőségi fejlesztéséhez - a Békés megyei lakosság szociális biztonságának növelése érdek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szociális intézmények vezetőit, hogy kezdjék meg saját szervezeti egységeik fejlesztéseinek felülvizsgálatát, az intézményi akcióterveik, és a 2012- 2013. évi projektötleteik kidolgozás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tasítja Hivatalát, hogy hivatalos honlapján – </w:t>
      </w:r>
      <w:hyperlink r:id="rId2">
        <w:r>
          <w:rPr>
            <w:rStyle w:val="InternetLink"/>
          </w:rPr>
          <w:t>www.bekesmegye.hu</w:t>
        </w:r>
      </w:hyperlink>
      <w:r>
        <w:rPr/>
        <w:t xml:space="preserve"> – a megyei koncepciók menüben tegye a nyilvánosság számára elérhetővé az aktualizált koncepció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Hivatalát, hogy a jóváhagyott szolgáltatástervezési koncepciót küldje meg a szociál- és nyugdíjpolitikáért felelős miniszter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, elnök</w:t>
      </w:r>
    </w:p>
    <w:p>
      <w:pPr>
        <w:pStyle w:val="Normal"/>
        <w:ind w:left="708" w:firstLine="708"/>
        <w:jc w:val="both"/>
        <w:rPr/>
      </w:pPr>
      <w:r>
        <w:rPr/>
        <w:t>Czégény Gyula, osztályvezető</w:t>
      </w:r>
    </w:p>
    <w:p>
      <w:pPr>
        <w:pStyle w:val="Normal"/>
        <w:jc w:val="both"/>
        <w:rPr/>
      </w:pPr>
      <w:r>
        <w:rPr/>
        <w:tab/>
        <w:t xml:space="preserve">  </w:t>
        <w:tab/>
        <w:t xml:space="preserve">Sziszák Katalin, igazgató </w:t>
      </w:r>
    </w:p>
    <w:p>
      <w:pPr>
        <w:pStyle w:val="Normal"/>
        <w:jc w:val="both"/>
        <w:rPr/>
      </w:pPr>
      <w:r>
        <w:rPr/>
        <w:tab/>
        <w:tab/>
        <w:t>Maczik Éva Anna, igazgató</w:t>
      </w:r>
    </w:p>
    <w:p>
      <w:pPr>
        <w:pStyle w:val="Normal"/>
        <w:ind w:left="708" w:firstLine="708"/>
        <w:jc w:val="both"/>
        <w:rPr/>
      </w:pPr>
      <w:r>
        <w:rPr/>
        <w:t>Dávid Zoltán,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1. pontja: 2011. október 14.</w:t>
      </w:r>
    </w:p>
    <w:p>
      <w:pPr>
        <w:pStyle w:val="Normal"/>
        <w:ind w:left="708" w:firstLine="708"/>
        <w:jc w:val="both"/>
        <w:rPr/>
      </w:pPr>
      <w:r>
        <w:rPr/>
        <w:t>2. pontja: folyamatos, illetve 2013. december 31.</w:t>
      </w:r>
    </w:p>
    <w:p>
      <w:pPr>
        <w:pStyle w:val="Normal"/>
        <w:ind w:left="708" w:firstLine="708"/>
        <w:jc w:val="both"/>
        <w:rPr/>
      </w:pPr>
      <w:r>
        <w:rPr/>
        <w:t>3. - 6. pontja: 2011. október 3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kesmegy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42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43:00Z</dcterms:modified>
  <cp:revision>3</cp:revision>
  <dc:subject/>
  <dc:title>K I V O N A T</dc:title>
</cp:coreProperties>
</file>