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Katasztrófavédelmi Igazgatóság tevékenységéről szóló tájékoztató tudomásulv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8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19/2011. (X.1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/>
      </w:pPr>
      <w:r>
        <w:rPr/>
        <w:t>Békés Megye Képviselő – testülete a Békés Megyei Katasztrófavédelmi Igazgatóság tevékenységéről szóló tájékoztatót tudomásul veszi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41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10-25T06:41:00Z</dcterms:modified>
  <cp:revision>3</cp:revision>
  <dc:subject/>
  <dc:title>K I V O N A T</dc:title>
</cp:coreProperties>
</file>