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„Békés Megyéért” Kitüntető Díjak odaíté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0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ékés Megye Képviselő-testülete a 18/1995. (XII.1.) KT. sz. rendelete alapján „Békés Megyéért” kitüntető díjat adományoz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Eperjesi József, a békési szociális otthon nyugalmazott vezetője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részér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személyeknek, kollektíváknak adományozott kitüntetéssel bruttó 350.000,-Ft jutalom já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Képviselő-testület felkéri Elnökét, hogy az október hónapban megtartásra kerülő </w:t>
      </w:r>
      <w:r>
        <w:rPr>
          <w:b/>
          <w:color w:val="000000"/>
        </w:rPr>
        <w:t>ÜNNEPI KÖZGYŰLÉSRE</w:t>
      </w:r>
      <w:r>
        <w:rPr>
          <w:color w:val="000000"/>
        </w:rPr>
        <w:t xml:space="preserve"> a kitüntetés átadásával kapcsolatos intézkedéseket tegye meg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 xml:space="preserve">Farkas Zoltán elnök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Dr. Pacsika György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október 2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7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57:00Z</dcterms:modified>
  <cp:revision>3</cp:revision>
  <dc:subject/>
  <dc:title>K I V O N A T</dc:title>
</cp:coreProperties>
</file>