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1. október 14-én tartott nyílt ülése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A </w:t>
      </w:r>
      <w:r>
        <w:rPr>
          <w:b/>
          <w:spacing w:val="3"/>
        </w:rPr>
        <w:t>Nádas Alapítvány támogatás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6 igen szavazattal – egyhangúlag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  <w:t>236/2011. (X.14.) KT. sz. hat.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ékés Megye Képviselő-testülete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ülön megállapodásban rögzített elszámolási kötelezettséggel 50.000.- Ft támogatást nyújt a Nádas Alapítvány részére Füzes Tuning autó kiállítás megrendezéséhez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támogatás forrása a Békés Megyei Önkormányzat 2011. évi költségvetésén belül a Pénzügyi, Gazdasági és Stratégiai Fejlesztési Bizottság 2011. évi felhasználási hatáskörébe utalt összeg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tasítja Hivatalát a határozatban foglaltak költségvetési rendeletben történő átvezetésre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elelős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Gajda Mihály bizottsági elnök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</w:t>
        <w:tab/>
        <w:t>Gyaraki Mária mb. osztályvezető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2011. november 14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Csarnai Judit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aljegyző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06:54:00Z</dcterms:created>
  <dc:creator>Donáth</dc:creator>
  <dc:description/>
  <cp:keywords/>
  <dc:language>en-US</dc:language>
  <cp:lastModifiedBy>Krasznai Eszter</cp:lastModifiedBy>
  <cp:lastPrinted>2011-10-17T11:04:00Z</cp:lastPrinted>
  <dcterms:modified xsi:type="dcterms:W3CDTF">2011-10-25T06:54:00Z</dcterms:modified>
  <cp:revision>3</cp:revision>
  <dc:subject/>
  <dc:title>K I V O N A T</dc:title>
</cp:coreProperties>
</file>