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Dévaványa Felemelkedéséért és a Sarkad Közművelődéséért, Oktatásáért, Spotjáért, Művészetéért Közalapítványok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32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ékés Megye Képviselő-testülete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ülön megállapodásban rögzített elszámolási kötelezettséggel 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000.- Ft támogatást nyújt a Dévaványa Felemelkedéséért Közalapítvány részére az Európai Autómentes Nap megrendezéséhez;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000.- Ft támogatást nyújt a Sarkad Közművelődéséért, Oktatásáéért, Sportjáért, Művészetéért Közalapítvány részére a Búza Barna Művésztelep című rendezvény megtartásához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orrása a Békés Megyei Önkormányzat 2011. évi költségvetésén belül az Ügyrendi, Mezőgazdasági, Környezetgazdálkodási és Turisztikai Bizottság 2011. évi felhasználási hatáskörébe utalt össz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sítja Hivatalát a határozatban foglaltak költségvetési rendeletben történő átvezetésre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  <w:t>Hamza Zoltán bizottsági elnök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Gyaraki Mária mb. osztályvezető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1. október 15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1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51:00Z</dcterms:modified>
  <cp:revision>3</cp:revision>
  <dc:subject/>
  <dc:title>K I V O N A T</dc:title>
</cp:coreProperties>
</file>