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Szociális, Gyermekvédelmi, Rehabilitációs és Módszertani Központ (Békéscsaba) alapító okiratának és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3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1. A Békés Megyei Szociális, Gyermekvédelmi, Rehabilitációs és Módszertani Központ</w:t>
      </w:r>
      <w:r>
        <w:rPr/>
        <w:t xml:space="preserve"> </w:t>
      </w:r>
      <w:r>
        <w:rPr>
          <w:u w:val="single"/>
        </w:rPr>
        <w:t>(Békéscsaba)</w:t>
      </w:r>
      <w:r>
        <w:rPr/>
        <w:t xml:space="preserve"> 93/2007.(IV. 13.) KT. sz. határozatával elfogadott, majd a 124/2007.(V. 4.) KT. sz., a 207/2007. (VI. 27.) KT. sz., a 344/2007. (XII. 14.) KT. sz., a 28/2008. (II. 8.) KT. sz., a 230/2008. (VI. 27.) KT. sz., 298/2008. (IX. 12.) KT. sz., a 149/2009. (V. 22.) KT. sz., a 289/209. (X. 9.) KT. sz., a 321/2009. (XI. 13.) KT. sz., a 368/2009. (XII. 18.) KT. sz., </w:t>
      </w:r>
      <w:r>
        <w:rPr>
          <w:color w:val="000000"/>
        </w:rPr>
        <w:t xml:space="preserve">a 43/2010. (II. 19.) KT. sz. </w:t>
      </w:r>
      <w:r>
        <w:rPr/>
        <w:t>a 97/2010. (IV. 30.) KT. sz., a 116/2010. (V. 28.) KT. sz.</w:t>
      </w:r>
      <w:r>
        <w:rPr>
          <w:color w:val="000000"/>
        </w:rPr>
        <w:t xml:space="preserve">, a 162/2010. (VI. 25.) KT. sz., a 301/2010. (XI. 19.) KT. sz. és a </w:t>
      </w:r>
      <w:r>
        <w:rPr/>
        <w:t>186/2011. (IX.16.) KT. sz. hat.</w:t>
      </w:r>
    </w:p>
    <w:p>
      <w:pPr>
        <w:pStyle w:val="Normal"/>
        <w:jc w:val="both"/>
        <w:rPr/>
      </w:pPr>
      <w:r>
        <w:rPr>
          <w:color w:val="000000"/>
        </w:rPr>
        <w:t xml:space="preserve">határozataival módosított alapító okiratát </w:t>
      </w:r>
      <w:r>
        <w:rPr/>
        <w:t xml:space="preserve">2011. november 1-jei </w:t>
      </w:r>
      <w:r>
        <w:rPr>
          <w:color w:val="000000"/>
        </w:rPr>
        <w:t>hatállyal módosítja a következők szerint: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 Az intézmény alaptevékenységei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/>
      </w:pPr>
      <w:r>
        <w:rPr>
          <w:b/>
        </w:rPr>
        <w:t>889921 Szociális étkeztetés</w:t>
      </w:r>
    </w:p>
    <w:p>
      <w:pPr>
        <w:pStyle w:val="Normal"/>
        <w:rPr>
          <w:b/>
          <w:b/>
        </w:rPr>
      </w:pPr>
      <w:r>
        <w:rPr>
          <w:b/>
        </w:rPr>
        <w:t>889922 Házi segítségnyújtás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6. Működési köre: 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Elsősorban Békés megye közigazgatási területe, illetve a szabad férőhely-kapacitás arányában országos, a módszertani feladatellátás tekintetében Dél-alföldi Régió.     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6. Működési köre: </w:t>
      </w:r>
    </w:p>
    <w:p>
      <w:pPr>
        <w:pStyle w:val="Normal"/>
        <w:jc w:val="both"/>
        <w:rPr/>
      </w:pPr>
      <w:r>
        <w:rPr/>
        <w:t xml:space="preserve"> </w:t>
      </w:r>
      <w:r>
        <w:rPr/>
        <w:t>(kiegészül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 xml:space="preserve">Magyarország közigazgatási területe 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>Nappali ellátás vonatkozásában Békés megye közigazgatási területe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  <w:t>Módszertani feladatellátás tekintetében Dél-alföldi Régió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u w:val="single"/>
        </w:rPr>
      </w:pPr>
      <w:r>
        <w:rPr/>
        <w:t xml:space="preserve">2. Békés Megye Képviselő-testülete kezdeményezi a Békés Megyei Kormányhivatal Szociális és Gyámhivatalánál a Békés Megyei Szociális, Gyermekvédelmi, Rehabilitációs és Módszertani Központ működési engedélyének módosítását az 1. pontnak megfelelően. </w:t>
      </w:r>
      <w:r>
        <w:br w:type="page"/>
      </w:r>
    </w:p>
    <w:p>
      <w:pPr>
        <w:pStyle w:val="Szvegtrzs2"/>
        <w:spacing w:lineRule="auto" w:line="240"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Szvegtrzs2"/>
        <w:tabs>
          <w:tab w:val="clear" w:pos="720"/>
          <w:tab w:val="left" w:pos="284" w:leader="none"/>
        </w:tabs>
        <w:spacing w:lineRule="auto" w:line="240" w:before="0" w:after="0"/>
        <w:rPr/>
      </w:pPr>
      <w:r>
        <w:rPr/>
        <w:t>3.</w:t>
        <w:tab/>
        <w:t>Utasítja Hivatalát, hogy az alapító okiratra vonatkozó módosítás iránti kérelmet az államháztartásról szóló 1992. évi XXXVIII. tv. 18/K. § (6) bekezdése alapján a Magyar Államkincstár felé, valamint a működési engedély módosítására irányuló kérelmet a Békés Megyei Kormányhivatal Szociális és Gyámhivatalának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5:00Z</dcterms:modified>
  <cp:revision>3</cp:revision>
  <dc:subject/>
  <dc:title>K I V O N A T</dc:title>
</cp:coreProperties>
</file>