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október 1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A megyei közgyűlés társadalmi megbízatású, nem képviselő alelnökének megválasz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 Képviselő-testület – titkosan – 10 igen szavazattal - 7 nem szavazat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07/2011. (X.14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 xml:space="preserve">Békés Megye Képviselő-testülete a helyi önkormányzatokról szóló, módosított 1990. évi LXV. törvény 73. § alapján 2011. október 14. napjától - megbízatásának időtartamára – </w:t>
      </w:r>
      <w:r>
        <w:rPr>
          <w:b/>
          <w:bCs/>
        </w:rPr>
        <w:t>Mucsi Andrást a Békés Megyei Közgyűlés társadalmi megbízatású, nem képviselő alelnökének megválasztott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</w:rPr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Farkas Zoltán elnök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azonnal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rPr/>
      </w:pPr>
      <w:r>
        <w:rPr>
          <w:color w:val="000000"/>
        </w:rPr>
        <w:tab/>
        <w:t>Farkas Zoltán sk.</w:t>
        <w:tab/>
        <w:t>dr. Csarnai Judit sk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rPr/>
      </w:pPr>
      <w:r>
        <w:rPr>
          <w:color w:val="000000"/>
        </w:rPr>
        <w:tab/>
        <w:t>elnök</w:t>
        <w:tab/>
        <w:t>al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1:00Z</dcterms:created>
  <dc:creator>Machnyiczné Ildikó</dc:creator>
  <dc:description/>
  <cp:keywords/>
  <dc:language>en-US</dc:language>
  <cp:lastModifiedBy>Krasznai Eszter</cp:lastModifiedBy>
  <cp:lastPrinted>2010-10-18T11:12:00Z</cp:lastPrinted>
  <dcterms:modified xsi:type="dcterms:W3CDTF">2011-10-25T06:32:00Z</dcterms:modified>
  <cp:revision>3</cp:revision>
  <dc:subject/>
  <dc:title>K I V O N A T </dc:title>
</cp:coreProperties>
</file>