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Beszámoló Békés Megye Képviselő-testülete Pénzügyi, Gazdasági és Stratégiai Fejlesztési Bizottságának 2011. szeptember 16-tól október 14-ig átadott döntési jogkör alapján egyes pályázatok beadásáról, elfogadásáról hozott döntések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/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6/2011. (X.14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Pénzügyi, Gazdasági és Stratégiai Fejlesztési Bizottság 2011. szeptember 29-én, október 13-án megtartott bizottsági ülésein a 181/2011. (IX.16.) KT. sz. határozat alapján átadott döntési jogkörben hozott 178/2011. (IX.29.), 179/2011. (IX.29.), 180/2011. (IX.29.), 181/2011. (IX.29.), 183/2011. (X.13.), 184/2011. (X.13.), 185/2011. (X.13.) PGSFB sz. határozatáról szóló beszámoló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Bornné dr. Stefkovics Valéria mb. osztályvezető</w:t>
      </w:r>
    </w:p>
    <w:p>
      <w:pPr>
        <w:pStyle w:val="Normal"/>
        <w:jc w:val="both"/>
        <w:rPr/>
      </w:pPr>
      <w:r>
        <w:rPr/>
        <w:tab/>
        <w:tab/>
        <w:t>Gyaraki Mária mb. osztályvezető</w:t>
      </w:r>
    </w:p>
    <w:p>
      <w:pPr>
        <w:pStyle w:val="Normal"/>
        <w:jc w:val="both"/>
        <w:rPr/>
      </w:pPr>
      <w:r>
        <w:rPr/>
        <w:tab/>
        <w:tab/>
        <w:t>Czégény Gyula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8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39:00Z</dcterms:modified>
  <cp:revision>3</cp:revision>
  <dc:subject/>
  <dc:title>K I V O N A T</dc:title>
</cp:coreProperties>
</file>