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és a Prakticomp Internet Szolgáltató Kft. között 2008. május 30-án létrejött bérleti szerződés megszüntetésének, valamint a Békés Megyei Önkormányzat tulajdonát képező, Békéscsaba, Kiss Ernő u. 3. szám alatti ingatlanban található, 95,86 m2 alapterületű ingatlanrész Prakticomp Számítástechnikai Kft. részére történő bérbeadásának jóváhagy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18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Békés Megye Képviselő-testülete a Békés Megyei Önkormányzat, mint bérbeadó, a Prakticomp Internet Szolgáltató Kft., mint bérlő, a Békés Megyei Könyvtár és Humán Szolgáltató Centrum, mint használó és a Békés Megyei Képviselő-testület Ellátó és Szolgáltató Szervezete között 2008. május 30-án létrejött bérleti szerződés közös megegyezéssel történő megszüntetését jóváhagyja, egyben felhatalmazást ad a megszüntető okirat aláírására azzal, hogy szerződő felek egymással megfelelően elszámolnak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color w:val="000000"/>
        </w:rPr>
        <w:t>Békés Megye Képviselő-testülete a Békés Megyei Önkormányzat tulajdonát képező Békéscsaba, belterület 3917 hrsz-on nyilvántartott, természetben Békéscsaba, Kiss Ernő u. 3. szám alatti ingatlanban található, 95,86 m2 alapterületű ingatlanrész határozott időre, 2.500.- Ft/m2/hó+Áfa bérleti díj ellenében, a Prakticomp Számítástechnikai Kft. (székhelye: 5600 Békéscsaba, Derkovits sor 1., cégjegyzékszáma: 04-09-001232) részére történő mellékelt bérleti és üzemeltetési szerződés szerinti bérbeadását jóváhagyja, egyben felhatalmazást ad a szerződés aláírására.</w:t>
      </w:r>
    </w:p>
    <w:p>
      <w:pPr>
        <w:pStyle w:val="Listaszerbekezds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>Farkas Zoltán elnö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Andó Ágnes igazgató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végrehajtásra azonna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40:00Z</dcterms:created>
  <dc:creator>Donáth</dc:creator>
  <dc:description/>
  <cp:keywords/>
  <dc:language>en-US</dc:language>
  <cp:lastModifiedBy>Krasznai Eszter</cp:lastModifiedBy>
  <cp:lastPrinted>2011-10-17T10:01:00Z</cp:lastPrinted>
  <dcterms:modified xsi:type="dcterms:W3CDTF">2011-10-25T06:40:00Z</dcterms:modified>
  <cp:revision>3</cp:revision>
  <dc:subject/>
  <dc:title>K I V O N A T</dc:title>
</cp:coreProperties>
</file>