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1. október 14-én tartott zárt ülése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  <w:spacing w:val="3"/>
        </w:rPr>
        <w:t>A „Békés Megyéért” Kitüntető Díjak odaítélése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6 igen szavazattal – egyhangúlag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  <w:t>239/2011. (X.14.) KT. sz. hat.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Békés Megye Képviselő-testülete a 18/1995. (XII.1.) KT. sz. rendelete alapján „Békés Megyéért” kitüntető díjat adományoz: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Biharugrai Nyugdíjasok Érdekvédelmi Egyesület Népdalköre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részére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A személyeknek, kollektíváknak adományozott kitüntetéssel bruttó 350.000,-Ft jutalom jár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A Képviselő-testület felkéri Elnökét, hogy az október hónapban megtartásra kerülő </w:t>
      </w:r>
      <w:r>
        <w:rPr>
          <w:b/>
          <w:color w:val="000000"/>
        </w:rPr>
        <w:t>ÜNNEPI KÖZGYŰLÉSRE</w:t>
      </w:r>
      <w:r>
        <w:rPr>
          <w:color w:val="000000"/>
        </w:rPr>
        <w:t xml:space="preserve"> a kitüntetések átadásával kapcsolatos intézkedéseket tegye meg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color w:val="000000"/>
          <w:u w:val="single"/>
        </w:rPr>
        <w:t>Felelős:</w:t>
      </w:r>
      <w:r>
        <w:rPr>
          <w:color w:val="000000"/>
        </w:rPr>
        <w:tab/>
        <w:t xml:space="preserve">Farkas Zoltán elnök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ab/>
        <w:tab/>
        <w:t>Dr. Pacsika György mb. osztályvezető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ab/>
        <w:tab/>
        <w:t>Gyaraki Mária mb. osztályvezető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color w:val="000000"/>
          <w:u w:val="single"/>
        </w:rPr>
        <w:t>Határidő:</w:t>
      </w:r>
      <w:r>
        <w:rPr>
          <w:color w:val="000000"/>
        </w:rPr>
        <w:tab/>
        <w:t>2011. október 21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Csarnai Judit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aljegyző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06:56:00Z</dcterms:created>
  <dc:creator>Donáth</dc:creator>
  <dc:description/>
  <cp:keywords/>
  <dc:language>en-US</dc:language>
  <cp:lastModifiedBy>Krasznai Eszter</cp:lastModifiedBy>
  <cp:lastPrinted>2011-02-14T08:14:00Z</cp:lastPrinted>
  <dcterms:modified xsi:type="dcterms:W3CDTF">2011-10-25T06:56:00Z</dcterms:modified>
  <cp:revision>3</cp:revision>
  <dc:subject/>
  <dc:title>K I V O N A T</dc:title>
</cp:coreProperties>
</file>