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Magyar Köztársaság Kormánya és a Békés Megyei Önkormányzat közös együttműködést magába foglaló szándéknyilatkozat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7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4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pacing w:val="-3"/>
        </w:rPr>
        <w:t>kijelenti, hogy a Békés Megyei Önkormányzat stabil pénzügyi helyzete, valamint a folyó racionalizálási intézkedések nem indokolják a Békés Megyei Önkormányzat konszolidálást, azonban a közigazgatási rendszer átszervezése miatt szükségesek általános, valamennyi megyei önkormányzatot érintő konszolidációs intézkedések megtétele.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úgy dönt, hogy jelen előterjesztés mellékletét képező „Megállapodás”-ban foglalt Kormánnyal való együttműködésről szóló szándéknyilatkozat célkitűzéseivel egyetért és az abban foglalt alapelveket elfogadja.</w:t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kifejezi azon szándékát, hogy a Kormánnyal való együttműködésről szóló szándéknyilatkozatban foglaltak végrehajtásához szükséges, jövőben megalkotásra kerülő jogszabályi rendelkezéseket betartva együttműködik annak végrehajtásában és felhatalmazza Elnökét, hogy a szándéknyilatkozatnak megfelelő, szükséges intézkedéseket megtegye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right="278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right="279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ind w:right="279" w:hanging="0"/>
        <w:jc w:val="both"/>
        <w:rPr/>
      </w:pPr>
      <w:r>
        <w:rPr/>
      </w:r>
    </w:p>
    <w:p>
      <w:pPr>
        <w:pStyle w:val="Normal"/>
        <w:ind w:right="279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végrehajtásra azonna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2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53:00Z</dcterms:modified>
  <cp:revision>3</cp:revision>
  <dc:subject/>
  <dc:title>K I V O N A T</dc:title>
</cp:coreProperties>
</file>