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október 1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Nagybánhegyesi Református Templomért Alapítvány támoga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35/2011. (X.1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ékés Megye Képviselő-testülete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ülön megállapodásban rögzített elszámolási kötelezettséggel 30.000.- Ft támogatást nyújt a Nagybánhegyesi Református Templomért Alapítvány részére „Megemlékezés a reformáció emléknapjáról” című rendezvény lebonyolításához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 forrása a Békés Megyei Önkormányzat 2011. évi költségvetésén belül az Humán Ügyek Bizottság 2011. évi felhasználási hatáskörébe utalt összeg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asítja Hivatalát a határozatban foglaltak költségvetési rendeletben történő átvezetésr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Tolnai Péter bizottsági elnök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  <w:t>Gyaraki Mária mb. osztályvezet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2011. november 14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53:00Z</dcterms:created>
  <dc:creator>Donáth</dc:creator>
  <dc:description/>
  <cp:keywords/>
  <dc:language>en-US</dc:language>
  <cp:lastModifiedBy>Krasznai Eszter</cp:lastModifiedBy>
  <cp:lastPrinted>2011-10-17T11:04:00Z</cp:lastPrinted>
  <dcterms:modified xsi:type="dcterms:W3CDTF">2011-10-25T06:53:00Z</dcterms:modified>
  <cp:revision>3</cp:revision>
  <dc:subject/>
  <dc:title>K I V O N A T</dc:title>
</cp:coreProperties>
</file>