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lapító okiratok módosításáról egyben szavaz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2/2011. (X.1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"/>
        <w:ind w:left="0" w:firstLine="4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Dr. Pacsika György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október 1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5:00Z</dcterms:modified>
  <cp:revision>3</cp:revision>
  <dc:subject/>
  <dc:title>K I V O N A T</dc:title>
</cp:coreProperties>
</file>