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október 14-én tartott zár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„Békés Megyéért” Kitüntető Díjak odaítél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37/2011. (X.1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ékés Megye Képviselő-testülete a 18/1995. (XII.1.) KT. sz. rendelete alapján „Békés Megyéért” kitüntető díjat adományoz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</w:rPr>
        <w:t>Dr. Kiss Rigó László, Szeged-Csanádi megyéspüspök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részére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A személyeknek, kollektíváknak adományozott kitüntetéssel bruttó 350.000,-Ft jutalom jár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A Képviselő-testület felkéri Elnökét, hogy az október hónapban megtartásra kerülő </w:t>
      </w:r>
      <w:r>
        <w:rPr>
          <w:b/>
          <w:color w:val="000000"/>
        </w:rPr>
        <w:t>ÜNNEPI KÖZGYŰLÉSRE</w:t>
      </w:r>
      <w:r>
        <w:rPr>
          <w:color w:val="000000"/>
        </w:rPr>
        <w:t xml:space="preserve"> a kitüntetés átadásával kapcsolatos intézkedéseket tegye meg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u w:val="single"/>
        </w:rPr>
        <w:t>Felelős:</w:t>
      </w:r>
      <w:r>
        <w:rPr>
          <w:color w:val="000000"/>
        </w:rPr>
        <w:tab/>
        <w:t xml:space="preserve">Farkas Zoltán elnök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ab/>
        <w:tab/>
        <w:t>Dr. Pacsika György mb. osztályvezető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ab/>
        <w:tab/>
        <w:t>Gyaraki Mária mb. osztályvezető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u w:val="single"/>
        </w:rPr>
        <w:t>Határidő:</w:t>
      </w:r>
      <w:r>
        <w:rPr>
          <w:color w:val="000000"/>
        </w:rPr>
        <w:tab/>
        <w:t>2011. október 21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55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10-25T06:55:00Z</dcterms:modified>
  <cp:revision>3</cp:revision>
  <dc:subject/>
  <dc:title>K I V O N A T</dc:title>
</cp:coreProperties>
</file>