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Közbeszerzési Szabályzatának és a Közbeszerzési Bizottság Szervezeti és Működési Szabályz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1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>
          <w:b/>
        </w:rPr>
        <w:t>I. a Békés Megyei Önkormányzat Közbeszerzési Szabályzatát (továbbiakban: Szabályzat) 2011. október 15-i hatállyal az alábbiak szerint módosít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1. </w:t>
        <w:tab/>
        <w:t>A Szabályzat I. Fejezet 2. pontjának második bekezdése hatályát veszti.</w:t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.</w:t>
        <w:tab/>
        <w:t>A Szabályzat I. Fejezet 6. pontja helyébe a következő rendelkezés lép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„</w:t>
      </w:r>
      <w:r>
        <w:rPr>
          <w:b/>
        </w:rPr>
        <w:t>6. Hivatalos közbeszerzési tanácsadó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A Kbt. 9. § (1) alapján a közbeszerzési eljárásba az ajánlatkérő a Közbeszerzések Tanácsa által vezetett névjegyzékben szereplő hivatalos közbeszerzési tanácsadót vonhat be. A hivatalos közbeszerzési tanácsadó köteles biztosítani a közbeszerzési eljárás szabályszerűségét. Az eljárás során az Előkészítő és Bíráló Bizottság jogosult bevonni a hivatalos közbeszerzési tanácsadót a felhívás és a dokumentáció elkészítésébe, bírálatába illetve a Közbeszerzési Bizottság által hozandó döntések előkészítésébe. Ennek során köteles az Előkészítő és Bíráló Bizottság részére írásos szakvéleményt készíteni. A hivatalos közbeszerzési tanácsadó köteles a hivatalos közbeszerzési tanácsadás körébe eső feladatok teljesítésében személyesen részt venni.”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.</w:t>
        <w:tab/>
        <w:t>A Szabályzat III. Fejezet 1. pontjának első mondata helyébe a következő rendelkezés lép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 xml:space="preserve">1. </w:t>
      </w:r>
      <w:r>
        <w:rPr/>
        <w:t>A Békés Megye Önkormányzat költségvetésének elfogadását követően haladéktalanul, de legkésőbb minden év április 15. napjáig az adott évre, legfeljebb az elkövetkezendő 12 hónapra tervezett, a törvényben meghatározott közösségi értékhatárokat elérő árubeszerzésről és szolgáltatás megrendelésről előzetes összesített tájékoztatót készíthet.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 xml:space="preserve">4. </w:t>
        <w:tab/>
        <w:t>A Szabályzat V. Fejezet 3. pont első francia bekezdés helyébe a következő rendelkezés lép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/>
      </w:pPr>
      <w:r>
        <w:rPr/>
        <w:t>„</w:t>
      </w:r>
      <w:r>
        <w:rPr/>
        <w:t>- az eljárást megindító felhívás elkészítése, és annak az Előkészítő és Bíráló Bizottság és a Közbeszerzési Bizottság elé terjesztése, a felhívás közzététele,”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5.</w:t>
        <w:tab/>
        <w:t>A Szabályzat V. fejezet 5. pontjának helyébe az alábbi rendelkezés lép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5. A Közbeszerzési Bizottság az Előkészítő és Bíráló Bizottság által előterjesztett szakvéleményt és döntési javaslatot megtárgyalja, és döntését zárt ülésen, többségi szavazással határozat formájában hozza meg. A határozatban rögzíteni kell az igen és a nem szavazatok arányát, illetve a nemmel szavazó bizottsági tag nevét.</w:t>
      </w:r>
    </w:p>
    <w:p>
      <w:pPr>
        <w:pStyle w:val="Normal"/>
        <w:jc w:val="both"/>
        <w:rPr/>
      </w:pPr>
      <w:r>
        <w:rPr/>
        <w:t>A tárgyalásos eljárások esetén a tárgyalások lefolytatása a Közbeszerzési Bizottság hatásköre. Ennek módjáról, eljárásrendjéről az adott eljáráshoz kapcsolódóan esetenként a felhívás elfogadásával egyidejűleg dönt.  A tárgyalásokat a Közbeszerzési Bizottság elnöke vezeti. A Kbt. 128. § (5) bekezdése szerinti jegyzőkönyvnek az ott meghatározott formában történő elkészítéséért a Közbeszerzési Bizottság titkára felelős. A jegyzőkönyvet az ajánlattevőkön kívül a Közbeszerzési Bizottság elnökének és titkárának is alá kell írnia.</w:t>
      </w:r>
    </w:p>
    <w:p>
      <w:pPr>
        <w:pStyle w:val="Normal"/>
        <w:jc w:val="both"/>
        <w:rPr/>
      </w:pPr>
      <w:r>
        <w:rPr/>
        <w:t xml:space="preserve">Előzetes vitarendezési eljárás indítása esetén a Közbeszerzési Bizottság dönt az írásbeli összegezés módosításáról. </w:t>
      </w:r>
    </w:p>
    <w:p>
      <w:pPr>
        <w:pStyle w:val="Normal"/>
        <w:jc w:val="both"/>
        <w:rPr/>
      </w:pPr>
      <w:r>
        <w:rPr/>
        <w:t xml:space="preserve">Amennyiben az ajánlatkérő az eredményhirdetést követően bejelentésre észleli, hogy a kihirdetett eredmény (eredménytelenség) törvénysértő volt, a Közbeszerzési Bizottság egy alkalommal, az </w:t>
      </w:r>
      <w:r>
        <w:rPr>
          <w:bCs/>
        </w:rPr>
        <w:t>eredményhirdetéstől</w:t>
        <w:tab/>
        <w:t xml:space="preserve"> számított huszadik napig </w:t>
      </w:r>
      <w:r>
        <w:rPr/>
        <w:t xml:space="preserve">jogosult az írásbeli összegezést módosítani, szükség esetén az érvénytelenségről szóló tájékoztatást visszavonni, </w:t>
      </w:r>
      <w:r>
        <w:rPr>
          <w:bCs/>
        </w:rPr>
        <w:t>továbbá a már megkötött szerződéstől elállni</w:t>
      </w:r>
      <w:r>
        <w:rPr/>
        <w:t xml:space="preserve">, </w:t>
      </w:r>
      <w:r>
        <w:rPr>
          <w:bCs/>
        </w:rPr>
        <w:t>ha a módosítás a törvénysértést orvosolja.</w:t>
      </w:r>
      <w:r>
        <w:rPr/>
        <w:t xml:space="preserve"> Az ajánlatkérő a módosított írásbeli összegezést köteles faxon vagy elektronikus úton haladéktalanul, egyidejűleg az összes ajánlattevőnek megkülde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6.</w:t>
        <w:tab/>
        <w:t>A Szabályzat V. fejezet 8. pontja hatályát veszti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7.</w:t>
        <w:tab/>
        <w:t>A Szabályzat V. fejezet 10. pontja helyébe a következő rendelkezés lép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„</w:t>
      </w:r>
      <w:r>
        <w:rPr/>
        <w:t>10</w:t>
      </w:r>
      <w:r>
        <w:rPr>
          <w:b/>
        </w:rPr>
        <w:t>.</w:t>
      </w:r>
      <w:r>
        <w:rPr/>
        <w:t xml:space="preserve"> A közbeszerzési eljárás eredményeként megkötött szerződést az ajánlatkérő köteles a honlapján közzétenni, akként, hogy az a teljesítéstől számított 5 évig folyamatosan elérhető legyen. A közzétételről a Közbeszerzési Bizottság titkára gondoskodik.”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8.</w:t>
        <w:tab/>
        <w:t>A Szabályzat VIII. fejezet 1. pontban található „Kbt. 96/B. § (3)” szövegrész helyébe az alábbi szöveg lép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„</w:t>
      </w:r>
      <w:r>
        <w:rPr/>
        <w:t>Kbt. 96/A. § (3)”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9.</w:t>
        <w:tab/>
        <w:t>A Szabályzat IX. fejezet 1. pontja helyébe a következő rendelkezés lép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„</w:t>
      </w:r>
      <w:r>
        <w:rPr>
          <w:b/>
        </w:rPr>
        <w:t xml:space="preserve">1. </w:t>
      </w:r>
      <w:r>
        <w:rPr/>
        <w:t>A közbeszerzési eljárás előkészítésével, lefolytatásával és a szerződés teljesítésével kapcsolatban keletkezett összes irat iktatása - a közbeszerzési eljárás lezárásától, illetve a szerződés teljesítésétől a jogorvoslati eljárás jogerős befejezéséig – a Közbeszerzési Bizottság titkárának feladata. Az éves közbeszerzési terv, továbbá az iratok 5 évig történő megőrzéséről a Közbeszerzési Bizottság titkára külön irattár útján gondoskodik.”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10.</w:t>
        <w:tab/>
        <w:t>A Szabályzat mellékletének negyedik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nem vagyok a közbeszerzési eljárásban ajánlattevő, vagy alvállalkozó, vagy erőforrást nyújtó szerveze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a Békés Megye Képviselő-testülete Közbeszerzési Bizottsága Szervezeti és Működési Szabályzatát (továbbiakban: SzMSz) 2011. október 15-i hatállyal az alábbiak szerint módosí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1./ Az SzMSz „Szervezeti kérdések” fejezetének hetedik bekezdése helyébe az alábbi rendelkezés lép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„</w:t>
      </w:r>
      <w:r>
        <w:rPr/>
        <w:t>Minden megkezdett közbeszerzési eljárás előtt nyilatkoztatni kell a közbeszerzési eljárásban résztvevő személyt, szervezetet a Közbeszerzési Törvény 10. §-a szerinti összeférhetetlenségről, valamint a 4. § 37. pontjában, illetve a 73. § (1)-(3) bekezdésében meghatározott üzleti titkok megőrzéséről.”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2./ Az SzMSz II. fejezetének utolsó bekezdése hatályát veszti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Gajda Mihály a Közbeszerzési Bizottság elnöke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ab/>
        <w:tab/>
        <w:t xml:space="preserve">dr. Pacsika György a Közbeszerzési Bizottság titkára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11. október 18. az egységes szerkezetbe történő foglalásr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24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51:00Z</dcterms:modified>
  <cp:revision>4</cp:revision>
  <dc:subject/>
  <dc:title>K I V O N A T</dc:title>
</cp:coreProperties>
</file>