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9/2011. (X.1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a 155/2011. (VII.5.) KT. sz. határozat, a 157/2011. (VII.5.) KT. sz. határozat, a 178/2011. (IX.16.) KT. sz. határozat és a 205/2011. (IX.16.) KT. sz. határozat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0-25T06:33:00Z</dcterms:modified>
  <cp:revision>3</cp:revision>
  <dc:subject/>
  <dc:title>K I V O N A T</dc:title>
</cp:coreProperties>
</file>