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Pándy Kálmán Megyei Kórház reorganizációs terv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1 nem és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3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ékés Megye Képviselő-testülete elfogadja a Pándy Kálmán Megyei Kórház előterjesztésben kiértékelt, a határozat mellékletét képező reorganizációs tervé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>Dr. Kovács József főigazgató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36:00Z</dcterms:modified>
  <cp:revision>3</cp:revision>
  <dc:subject/>
  <dc:title>K I V O N A T</dc:title>
</cp:coreProperties>
</file>