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Zárt ülés elrende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41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Békés Megye Képviselő-testülete „a Budapest Priv-Invest Gazdasági Tanácsadó Kft-vel fennálló megbízási jogviszony megszűnése tárgyú” napirendet az Ötv. 12.§ (4) bekezdés b) pontja értelmében zárt ülés keretében az ülés végé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2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11-22T08:23:00Z</dcterms:modified>
  <cp:revision>3</cp:revision>
  <dc:subject/>
  <dc:title>K I V O N A T</dc:title>
</cp:coreProperties>
</file>