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18-á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iszteletdíjról és költségtérítésről való lemondás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52/2011. (XI.1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Békés Megye Képviselő-testülete elfogadja Mucsi András társadalmi megbízatású, nem képviselő közgyűlési alelnök 2011. évi november havi tiszteletdíjáról és 2011. december havi költségtérítéséről való lemondását. A tiszteletdíj és költségtérítés járulékkal számolt együttes összege 381.000,- Ft, amely összege működési célú általános tartalékba kell helyezni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Békés Megye Képviselő testülete utasítja hivatalát, hogy a költségvetési rendelet következő módosításakor a határozatban foglaltakat vezesse át.</w:t>
      </w:r>
    </w:p>
    <w:p>
      <w:pPr>
        <w:pStyle w:val="Listaszerbekezds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b/>
          <w:u w:val="single"/>
        </w:rPr>
        <w:t>Felelős:</w:t>
      </w:r>
      <w:r>
        <w:rPr/>
        <w:tab/>
        <w:t>Gyaraki Mária mb. osztályvezető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800" w:leader="none"/>
        </w:tabs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ab/>
        <w:t>2011. december 3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31:00Z</dcterms:created>
  <dc:creator>Donáth</dc:creator>
  <dc:description/>
  <cp:keywords/>
  <dc:language>en-US</dc:language>
  <cp:lastModifiedBy>Krasznai Eszter</cp:lastModifiedBy>
  <cp:lastPrinted>2011-10-17T09:35:00Z</cp:lastPrinted>
  <dcterms:modified xsi:type="dcterms:W3CDTF">2011-11-22T08:31:00Z</dcterms:modified>
  <cp:revision>3</cp:revision>
  <dc:subject/>
  <dc:title>K I V O N A T</dc:title>
</cp:coreProperties>
</file>