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ékési Református Egyházközség számára 381.000,- Ft összegű támogatás folyó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53/2011. (X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Békés Megye Képviselő-testülete a Békési Református Egyházközség számára 381.000,- Ft azaz Háromszáznyolcvanegyezer forint összegű támogatást biztosít, melynek fedezete a működési célú általános tartalék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A támogatás fedezetét biztosító költségvetési átcsoportosítást az 1/2011. (II.11.) önkormányzati rendelet soron következő módosításakor kell átvezetni.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b/>
          <w:u w:val="single"/>
        </w:rPr>
        <w:t>Felelős:</w:t>
      </w:r>
      <w:r>
        <w:rPr/>
        <w:tab/>
        <w:t>Gyaraki Mária mb. osztályvezető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800" w:leader="none"/>
        </w:tabs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ab/>
        <w:t>2011. december 16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31:00Z</dcterms:created>
  <dc:creator>Donáth</dc:creator>
  <dc:description/>
  <cp:keywords/>
  <dc:language>en-US</dc:language>
  <cp:lastModifiedBy>Krasznai Eszter</cp:lastModifiedBy>
  <cp:lastPrinted>2011-11-18T13:47:00Z</cp:lastPrinted>
  <dcterms:modified xsi:type="dcterms:W3CDTF">2011-11-22T08:32:00Z</dcterms:modified>
  <cp:revision>3</cp:revision>
  <dc:subject/>
  <dc:title>K I V O N A T</dc:title>
</cp:coreProperties>
</file>