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Múzeumok Igazgatósága intézményvezetői állás betöltésére kiírt pályázat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5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eredménytelenné nyilvánítja a 205/2011. (IX. 16.) KT. számú határozata alapján kiírt, a Békés Megyei Múzeumok Igazgatósága vezetésére szóló pályázati eljárást, mivel a pályázat benyújtásának 2011. október 24-i határidejéig egyetlen pályázati anyag sem érkezett be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utasítja Hivatalát, hogy a munkaterv szerint soron következő közgyűlésre – a hatályos vonatkozó jogszabályokra figyelemmel – a Békés Megyei Múzeumok Igazgatósága intézményvezetői állásának betöltésére vonatkozó döntéseket készítse elő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ab/>
        <w:t>Farkas Zoltán elnök</w:t>
        <w:tab/>
      </w:r>
    </w:p>
    <w:p>
      <w:pPr>
        <w:pStyle w:val="Normal"/>
        <w:ind w:left="1416" w:firstLine="708"/>
        <w:jc w:val="both"/>
        <w:rPr/>
      </w:pPr>
      <w:r>
        <w:rPr/>
        <w:t>dr. Pacsika György mb. osztályvezető</w:t>
      </w:r>
    </w:p>
    <w:p>
      <w:pPr>
        <w:pStyle w:val="Normal"/>
        <w:ind w:left="1416" w:firstLine="708"/>
        <w:jc w:val="both"/>
        <w:rPr/>
      </w:pPr>
      <w:r>
        <w:rPr/>
        <w:t>Czégény Gyula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2011. december 16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5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6:00Z</dcterms:modified>
  <cp:revision>3</cp:revision>
  <dc:subject/>
  <dc:title>K I V O N A T</dc:title>
</cp:coreProperties>
</file>