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lapítványok és civil szervezetek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56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külön megállapodásban rögzített elszámolási kötelezettséggel támogatja az alább felsorolt szervezeteket az alábbi összeggel, amelynek fedezete a Békés Megyei Önkormányzat 2011. évi működési célú általános tartaléka.</w:t>
      </w:r>
    </w:p>
    <w:p>
      <w:pPr>
        <w:pStyle w:val="Normal"/>
        <w:jc w:val="both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685"/>
        <w:gridCol w:w="1843"/>
      </w:tblGrid>
      <w:tr>
        <w:trPr>
          <w:trHeight w:val="315" w:hRule="atLeast"/>
        </w:trPr>
        <w:tc>
          <w:tcPr>
            <w:tcW w:w="38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 neve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ím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ámogatás összege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ghalmi Polgári Egyesület</w:t>
            </w:r>
          </w:p>
        </w:tc>
        <w:tc>
          <w:tcPr>
            <w:tcW w:w="36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0 Szeghalom, Semmelweis u. 3.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ormátus Elemi Iskola és Szeretetotthon Alapítvány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0 Vésztő, Bartók Béla tér 6.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aványai Református Elemi Iskolai Alapítvány</w:t>
            </w:r>
          </w:p>
        </w:tc>
        <w:tc>
          <w:tcPr>
            <w:tcW w:w="368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0 Dévaványa, Vörösmarty u. 2.</w:t>
            </w:r>
          </w:p>
        </w:tc>
        <w:tc>
          <w:tcPr>
            <w:tcW w:w="184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Musica Egyesület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0 Szeghalom, Tildy Z. u. 30.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600" w:hRule="atLeast"/>
        </w:trPr>
        <w:tc>
          <w:tcPr>
            <w:tcW w:w="389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rösnagyharsányi Hagyományőrző Közösségfejlesztő és Szervező Közhasznú Egyesület</w:t>
            </w:r>
          </w:p>
        </w:tc>
        <w:tc>
          <w:tcPr>
            <w:tcW w:w="36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9 Körösnagyharsány, Petőfi S. u. 30.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segfalva Polgárőrség Közhasznú Szervezet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5 Ecsegfalva, Fő u. 67.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adányi Nyugdíjasok Érdekvédelmi Egyesület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7 Zsadány, Béke u. 82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</w:t>
            </w:r>
          </w:p>
        </w:tc>
      </w:tr>
      <w:tr>
        <w:trPr>
          <w:trHeight w:val="6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ldy Zoltán Hagyományőrző, Kulturális, Szabadidő és Diáksport Egyesület</w:t>
            </w:r>
          </w:p>
        </w:tc>
        <w:tc>
          <w:tcPr>
            <w:tcW w:w="368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0 Szeghalom, Tildy Zoltán u. 17-21.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zesgyarmat Jövőjéért Polgári Egyesület</w:t>
            </w:r>
          </w:p>
        </w:tc>
        <w:tc>
          <w:tcPr>
            <w:tcW w:w="3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5 Füzesgyarmat, Jókai u. 3/b.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</w:t>
            </w:r>
          </w:p>
        </w:tc>
      </w:tr>
      <w:tr>
        <w:trPr>
          <w:trHeight w:val="600" w:hRule="atLeast"/>
        </w:trPr>
        <w:tc>
          <w:tcPr>
            <w:tcW w:w="389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zesgyarmati Népi Kismesterségek és Kézművesek Egyesülete</w:t>
            </w:r>
          </w:p>
        </w:tc>
        <w:tc>
          <w:tcPr>
            <w:tcW w:w="36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525 Füzesgyarmat, Klapka u. 22.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ghalmi Futball Club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0 Szeghalom, Szabolcs vezér u. 1/1.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adányi Sportegyesület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7 Zsadány, Béke u. 82.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600" w:hRule="atLeast"/>
        </w:trPr>
        <w:tc>
          <w:tcPr>
            <w:tcW w:w="38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ghalmi Tenisz Egyesület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0 Szeghalom, Bocskai u. 1-3./A. I/5.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aládért Alapítvány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30 Békés, Malom u. 5.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yar Tartalékosok Szövetsége Békés Megyei Szervezete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0 Békéscsaba, Andrássy út 67-69.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tósbetegségben Élők Dévaványai Egyesülete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0 Dévaványa, Kossuth u. 11.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685"/>
        <w:gridCol w:w="1843"/>
      </w:tblGrid>
      <w:tr>
        <w:trPr>
          <w:trHeight w:val="300" w:hRule="atLeast"/>
        </w:trPr>
        <w:tc>
          <w:tcPr>
            <w:tcW w:w="389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családosok Dévaványai Egyesülete</w:t>
            </w:r>
          </w:p>
        </w:tc>
        <w:tc>
          <w:tcPr>
            <w:tcW w:w="36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0 Dévaványa, Kossuth u. 11.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yütt a Gyerekek Mosolyáért Alapítvány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0 Szeghalom, Fáy u. 12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sai Óvodásokért Gondtalan Gyermekkor Alapítvány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7 Bucsa, Kossuth L. tér 9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sai Tanulókért Szociális és Kulturális Alapítvány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7 Bucsa, Kossuth L. u. 61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aványa Polgárőrség Közhasznú Szervezet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0 Dévaványa, Hősök tere 1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rösladányi Városszépítő Egyesület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6 Körösladány, Petőfi tér 2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és Megyei Nők Egyesülete Dévaványai Szervezet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0 Dévaványa, Kodály u. 2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ányi Műkedvelők Egyesület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4 Okány, Rákóczi u. 55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harugrai Nyugdíjasok Érdekvédelmi Egyesület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8 Biharugra, Erzsébet u. 25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698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ndy Alapítvány (Gyermekkórház részére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0 Gyula, Semmelweis u.1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 000 000    </w:t>
            </w:r>
          </w:p>
        </w:tc>
      </w:tr>
      <w:tr>
        <w:trPr>
          <w:trHeight w:val="6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kés Megyei Szociális, Gyermekvédelmi és Módszertani Központ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0 Békéscsaba, Degré u. 59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500 000    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ácsonyi János Katolikus Iskola Alapítvány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0 Gyula, Kossuth tér 5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348 792    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ulai Kismanók Bölcsődei Alapítvány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0 Gyula, Leiningen u. 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300 000    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z a Kézben Gyulai Óvodai Alapítvány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0 Gyula, Béke sgt. 5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300 000    </w:t>
            </w:r>
          </w:p>
        </w:tc>
      </w:tr>
      <w:tr>
        <w:trPr>
          <w:trHeight w:val="600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woldt Elíz Óvodai Alapítvány (Ewoldt Elíz Óvodai Alapítváyn Törökzugi Óvoda részére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00 Gyula, Leiningen u. 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300 000    </w:t>
            </w:r>
          </w:p>
        </w:tc>
      </w:tr>
      <w:tr>
        <w:trPr>
          <w:trHeight w:val="315" w:hRule="atLeast"/>
        </w:trPr>
        <w:tc>
          <w:tcPr>
            <w:tcW w:w="389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ndösszesen:</w:t>
            </w:r>
          </w:p>
        </w:tc>
        <w:tc>
          <w:tcPr>
            <w:tcW w:w="3685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166 4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Gyaraki Mária mb. osztályvezető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>
          <w:b/>
        </w:rPr>
        <w:tab/>
      </w:r>
      <w:r>
        <w:rPr/>
        <w:t>2011. december 31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3:00Z</dcterms:created>
  <dc:creator>Donáth</dc:creator>
  <dc:description/>
  <cp:keywords/>
  <dc:language>en-US</dc:language>
  <cp:lastModifiedBy>Krasznai Eszter</cp:lastModifiedBy>
  <cp:lastPrinted>2011-11-18T13:59:00Z</cp:lastPrinted>
  <dcterms:modified xsi:type="dcterms:W3CDTF">2011-11-22T08:34:00Z</dcterms:modified>
  <cp:revision>3</cp:revision>
  <dc:subject/>
  <dc:title>K I V O N A T</dc:title>
</cp:coreProperties>
</file>