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Likvid pénzeszköz-és kockázatkezelési szabályz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4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Likvid Pénzeszköz- és Kockázatkezelési Szabályzatának V. fejezet 1. pontj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1. Stratégiai tea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Stratégiai Team</w:t>
        <w:tab/>
        <w:t xml:space="preserve"> feladata a Megyei Önkormányzat pénzügyi helyzetére, gazdálkodására hosszú távon (ki)ható kockázati tényezők számbevétele, a kockázatkezelés általános és specifikus cselekvési keretének kialakítása, a pénzpiaci kockázatok vonatkozásában két kockázati tényező, a kitettség devizanemének (devizanem-váltás) és a kamatozás módjának (fix vagy változó) változtatására ajánlások megfogalmazása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Stratégiai Team tagjai:</w:t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Elnöke;</w:t>
      </w:r>
    </w:p>
    <w:p>
      <w:pPr>
        <w:pStyle w:val="TextBody"/>
        <w:numPr>
          <w:ilvl w:val="0"/>
          <w:numId w:val="2"/>
        </w:numPr>
        <w:rPr/>
      </w:pPr>
      <w:r>
        <w:rPr/>
        <w:t>Békés Megye Képviselő-testülete Pénzügyi, Gazdasági és Stratégiai Fejlesztési Bizottsága elnöke;</w:t>
      </w:r>
    </w:p>
    <w:p>
      <w:pPr>
        <w:pStyle w:val="TextBody"/>
        <w:numPr>
          <w:ilvl w:val="0"/>
          <w:numId w:val="2"/>
        </w:numPr>
        <w:rPr/>
      </w:pPr>
      <w:r>
        <w:rPr/>
        <w:t>Vagyonkezelésben, vagyongazdálkodásban, vagyonhasznosításban, befektetési alapok kezelésében jártas, monetáris pénzügy-politikai szakemberek (külső) (a képviselő-testület elnöke jelöli k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anácskozási joggal részt vesz a Stratégiai Team munkájában a kötvény-kezeléssel megbízott önkormányzati szakértő. </w:t>
      </w:r>
    </w:p>
    <w:p>
      <w:pPr>
        <w:pStyle w:val="TextBody"/>
        <w:rPr/>
      </w:pPr>
      <w:r>
        <w:rPr/>
        <w:t>A Team munkájának technikai előkészítéséért felel Békés Megye Képviselő-testületének Elnöke által megbízott Hivatali szervezeti egység képviselőj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ind w:left="1440" w:hanging="1440"/>
        <w:jc w:val="both"/>
        <w:rPr/>
      </w:pPr>
      <w:r>
        <w:rPr/>
        <w:tab/>
        <w:t>dr. Pacsika György mb. osztályvezető, a Szabályzat egységes szerkezetbe foglalásáért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november 2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5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25:00Z</dcterms:modified>
  <cp:revision>3</cp:revision>
  <dc:subject/>
  <dc:title>K I V O N A T</dc:title>
</cp:coreProperties>
</file>