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Nagyalföld Alapítvány megszüntetésének kezdeményez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6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4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egyetért azzal, hogy az alapítók kezdeményezzék a Nagyalföld Alapítványnak a Békés Megyei Bíróságnál – a pénzügyi források hiánya miatt bekövetkezett működésképtelenné válása és céljai megvalósításának ellehetetlenülése miatt – a Polgári Törvénykönyvről szóló 1959. évi IV. törvény 74/E. § (3) bekezdésében foglaltak alapján történő megszüntetését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megköszöni a Nagyalföld Alapítvány kuratóriuma elnökének, alelnökének, tagjainak és igazgatójának a több éven át kifejtett lelkiismeretes és eredményes munkáját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ovábbiakban felhatalmazza elnökét a Nagyalföld Alapítvány megszüntetéséhez és a bírósági nyilvántartásból való törléshez szükséges okiratok aláírására, illetve a további szükséges intézkedések meghozatalára- amennyiben az megfelel a Képviselő-testület döntésének – az esetleges hiánypótlási eljárásokra való tekintettel is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/>
        <w:tab/>
        <w:t>Bornné dr. Stefkovics Valéria mb. osztályvezető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2:00Z</dcterms:created>
  <dc:creator>Donáth</dc:creator>
  <dc:description/>
  <cp:keywords/>
  <dc:language>en-US</dc:language>
  <cp:lastModifiedBy>Krasznai Eszter</cp:lastModifiedBy>
  <cp:lastPrinted>2011-11-18T13:50:00Z</cp:lastPrinted>
  <dcterms:modified xsi:type="dcterms:W3CDTF">2011-11-22T08:32:00Z</dcterms:modified>
  <cp:revision>3</cp:revision>
  <dc:subject/>
  <dc:title>K I V O N A T</dc:title>
</cp:coreProperties>
</file>