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Martyin Tivadar nem képviselő bizottsági tag visszahív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7/2011. (XI.18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 xml:space="preserve">Békés Megye Képviselő-testülete </w:t>
      </w:r>
      <w:r>
        <w:rPr>
          <w:bCs/>
          <w:spacing w:val="-3"/>
        </w:rPr>
        <w:t>Humán Ügyek Bizottság nem képviselő bizottsági tagját, Martyin Tivadart, 2011. november 18. napjával visszahívj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4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1-22T08:34:00Z</dcterms:modified>
  <cp:revision>3</cp:revision>
  <dc:subject/>
  <dc:title>K I V O N A T</dc:title>
</cp:coreProperties>
</file>