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Gyula, Kétegyházi út 2. (HRSZ: 4168/2) szám alatti ingatlan ingyenes használati jogáról való lemond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55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250/2008. (VI.27.) KT. sz. határozata alapján 2008. december 19-én létrejött Ö 700/2008. szerződésszámú megállapodás 1.3. pontja szerint a gyulai ingatlan-nyilvántartásba 4168/2. hrsz. alatt felvett, természetben a Gyula, Kétegyházi út 2. szám alatti Gyula Város Önkormányzatának tulajdonában lévő kollégiumi épület ingyenes használati jogáról lemond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utasítja Hivatalát, valamint a Békés Megyei Harruckern János Közoktatási Intézményt, hogy az átadás-átvételi eljárást folytassa l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b/>
          <w:u w:val="single"/>
        </w:rPr>
        <w:t>Felelős:</w:t>
      </w:r>
      <w:r>
        <w:rPr/>
        <w:tab/>
        <w:t>Bornné dr. Stefkovics Valéria mb. osztályvezető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/>
        <w:tab/>
        <w:t>Czégény Gyula osztályvezető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/>
        <w:tab/>
        <w:t>Mikulán Róbert igazgató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</w:tabs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ab/>
        <w:t>2011. december 1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3:00Z</dcterms:created>
  <dc:creator>Donáth</dc:creator>
  <dc:description/>
  <cp:keywords/>
  <dc:language>en-US</dc:language>
  <cp:lastModifiedBy>Krasznai Eszter</cp:lastModifiedBy>
  <cp:lastPrinted>2011-11-18T13:55:00Z</cp:lastPrinted>
  <dcterms:modified xsi:type="dcterms:W3CDTF">2011-11-22T08:33:00Z</dcterms:modified>
  <cp:revision>3</cp:revision>
  <dc:subject/>
  <dc:title>K I V O N A T</dc:title>
</cp:coreProperties>
</file>