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Képviselő-testülete Pénzügyi, Gazdasági és Stratégiai Fejlesztési Bizottságának 2011. október 14-től november 18-ig átadott döntési jogkör alapján egyes pályázatok beadásáról, elfogadásáról hozott döntések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7/2011. (XI.18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Pénzügyi, Gazdasági és Stratégiai Fejlesztési Bizottság 2011. november 17-én megtartott bizottsági ülésén a 210/2011. (X.14.) KT. sz. határozat alapján átadott döntési jogkörben hozott 200/2011. (XI.17.), 201/2011. (XI.17.), 202/2011. (XI.17.) PGSFB sz. határozatáról szóló beszámol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Gajda Mihály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november 18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1-22T08:27:00Z</dcterms:modified>
  <cp:revision>3</cp:revision>
  <dc:subject/>
  <dc:title>K I V O N A T</dc:title>
</cp:coreProperties>
</file>