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közoktatás területére vonatkozó Önkormányzati Minőségirányítási Program felülvizsgál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3 nem és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49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jc w:val="both"/>
        <w:rPr>
          <w:u w:val="single"/>
        </w:rPr>
      </w:pPr>
      <w:r>
        <w:rPr>
          <w:bCs/>
        </w:rPr>
        <w:t>1.</w:t>
      </w:r>
      <w:r>
        <w:rPr>
          <w:b/>
          <w:bCs/>
        </w:rPr>
        <w:tab/>
      </w:r>
      <w:r>
        <w:rPr/>
        <w:t>jóváhagyja a határozat mellékletét képező, és a módosításokkal egységes szerkezetbe foglalt „A Békés Megyei Önkormányzat Önkormányzati Minőségirányítási Programja a Közoktatás Területére” című programot,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jc w:val="both"/>
        <w:rPr/>
      </w:pPr>
      <w:r>
        <w:rPr>
          <w:bCs/>
        </w:rPr>
        <w:t>2.</w:t>
      </w:r>
      <w:r>
        <w:rPr>
          <w:b/>
          <w:bCs/>
        </w:rPr>
        <w:tab/>
      </w:r>
      <w:r>
        <w:rPr/>
        <w:t>utasítja Hivatalát, hogy a minőségirányítási programot a Békés Megyei Önkormányzat honlapján, a nyilvános dokumentumok között szerepeltesse, valamint ajánlás formájában a Közoktatási Intézményei részére elektronikus úton jutassa el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b/>
          <w:u w:val="single"/>
        </w:rPr>
        <w:t>Felelős:</w:t>
      </w:r>
      <w:r>
        <w:rPr/>
        <w:tab/>
        <w:t xml:space="preserve">Czégény Gyula osztályvezető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</w:tabs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ab/>
        <w:t>2011. november 2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8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1-22T08:28:00Z</dcterms:modified>
  <cp:revision>3</cp:revision>
  <dc:subject/>
  <dc:title>K I V O N A T</dc:title>
</cp:coreProperties>
</file>