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2011. évi költségvetésének I-III. negyedévi teljesítéséről szóló beszámoló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6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8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/>
        <w:t>Békés Megye Képviselő-testülete a 2011. évi költségvetés I-III. negyedévi teljesítéséről szóló beszámolót elfogadja azzal, hogy a háromnegyed éves gazdálkodás tapasztalatait a 2011. IV. negyedévi gazdálkodás során figyelembe kell venni.</w:t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>Farkas Zoltán elnök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december 31.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7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28:00Z</dcterms:modified>
  <cp:revision>3</cp:revision>
  <dc:subject/>
  <dc:title>K I V O N A T</dc:title>
</cp:coreProperties>
</file>