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30-án tartott soron kívüli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Zárt ülés elrendel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60/2011. (XI.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Békés Megye Képviselő-testülete „a Békés Megyei Önkormányzat számlavezetése” tárgyú napirendet az Ötv. 12.§ (4) bekezdés b) pontja értelmében zárt ülés keretében az ülés végén tárgyal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9:00Z</dcterms:created>
  <dc:creator>Donáth</dc:creator>
  <dc:description/>
  <cp:keywords/>
  <dc:language>en-US</dc:language>
  <cp:lastModifiedBy>Krasznai Eszter</cp:lastModifiedBy>
  <cp:lastPrinted>2011-04-18T09:54:00Z</cp:lastPrinted>
  <dcterms:modified xsi:type="dcterms:W3CDTF">2011-12-01T14:19:00Z</dcterms:modified>
  <cp:revision>2</cp:revision>
  <dc:subject/>
  <dc:title>K I V O N A T</dc:title>
</cp:coreProperties>
</file>