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november 30-án tartott soron kívüli zár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Békés Megyei Önkormányzat számlavezetés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2 igen szavazattal – 2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66/2011. (XI.30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spacing w:val="-3"/>
        </w:rPr>
      </w:pPr>
      <w:r>
        <w:rPr>
          <w:b/>
          <w:spacing w:val="-3"/>
        </w:rPr>
        <w:t>Békés Megye Képviselő-testülete</w:t>
      </w:r>
    </w:p>
    <w:p>
      <w:pPr>
        <w:pStyle w:val="Normal"/>
        <w:numPr>
          <w:ilvl w:val="0"/>
          <w:numId w:val="3"/>
        </w:numPr>
        <w:jc w:val="both"/>
        <w:rPr>
          <w:spacing w:val="-3"/>
        </w:rPr>
      </w:pPr>
      <w:r>
        <w:rPr>
          <w:spacing w:val="-3"/>
        </w:rPr>
        <w:t>felhatalmazást ad Elnökének az OTP Bank Nyrt-vel kötött szerződés alapján meglevő számlák felülvizsgálatára, 2011. december 31. nappal történő közös megegyezésen alapuló módosítására, amennyiben szükséges, megszüntetésér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pacing w:val="-3"/>
        </w:rPr>
        <w:t>felhatalmazást ad Elnökének és az intézmények vezetőinek, hogy a 2012. január 1-től, 2011. március 31-ig terjedő időszakra szólóan a megszűnő OTP Banki költségvetési elszámolási számlákra érkező jóváírások továbbítására szóló szerződést írjanak alá az OTP Bank Nyrt-vel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b/>
          <w:spacing w:val="-3"/>
          <w:u w:val="single"/>
        </w:rPr>
        <w:t>Felelős:</w:t>
      </w:r>
      <w:r>
        <w:rPr>
          <w:spacing w:val="-3"/>
        </w:rPr>
        <w:tab/>
        <w:t>Farkas Zoltán elnök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ab/>
        <w:tab/>
        <w:t>Gyaraki Mária mb. osztályvezető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ab/>
        <w:tab/>
        <w:t>Dr. Pacsika György mb. osztályvezető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ab/>
        <w:tab/>
        <w:t>valamennyi intézményvezető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b/>
          <w:spacing w:val="-3"/>
          <w:u w:val="single"/>
        </w:rPr>
        <w:t>Határidő:</w:t>
      </w:r>
      <w:r>
        <w:rPr>
          <w:spacing w:val="-3"/>
        </w:rPr>
        <w:t xml:space="preserve"> </w:t>
        <w:tab/>
        <w:t>2011. december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23:00Z</dcterms:created>
  <dc:creator>Donáth</dc:creator>
  <dc:description/>
  <cp:keywords/>
  <dc:language>en-US</dc:language>
  <cp:lastModifiedBy>Krasznai Eszter</cp:lastModifiedBy>
  <cp:lastPrinted>2011-04-18T09:54:00Z</cp:lastPrinted>
  <dcterms:modified xsi:type="dcterms:W3CDTF">2011-12-01T14:24:00Z</dcterms:modified>
  <cp:revision>3</cp:revision>
  <dc:subject/>
  <dc:title>K I V O N A T</dc:title>
</cp:coreProperties>
</file>