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éért Vállalkozásfejlesztési Közhasznú Közalapítvány Alapító Okiratának módosítására, megbízás a megüresedett Kuratóriumi elnöki és tagsági tisztségek ellá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/>
      </w:pPr>
      <w:r>
        <w:rPr>
          <w:b/>
          <w:bCs/>
          <w:spacing w:val="-3"/>
        </w:rPr>
        <w:t>261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tudomásul veszi, hogy </w:t>
      </w:r>
      <w:r>
        <w:rPr>
          <w:szCs w:val="22"/>
        </w:rPr>
        <w:t xml:space="preserve">Dr. Kovács Tamás kuratóriumi elnök, Mester Csaba és Hamza Zoltán kuratóriumi tagok </w:t>
      </w:r>
      <w:r>
        <w:rPr/>
        <w:t xml:space="preserve">lemondtak </w:t>
      </w:r>
      <w:r>
        <w:rPr>
          <w:szCs w:val="22"/>
        </w:rPr>
        <w:t xml:space="preserve">a </w:t>
      </w:r>
      <w:r>
        <w:rPr/>
        <w:t xml:space="preserve">Békés Megyéért Vállalkozásfejlesztési Közhasznú Közalapítvány (a továbbiakban: Közalapítvány) </w:t>
      </w:r>
      <w:r>
        <w:rPr>
          <w:szCs w:val="22"/>
        </w:rPr>
        <w:t>Kuratóriumában betöltött tisztségei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>mint alapító 2011. évi november hó 30. napjától 2015. évi június hó 30. napjáig terjedő időtartamra a</w:t>
      </w:r>
      <w:r>
        <w:rPr/>
        <w:t xml:space="preserve"> Közalapítvány</w:t>
      </w:r>
      <w:r>
        <w:rPr>
          <w:szCs w:val="22"/>
        </w:rPr>
        <w:t xml:space="preserve"> Kuratóriumának elnöki tisztsége ellátásával az alábbi személyt bízza meg és ennek megfelelően módosítja a Közalapítvány alapító okiratá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amza Zoltán</w:t>
      </w:r>
    </w:p>
    <w:p>
      <w:pPr>
        <w:pStyle w:val="Normal"/>
        <w:ind w:left="1428" w:firstLine="696"/>
        <w:jc w:val="both"/>
        <w:rPr/>
      </w:pPr>
      <w:r>
        <w:rPr/>
        <w:t>(lakcím: 5561 Békésszentandrás, Kisfaludy u. 19.)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2011. évi november hó 30. napjától 2015. évi június hó 30. napjáig terjedő időtartamra a </w:t>
      </w:r>
      <w:r>
        <w:rPr/>
        <w:t>Közalapítvány</w:t>
      </w:r>
      <w:r>
        <w:rPr>
          <w:szCs w:val="22"/>
        </w:rPr>
        <w:t xml:space="preserve"> Kuratóriumi tagsági tisztségeinek ellátásával az alábbi személyeket bízza meg és ennek megfelelően módosítja a Közalapítvány alapító okiratá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etróczki Zoltán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(lakcím: 5700 Gyula, Béke sgt. 55/b.);</w:t>
      </w:r>
    </w:p>
    <w:p>
      <w:pPr>
        <w:pStyle w:val="Normal"/>
        <w:ind w:left="720" w:hanging="0"/>
        <w:jc w:val="both"/>
        <w:rPr/>
      </w:pPr>
      <w:r>
        <w:rPr/>
        <w:t>Simon Gergő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(lakcím: 5520 Szeghalom, Árpád u. 43/1.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Farkas Zoltán elnö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 xml:space="preserve"> intézkedésre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0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20:00Z</dcterms:modified>
  <cp:revision>3</cp:revision>
  <dc:subject/>
  <dc:title>K I V O N A T</dc:title>
</cp:coreProperties>
</file>