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november 30-án tartott soron kívüli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A Békés Airport Repülőtér Működtető Fejlesztő Korlátolt Felelősségű Társaság ügyvezetőjének megválasz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1 igen szavazattal – 1 nem és 2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263/2011. (XI.30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ékés Megye Képviselő-testület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a Békés Airport Repülőtér Működtető Fejlesztő Korlátolt Felelősségű Társaság taggyűlése számára elfogadásra javasolja 2012. évi január hó 1. napjától – 2012. évi március hó.31. napjáig terjedő időtartamra Fodor József megválasztását (anyja neve: Forgács Mária, lakcíme: 5662 Csanádapáca, Kossuth u. 50.) a Békés Airport Repülőtér Működtető Fejlesztő Korlátolt Felelősségű Társaság ügyvezetőjévé, e tisztségének megbízási jogviszonyban történő betöltéséhez 85.000 Ft/hó megbízási díjat javasol megállapítani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elhatalmazást ad a Békés Airport Repülőtér Működtető Fejlesztő Korlátolt Felelősségű Társaság taggyűlésén a Képviselő-testület határozatának képviseleté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>
          <w:sz w:val="22"/>
          <w:szCs w:val="22"/>
        </w:rPr>
        <w:tab/>
      </w:r>
      <w:r>
        <w:rPr/>
        <w:t>Farkas Zoltán elnök</w:t>
      </w:r>
    </w:p>
    <w:p>
      <w:pPr>
        <w:pStyle w:val="Normal"/>
        <w:jc w:val="both"/>
        <w:rPr>
          <w:bCs/>
        </w:rPr>
      </w:pPr>
      <w:r>
        <w:rPr>
          <w:sz w:val="22"/>
          <w:szCs w:val="22"/>
        </w:rPr>
        <w:tab/>
        <w:tab/>
      </w:r>
      <w:r>
        <w:rPr>
          <w:bCs/>
        </w:rPr>
        <w:t xml:space="preserve">Bornné dr. Stefkovics Valéria mb. osztályvezető </w:t>
      </w:r>
    </w:p>
    <w:p>
      <w:pPr>
        <w:pStyle w:val="Normal"/>
        <w:ind w:left="1416" w:hanging="1416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</w:t>
        <w:tab/>
        <w:t>2012. január 31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21:00Z</dcterms:created>
  <dc:creator>Donáth</dc:creator>
  <dc:description/>
  <cp:keywords/>
  <dc:language>en-US</dc:language>
  <cp:lastModifiedBy>Krasznai Eszter</cp:lastModifiedBy>
  <cp:lastPrinted>2011-12-01T09:25:00Z</cp:lastPrinted>
  <dcterms:modified xsi:type="dcterms:W3CDTF">2011-12-01T14:21:00Z</dcterms:modified>
  <cp:revision>3</cp:revision>
  <dc:subject/>
  <dc:title>K I V O N A T</dc:title>
</cp:coreProperties>
</file>