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Thermál Consulting Regionális Turizmusszervező és Fejlesztő Korlátolt Felelősségű Társaság ügyvezetőjéne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2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ind w:left="1418" w:hanging="133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mint taggyűlés a Thermál Consulting Kft. ügyvezetőjének 2012. január 01. – től 2012.03.31. napjáig terjedő időtartamra Fodor Józsefet megválasztja (anyja neve: Forgács Mária, lakcíme: 5662 Csanádapáca, Kossuth u. 50.) a Thermál Consulting Kft. ügyvezetőjévé, e tisztségének munkaviszonyban történő betöltéséhez 235.000 Ft/hó személyi alapbért állapít me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t taggyűlés elfogadja a határozat mellékletét képező Thermál Consulting Kft. alapító okiratának módosítását, felhatalmazza elnökét a módosító okirat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sz w:val="22"/>
          <w:szCs w:val="22"/>
        </w:rPr>
        <w:tab/>
      </w:r>
      <w:r>
        <w:rPr/>
        <w:t>Farkas Zoltán elnök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ab/>
        <w:tab/>
      </w:r>
      <w:r>
        <w:rPr>
          <w:bCs/>
        </w:rPr>
        <w:t xml:space="preserve">Bornné dr. Stefkovics Valéria mb. osztályvezető </w:t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2. januá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0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01T14:21:00Z</dcterms:modified>
  <cp:revision>3</cp:revision>
  <dc:subject/>
  <dc:title>K I V O N A T</dc:title>
</cp:coreProperties>
</file>