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30-án tartott soron kívüli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i intézmények cafeteria-jut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65/2011. (XI.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I.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Békés Megye Képviselő-testüle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70.200 E Ft összegű felügyeleti szervi támogatást biztosító – a mellékelt kimutatás szerint – Intézményei részére cafeteria juttatás céljából azon közalkalmazotti dolgozói kör részére, akik a hatékony működés szempontjából munkájuk sorpán kiemelkedő tevékenységet végeznek.</w:t>
      </w:r>
    </w:p>
    <w:p>
      <w:pPr>
        <w:pStyle w:val="Normal"/>
        <w:ind w:left="720" w:hanging="0"/>
        <w:jc w:val="both"/>
        <w:rPr/>
      </w:pPr>
      <w:r>
        <w:rPr/>
        <w:t>Az intézményi felügyeleti szervi támogatás forrás a Békés Megyei Önkormányzat 2011. évi költségve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hivatalát, hogy a költségvetési rendelet következő módosításakor a határozatban foglaltakat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Gyaraki Mária mb. osztály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decem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Békés Megye Képviselő-testülete felhatalmazza az érintett intézmények vezetőit, hogy a cafeteria-elemek 2011. évben rendelkezésre bocsátása érdekében a szükséges intézkedéseket tegye meg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>érintett intézmények vezetői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december 0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2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12-01T14:23:00Z</dcterms:modified>
  <cp:revision>3</cp:revision>
  <dc:subject/>
  <dc:title>K I V O N A T</dc:title>
</cp:coreProperties>
</file>