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december 8-án tartott soron kívüli nyílt ülésének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Kisebbségekért – Pro Minoritate Alapítvány számára 400.000,- Ft összegű támogatás folyó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72/2011. (XII.08.) KT. sz. hat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a Kisebbségekért – Pro Minoritate Alapítványt 400.000,- Ft azaz Négyszázezer forint összegű támogatásban részesíti moldvai Csángó Bál rendezése céljára. A támogatás feltételeit a mellékelt szerződéstervezet tartalmazza.</w:t>
      </w:r>
    </w:p>
    <w:p>
      <w:pPr>
        <w:pStyle w:val="Normal"/>
        <w:widowControl w:val="false"/>
        <w:autoSpaceDE w:val="false"/>
        <w:jc w:val="both"/>
        <w:rPr/>
      </w:pPr>
      <w:r>
        <w:rPr/>
        <w:t>A támogatás pénzügyi fedezete a Békés Megyei Önkormányzat 2011. évi költségvetéséről szóló 1/2011. (II.11.) önkormányzati rendelet 7. § (6) bekezdése szerinti működési céltartalékból 400.000,- Ft összeg átcsoportosítása a 3. sz. mellékletben részletezett pénzeszközátadás előirányzat javára. Az átcsoportosítás az 1/2011. (II.11.) önkormányzati rendelet soron következő rendelet módosításakor végrehajtand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Felelős:</w:t>
      </w:r>
      <w:r>
        <w:rPr/>
        <w:tab/>
        <w:t>Gyaraki Mária mb. osztályvezet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/>
          <w:u w:val="single"/>
        </w:rPr>
        <w:t>Határidő:</w:t>
      </w:r>
      <w:r>
        <w:rPr/>
        <w:tab/>
        <w:t>2011. december 16.</w:t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6:00Z</dcterms:created>
  <dc:creator>Donáth</dc:creator>
  <dc:description/>
  <cp:keywords/>
  <dc:language>en-US</dc:language>
  <cp:lastModifiedBy>Krasznai Eszter</cp:lastModifiedBy>
  <cp:lastPrinted>2011-12-09T08:16:00Z</cp:lastPrinted>
  <dcterms:modified xsi:type="dcterms:W3CDTF">2011-12-14T10:26:00Z</dcterms:modified>
  <cp:revision>3</cp:revision>
  <dc:subject/>
  <dc:title>K I V O N A T</dc:title>
</cp:coreProperties>
</file>