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8-án tartott soron kívüli nyílt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z Unicredit Bankkal kötött Hitelszerződés megszűnte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68/2011. (XII.08.) KT. sz. hat.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>a Békés Megyei Önkormányzat mint hitelfelvevő, valamint az Unicredit Bank Hungary Zrt. (1054 Budapest, Szabadság tér 5-6.) mint hitelnyújtó között Békéscsabán, 2010. május hó 10. napján kelt 16498 számú hitelszerződést – annak 14.2 pontja értelmében – 2011. december 15. napjával felmondj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>felhatalmazza Elnökét a hitelszerződés felmondásával kapcsolatos dokumentumok aláírásár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 xml:space="preserve">utasítja Hivatalát, hogy a hitelszerződés felmondásával kapcsolatos dokumentumokat aláírásra készítse elő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ab/>
        <w:t>Farkas Zoltán elnök</w:t>
        <w:tab/>
      </w:r>
    </w:p>
    <w:p>
      <w:pPr>
        <w:pStyle w:val="Normal"/>
        <w:jc w:val="both"/>
        <w:rPr/>
      </w:pPr>
      <w:r>
        <w:rPr/>
        <w:tab/>
        <w:tab/>
        <w:tab/>
        <w:t>dr. Pacsika György mb. osztályvezető</w:t>
      </w:r>
    </w:p>
    <w:p>
      <w:pPr>
        <w:pStyle w:val="Normal"/>
        <w:jc w:val="both"/>
        <w:rPr/>
      </w:pPr>
      <w:r>
        <w:rPr/>
        <w:tab/>
        <w:tab/>
        <w:tab/>
        <w:t>Gyaraki Mária mb. osztályvezető</w:t>
      </w:r>
    </w:p>
    <w:p>
      <w:pPr>
        <w:pStyle w:val="Normal"/>
        <w:ind w:left="213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ab/>
        <w:t>2011. december 31.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21:00Z</dcterms:created>
  <dc:creator>Donáth</dc:creator>
  <dc:description/>
  <cp:keywords/>
  <dc:language>en-US</dc:language>
  <cp:lastModifiedBy>Krasznai Eszter</cp:lastModifiedBy>
  <cp:lastPrinted>2011-04-18T09:54:00Z</cp:lastPrinted>
  <dcterms:modified xsi:type="dcterms:W3CDTF">2011-12-14T10:21:00Z</dcterms:modified>
  <cp:revision>3</cp:revision>
  <dc:subject/>
  <dc:title>K I V O N A T</dc:title>
</cp:coreProperties>
</file>