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december 16-án tartott zár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Magyar Állam által a Békés Megyei Önkormányzattól átvállalandó adósság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2 igen szavazattal – 1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95/2011. (XII.16.) KT. sz. h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/>
        <w:t xml:space="preserve">Békés Megye Képviselő-testülete felhatalmazza Elnökét és a Békés Megyei Önkormányzati Hivatal Pénzügyi Osztályának megbízott osztályvezetőjét, Gyaraki Máriát az OTP Bank NYRT. és a Békés Megyei Önkormányzat között létrejött 1-2-06-3300-0416-4 számú Hitelszerződésből származó adósság Magyar Állam által történő - a 2011. évi CLIV. törvény 5. §-ában meghatározott - átvállalásához szükséges – jelen határozat mellékletét képező - Tartozásátvállalási szerződés és egyéb dokumentumok, nyilatkozatok aláírására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</w:t>
        <w:tab/>
        <w:tab/>
        <w:t>Farkas Zoltán elnök</w:t>
        <w:tab/>
      </w:r>
    </w:p>
    <w:p>
      <w:pPr>
        <w:pStyle w:val="Normal"/>
        <w:jc w:val="both"/>
        <w:rPr/>
      </w:pPr>
      <w:r>
        <w:rPr/>
        <w:tab/>
        <w:tab/>
        <w:tab/>
        <w:t>dr. Pacsika György mb. osztályvezető (az előkészítésért)</w:t>
      </w:r>
    </w:p>
    <w:p>
      <w:pPr>
        <w:pStyle w:val="Normal"/>
        <w:jc w:val="both"/>
        <w:rPr/>
      </w:pPr>
      <w:r>
        <w:rPr/>
        <w:tab/>
        <w:tab/>
        <w:tab/>
        <w:t>Gyaraki Mária (a tartozásátvállalási szerződés aláírásáért)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</w:t>
        <w:tab/>
        <w:tab/>
        <w:t>2011. december 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9:25:00Z</dcterms:created>
  <dc:creator>Donáth</dc:creator>
  <dc:description/>
  <cp:keywords/>
  <dc:language>en-US</dc:language>
  <cp:lastModifiedBy>Krasznai Eszter</cp:lastModifiedBy>
  <cp:lastPrinted>2011-10-17T09:35:00Z</cp:lastPrinted>
  <dcterms:modified xsi:type="dcterms:W3CDTF">2011-12-27T09:25:00Z</dcterms:modified>
  <cp:revision>3</cp:revision>
  <dc:subject/>
  <dc:title>K I V O N A T</dc:title>
</cp:coreProperties>
</file>