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Zárt ülés elrende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4/2011. (XII.16.)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Békés Megye Képviselő-testülete a Megyei Önkormányzat adósságátvállalásáról szóló 5 sz. bejelentést és az IRS szerződések felmondását tartalmazó 9. sz. bejelentést az Ötv. 12.§ (4) bekezdés b) pontja értelmében zárt ülés keretében az ülés végé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7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27T09:07:00Z</dcterms:modified>
  <cp:revision>3</cp:revision>
  <dc:subject/>
  <dc:title>K I V O N A T</dc:title>
</cp:coreProperties>
</file>