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Esélyegyenlőséget Biztosító Alapítvány az Orosháza-Rákóczitelepi Általános Iskola Tanulói Támogatására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90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és Megye Képviselő-testület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ön megállapodásban rögzített elszámolási kötelezettséggel 50.000.- Ft támogatást nyújt az Esélyegyenlőséget Biztosító Alapítvány az Orosháza-Rákóczitelepi Általános Iskola Tanulói Támogatására részére rászoruló gyermekek karácsonyi csomag megvásárlására.</w:t>
      </w:r>
    </w:p>
    <w:p>
      <w:pPr>
        <w:pStyle w:val="Nincstrkz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forrása a Békés Megyei Önkormányzat 2011. évi költségvetésén belül a Pénzügyi, Gazdasági és Stratégiai Fejlesztési Bizottság 2011. évi felhasználási hatáskörébe utalt össz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Hivatalát a határozatban foglaltak költségvetési rendeletben történő átvezetés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Gajda Mihály bizottsági elnö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Gyaraki Mária mb. osztály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1. december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0:00Z</dcterms:created>
  <dc:creator>Donáth</dc:creator>
  <dc:description/>
  <cp:keywords/>
  <dc:language>en-US</dc:language>
  <cp:lastModifiedBy>Krasznai Eszter</cp:lastModifiedBy>
  <cp:lastPrinted>2011-12-19T11:13:00Z</cp:lastPrinted>
  <dcterms:modified xsi:type="dcterms:W3CDTF">2011-12-27T09:21:00Z</dcterms:modified>
  <cp:revision>3</cp:revision>
  <dc:subject/>
  <dc:title>K I V O N A T</dc:title>
</cp:coreProperties>
</file>