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Szabadkígyósért Köz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4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és Megye Képviselő-testület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ülön megállapodásban rögzített elszámolási kötelezettséggel 100.000.- Ft támogatást nyújt a Szabadkígyósért Közalapítvány részére szabadkígyósi gyermekek karácsonya megrendezéséhez. </w:t>
        <w:tab/>
        <w:br/>
        <w:t>A támogatás forrása a Békés Megyei Önkormányzat 2011. évi költségvetésén belül a Humán Ügyek Bizottság 2011. évi felhasználási hatáskörébe utalt össz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Hivatalát a határozatban foglaltak költségvetési rendeletben történő átvezetésre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olnai Péter bizottsági elnö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Gyaraki Mária mb. osztály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1. december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4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14:00Z</dcterms:modified>
  <cp:revision>3</cp:revision>
  <dc:subject/>
  <dc:title>K I V O N A T</dc:title>
</cp:coreProperties>
</file>