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Varga Zoltán indítványa az indonéziai Észak-Szumátra tartománnyal fenntartott testvértartományi együttműködés lezár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 igen szavazattal – 10 nem és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79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elutasítja Varga Zoltán indítványát arra vonatkozóan, hogy a Békés Megyei Önkormányzat az indonéziai Észak-Szumátra tartománnyal fenntartott testvértartományi együttműködését lezárj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0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2-27T09:11:00Z</dcterms:modified>
  <cp:revision>3</cp:revision>
  <dc:subject/>
  <dc:title>K I V O N A T</dc:title>
</cp:coreProperties>
</file>