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Jókai Színház, Békés Megyei Napsugár Bábszínház átadása Békéscsaba Megyei Jogú Város Önkormányzatána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1 nem szavazat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89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helyi önkormányzatokról szóló 1990. évi LXV. törvény 69. § (2) bekezdés alapján a Békés Megyei Jókai Színház és a Békés Megyei Napsugár Bábszínház fenntartását, továbbá az ezen intézményekhez tartozó ingatlan-és ingó vagyont térítésmentesen átadja Békéscsaba Megyei Jogú Város Önkormányzatának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felhatalmazza Elnökét a határozat mellékletét képező Megállapodás, illetve az ehhez szükséges jognyilatkozatok aláírására, valamint az átadás-átvételi eljárás lebonyolításár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jelen határozatát azzal a feltétellel hozza meg, hogy a Békés Megyei Kormányhivatal Kormánymegbízottja a megyei önkormányzatok konszolidációjáról, a megyei önkormányzati intézmények és a Fővárosi Önkormányzat egyes egészségügyi intézményeinek átvételéről szóló 2011. évi CLIV. törvény 11. § (1) bekezdésében foglalt jogkörében eljárva jóváhagyja a jogügyletet.  </w:t>
      </w:r>
    </w:p>
    <w:p>
      <w:pPr>
        <w:pStyle w:val="Listaszerbekezds"/>
        <w:ind w:left="1260" w:hanging="36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12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jc w:val="both"/>
        <w:rPr/>
      </w:pPr>
      <w:r>
        <w:rPr/>
        <w:tab/>
        <w:tab/>
        <w:t>Gyaraki Mária mb. osztályvezető</w:t>
      </w:r>
    </w:p>
    <w:p>
      <w:pPr>
        <w:pStyle w:val="Normal"/>
        <w:jc w:val="both"/>
        <w:rPr/>
      </w:pPr>
      <w:r>
        <w:rPr/>
        <w:tab/>
        <w:tab/>
        <w:t>Dr. Pacsika György mb. osztályvezető</w:t>
      </w:r>
    </w:p>
    <w:p>
      <w:pPr>
        <w:pStyle w:val="Normal"/>
        <w:jc w:val="both"/>
        <w:rPr/>
      </w:pPr>
      <w:r>
        <w:rPr/>
        <w:tab/>
        <w:tab/>
        <w:t>Fekete Péter mb. igazgató</w:t>
      </w:r>
    </w:p>
    <w:p>
      <w:pPr>
        <w:pStyle w:val="Normal"/>
        <w:jc w:val="both"/>
        <w:rPr/>
      </w:pPr>
      <w:r>
        <w:rPr/>
        <w:tab/>
        <w:tab/>
        <w:t>Lenkefi Péter igazgató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december 3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0:00Z</dcterms:created>
  <dc:creator>Donáth</dc:creator>
  <dc:description/>
  <cp:keywords/>
  <dc:language>en-US</dc:language>
  <cp:lastModifiedBy>Krasznai Eszter</cp:lastModifiedBy>
  <cp:lastPrinted>2011-12-19T11:12:00Z</cp:lastPrinted>
  <dcterms:modified xsi:type="dcterms:W3CDTF">2011-12-27T09:20:00Z</dcterms:modified>
  <cp:revision>3</cp:revision>
  <dc:subject/>
  <dc:title>K I V O N A T</dc:title>
</cp:coreProperties>
</file>