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Beszámoló Békés Megye Képviselő-testülete 2011. évi nemzetközi programjának végrehaj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spacing w:val="3"/>
        </w:rPr>
        <w:t>Békés Megye Képviselő-testületének 2012. évi nemzetközi program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1 nem és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80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fogadja a 2011. évi nemzetközi kapcsolatokról szóló beszámolót és jóváhagyja a 2012. évi nemzetközi programját, melyben alapelvként határozza meg a takarékosság, a költséghatékonyság, a viszonosság és a kölcsönösség elve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Hivatalát a 2012. évi nemzetközi program végrehajtásához szükséges szervezési feladatok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, hogy a 2012. évi nemzetközi programban nem nevesített esetekben a delegálás jogát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Hivatalát, hogy a 2012. évi nemzetközi programban bekövetkező eseményekről és változásokról a Közgyűlést folyamatosan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Farkas Zoltán elnök</w:t>
      </w:r>
    </w:p>
    <w:p>
      <w:pPr>
        <w:pStyle w:val="Normal"/>
        <w:jc w:val="both"/>
        <w:rPr/>
      </w:pPr>
      <w:r>
        <w:rPr/>
        <w:tab/>
        <w:tab/>
        <w:t xml:space="preserve">Bornné dr. Stefkovics Valéria mb. osztályvezető </w:t>
      </w:r>
    </w:p>
    <w:p>
      <w:pPr>
        <w:pStyle w:val="Normal"/>
        <w:ind w:left="720" w:firstLine="720"/>
        <w:jc w:val="both"/>
        <w:rPr/>
      </w:pPr>
      <w:r>
        <w:rPr/>
        <w:t xml:space="preserve">Gyaraki Mária mb. osztály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értelem szeri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1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2-27T09:11:00Z</dcterms:modified>
  <cp:revision>3</cp:revision>
  <dc:subject/>
  <dc:title>K I V O N A T</dc:title>
</cp:coreProperties>
</file>