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Felkészülés a Békés Megyei Önkormányzat által ellátandó területfejlesztési feladatok ellátására, javaslat a Békés Megyei Területfejlesztési Tanács támoga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8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426" w:hanging="426"/>
        <w:jc w:val="both"/>
        <w:rPr/>
      </w:pPr>
      <w:r>
        <w:rPr/>
        <w:t xml:space="preserve">Békés Megye Képviselő-testülete  - külön megállapodásban részletezett feltételek alapján - a területfejlesztési feladatok ellátására való felkészülés érdekében a Békés Megyei Területfejlesztési Tanács számára 19.750.000.-Ft, azaz tizenkilencmillió-hétszázötvenezer forint támogatást biztosít. A támogatás forrása: a Békés Megyei Önkormányzat 2011. évi költségvetéséről szóló 1/2011. (II.11.) önkormányzati rendelet 7. § (6) bekezdése szerinti működési célú általános tartalék. Az átcsoportosítás az 1/2011.(II.11.) önkormányzati rendelet soron következő rendelet módosításakor végrehajtandó. 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426" w:hanging="426"/>
        <w:jc w:val="both"/>
        <w:rPr/>
      </w:pPr>
      <w:r>
        <w:rPr/>
        <w:t>Felhatalmazást ad a megállapodás aláírására, továbbá a megállapodáshoz kapcsolódó, illetve abból következő eljárási cselekmények, valamint szükséges jognyilatkozatok megtételére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lWeb"/>
        <w:spacing w:before="0" w:after="0"/>
        <w:jc w:val="both"/>
        <w:rPr/>
      </w:pPr>
      <w:r>
        <w:rPr/>
        <w:tab/>
        <w:tab/>
        <w:t>Bornné dr. Stefkovics Valéria mb. osztályvezető</w:t>
      </w:r>
    </w:p>
    <w:p>
      <w:pPr>
        <w:pStyle w:val="NormlWeb"/>
        <w:spacing w:before="0" w:after="0"/>
        <w:jc w:val="both"/>
        <w:rPr/>
      </w:pPr>
      <w:r>
        <w:rPr/>
        <w:tab/>
        <w:tab/>
        <w:t>Gyaraki Mária mb. osztályvezető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Határidő:</w:t>
      </w:r>
      <w:r>
        <w:rPr/>
        <w:tab/>
        <w:t>2011. december 31. a megállapodásból eredő kötelezettségek teljesítésére</w:t>
      </w:r>
    </w:p>
    <w:p>
      <w:pPr>
        <w:pStyle w:val="NormlWeb"/>
        <w:spacing w:before="0" w:after="0"/>
        <w:jc w:val="both"/>
        <w:rPr/>
      </w:pPr>
      <w:r>
        <w:rPr/>
        <w:tab/>
        <w:tab/>
        <w:t>2011. február 29. a költségvetési rendelet módosítására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7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19:00Z</dcterms:modified>
  <cp:revision>3</cp:revision>
  <dc:subject/>
  <dc:title>K I V O N A T</dc:title>
</cp:coreProperties>
</file>