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elentés a két ülés között tett, a megyei önkormányzatot érintő tárgyalásokról, tanácskozások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5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7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08:00Z</dcterms:modified>
  <cp:revision>3</cp:revision>
  <dc:subject/>
  <dc:title>K I V O N A T</dc:title>
</cp:coreProperties>
</file>