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Magyar Állam által a Békés Megyei Önkormányzattól átvállalandó adósság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3/2011. (XII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/>
        <w:t xml:space="preserve">Békés Megye Képviselő-testülete felhatalmazza Elnökét a Volksbank ZRt. által lejegyzett Békés Megyéért 2027 kötvényhez kapcsolódó adósság Magyar Állam által történő - a 2011. évi CLIV. törvény 5. §-ában meghatározott - átvállalásához és a nyilvántartásból való törléséhez szükséges – jelen határozat mellékletét képező - Tartozásátvállalási szerződés és egyéb dokumentumok, nyilatkozatok aláírásár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ind w:left="1440" w:hanging="1440"/>
        <w:jc w:val="both"/>
        <w:rPr/>
      </w:pPr>
      <w:r>
        <w:rPr/>
        <w:tab/>
        <w:t>dr. Pacsika György mb. osztályvezető ( az előkészítésért)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1. december 30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23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2-27T09:24:00Z</dcterms:modified>
  <cp:revision>3</cp:revision>
  <dc:subject/>
  <dc:title>K I V O N A T</dc:title>
</cp:coreProperties>
</file>