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Önkormányzat 2012. évi költségvetési koncepció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3 nem szavazat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81/2011. (XII.16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A Békés Megyei Önkormányzat Képviselő-testülete az államháztartásról szóló módosított 1992. évi XXXVIII. törvény 70. §-a alapján – figyelemmel a megyei önkormányzati intézmények konszolidációjáról, a megyei önkormányzati intézmények és a Fővárosi Önkormányzat egyes egészségügyi intézményeinek átvételéről szóló 2011. évi CLIV. törvény 2. § (7) bekezdésére – a Békés Megyei Önkormányzat 2012. évi költségvetési koncepcióját az előterjesztésnek megfelelően elfogadja és az önkormányzat 2012. évi költségvetése előkészítéséhez a következő intézkedések megtételét tartja indokoltnak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pénzügyi stabilitásának biztosítása érdekében a saját bevételi források bővítése, ésszerű, takarékos gazdálkodás és működés megvalósí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ént vállalt feladatok áttekintése a megyei önkormányzat újradefiniált feladatrendszerével összhangb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yei önkormányzat tulajdonát képező ingatlanok hasznosítása, lehetőség szerint teljes körű kihasznál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öbb éves kihatással járó kötelezettségvállalások teljesítéséhez szükséges előirányzatok biztosítása.</w:t>
      </w:r>
    </w:p>
    <w:p>
      <w:pPr>
        <w:pStyle w:val="Normal"/>
        <w:numPr>
          <w:ilvl w:val="0"/>
          <w:numId w:val="2"/>
        </w:numPr>
        <w:jc w:val="both"/>
        <w:rPr>
          <w:rFonts w:ascii="TimesNewRomanPSMT;Times New Roman" w:hAnsi="TimesNewRomanPSMT;Times New Roman" w:cs="TimesNewRomanPSMT;Times New Roman"/>
          <w:b/>
          <w:b/>
          <w:u w:val="single"/>
        </w:rPr>
      </w:pPr>
      <w:r>
        <w:rPr/>
        <w:t>A kötelező feladatellátását biztosító ingatlanoknál energiatakarékos üzemeltetési megoldások alkalmazása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 közgyűlés működéséhez szükséges dologi kiadások felülvizsgála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hivatala személyi és dologi előirányzatainak a megváltozott feladatokra figyelemmel történő felülvizsgálata a működés költséghatékony feltételeinek bizt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ind w:left="696" w:firstLine="720"/>
        <w:jc w:val="both"/>
        <w:rPr/>
      </w:pPr>
      <w:r>
        <w:rPr/>
        <w:t>Dr. Csarnai Judit aljegyző</w:t>
      </w:r>
    </w:p>
    <w:p>
      <w:pPr>
        <w:pStyle w:val="Normal"/>
        <w:ind w:left="1416" w:hanging="0"/>
        <w:jc w:val="both"/>
        <w:rPr/>
      </w:pPr>
      <w:r>
        <w:rPr/>
        <w:t>Gyaraki Mária mb. osztályvezető</w:t>
      </w:r>
    </w:p>
    <w:p>
      <w:pPr>
        <w:pStyle w:val="Normal"/>
        <w:ind w:left="1416" w:hanging="0"/>
        <w:jc w:val="both"/>
        <w:rPr/>
      </w:pPr>
      <w:r>
        <w:rPr/>
        <w:t>Bornné Dr. Stefkovics Valéria mb. osztályvezető</w:t>
      </w:r>
    </w:p>
    <w:p>
      <w:pPr>
        <w:pStyle w:val="Normal"/>
        <w:ind w:left="1416" w:hanging="0"/>
        <w:jc w:val="both"/>
        <w:rPr>
          <w:b/>
          <w:b/>
        </w:rPr>
      </w:pPr>
      <w:r>
        <w:rPr/>
        <w:t>Czégény Gyula osztályvezető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</w:r>
      <w:r>
        <w:rPr/>
        <w:t>2012. február 11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12:00Z</dcterms:created>
  <dc:creator>Donáth</dc:creator>
  <dc:description/>
  <cp:keywords/>
  <dc:language>en-US</dc:language>
  <cp:lastModifiedBy>Krasznai Eszter</cp:lastModifiedBy>
  <cp:lastPrinted>2011-12-19T10:12:00Z</cp:lastPrinted>
  <dcterms:modified xsi:type="dcterms:W3CDTF">2011-12-27T09:12:00Z</dcterms:modified>
  <cp:revision>3</cp:revision>
  <dc:subject/>
  <dc:title>K I V O N A T</dc:title>
</cp:coreProperties>
</file>