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december 16-án tartott zár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Magyar Állam által a Békés Megyei Önkormányzattól átvállalandó adósság határozatainak egyben szavazásáró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2 igen szavazattal – 1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91/2011. (XII.16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kés Megye Képviselő-testülete „A Magyar Állam által a Békés Megyei Önkormányzattól átvállalandó adósság” c. előterjesztés határozatairól egyben szavaz, de külön-külön kapnak határozati számo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(Jelen kiadmány nem pótolja a Békés Megye Képviselő-testülete és szervei szervezeti és működési szabályzatáról szóló 7/1995. (V.26.) KT. sz. rendelet 42. § (5) bekezdésében rögzített hiteles jegyzőkönyvi kivonatot)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21:00Z</dcterms:created>
  <dc:creator>Donáth</dc:creator>
  <dc:description/>
  <cp:keywords/>
  <dc:language>en-US</dc:language>
  <cp:lastModifiedBy>Krasznai Eszter</cp:lastModifiedBy>
  <cp:lastPrinted>2011-12-19T11:15:00Z</cp:lastPrinted>
  <dcterms:modified xsi:type="dcterms:W3CDTF">2011-12-27T09:22:00Z</dcterms:modified>
  <cp:revision>3</cp:revision>
  <dc:subject/>
  <dc:title>K I V O N A T</dc:title>
</cp:coreProperties>
</file>