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Dévaványa Felemelkedéséért Közalapítvány és a Vitéz Sinka Mátyás Alapítvány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86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és Megye Képviselő-testület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ülön megállapodásban rögzített elszámolási kötelezettséggel 50.000.- Ft támogatást nyújt a Dévaványa Felemelkedéséért Közalapítvány részére, Marton Ildikó kezelésének költségeihez történő hozzájárulásaként. </w:t>
        <w:tab/>
        <w:br/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ülön megállapodásban rögzített elszámolási kötelezettséggel 100.000.- Ft támogatást nyújt a Vitéz Sinka Mátyás Alapítvány részére, nomád tábor szervezéséhez a békésszentandrási hátrányos és halmozottan hátrányos helyzetű gyermekek rész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>A támogatások forrása a Békés Megyei Önkormányzat 2011. évi költségvetésén belül az Ügyrendi, Mezőgazdasági, Környezetgazdálkodási és Turisztikai Bizottság 2011. évi felhasználási hatáskörébe utalt össz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Hivatalát a határozatban foglaltak költségvetési rendeletben történő átvezetés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</w:rPr>
        <w:t>Hamza Zoltán bizottsági elnö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yaraki Mária mb. osztály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1. december 3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6:00Z</dcterms:created>
  <dc:creator>Donáth</dc:creator>
  <dc:description/>
  <cp:keywords/>
  <dc:language>en-US</dc:language>
  <cp:lastModifiedBy>Krasznai Eszter</cp:lastModifiedBy>
  <cp:lastPrinted>2011-12-19T10:30:00Z</cp:lastPrinted>
  <dcterms:modified xsi:type="dcterms:W3CDTF">2011-12-27T09:16:00Z</dcterms:modified>
  <cp:revision>3</cp:revision>
  <dc:subject/>
  <dc:title>K I V O N A T</dc:title>
</cp:coreProperties>
</file>