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december 16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Békés Megye Területrendezési Tervének módosítása – az egyeztetési eljárás lezárása, véleményekkel kapcsolatos állásfoglalás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1 igen szavazattal – 1 nem és 3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277/2011. (XII.16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spacing w:before="0" w:after="120"/>
        <w:jc w:val="both"/>
        <w:rPr>
          <w:b/>
          <w:b/>
        </w:rPr>
      </w:pPr>
      <w:r>
        <w:rPr>
          <w:b/>
        </w:rPr>
        <w:t>Békés Megye Képviselő-testülete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jc w:val="both"/>
        <w:rPr/>
      </w:pPr>
      <w:r>
        <w:rPr/>
        <w:t>egyetért a megyei területrendezési tervmódosítás egyeztetési eljárásában érkezett véleményekre adott tervezői válaszokkal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jc w:val="both"/>
        <w:rPr/>
      </w:pPr>
      <w:r>
        <w:rPr/>
        <w:t>jóváhagyja Békés Megye Területrendezési Terve módosításának az egyeztetési eljárásban érkezett véleményeknek és az azokra adott tervezői válaszoknak megfelelően átdolgozott dokumentációját, a területfejlesztésről és területrendezésről szóló 1996. évi XXI. törvény 23/C. § (4) bekezdése szerinti állami főépítészi nyilatkozat és a területfejlesztésért felelős miniszternek a törvény 23/C. § (5) bekezdése szerinti állásfoglalásának megkérése céljából, a határozat 3-5. pontjaiban foglaltakra is tekintettel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jc w:val="both"/>
        <w:rPr>
          <w:b/>
          <w:b/>
        </w:rPr>
      </w:pPr>
      <w:r>
        <w:rPr/>
        <w:t>felkéri a tervezőt, hogy a határozat 2. pontja szerinti állami főépítészi nyilatkozat és miniszteri állásfoglalás megkéréséhez szükséges dokumentációban az M44 gyorsforgalmi útnak Békéscsabát és Gyulát délről elkerülő nyomvonalváltozatát jelöljék</w:t>
      </w:r>
      <w:r>
        <w:rPr>
          <w:b/>
        </w:rPr>
        <w:t>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jc w:val="both"/>
        <w:rPr/>
      </w:pPr>
      <w:r>
        <w:rPr/>
        <w:t>felkéri a tervezőt, hogy a határozat 2. pontja szerinti állami főépítészi nyilatkozat és miniszteri állásfoglalás megkéréséhez szükséges dokumentációban az M47 gyorsforgalmi útnak az alábbiak szerint megállapított nyomvonalváltozatát jelöljék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14" w:hanging="357"/>
        <w:jc w:val="both"/>
        <w:rPr>
          <w:bCs/>
        </w:rPr>
      </w:pPr>
      <w:r>
        <w:rPr>
          <w:bCs/>
        </w:rPr>
        <w:t>a 47. sz. főúttól elkülönült önálló nyomvonal, a főút megtartásával,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14" w:hanging="357"/>
        <w:jc w:val="both"/>
        <w:rPr/>
      </w:pPr>
      <w:r>
        <w:rPr>
          <w:bCs/>
        </w:rPr>
        <w:t>Mezőberény várost nyugatról elkerülő nyomvonal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120"/>
        <w:jc w:val="both"/>
        <w:rPr>
          <w:bCs/>
        </w:rPr>
      </w:pPr>
      <w:r>
        <w:rPr>
          <w:bCs/>
        </w:rPr>
        <w:t>Orosházát - Szentetornya településrésszel együtt - északról elkerülő nyomvonal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jc w:val="both"/>
        <w:rPr/>
      </w:pPr>
      <w:r>
        <w:rPr/>
        <w:t>egyetért azzal, hogy a megyei tervnek a határozat 2. pontja szerinti állami főépítészi nyilatkozat és miniszteri állásfoglalás megkéréséhez szükséges dokumentációjában a megyei kiserőművek a belügyminisztériummal egyeztetett módon kerüljenek jelölésre, amelyek jelölésével a belügyminisztérium nem ért egyet, azokat nem kell szerepeltetni a tervben, továbbá, hogy a megyei területrendezési terv jövőbeni felülvizsgálatára vonatkozóan a rendelettervezet ne tartalmazzon rendelkezést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jc w:val="both"/>
        <w:rPr/>
      </w:pPr>
      <w:r>
        <w:rPr/>
        <w:t>felkéri elnökét, hogy a jelen határozatnak megfelelően elkészített dokumentációk megküldésével kérje meg az állami főépítész nyilatkozatát és a területrendezésért felelős miniszter állásfoglalását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240"/>
        <w:ind w:left="357" w:hanging="357"/>
        <w:jc w:val="both"/>
        <w:rPr/>
      </w:pPr>
      <w:r>
        <w:rPr/>
        <w:t>felkéri elnökét, hogy a területrendezésért felelős miniszter állásfoglalásának birtokában, azzal összhangban, terjessze a Képviselő-testület elé a jóváhagyásra kerülő munkarészeket.</w:t>
      </w:r>
    </w:p>
    <w:p>
      <w:pPr>
        <w:pStyle w:val="Normal"/>
        <w:widowControl w:val="false"/>
        <w:autoSpaceDE w:val="false"/>
        <w:spacing w:before="0" w:after="2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ab/>
        <w:t>Farkas Zoltán elnök</w:t>
      </w:r>
    </w:p>
    <w:p>
      <w:pPr>
        <w:pStyle w:val="Normal"/>
        <w:ind w:left="708" w:firstLine="708"/>
        <w:jc w:val="both"/>
        <w:rPr/>
      </w:pPr>
      <w:r>
        <w:rPr/>
        <w:t>Bornné dr. Stefkovics Valéria mb. osztályvezető a végrehajtásért</w:t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b/>
          <w:u w:val="single"/>
        </w:rPr>
        <w:t>Határidő:</w:t>
      </w:r>
      <w:r>
        <w:rPr/>
        <w:tab/>
        <w:t>értelem szerin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9:09:00Z</dcterms:created>
  <dc:creator>Donáth</dc:creator>
  <dc:description/>
  <cp:keywords/>
  <dc:language>en-US</dc:language>
  <cp:lastModifiedBy>Krasznai Eszter</cp:lastModifiedBy>
  <cp:lastPrinted>2011-12-19T08:53:00Z</cp:lastPrinted>
  <dcterms:modified xsi:type="dcterms:W3CDTF">2011-12-27T09:09:00Z</dcterms:modified>
  <cp:revision>3</cp:revision>
  <dc:subject/>
  <dc:title>K I V O N A T</dc:title>
</cp:coreProperties>
</file>