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Magyar Állam által a Békés Megyei Önkormányzattól átvállalandó adósság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4/2011. (XII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Békés Megye Képviselő-testülete felhatalmazza Elnökét és a Békés Megyei Önkormányzati Hivatal Pénzügyi Osztályának megbízott osztályvezetőjét, Gyaraki Máriát az OTP Bank NYRT. és a Békés Megyei Önkormányzat között létrejött 1-2-06-3300-0415-3 számú Hitelszerződésből származó adósság Magyar Állam által történő - a 2011. évi CLIV. törvény 5. §-ában meghatározott - átvállalásához szükséges – jelen határozat mellékletét képező - Tartozásátvállalási szerződés és egyéb dokumentumok, nyilatkozatok aláírására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ab/>
        <w:t>Farkas Zoltán elnök</w:t>
        <w:tab/>
      </w:r>
    </w:p>
    <w:p>
      <w:pPr>
        <w:pStyle w:val="Normal"/>
        <w:jc w:val="both"/>
        <w:rPr/>
      </w:pPr>
      <w:r>
        <w:rPr/>
        <w:tab/>
        <w:tab/>
        <w:tab/>
        <w:t>dr. Pacsika György mb. osztályvezető (az előkészítésért)</w:t>
      </w:r>
    </w:p>
    <w:p>
      <w:pPr>
        <w:pStyle w:val="Normal"/>
        <w:jc w:val="both"/>
        <w:rPr/>
      </w:pPr>
      <w:r>
        <w:rPr/>
        <w:tab/>
        <w:tab/>
        <w:tab/>
        <w:t>Gyaraki Mária (a tartozásátvállalási szerződés aláírásáért)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ab/>
        <w:t>2011. dec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24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2-27T09:24:00Z</dcterms:modified>
  <cp:revision>3</cp:revision>
  <dc:subject/>
  <dc:title>K I V O N A T</dc:title>
</cp:coreProperties>
</file>