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Varga Zoltán indítványa Európai Régiók Gyűléséből (AER) való kilépéshe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5 igen szavazattal – 9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8/2011.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elutasítja Varga Zoltán indítványát arra vonatkozóan, hogy a Békés Megyei Önkormányzat lépjen ki az Európai Régiók Gyűlésébő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2-27T09:10:00Z</dcterms:modified>
  <cp:revision>3</cp:revision>
  <dc:subject/>
  <dc:title>K I V O N A T</dc:title>
</cp:coreProperties>
</file>