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Raiffeisen Bankkal kötött IRS-megállapodás felmon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97/2011. (XII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a Békés Megyei Önkormányzat és az Raiffeisen Bank Zrt. (1054 Budapest, Akadémia u. 6.) között 2009. október 9-én létrejött kamatcsere-megállapodást 2011. december 20. napjával felmondj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felhatalmazza Elnökét a megállapodások felmondásával kapcsolatos dokumentumok aláírásár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utasítja Hivatalát, hogy a megállapodások felmondásával kapcsolatos dokumentumokat aláírásra készítse elő és a szükséges pénzügyi tranzakciókat hajtsa végre. Az ügyletek fedezete a Békés Megyei Önkormányzat 2011. évi költségvetéséről szóló 1/2011. (II. 11) önkormányzati rendelet 7. § (8) bekezdésében meghatározott fejlesztési céltartalé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december 2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7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2-27T09:27:00Z</dcterms:modified>
  <cp:revision>3</cp:revision>
  <dc:subject/>
  <dc:title>K I V O N A T</dc:title>
</cp:coreProperties>
</file>