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ékés Megye Képviselő-testületének Békéscsabán, a Megyeházán (Békéscsaba, Derkovits sor 2.) 2011. december 27-én tartott soron kívüli közgyűlésének jegyzőkönyvébő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Felhatalmazás a megyei intézményfenntartó központról, valamint a megyei önkormányzatok konszolidációjával, a megyei önkormányzati intézmények és a Fővárosi Önkormányzat egészségügyi intézményeinek az átvételével összefüggő egyes kormányrendeletek módosításáról szóló 258/2011. (XII.7.) kormányrendelet 1. sz. mellékletében foglalt átadás-átvételi megállapodás 15. sz. mellékletében foglaltak tárgyalására és aláírására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</w:rPr>
        <w:t>299/2011. (XII.2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a megyei intézményfenntartó központról, valamint a megyei önkormányzatok konszolidációjával, a megyei önkormányzati intézmények és a Fővárosi Önkormányzat egészségügyi intézményeinek az átvételével összefüggő egyes kormányrendeletek módosításáról szóló 258/2011. (XII.7.) kormányrendelet 1. sz. mellékletében foglalt átadás-átvételi megállapodás 15. sz. mellékletében foglaltakkal egyetért és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ékés Megye Képviselő-testülete felhatalmazást ad a 15. sz. melléklet 3. és 4. pontjaiban foglaltak tekintetében tárgyalások lefolytatására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Bornné dr. Stefkovics Valéria mb. osztál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december 31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15:00Z</dcterms:created>
  <dc:creator>Donáth</dc:creator>
  <dc:description/>
  <cp:keywords/>
  <dc:language>en-US</dc:language>
  <cp:lastModifiedBy>Krasznai Eszter</cp:lastModifiedBy>
  <cp:lastPrinted>2011-12-27T17:48:00Z</cp:lastPrinted>
  <dcterms:modified xsi:type="dcterms:W3CDTF">2012-01-10T10:15:00Z</dcterms:modified>
  <cp:revision>3</cp:revision>
  <dc:subject/>
  <dc:title>K I V O N A T</dc:title>
</cp:coreProperties>
</file>